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lang w:val="es-MX"/>
        </w:rPr>
      </w:pPr>
      <w:r>
        <w:rPr>
          <w:rFonts w:cs="Arial" w:ascii="Arial" w:hAnsi="Arial"/>
          <w:b/>
          <w:bCs/>
          <w:iCs/>
          <w:lang w:val="es-MX"/>
        </w:rPr>
        <w:t>Calendario de presentaciones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lang w:val="es-MX"/>
        </w:rPr>
      </w:pPr>
      <w:r>
        <w:rPr>
          <w:rFonts w:cs="Arial" w:ascii="Arial" w:hAnsi="Arial"/>
          <w:b/>
          <w:bCs/>
          <w:iCs/>
          <w:lang w:val="es-MX"/>
        </w:rPr>
        <w:t>Unidades de Investigación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Bioquímica aplicada 200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lang w:val="es-MX"/>
        </w:rPr>
      </w:pPr>
      <w:r>
        <w:rPr>
          <w:rFonts w:cs="Arial" w:ascii="Arial" w:hAnsi="Arial"/>
          <w:b/>
          <w:bCs/>
          <w:iCs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lang w:val="es-MX"/>
        </w:rPr>
      </w:pPr>
      <w:r>
        <w:rPr>
          <w:rFonts w:cs="Arial" w:ascii="Arial" w:hAnsi="Arial"/>
          <w:b/>
          <w:bCs/>
          <w:iCs/>
          <w:lang w:val="es-MX"/>
        </w:rPr>
        <w:t>Lunes10 de diciembre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lang w:val="es-MX"/>
        </w:rPr>
      </w:pPr>
      <w:r>
        <w:rPr>
          <w:rFonts w:cs="Arial" w:ascii="Arial" w:hAnsi="Arial"/>
          <w:b/>
          <w:bCs/>
          <w:iCs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lang w:val="es-MX"/>
        </w:rPr>
      </w:pPr>
      <w:r>
        <w:rPr>
          <w:rFonts w:cs="Arial" w:ascii="Arial" w:hAnsi="Arial"/>
          <w:b/>
          <w:bCs/>
          <w:iCs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ombre de la Unida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lang w:val="es-MX"/>
              </w:rPr>
              <w:t>Hora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lang w:val="es-MX"/>
              </w:rPr>
              <w:t>Alumn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</w:rPr>
              <w:t>Cuantificación de PKC en el preacondicionamiento por taquicard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9:00-9:20 hrs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Ignacio Carrer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udio de NADPH oxidasa en miotubo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9:20-9:40 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Catherine Serrano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Julio Mirand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y procesamiento de imágenes mediante microscopia confocal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9:40-10:00 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Jaime Pizar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udio</w:t>
            </w:r>
          </w:p>
          <w:p>
            <w:pPr>
              <w:pStyle w:val="HTMLconformatoprevio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la expresión génica de ErbB en líneas celulares de músculo esquelético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</w:rPr>
              <w:t>normal y distrófic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10:00-10:20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Angelo Cocci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lang w:val="es-MX"/>
              </w:rPr>
              <w:t>Café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lang w:val="es-MX"/>
              </w:rPr>
              <w:t>10:20-10:40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lang w:val="es-MX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teínas citoprotectoras activadas por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</w:rPr>
              <w:t>omega 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10:40-11:00 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Fabián Morale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iveles de Hsp70 en el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preacondicionamiento hepàtico mediante Western Blot"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11:00-11:20 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iorella Anguilleri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</w:rPr>
              <w:t>Natalia Cobarrubia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armacogenética de respuesta 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lang w:val="es-MX"/>
              </w:rPr>
            </w:pPr>
            <w:r>
              <w:rPr>
                <w:rFonts w:cs="Arial" w:ascii="Arial" w:hAnsi="Arial"/>
              </w:rPr>
              <w:t>terapias antidepresiva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11:20-11:40 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abel Poble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lang w:val="es-MX"/>
              </w:rPr>
            </w:pPr>
            <w:r>
              <w:rPr>
                <w:rFonts w:cs="Arial" w:ascii="Arial" w:hAnsi="Arial"/>
              </w:rPr>
              <w:t>Maria Paz Muñoz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</w:rPr>
              <w:t>Uniones neuromusculares en co-cultivos de motoneurona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11:40-12:00 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  <w:t>Noelia Bastia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muerz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lang w:val="es-MX"/>
              </w:rPr>
              <w:t>12:00-14-20 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lang w:val="es-MX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cción de marcadores de hipertrofía inducida por anabólic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14:20-14:40 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Jorge Lillo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Nicolle Contard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ón de proteínas de shock térmico en músculo esquelétic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14:40-15:00 hrs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Carolina Rodríguez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a endocítica en trisomía 1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murina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15:00-15:20 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Mauricio Olivares</w:t>
            </w:r>
          </w:p>
        </w:tc>
      </w:tr>
    </w:tbl>
    <w:p>
      <w:pPr>
        <w:pStyle w:val="Heading1"/>
        <w:jc w:val="left"/>
        <w:rPr>
          <w:i w:val="false"/>
          <w:i w:val="false"/>
        </w:rPr>
      </w:pPr>
      <w:r>
        <w:rPr>
          <w:i w:val="false"/>
        </w:rPr>
        <w:t>Miércoles 12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ombre de la Unida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lang w:val="es-MX"/>
              </w:rPr>
              <w:t>Hora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lang w:val="es-MX"/>
              </w:rPr>
              <w:t>Alumn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aracterización genética 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 la estructura de integrones en cepas 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 Escherichia coli enterohemorrágica O157:H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9:00-9:20 hrs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Daniela López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napToGrid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es-MX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9:20-9:40 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án Gática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</w:rPr>
              <w:t>Carlos Poz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lang w:val="es-MX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9:40-10:00 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Paola Garrid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canismos moleculares de resistencia 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 albicans adquiridos por evolución experimental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10:00-10:20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Silvana Orteg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fé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lang w:val="es-MX"/>
              </w:rPr>
              <w:t>10:20-10:40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lang w:val="es-MX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standarización de la detección de DNA nuclear de Trypanosoma cruzi 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diante PCR convencional en madres chagásicas y sus recién nacidos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</w:rPr>
              <w:t>procedentes de la Provincia de Choap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10:40-11:00 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ina Ferrada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</w:rPr>
              <w:t>Cinthya Herrer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lang w:val="es-MX"/>
              </w:rPr>
            </w:pPr>
            <w:r>
              <w:rPr>
                <w:rFonts w:cs="Arial" w:ascii="Arial" w:hAnsi="Arial"/>
              </w:rPr>
              <w:t>Estudio de microsatélites en Tripanosoma Cruz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11:00-11:20 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lang w:val="es-MX"/>
              </w:rPr>
            </w:pPr>
            <w:r>
              <w:rPr>
                <w:rFonts w:cs="Arial" w:ascii="Arial" w:hAnsi="Arial"/>
              </w:rPr>
              <w:t>Natalia Maulen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</w:rPr>
              <w:t>Caracterización genética de Tripanosoma Cruzi mediante PCR-hibridació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11:20-11:40 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Ignacio Roja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studio fenotipico de factores de virulencia de Enterococcus Resistente a </w:t>
            </w:r>
          </w:p>
          <w:p>
            <w:pPr>
              <w:pStyle w:val="HTMLconformatoprevio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ancomicina aisladas de Infecciones intrahospitalarias de pacientes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</w:rPr>
              <w:t xml:space="preserve">infectados v/s colonizados 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11:40-12:00 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ela Pedrer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ra Cádiz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lang w:val="es-MX"/>
              </w:rPr>
            </w:pPr>
            <w:r>
              <w:rPr>
                <w:rFonts w:cs="Arial" w:ascii="Arial" w:hAnsi="Arial"/>
                <w:b/>
                <w:iCs/>
                <w:lang w:val="es-MX"/>
              </w:rPr>
              <w:t>Almuerz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lang w:val="es-MX"/>
              </w:rPr>
              <w:t>12:00-14-20 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lang w:val="es-MX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Expresión de receptores muscarínicos en ratas obesa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14:20-14:40 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Jennifer Pailapán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acterización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</w:rPr>
              <w:t>genética de la estructura de integrones en cepas de  Shigella flexner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14:40-15:00 hrs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Melissa Latorre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</w:rPr>
              <w:t>Detección de islas de patogenicidad en Vibrio parahemolyticu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15:00-15:20 h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 xml:space="preserve">Jessica Astorg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Cs/>
          <w:lang w:val="es-MX"/>
        </w:rPr>
      </w:pPr>
      <w:r>
        <w:rPr>
          <w:rFonts w:cs="Arial" w:ascii="Arial" w:hAnsi="Arial"/>
          <w:b/>
          <w:bCs/>
          <w:iCs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iCs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4:28:00Z</dcterms:created>
  <dc:creator>Alejandra Espinosa</dc:creator>
  <dc:description/>
  <dc:language>en-US</dc:language>
  <cp:lastModifiedBy>medicina</cp:lastModifiedBy>
  <dcterms:modified xsi:type="dcterms:W3CDTF">2007-11-30T14:28:00Z</dcterms:modified>
  <cp:revision>2</cp:revision>
  <dc:subject/>
  <dc:title>Calendario de presentaciones</dc:title>
</cp:coreProperties>
</file>