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TRODUCCIÓN A LA PROFESIÓN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Direcciones de Consultorios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  <w:lang w:val="pt-BR"/>
        </w:rPr>
        <w:t>Cristo Vive</w:t>
      </w:r>
      <w:r>
        <w:rPr>
          <w:rFonts w:cs="Century Gothic" w:ascii="Century Gothic" w:hAnsi="Century Gothic"/>
          <w:sz w:val="20"/>
          <w:szCs w:val="20"/>
          <w:lang w:val="pt-BR"/>
        </w:rPr>
        <w:t>: Av. Recoleta # 4125, pasado Zapadores.( referencia rejas verdes, canchas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pt-BR"/>
        </w:rPr>
      </w:pPr>
      <w:r>
        <w:rPr>
          <w:rFonts w:cs="Century Gothic" w:ascii="Century Gothic" w:hAnsi="Century Gothic"/>
          <w:sz w:val="20"/>
          <w:szCs w:val="20"/>
          <w:lang w:val="pt-BR"/>
        </w:rPr>
        <w:t>Docente Encargado: Eduardo Lill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Entrada principal del consultorio a las 14:00 hr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Huamachuco: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o: Paola Gaet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sz w:val="20"/>
          <w:szCs w:val="20"/>
        </w:rPr>
        <w:t>Hall Central Escuela de Obstetricia 13:30 hr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  <w:lang w:val="pt-BR"/>
        </w:rPr>
        <w:t>Eduardo Frei</w:t>
      </w:r>
      <w:r>
        <w:rPr>
          <w:rFonts w:cs="Century Gothic" w:ascii="Century Gothic" w:hAnsi="Century Gothic"/>
          <w:sz w:val="20"/>
          <w:szCs w:val="20"/>
          <w:lang w:val="pt-BR"/>
        </w:rPr>
        <w:t xml:space="preserve">: Av, Ossa #140, parad. </w:t>
      </w:r>
      <w:r>
        <w:rPr>
          <w:rFonts w:cs="Century Gothic" w:ascii="Century Gothic" w:hAnsi="Century Gothic"/>
          <w:sz w:val="20"/>
          <w:szCs w:val="20"/>
        </w:rPr>
        <w:t>25 Gran Avenida, metro “La Cisterna”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a: Sandra Oyarz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Entrada principal del consultorio a las 14:00 hr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Julio Acuña Pinzon</w:t>
      </w:r>
      <w:r>
        <w:rPr>
          <w:rFonts w:cs="Century Gothic" w:ascii="Century Gothic" w:hAnsi="Century Gothic"/>
          <w:sz w:val="20"/>
          <w:szCs w:val="20"/>
        </w:rPr>
        <w:t>: Av, Central 8200 Lo Espejo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a: Gioconda Silv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Hall Central Escuela de Obstetricia 13:30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is Herve</w:t>
      </w:r>
      <w:r>
        <w:rPr>
          <w:rFonts w:cs="Century Gothic" w:ascii="Century Gothic" w:hAnsi="Century Gothic"/>
          <w:sz w:val="20"/>
          <w:szCs w:val="20"/>
        </w:rPr>
        <w:t>: Metro Estación el Llano al costado del Consultorio Barros Luco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o: Marcela Gurovich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Sala de Espera del Consultorio 14:00 horas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Direcciones de Hospitales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Hospital Barros Luco Trodeau (HBLT</w:t>
      </w:r>
      <w:r>
        <w:rPr>
          <w:rFonts w:cs="Century Gothic" w:ascii="Century Gothic" w:hAnsi="Century Gothic"/>
          <w:sz w:val="20"/>
          <w:szCs w:val="20"/>
        </w:rPr>
        <w:t xml:space="preserve">): Gran Avenida #3100, metro “El Llano”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a Neonatología: Patricia Petit-Breuilh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Entrada del CDT a las 14:00 hr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Hospital San José (HSJOSÉ</w:t>
      </w:r>
      <w:r>
        <w:rPr>
          <w:rFonts w:cs="Century Gothic" w:ascii="Century Gothic" w:hAnsi="Century Gothic"/>
          <w:sz w:val="20"/>
          <w:szCs w:val="20"/>
        </w:rPr>
        <w:t>): calle San José # 1196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a Neonatología: María Paz Alarcón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entrada de Urgencia Adultos, frente a Anatomía a las 14:30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Hospital Clínica San Borja Arriarán (HCSBA)</w:t>
      </w:r>
      <w:r>
        <w:rPr>
          <w:rFonts w:cs="Century Gothic" w:ascii="Century Gothic" w:hAnsi="Century Gothic"/>
          <w:sz w:val="20"/>
          <w:szCs w:val="20"/>
        </w:rPr>
        <w:t>: Av. Santa Rosa #1234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a Neonatología: Marcela Díaz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a Obstetricia: Caterina Zam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 para ambos grupos: Entrada principal (locutorios) a las 14:00 hr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Hospital San Juan de Dios (HSJ):</w:t>
      </w:r>
      <w:r>
        <w:rPr>
          <w:rFonts w:cs="Century Gothic" w:ascii="Century Gothic" w:hAnsi="Century Gothic"/>
          <w:sz w:val="20"/>
          <w:szCs w:val="20"/>
        </w:rPr>
        <w:t xml:space="preserve"> Av. Matucana frente a la Quinta Norma, metro “Qta. Normal”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Encargada Obstetricia: Emma Góm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hall del 6° piso a las 13:30 hr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Hospital Luis Tisné: Av. Las Torres 5150 (metro las Torres Línea 4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Docente Encargada Neonatología: Erika Carreño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ugar de encuentro: Entrada principal del Hospital a las 14: 00 hrs.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Todos los estudiantes deberán presentarse con su delantal, limpio y planchado. Con ropa blanca. Los estudiantes que tengan pelo largo, deberán llevarlo tomado en la visit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ra las visitas a los hospitales deberán llevar gorro y mascarill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Se les pide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no llevar bolsos</w:t>
      </w:r>
      <w:r>
        <w:rPr>
          <w:rFonts w:cs="Century Gothic" w:ascii="Century Gothic" w:hAnsi="Century Gothic"/>
          <w:sz w:val="20"/>
          <w:szCs w:val="20"/>
        </w:rPr>
        <w:t>, ya que no hay casilleros disponibles para guardarlos. Deberán acudir con una pequeña libreta para tomar not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ada grupo de visita (6-8 personas) deberá preparar un informe por escrito (la pauta será entregada por el docente encargado del campo clínico) sobre la primera visita que realicen, esta nota será la del módulo introducción a la profesión. Este trabajo debe ser presentado el </w:t>
      </w:r>
      <w:r>
        <w:rPr>
          <w:rFonts w:cs="Century Gothic" w:ascii="Century Gothic" w:hAnsi="Century Gothic"/>
          <w:b/>
          <w:sz w:val="20"/>
          <w:szCs w:val="20"/>
        </w:rPr>
        <w:t>día 07 de Diciembre</w:t>
      </w:r>
      <w:r>
        <w:rPr>
          <w:rFonts w:cs="Century Gothic" w:ascii="Century Gothic" w:hAnsi="Century Gothic"/>
          <w:sz w:val="20"/>
          <w:szCs w:val="20"/>
        </w:rPr>
        <w:t>, a la profesora encargada o coordinadora de la Asignatur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ada grupo deberá preparar una </w:t>
      </w:r>
      <w:r>
        <w:rPr>
          <w:rFonts w:cs="Century Gothic" w:ascii="Century Gothic" w:hAnsi="Century Gothic"/>
          <w:b/>
          <w:sz w:val="20"/>
          <w:szCs w:val="20"/>
        </w:rPr>
        <w:t>exposición</w:t>
      </w:r>
      <w:r>
        <w:rPr>
          <w:rFonts w:cs="Century Gothic" w:ascii="Century Gothic" w:hAnsi="Century Gothic"/>
          <w:sz w:val="20"/>
          <w:szCs w:val="20"/>
        </w:rPr>
        <w:t xml:space="preserve"> para el final de la asignatura el día </w:t>
      </w:r>
      <w:r>
        <w:rPr>
          <w:rFonts w:cs="Century Gothic" w:ascii="Century Gothic" w:hAnsi="Century Gothic"/>
          <w:b/>
          <w:sz w:val="20"/>
          <w:szCs w:val="20"/>
        </w:rPr>
        <w:t>7 de Diciembre de 2007</w:t>
      </w:r>
      <w:r>
        <w:rPr>
          <w:rFonts w:cs="Century Gothic" w:ascii="Century Gothic" w:hAnsi="Century Gothic"/>
          <w:sz w:val="20"/>
          <w:szCs w:val="20"/>
        </w:rPr>
        <w:t xml:space="preserve"> de 9:00 a 12:00 horas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upo Nº 1: exposición sobre Visita a Partos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upo Nº 2: exposición sobre Visita a Neonatología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upo Nº 3: exposición sobre Visita a Atención Primari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formes:</w:t>
      </w:r>
      <w:r>
        <w:rPr>
          <w:rFonts w:cs="Century Gothic" w:ascii="Century Gothic" w:hAnsi="Century Gothic"/>
          <w:sz w:val="20"/>
          <w:szCs w:val="20"/>
        </w:rPr>
        <w:t xml:space="preserve"> deben ser entregados el mismo día de la exposición, el informe debe incluir las dos áreas que no fueron incluidas en la exposició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. Asist. Marcela Díaz Navarre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. Encargada Introducción a la Profesi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ic. Mat. María Paz Alarc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. Coordinador Introducción a la Profesión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16:00Z</dcterms:created>
  <dc:creator>Personal</dc:creator>
  <dc:description/>
  <cp:keywords/>
  <dc:language>en-US</dc:language>
  <cp:lastModifiedBy>Fac. de Medicina</cp:lastModifiedBy>
  <cp:lastPrinted>2007-10-10T16:28:00Z</cp:lastPrinted>
  <dcterms:modified xsi:type="dcterms:W3CDTF">2007-10-10T20:28:00Z</dcterms:modified>
  <cp:revision>11</cp:revision>
  <dc:subject/>
  <dc:title>INTRODUCCIÓN A LA PROFESIÓN</dc:title>
</cp:coreProperties>
</file>