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NIVERSIDAD DE CHILE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CULTAD DE MEDICINA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SCUELA DE OBSTETRICIA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NTRODUCCION A LA PROFESION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PRIMER NIVEL 2007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NFORME DE VISITAS A TERRENO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BSTETRICIA Y ATENCIÓN PRIMARIA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SCRIBA LA UNIDAD QUE VISITÓ.</w:t>
      </w:r>
    </w:p>
    <w:p>
      <w:pPr>
        <w:pStyle w:val="Normal"/>
        <w:ind w:left="3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SCRIBA LAS SECCIONES QUE VISITÓ DENTRO DE ESA UNIDAD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OMENTE RESPECTO AL EQUIPO DE SALUD QUE ALLÍ SE DESEMPEÑA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OMENTE RESPECTO AL HORARIO DE TRABAJO PROFESIONAL DEL PROFESIONAL MATRONA O MATRO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ALICE EL ROL PROFESIONAL DE LA MATRONA O MATRO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SCRIBA LAS DIFERENTES ACTIVIDADES QUE DESEMPEÑA EL PROFESIONAL MATRONA O MATRO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OMENTE SU IMPRESIÓN RESPECTO DEL PRIMER CONTACTO CON UNA USUARIA DEL SISTEMA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 ACUERDO A ESTA VISITA COMENTE QUE PIENSA RESPECTO AL ROL PROFESIONAL MATRONA O MATRO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OMENTARIOS GENERALES RESPECTO DE LA VISITA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NIVERSIDAD DE CHILE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CULTAD DE MEDICINA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SCUELA DE OBSTETRICIA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NTRODUCCION A LA PROFESION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PRIMER NIVEL 2007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NFORME DE VISITAS A TERRENO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NEONATOLOGIA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EN QUE SECCIONES SE DIVIDE LA UNIDAD DE NEONATOLOGIA?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QUÉ LABORES SE REALIZAN EN CADA UNA DE LAS SECCIONES?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QUÉ PERSONAS TRABAJAN EN LA UNIDAD DE NEONATOLOGÍA?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CUÁNTAS MATRONAS O MATRONES HAY EN CADA UNIDAD?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CUÁL ES EL ROL DEL PROFESIONAL DE ÉSTE PROFESIONAL EN NEONATOLOGÍA?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QUÉ HORARIO CUMPLE ÉSTE PROFESIONAL?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Qué LES LLAMÓ MÁS LA ATENCIÓN DE LA UNIDAD DE NEONATOLOGÍA?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SCRIBA BREVEMENTE LOS EQUIPOS QUE SE ENCUENTRAN EN LA UNIDAD Y PARA QUE SIRVEN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QUÉ PROCEDIMIENTOS LOGRÓ OBSERVAR?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¿QUÉ FUE LO MAS LLAMATIVO DE LOS RECIÉN NACIDOS HOSPITALIZADOS EN LA UNIDAD DE NEONATOLOGÍA?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2:02:00Z</dcterms:created>
  <dc:creator>Fac. de Medicina</dc:creator>
  <dc:description/>
  <cp:keywords/>
  <dc:language>en-US</dc:language>
  <cp:lastModifiedBy>Fac. de Medicina</cp:lastModifiedBy>
  <cp:lastPrinted>2007-10-04T17:20:00Z</cp:lastPrinted>
  <dcterms:modified xsi:type="dcterms:W3CDTF">2007-10-04T21:21:00Z</dcterms:modified>
  <cp:revision>3</cp:revision>
  <dc:subject/>
  <dc:title>UNIVERSIDAD DE CHILE</dc:title>
</cp:coreProperties>
</file>