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LINICA DE ENFERMERÍA OBSTETRICA Y NEONATAL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SCE</w:t>
      </w:r>
    </w:p>
    <w:p>
      <w:pPr>
        <w:pStyle w:val="Heading4"/>
        <w:rPr/>
      </w:pPr>
      <w:r>
        <w:rPr/>
        <w:t>LUNES 5 DE NOVIEMBR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ALAS DE SALUD PÚBLIC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30 – 23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UPO A: 09:30 HORAS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90725</wp:posOffset>
                </wp:positionH>
                <wp:positionV relativeFrom="page">
                  <wp:posOffset>3643630</wp:posOffset>
                </wp:positionV>
                <wp:extent cx="2977515" cy="175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" w:leader="none"/>
                                <w:tab w:val="left" w:pos="5770" w:leader="none"/>
                              </w:tabs>
                              <w:ind w:left="-8" w:hanging="0"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18"/>
                              </w:rPr>
                              <w:t>1</w:t>
                              <w:tab/>
                              <w:t>AGUILERA SANCHEZ ALEXANDRA YAS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" w:leader="none"/>
                                <w:tab w:val="left" w:pos="5770" w:leader="none"/>
                              </w:tabs>
                              <w:ind w:left="-8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2</w:t>
                              <w:tab/>
                              <w:t>ARANCIBIA LOPEZ MARIA CRIST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" w:leader="none"/>
                                <w:tab w:val="left" w:pos="5770" w:leader="none"/>
                              </w:tabs>
                              <w:ind w:left="-8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3</w:t>
                              <w:tab/>
                              <w:t>ARANDA VILLAGRAN BARBA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" w:leader="none"/>
                                <w:tab w:val="left" w:pos="5770" w:leader="none"/>
                              </w:tabs>
                              <w:ind w:left="-8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4</w:t>
                              <w:tab/>
                              <w:t>ARAVENA VILLAGRAN DANIELA JAVIE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" w:leader="none"/>
                                <w:tab w:val="left" w:pos="5770" w:leader="none"/>
                              </w:tabs>
                              <w:ind w:left="-8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5</w:t>
                              <w:tab/>
                              <w:t>AYLWIN NAVARRO JAVIE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" w:leader="none"/>
                                <w:tab w:val="left" w:pos="5770" w:leader="none"/>
                              </w:tabs>
                              <w:ind w:left="-8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6</w:t>
                              <w:tab/>
                              <w:t>BARRA OJEDA CAMILA ANDRE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" w:leader="none"/>
                                <w:tab w:val="left" w:pos="5770" w:leader="none"/>
                              </w:tabs>
                              <w:ind w:left="-8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7</w:t>
                              <w:tab/>
                              <w:t>BECERRA MEJIAS ROMINA ANDRE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" w:leader="none"/>
                                <w:tab w:val="left" w:pos="5770" w:leader="none"/>
                              </w:tabs>
                              <w:ind w:left="-8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8</w:t>
                              <w:tab/>
                              <w:t>BETETTA MONDACA ANDREA MILE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" w:leader="none"/>
                                <w:tab w:val="left" w:pos="5770" w:leader="none"/>
                              </w:tabs>
                              <w:ind w:left="-8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9</w:t>
                              <w:tab/>
                              <w:t>CORDOVA MATURANA MARION ETIEN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" w:leader="none"/>
                                <w:tab w:val="left" w:pos="5770" w:leader="none"/>
                              </w:tabs>
                              <w:ind w:left="-8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10</w:t>
                              <w:tab/>
                              <w:t>DIAZ GODOY IVANIA ESD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" w:leader="none"/>
                                <w:tab w:val="left" w:pos="5770" w:leader="none"/>
                              </w:tabs>
                              <w:ind w:left="-8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11</w:t>
                              <w:tab/>
                              <w:t>ESPINOZA CLAVEL CARLOS EDUAR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770" w:leader="none"/>
                              </w:tabs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FREZ SEPULVEDA PAMELA ANDR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138pt;mso-wrap-distance-left:7.1pt;mso-wrap-distance-right:7.1pt;mso-wrap-distance-top:0pt;mso-wrap-distance-bottom:0pt;margin-top:286.9pt;mso-position-vertical-relative:page;margin-left:1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32" w:leader="none"/>
                          <w:tab w:val="left" w:pos="5770" w:leader="none"/>
                        </w:tabs>
                        <w:ind w:left="-8" w:hanging="0"/>
                        <w:rPr>
                          <w:rFonts w:ascii="Arial" w:hAnsi="Arial" w:eastAsia="Arial Unicode MS" w:cs="Arial"/>
                          <w:color w:val="000000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18"/>
                        </w:rPr>
                        <w:t>1</w:t>
                        <w:tab/>
                        <w:t>AGUILERA SANCHEZ ALEXANDRA YAS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2" w:leader="none"/>
                          <w:tab w:val="left" w:pos="5770" w:leader="none"/>
                        </w:tabs>
                        <w:ind w:left="-8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2</w:t>
                        <w:tab/>
                        <w:t>ARANCIBIA LOPEZ MARIA CRIST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2" w:leader="none"/>
                          <w:tab w:val="left" w:pos="5770" w:leader="none"/>
                        </w:tabs>
                        <w:ind w:left="-8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3</w:t>
                        <w:tab/>
                        <w:t>ARANDA VILLAGRAN BARBA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2" w:leader="none"/>
                          <w:tab w:val="left" w:pos="5770" w:leader="none"/>
                        </w:tabs>
                        <w:ind w:left="-8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4</w:t>
                        <w:tab/>
                        <w:t>ARAVENA VILLAGRAN DANIELA JAVIE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2" w:leader="none"/>
                          <w:tab w:val="left" w:pos="5770" w:leader="none"/>
                        </w:tabs>
                        <w:ind w:left="-8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5</w:t>
                        <w:tab/>
                        <w:t>AYLWIN NAVARRO JAVIE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2" w:leader="none"/>
                          <w:tab w:val="left" w:pos="5770" w:leader="none"/>
                        </w:tabs>
                        <w:ind w:left="-8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6</w:t>
                        <w:tab/>
                        <w:t>BARRA OJEDA CAMILA ANDRE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2" w:leader="none"/>
                          <w:tab w:val="left" w:pos="5770" w:leader="none"/>
                        </w:tabs>
                        <w:ind w:left="-8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7</w:t>
                        <w:tab/>
                        <w:t>BECERRA MEJIAS ROMINA ANDRE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2" w:leader="none"/>
                          <w:tab w:val="left" w:pos="5770" w:leader="none"/>
                        </w:tabs>
                        <w:ind w:left="-8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8</w:t>
                        <w:tab/>
                        <w:t>BETETTA MONDACA ANDREA MILE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2" w:leader="none"/>
                          <w:tab w:val="left" w:pos="5770" w:leader="none"/>
                        </w:tabs>
                        <w:ind w:left="-8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9</w:t>
                        <w:tab/>
                        <w:t>CORDOVA MATURANA MARION ETIEN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2" w:leader="none"/>
                          <w:tab w:val="left" w:pos="5770" w:leader="none"/>
                        </w:tabs>
                        <w:ind w:left="-8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10</w:t>
                        <w:tab/>
                        <w:t>DIAZ GODOY IVANIA ESD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2" w:leader="none"/>
                          <w:tab w:val="left" w:pos="5770" w:leader="none"/>
                        </w:tabs>
                        <w:ind w:left="-8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11</w:t>
                        <w:tab/>
                        <w:t>ESPINOZA CLAVEL CARLOS EDUAR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770" w:leader="none"/>
                        </w:tabs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FREZ SEPULVEDA PAMELA ANDRE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RUPO B : 11:00 HORA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91360</wp:posOffset>
                </wp:positionH>
                <wp:positionV relativeFrom="page">
                  <wp:posOffset>6386830</wp:posOffset>
                </wp:positionV>
                <wp:extent cx="3669665" cy="1752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5" w:leader="none"/>
                                <w:tab w:val="left" w:pos="5773" w:leader="none"/>
                              </w:tabs>
                              <w:ind w:left="-5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1</w:t>
                              <w:tab/>
                              <w:t>FUENTEALBA DE RAUCOURT NICOLLE PA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5" w:leader="none"/>
                                <w:tab w:val="left" w:pos="5773" w:leader="none"/>
                              </w:tabs>
                              <w:ind w:left="-5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2</w:t>
                              <w:tab/>
                              <w:t>GONZALEZ SOTO CAROLINA MERCED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5" w:leader="none"/>
                                <w:tab w:val="left" w:pos="5773" w:leader="none"/>
                              </w:tabs>
                              <w:ind w:left="-5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3</w:t>
                              <w:tab/>
                              <w:t>GUERRERO CAVIERES DANIEL AND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5" w:leader="none"/>
                                <w:tab w:val="left" w:pos="5773" w:leader="none"/>
                              </w:tabs>
                              <w:ind w:left="-5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4</w:t>
                              <w:tab/>
                              <w:t>GUERRERO GATICA SOLEILY ANDRE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5" w:leader="none"/>
                                <w:tab w:val="left" w:pos="5773" w:leader="none"/>
                              </w:tabs>
                              <w:ind w:left="-5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5</w:t>
                              <w:tab/>
                              <w:t>GUTIERREZ CABRERA DIANE ANDRE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5" w:leader="none"/>
                                <w:tab w:val="left" w:pos="5773" w:leader="none"/>
                              </w:tabs>
                              <w:ind w:left="-5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6</w:t>
                              <w:tab/>
                              <w:t>HENRIQUEZ FUENTES ISABEL ROMI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5" w:leader="none"/>
                                <w:tab w:val="left" w:pos="5773" w:leader="none"/>
                              </w:tabs>
                              <w:ind w:left="-5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7</w:t>
                              <w:tab/>
                              <w:t>RIQUELME VENEGAS CARLA VANES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5" w:leader="none"/>
                                <w:tab w:val="left" w:pos="5773" w:leader="none"/>
                              </w:tabs>
                              <w:ind w:left="-5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8</w:t>
                              <w:tab/>
                              <w:t>INOSTROZA SALINAS LILIANA ANDRE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5" w:leader="none"/>
                                <w:tab w:val="left" w:pos="5773" w:leader="none"/>
                              </w:tabs>
                              <w:ind w:left="-5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9</w:t>
                              <w:tab/>
                              <w:t>LEMUS CORTEZ YASNA TAM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5" w:leader="none"/>
                                <w:tab w:val="left" w:pos="5773" w:leader="none"/>
                              </w:tabs>
                              <w:ind w:left="-5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10</w:t>
                              <w:tab/>
                              <w:t>MALHUE OLMOS VALESKA ANDRE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5" w:leader="none"/>
                                <w:tab w:val="left" w:pos="5773" w:leader="none"/>
                              </w:tabs>
                              <w:ind w:left="-5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11</w:t>
                              <w:tab/>
                              <w:t>MEJIAS HERRERA MIRTZA ALEJAND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5" w:leader="none"/>
                                <w:tab w:val="left" w:pos="5773" w:leader="none"/>
                              </w:tabs>
                              <w:ind w:left="-5" w:hanging="0"/>
                              <w:rPr>
                                <w:rFonts w:ascii="Arial" w:hAnsi="Arial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8"/>
                              </w:rPr>
                              <w:t>12</w:t>
                              <w:tab/>
                              <w:t>MOLINA MARTINEZ AILEEN DE LOUR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138pt;mso-wrap-distance-left:7.05pt;mso-wrap-distance-right:7.05pt;mso-wrap-distance-top:0pt;mso-wrap-distance-bottom:0pt;margin-top:502.9pt;mso-position-vertical-relative:page;margin-left:1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35" w:leader="none"/>
                          <w:tab w:val="left" w:pos="5773" w:leader="none"/>
                        </w:tabs>
                        <w:ind w:left="-5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1</w:t>
                        <w:tab/>
                        <w:t>FUENTEALBA DE RAUCOURT NICOLLE PA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5" w:leader="none"/>
                          <w:tab w:val="left" w:pos="5773" w:leader="none"/>
                        </w:tabs>
                        <w:ind w:left="-5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2</w:t>
                        <w:tab/>
                        <w:t>GONZALEZ SOTO CAROLINA MERCED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5" w:leader="none"/>
                          <w:tab w:val="left" w:pos="5773" w:leader="none"/>
                        </w:tabs>
                        <w:ind w:left="-5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3</w:t>
                        <w:tab/>
                        <w:t>GUERRERO CAVIERES DANIEL ANDRE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5" w:leader="none"/>
                          <w:tab w:val="left" w:pos="5773" w:leader="none"/>
                        </w:tabs>
                        <w:ind w:left="-5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4</w:t>
                        <w:tab/>
                        <w:t>GUERRERO GATICA SOLEILY ANDRE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5" w:leader="none"/>
                          <w:tab w:val="left" w:pos="5773" w:leader="none"/>
                        </w:tabs>
                        <w:ind w:left="-5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5</w:t>
                        <w:tab/>
                        <w:t>GUTIERREZ CABRERA DIANE ANDRE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5" w:leader="none"/>
                          <w:tab w:val="left" w:pos="5773" w:leader="none"/>
                        </w:tabs>
                        <w:ind w:left="-5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6</w:t>
                        <w:tab/>
                        <w:t>HENRIQUEZ FUENTES ISABEL ROMI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5" w:leader="none"/>
                          <w:tab w:val="left" w:pos="5773" w:leader="none"/>
                        </w:tabs>
                        <w:ind w:left="-5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7</w:t>
                        <w:tab/>
                        <w:t>RIQUELME VENEGAS CARLA VANES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5" w:leader="none"/>
                          <w:tab w:val="left" w:pos="5773" w:leader="none"/>
                        </w:tabs>
                        <w:ind w:left="-5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8</w:t>
                        <w:tab/>
                        <w:t>INOSTROZA SALINAS LILIANA ANDRE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5" w:leader="none"/>
                          <w:tab w:val="left" w:pos="5773" w:leader="none"/>
                        </w:tabs>
                        <w:ind w:left="-5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9</w:t>
                        <w:tab/>
                        <w:t>LEMUS CORTEZ YASNA TAM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5" w:leader="none"/>
                          <w:tab w:val="left" w:pos="5773" w:leader="none"/>
                        </w:tabs>
                        <w:ind w:left="-5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10</w:t>
                        <w:tab/>
                        <w:t>MALHUE OLMOS VALESKA ANDRE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5" w:leader="none"/>
                          <w:tab w:val="left" w:pos="5773" w:leader="none"/>
                        </w:tabs>
                        <w:ind w:left="-5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11</w:t>
                        <w:tab/>
                        <w:t>MEJIAS HERRERA MIRTZA ALEJAND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5" w:leader="none"/>
                          <w:tab w:val="left" w:pos="5773" w:leader="none"/>
                        </w:tabs>
                        <w:ind w:left="-5" w:hanging="0"/>
                        <w:rPr>
                          <w:rFonts w:ascii="Arial" w:hAnsi="Arial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18"/>
                        </w:rPr>
                        <w:t>12</w:t>
                        <w:tab/>
                        <w:t>MOLINA MARTINEZ AILEEN DE LOUR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pgrafe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532"/>
        </w:tabs>
        <w:ind w:left="532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23:00Z</dcterms:created>
  <dc:creator>Facultad de Medicina</dc:creator>
  <dc:description/>
  <dc:language>en-US</dc:language>
  <cp:lastModifiedBy>Facultad de Medicina</cp:lastModifiedBy>
  <dcterms:modified xsi:type="dcterms:W3CDTF">2007-10-31T13:35:00Z</dcterms:modified>
  <cp:revision>1</cp:revision>
  <dc:subject/>
  <dc:title>CLINICA DE ENFERMERÍA OBSTETRICA Y NEONATAL</dc:title>
</cp:coreProperties>
</file>