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2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NOMB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UIRRE PATR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AMIRANO PAUL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MADO KAR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SALDO KAR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ELIUS FRANCIS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ANCIBIA FRANCIS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AYA CAROL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RIAGADA VALENT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RRIA RU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LLO RO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RTOLO DANI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TOS CARO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DERON EVELY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ALES GRA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RERAS JAVIE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VAJAL CLAUD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ICAHUAL MANU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IÑA ALEXAND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REIRA YESS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ORES CAR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NA CARL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NDERATS MONTSERR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RING MAURIC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RDOCIO DANI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USID ROM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LANES KIYOM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IVA CAR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LLO MACARE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URANA NATA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ZRY VALENT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A KAR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RANDA IV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ARRETE NATAL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AS Mª FERNAN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ULSEN MAURE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DRAZA CATHER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AVEDRA GIAN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LINAS CAROL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NCHEZ MACARE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LTEMATH STEPH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MORANO ARTU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259" w:right="1083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6:00Z</dcterms:created>
  <dc:creator>Fac. de Medicina</dc:creator>
  <dc:description/>
  <cp:keywords/>
  <dc:language>en-US</dc:language>
  <cp:lastModifiedBy>Facultad de medicina</cp:lastModifiedBy>
  <cp:lastPrinted>2007-07-26T10:02:00Z</cp:lastPrinted>
  <dcterms:modified xsi:type="dcterms:W3CDTF">2007-10-08T14:36:00Z</dcterms:modified>
  <cp:revision>3</cp:revision>
  <dc:subject/>
  <dc:title>REGISTRO ASISTENCIA TEC</dc:title>
</cp:coreProperties>
</file>