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0"/>
        <w:rPr>
          <w:b/>
          <w:b/>
        </w:rPr>
      </w:pPr>
      <w:r>
        <w:rPr>
          <w:b/>
        </w:rPr>
        <w:t>UNIVERSIDAD DE CHILE</w:t>
        <w:tab/>
        <w:tab/>
        <w:t xml:space="preserve">         ESCUELA DE </w:t>
      </w:r>
    </w:p>
    <w:p>
      <w:pPr>
        <w:pStyle w:val="Normal"/>
        <w:ind w:left="4956" w:hanging="4950"/>
        <w:rPr>
          <w:b/>
          <w:b/>
        </w:rPr>
      </w:pPr>
      <w:r>
        <w:rPr>
          <w:b/>
        </w:rPr>
        <w:t>FACULTAD DE MEDICINA</w:t>
        <w:tab/>
        <w:t xml:space="preserve">      NUTRICION Y DIETETICA</w:t>
      </w:r>
    </w:p>
    <w:p>
      <w:pPr>
        <w:pStyle w:val="Normal"/>
        <w:ind w:left="4956" w:hanging="4950"/>
        <w:rPr>
          <w:b/>
          <w:b/>
        </w:rPr>
      </w:pPr>
      <w:r>
        <w:rPr>
          <w:b/>
        </w:rPr>
        <w:t>TECNICA DIETETICA DESCRIPTI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TAS BIBLIOGRAFIC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 de referencia a libros (Todos son nombres fictici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n auto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nzález J., A. (2000) La cocina científica: Arroz creole ( Nro. de página). Ciudad, País, Editor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 autores:</w:t>
      </w:r>
    </w:p>
    <w:p>
      <w:pPr>
        <w:pStyle w:val="Normal"/>
        <w:rPr/>
      </w:pPr>
      <w:r>
        <w:rPr/>
        <w:t>Martín del Río, B., Monsalve A. (2002). El gran libro de las ensaladas (Nro. de Página). Ciudad, País, Editor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 corporativ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UNDACION CHILENA  PARA LA CALIDAD DE LOS ALIMENTOS (2000). Recetas chilenas inocuas. (Nro. de pagina)  Santiago Chile: FUNCHICA (sig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ceta de periódic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r (fecha mostrada en la publicación) Título de la receta. Nombre del periódico. Número de pági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ta de una revis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r (año de publicación). Título de la receta. Título de la revista, volumen (numero de la edición), número de las pági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ta de una revista electrón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r. (fecha mostrada en la publicación). Nombre de la receta. Nombre del sitio,. Recuperado el ……… (fecha de acceso), de…….. (especificar la ví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tana M (2005) Caracoles al jugo. Recetas exóticas. Recuperado el 10 de marzo de 2007, de </w:t>
      </w:r>
      <w:hyperlink r:id="rId2">
        <w:r>
          <w:rPr>
            <w:rStyle w:val="InternetLink"/>
          </w:rPr>
          <w:t>http://Recetario/uy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ta  obtenida de persona  (mamá, abuelita, amiga):</w:t>
      </w:r>
    </w:p>
    <w:p>
      <w:pPr>
        <w:pStyle w:val="Normal"/>
        <w:rPr>
          <w:b/>
          <w:b/>
        </w:rPr>
      </w:pPr>
      <w:r>
        <w:rPr>
          <w:b/>
        </w:rPr>
        <w:t>Nombre de la persona. Comunicación personal</w:t>
      </w:r>
    </w:p>
    <w:p>
      <w:pPr>
        <w:pStyle w:val="Normal"/>
        <w:rPr/>
      </w:pPr>
      <w:r>
        <w:rPr/>
        <w:t>Ej.  Susana Barrios Sandoval.  Comunicación Perso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etario/u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0:53:00Z</dcterms:created>
  <dc:creator>Facultad de Medicina</dc:creator>
  <dc:description/>
  <cp:keywords/>
  <dc:language>en-US</dc:language>
  <cp:lastModifiedBy>Facultad de Medicina</cp:lastModifiedBy>
  <cp:lastPrinted>2007-09-10T16:42:00Z</cp:lastPrinted>
  <dcterms:modified xsi:type="dcterms:W3CDTF">2007-09-10T20:53:00Z</dcterms:modified>
  <cp:revision>2</cp:revision>
  <dc:subject/>
  <dc:title>UNIVERSIDAD DE CHILE</dc:title>
</cp:coreProperties>
</file>