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ASMA</w:t>
      </w:r>
    </w:p>
    <w:p>
      <w:pPr>
        <w:pStyle w:val="Normal"/>
        <w:jc w:val="right"/>
        <w:rPr>
          <w:rFonts w:ascii="Comic Sans MS" w:hAnsi="Comic Sans MS" w:cs="Comic Sans MS"/>
          <w:sz w:val="20"/>
          <w:szCs w:val="20"/>
        </w:rPr>
      </w:pPr>
      <w:r>
        <w:rPr>
          <w:rFonts w:cs="Comic Sans MS" w:ascii="Comic Sans MS" w:hAnsi="Comic Sans MS"/>
          <w:sz w:val="20"/>
          <w:szCs w:val="20"/>
        </w:rPr>
        <w:t>Dra. Junia Silva</w:t>
      </w:r>
    </w:p>
    <w:p>
      <w:pPr>
        <w:pStyle w:val="Normal"/>
        <w:jc w:val="right"/>
        <w:rPr>
          <w:rFonts w:ascii="Comic Sans MS" w:hAnsi="Comic Sans MS" w:cs="Comic Sans MS"/>
          <w:sz w:val="20"/>
          <w:szCs w:val="20"/>
        </w:rPr>
      </w:pPr>
      <w:r>
        <w:rPr>
          <w:rFonts w:cs="Comic Sans MS" w:ascii="Comic Sans MS" w:hAnsi="Comic Sans MS"/>
          <w:sz w:val="20"/>
          <w:szCs w:val="20"/>
        </w:rPr>
        <w:t>Boletín de neumología pediátrica 2004 Nº 3.</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El Asma es actualmente la enfermedad crónica más frecuente en la infancia. Su síntoma cardinal es la obstrucción bronquial difusa, reversible después del uso de B2 adrenérgicos y su característica fundamental es la hiperreactividad bronquial inespecífica que ocurre preferentemente en sujetos genéticamente predispuest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 la edad de lactantes y preescolares, las sibilancias recurrentes están dentro de un gran grupo de patologías que es necesario descartar como: Fibrosis Quística, Cardiopatías congénitas, Inmunodeficiencias, Malformaciones pulmonares, Traqueo y broncomalacia, etc. Ya que la obstrucción bronquial a esa edad no es sinónimo de asma, siendo éste un diagnóstico de exclus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El diagnóstico de asma en la edad de lactantes y preescolares es difícil y presuntivo. En la actualidad se propone un algoritmo clínico en sibilancias recurrentes que permita predecir la posibilidad de ser asmático atópico en la edad escolar. En un trabajo del Dr. J.A. Castro se propone la presencia de criterios mayores y meno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t>CRITERIOS MAYORES</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jc w:val="both"/>
              <w:rPr>
                <w:rFonts w:ascii="Comic Sans MS" w:hAnsi="Comic Sans MS" w:cs="Comic Sans MS"/>
                <w:sz w:val="20"/>
                <w:szCs w:val="20"/>
                <w:highlight w:val="green"/>
              </w:rPr>
            </w:pPr>
            <w:r>
              <w:rPr>
                <w:rFonts w:cs="Comic Sans MS" w:ascii="Comic Sans MS" w:hAnsi="Comic Sans MS"/>
                <w:sz w:val="20"/>
                <w:szCs w:val="20"/>
                <w:highlight w:val="green"/>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Padres asmáticos.</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Diagnostico médico de Dermatitis Atóp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highlight w:val="green"/>
              </w:rPr>
            </w:pPr>
            <w:r>
              <w:rPr>
                <w:rFonts w:cs="Comic Sans MS" w:ascii="Comic Sans MS" w:hAnsi="Comic Sans MS"/>
                <w:sz w:val="20"/>
                <w:szCs w:val="20"/>
                <w:highlight w:val="green"/>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t>CRITERIOS MENORES</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Sibilancias no asociadas a infección viral.</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Rinitis.</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Eosinofilia</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La presencia de 1 criterio mayor más 2 criterios menores establecen un riesgo 7 veces mayor de ser asmático atópico a la edad escolar. Sin embargo muchos  estudios demuestran que el asma atópica es más frecuente en países desarrollados y en los países en desarrollo como el nuestro, predomina el asma no atópica, de mejor pronóstico en la edad escolar y adolescencia. Probablemente a futuro se deberá ampliar este criterio ya que en nuestro medio la mitrad de los asmáticos son no atópic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b/>
        <w:t>El asma con mayor significado clínico se inicia en los primeros años de la vida y determina un deterioro significativo de la función pulmonar antes de los 6 años. La inflamación crónica de las vías aéreas produce la remodelación de éstas, el resultado final es el aumento del grosor de las paredes de las vías aéreas que se hacen menos distensibles y que explican su irreversibilidad funcion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La remodelación es un proceso heterogéneo que se inicia con un daño del epitelio, que produce un cambio en el depósito de tejido colágeno y glicoproteínas, que lleva a una alteración profunda de la estructura de toda la vía aérea, con hipertrofia e hiperplasia del músculo liso, aumento e hiperfunción de las células caliciformes y glándulas mucosas, a lo que se agrega un proceso de angiogénesi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gertoft y cols., Haathela y Van Essen-Zandrolet, comunicaron que los pacientes tratados con corticoides inhalados tenían una mejoría clínica y funcional importante a diferencia de los no tratados, que presentaban una disminución del VEF1 en un 1 – 3%. La introducción precoz de corticoides inhalados en asmáticos recién diagnosticados, producía una mejoría mayor en la función pulmonar que su incorporación años más tarde. Agertoft incluso señaló que 2 años era el límite máximo conveniente después del diagnóstico para iniciar los corticoides inhalados y obtenetr un efecto exitoso sobre la declinación del VEF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En las normas nacionales se ha resuelto tratar a los lactantes y preescolares sibilantes según grados de gravedad, ya que hay una marcada correlación ebtre marcadores inflamatorios y la gravedad clínica, proponiéndose el siguiente esquema terapéuti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Sibilancia episódica infrecuente o asma bronquial leve: Sólo salbutamol 2 puff c/ 4 hrs. por 7 días.</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Sibilancia episódica frecuente o asma bronquial moderada: Budesonida 200mcg ( 1 puff c/12 hrs) por 6 meses, salbutamol a loibre demanda. Si a los 3 meses no existe mejoría, derivar al especialis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Sibilancia persitente o asma bronquial severa permanente: atención por especialista para mejorar estudio y terapia. Budesonida 600 a 1000 mcg/día, Salbutramol a libre demanda, Salmeterol 2 puff c/12 hrs, bromuro de Ipatropio 2 puff c/8h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 w:firstLine="348"/>
        <w:jc w:val="both"/>
        <w:rPr/>
      </w:pPr>
      <w:r>
        <w:rPr>
          <w:rFonts w:cs="Comic Sans MS" w:ascii="Comic Sans MS" w:hAnsi="Comic Sans MS"/>
          <w:sz w:val="20"/>
          <w:szCs w:val="20"/>
        </w:rPr>
        <w:t>El diagnóstico de asma en el niño mayor de 6 años es más sencillo: historia familiar o personal de atopia, crisis obstructivas recurrentes, tos con ejercicio, pruebas cutáneas (+) para alérgenos y función pulmonar compatible: espirometría con obstrucción bronquial que se modifica significativamente después del uso de broncodilatadores.</w:t>
      </w:r>
    </w:p>
    <w:p>
      <w:pPr>
        <w:pStyle w:val="Normal"/>
        <w:ind w:left="360" w:firstLine="348"/>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pPr>
      <w:r>
        <w:rPr>
          <w:rFonts w:cs="Comic Sans MS" w:ascii="Comic Sans MS" w:hAnsi="Comic Sans MS"/>
          <w:sz w:val="20"/>
          <w:szCs w:val="20"/>
        </w:rPr>
        <w:tab/>
        <w:t>Podemos también hacer el diagnóstico de pacientes con síntomas compatibles, pero con función pulmonar normal en períodos ínter críticos, en quienes debemos pedir test de provocación bronquial con ejercicio o metacolina.</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Finalmente podemos diagnosticar el asma bronquial en pacientes con síntomas compatibles, pero con obstrucción bronquial que no modifica post broncodilatadores. En ellos se debe realizare la prueba esferoidal.</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Nuestro Consenso Nacional clasifica el Asma en tres grupos:</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8"/>
                <w:szCs w:val="28"/>
              </w:rPr>
            </w:pPr>
            <w:r>
              <w:rPr>
                <w:rFonts w:cs="Comic Sans MS" w:ascii="Comic Sans MS" w:hAnsi="Comic Sans MS"/>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LEV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MODERA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SEVER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Exacerbaciones</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t;5 al añ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 o más al añ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Semanal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Tos nocturna</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oco frecu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Intercrisis</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sintomátic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Síntomas ocasion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Síntomas persiste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Tos con ejercicio</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Siempr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Ausentismo escolar</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Consultas a urgencia</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Ocasional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Hospitalizaciones</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frecu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recue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Variabilidad del PEF</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lt; 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0 a 30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Espirometría</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rm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ormal o altera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lterada</w:t>
            </w:r>
          </w:p>
        </w:tc>
      </w:tr>
    </w:tbl>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48"/>
        <w:jc w:val="both"/>
        <w:rPr>
          <w:rFonts w:ascii="Comic Sans MS" w:hAnsi="Comic Sans MS" w:cs="Comic Sans MS"/>
          <w:sz w:val="20"/>
          <w:szCs w:val="20"/>
        </w:rPr>
      </w:pPr>
      <w:r>
        <w:rPr>
          <w:rFonts w:cs="Comic Sans MS" w:ascii="Comic Sans MS" w:hAnsi="Comic Sans MS"/>
          <w:sz w:val="20"/>
          <w:szCs w:val="20"/>
        </w:rPr>
        <w:t>Sin embargo la clasificación internacional GINA es distinta a la nuestra y propone otro esquema terapéutico.</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ab/>
        <w:t>Sin duda los corticoides inhalados son el tratamiento antinflamatorio de mayor potencia para el asma bronquial, siendo la indicación de elección para el asma persistente moderado y severo. Sin embargo cuando en asmáticos persistentes moderados a severos, no se logran controlar los síntomas con dosis bajas o moderadas de corticoides inhalados, se debe preferir la terapia combinada o aditiva antes que aumentar la dosis de éstos a niveles peligrosos. Los objetivos de agregar una segunda droga a un corticoide inhalado s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0"/>
          <w:szCs w:val="20"/>
        </w:rPr>
        <w:t>Ahorrar esteroides, diminuyendo riesgo de efectos adversos.</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Adicionar efectos: broncodilatador y antinflamatorio.</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Aliviar los síntomas nocturn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Dentro de las drogas de segunda línea en el manejo del asma tenemos:</w:t>
      </w:r>
    </w:p>
    <w:p>
      <w:pPr>
        <w:pStyle w:val="Normal"/>
        <w:jc w:val="both"/>
        <w:rPr>
          <w:rFonts w:ascii="Comic Sans MS" w:hAnsi="Comic Sans MS" w:cs="Comic Sans MS"/>
          <w:sz w:val="20"/>
          <w:szCs w:val="20"/>
        </w:rPr>
      </w:pPr>
      <w:r>
        <w:rPr>
          <w:rFonts w:cs="Comic Sans MS" w:ascii="Comic Sans MS" w:hAnsi="Comic Sans MS"/>
          <w:sz w:val="20"/>
          <w:szCs w:val="20"/>
        </w:rPr>
        <w:t>+ La adición de b2 de acción prolongada (salmeterol y formoterol) que logra control de los síntomas y mejora significativamente el VEF1. Sin embargo no se ha demostrado efecto antinflamatorio para los B2 de acción prolongada.</w:t>
      </w:r>
    </w:p>
    <w:p>
      <w:pPr>
        <w:pStyle w:val="Normal"/>
        <w:jc w:val="both"/>
        <w:rPr>
          <w:rFonts w:ascii="Comic Sans MS" w:hAnsi="Comic Sans MS" w:cs="Comic Sans MS"/>
          <w:sz w:val="20"/>
          <w:szCs w:val="20"/>
        </w:rPr>
      </w:pPr>
      <w:r>
        <w:rPr>
          <w:rFonts w:cs="Comic Sans MS" w:ascii="Comic Sans MS" w:hAnsi="Comic Sans MS"/>
          <w:sz w:val="20"/>
          <w:szCs w:val="20"/>
        </w:rPr>
        <w:t>+ La otra alternativa es agregar Leucotrienios, con propiedades antinflamatorias y boncodilatadoras. Logran disminuir los síntomas y mejorar la función pulmonar. Han demostrado también efecto antinflamatorio disminuyendo el recuento de eosinófilos en la sangre y también el óxido nítrico exhalado.</w:t>
      </w:r>
    </w:p>
    <w:p>
      <w:pPr>
        <w:pStyle w:val="Normal"/>
        <w:jc w:val="both"/>
        <w:rPr/>
      </w:pPr>
      <w:r>
        <w:rPr>
          <w:rFonts w:cs="Comic Sans MS" w:ascii="Comic Sans MS" w:hAnsi="Comic Sans MS"/>
          <w:sz w:val="20"/>
          <w:szCs w:val="20"/>
        </w:rPr>
        <w:tab/>
        <w:t>Existe finalmente un mínimo porcentaje de pacientes con asma severa en que se requieren usar esteroides sistémicos en días alternos y menor aún, porcentajes de asmas resistentes a esteroides en que no hay respuesta a tratamiento esferoidal inhalado ni sistémico, donde deben usarse otras alternativas de tratamiento como: ciclosporina, metrotrexato, anticuerpos anti IL4, sales de oro, etc.</w:t>
      </w:r>
    </w:p>
    <w:p>
      <w:pPr>
        <w:pStyle w:val="Normal"/>
        <w:jc w:val="both"/>
        <w:rPr/>
      </w:pPr>
      <w:r>
        <w:rPr>
          <w:rFonts w:cs="Comic Sans MS" w:ascii="Comic Sans MS" w:hAnsi="Comic Sans MS"/>
          <w:sz w:val="20"/>
          <w:szCs w:val="20"/>
        </w:rPr>
        <w:tab/>
        <w:t>Finalmente a pesar de la elevada prevalencia de Asma Bronquial en nuestro país, henos observado una disminución en la tasa de hospitalización con bajos requerimientos de cupo en UCI y casi nula mortalidad. Cabría preguntarnos si esto se debe al uso precoz de esteroides inhalados en los sibilantes más severos a la edad de lactantes, evitando el deterioro de la función pulmonar.</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0:59:00Z</dcterms:created>
  <dc:creator>Thelma</dc:creator>
  <dc:description/>
  <dc:language>en-US</dc:language>
  <cp:lastModifiedBy>Thelma</cp:lastModifiedBy>
  <dcterms:modified xsi:type="dcterms:W3CDTF">2004-08-30T22:15:00Z</dcterms:modified>
  <cp:revision>2</cp:revision>
  <dc:subject/>
  <dc:title>ASMA</dc:title>
</cp:coreProperties>
</file>