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7.png" ContentType="image/png"/>
  <Override PartName="/word/media/image17.jpeg" ContentType="image/jpeg"/>
  <Override PartName="/word/media/image16.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8.png" ContentType="image/png"/>
  <Override PartName="/word/media/image1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ENCIÓN DE SALUD EN CHILE Y SALUD INFANTIL</w:t>
      </w:r>
    </w:p>
    <w:p>
      <w:pPr>
        <w:pStyle w:val="Normal"/>
        <w:jc w:val="center"/>
        <w:rPr>
          <w:rFonts w:ascii="Times New Roman" w:hAnsi="Times New Roman" w:cs="Times New Roman"/>
          <w:sz w:val="24"/>
        </w:rPr>
      </w:pPr>
      <w:r>
        <w:rPr>
          <w:rFonts w:cs="Times New Roman" w:ascii="Times New Roman" w:hAnsi="Times New Roman"/>
          <w:sz w:val="24"/>
        </w:rPr>
      </w:r>
    </w:p>
    <w:p>
      <w:pPr>
        <w:pStyle w:val="Subtitle"/>
        <w:rPr/>
      </w:pPr>
      <w:r>
        <w:rPr/>
        <w:t>Dra. María Teresa Valenzuel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Chile enfrenta una compleja situación de salud que se caracteriza por la existencia de problemas ligados a la condición del país en transición  epidemiológica.  Esto significa que si bien se han superado una serie de problemas de salud, tales como enfermedades transmisibles, nuestra población padece de problemas mixtos:  algunos problemas infecciosos y el incremento en importancia relativa de patología crónica no infecciosa.  Debemos reconocer además el impacto en salud de los estilos de vida no saludables, el cambio de perfil epidemiológico de la población y el progresivo envejecimiento de é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Organización del Sistema de Salud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salud está compuesto por “Todas las personas naturales o jurídicas, de derecho público o privado, que realicen o contribuyan a la ejecución de las acciones de promoción, protección y recuperación de la salud y de rehabilitación de la persona enferma”.  Por lo tanto el Sector Salud está integrado por instituciones, organismos  y entidades pertenecientes al sector público y al sector privado, constituyendo un sistema de Salud Mix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Sector Público:</w:t>
      </w:r>
    </w:p>
    <w:p>
      <w:pPr>
        <w:pStyle w:val="Normal"/>
        <w:jc w:val="both"/>
        <w:rPr>
          <w:rFonts w:ascii="Times New Roman" w:hAnsi="Times New Roman" w:cs="Times New Roman"/>
          <w:sz w:val="24"/>
        </w:rPr>
      </w:pPr>
      <w:r>
        <w:rPr>
          <w:rFonts w:cs="Times New Roman" w:ascii="Times New Roman" w:hAnsi="Times New Roman"/>
          <w:sz w:val="24"/>
        </w:rPr>
        <w:tab/>
        <w:t>Está integrado por los organismos que componen el Sistema Nacional de Servicios de Salud (S.N.S.S.) y las Instituciones del Estado que cuentan con unidades asistenciales.</w:t>
      </w:r>
    </w:p>
    <w:p>
      <w:pPr>
        <w:pStyle w:val="Normal"/>
        <w:jc w:val="both"/>
        <w:rPr>
          <w:rFonts w:ascii="Times New Roman" w:hAnsi="Times New Roman" w:cs="Times New Roman"/>
          <w:sz w:val="24"/>
        </w:rPr>
      </w:pPr>
      <w:r>
        <w:rPr>
          <w:rFonts w:cs="Times New Roman" w:ascii="Times New Roman" w:hAnsi="Times New Roman"/>
          <w:sz w:val="24"/>
        </w:rPr>
        <w:tab/>
        <w:t>El SNSS está integrado por el Ministerio de Salud y sus organismos dependientes.</w:t>
      </w:r>
    </w:p>
    <w:p>
      <w:pPr>
        <w:pStyle w:val="Normal"/>
        <w:jc w:val="both"/>
        <w:rPr>
          <w:rFonts w:ascii="Times New Roman" w:hAnsi="Times New Roman" w:cs="Times New Roman"/>
          <w:sz w:val="24"/>
        </w:rPr>
      </w:pPr>
      <w:r>
        <w:rPr>
          <w:rFonts w:cs="Times New Roman" w:ascii="Times New Roman" w:hAnsi="Times New Roman"/>
          <w:sz w:val="24"/>
        </w:rPr>
        <w:t>Ministerio de Salud (MINSAL)</w:t>
      </w:r>
    </w:p>
    <w:p>
      <w:pPr>
        <w:pStyle w:val="Normal"/>
        <w:jc w:val="both"/>
        <w:rPr>
          <w:rFonts w:ascii="Times New Roman" w:hAnsi="Times New Roman" w:cs="Times New Roman"/>
          <w:sz w:val="24"/>
        </w:rPr>
      </w:pPr>
      <w:r>
        <w:rPr>
          <w:rFonts w:cs="Times New Roman" w:ascii="Times New Roman" w:hAnsi="Times New Roman"/>
          <w:sz w:val="24"/>
        </w:rPr>
        <w:t>28 Servicios de Salud y Servicio de Salud Metropolitano del Ambiente.</w:t>
      </w:r>
    </w:p>
    <w:p>
      <w:pPr>
        <w:pStyle w:val="Normal"/>
        <w:jc w:val="both"/>
        <w:rPr>
          <w:rFonts w:ascii="Times New Roman" w:hAnsi="Times New Roman" w:cs="Times New Roman"/>
          <w:sz w:val="24"/>
        </w:rPr>
      </w:pPr>
      <w:r>
        <w:rPr>
          <w:rFonts w:cs="Times New Roman" w:ascii="Times New Roman" w:hAnsi="Times New Roman"/>
          <w:sz w:val="24"/>
        </w:rPr>
        <w:t>Fondo Nacional de Salud (FONASA)</w:t>
      </w:r>
    </w:p>
    <w:p>
      <w:pPr>
        <w:pStyle w:val="Normal"/>
        <w:jc w:val="both"/>
        <w:rPr>
          <w:rFonts w:ascii="Times New Roman" w:hAnsi="Times New Roman" w:cs="Times New Roman"/>
          <w:sz w:val="24"/>
        </w:rPr>
      </w:pPr>
      <w:r>
        <w:rPr>
          <w:rFonts w:cs="Times New Roman" w:ascii="Times New Roman" w:hAnsi="Times New Roman"/>
          <w:sz w:val="24"/>
        </w:rPr>
        <w:t>Instituto de Salud Pública (ISP)</w:t>
      </w:r>
    </w:p>
    <w:p>
      <w:pPr>
        <w:pStyle w:val="Normal"/>
        <w:jc w:val="both"/>
        <w:rPr>
          <w:rFonts w:ascii="Times New Roman" w:hAnsi="Times New Roman" w:cs="Times New Roman"/>
          <w:sz w:val="24"/>
        </w:rPr>
      </w:pPr>
      <w:r>
        <w:rPr>
          <w:rFonts w:cs="Times New Roman" w:ascii="Times New Roman" w:hAnsi="Times New Roman"/>
          <w:sz w:val="24"/>
        </w:rPr>
        <w:t>Central de Abastecimiento (CENABAST)</w:t>
      </w:r>
    </w:p>
    <w:p>
      <w:pPr>
        <w:pStyle w:val="Normal"/>
        <w:jc w:val="both"/>
        <w:rPr>
          <w:rFonts w:ascii="Times New Roman" w:hAnsi="Times New Roman" w:cs="Times New Roman"/>
          <w:sz w:val="24"/>
        </w:rPr>
      </w:pPr>
      <w:r>
        <w:rPr>
          <w:rFonts w:cs="Times New Roman" w:ascii="Times New Roman" w:hAnsi="Times New Roman"/>
          <w:sz w:val="24"/>
        </w:rPr>
        <w:t>Superintendencia de Instituciones de Salud Previs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nisterio de Salud le compete velar por el desarrollo de la salud a nivel nacional, el derecho constitucional a la protección de la salud y el resguardo del libre e igualitario acceso a las acciones de promoción, protección, recuperación de la salud y de rehabilitación de la persona enferma.  Para cumplir con sus funciones tiene una cobertura nacional y le corresponde formular y fijar las políticas de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os Servicios de Salud les corresponde ejecutar las acciones integradas de fomento, protección, recuperación de la salud y rehabilitación de los enfermos y de hacer cumplir las disposiciones del Código Sanitario en el Area de su jurisdicción.</w:t>
      </w:r>
    </w:p>
    <w:p>
      <w:pPr>
        <w:pStyle w:val="Normal"/>
        <w:ind w:firstLine="708"/>
        <w:jc w:val="both"/>
        <w:rPr>
          <w:rFonts w:ascii="Times New Roman" w:hAnsi="Times New Roman" w:cs="Times New Roman"/>
          <w:sz w:val="24"/>
        </w:rPr>
      </w:pPr>
      <w:r>
        <w:rPr>
          <w:rFonts w:cs="Times New Roman" w:ascii="Times New Roman" w:hAnsi="Times New Roman"/>
          <w:sz w:val="24"/>
        </w:rPr>
        <w:t>Cada Servicio de Salud tiene un ámbito de acción determinado y son Unidades Operacionales que brindan prestaciones de salud a través de una red asistencial constituida por 195 Hospitales de complejidad variable (I – IV), 522 Consultorios Urbanos y Rurales y 1.818 Postas y estaciones médico rural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cada Servicio de Salud se ejecutan los Programas de Salud del Sector Público, los que son coordinados desde la Subsecretaría de Salud de MINSAL.  El Servicio de Salud Metropolitano del Ambiente, se preocupa en forma exclusiva de controlar los problemas del ambiente que afectan, la salud de las personas. FONASA es la institución responsable de recaudar, administrar y distribuir los recursos estatales destinados a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ISP le corresponde servir de Laboratorio Nacional y de Referencia, normar y supervisar a los laboratorios de salud pública en las áreas de microbiología, inmunología, bromatología, farmacología, laboratorio clínico, contaminación ambiental y salud ocupacional.  Además ejerce el control de calidad de fármacos y biológicos sujetos a control sanitario, controla las condiciones de internación, exportación, fabricación, expendio y uso de los mismos, así como también la promoción d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ENABAST provee de medicamentos, artículos farmacéuticos de laboratorio, material quirúrgico e instrumental, así como insumos para la ejecución de acciones de salud.  Provee y mantiene stocks de todas las vacunas del Programa Ampliado de Inmunizaciones.  El Ministerio de salud y los Servicios de Salud acceden a este producto mediante el pago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a Superintendencia de Instituciones de Salud Previsional le corresponde la supervigilancia y control de las Instituciones  de Salud Previsional (ISAPRE).  Para tales efectos lleva un registro de todas ellas, las fiscaliza y resuelve las controversias que surjan entre las ISAPRES y sus cotizantes y beneficiar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Instituciones de Salud del sector público se encuentran constituidas en dependencias del Estado tales como Penitenciaría, Fuerzas Armadas y de Orden, Empresa Nacional del Petróleo y Universidad de Chile, las que cuentan con unidades asistenciales para brindar atención a su personal y sus cargas familiares.  Tienen autonomía administrativa y de gestión respecto a las normas y directivas del MINS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privado cuenta con instituciones prestadoras de acciones de salud e instituciones  financiadoras.  Entre las primeras se encuentran los centros, clínicas, hospitales, laboratorios, centros especializados (radiológicos, diálisis, oncológicos, etc.) y las farmacias.  Las instituciones encargadas de financiar las prestaciones y beneficios de salud a sus cotizantes y sus cargas familiares, de acuerdo a las condiciones y montos señalados en los convenios individuales y colectivos son las ISAP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bertura de atención del sector público a través del S.N.S.S. asciende a 64,6% y de instituciones y empresas del estado a 4,6%.  En el sector privado, la cobertura de atención de ISAPRE asciende a 25,8% y del privado propiamente tal:  5,0% (información estimada, 1995).</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actores condicionantes de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ellos cabe destacar:</w:t>
      </w:r>
    </w:p>
    <w:p>
      <w:pPr>
        <w:pStyle w:val="Normal"/>
        <w:jc w:val="both"/>
        <w:rPr>
          <w:rFonts w:ascii="Times New Roman" w:hAnsi="Times New Roman" w:cs="Times New Roman"/>
          <w:sz w:val="24"/>
        </w:rPr>
      </w:pPr>
      <w:r>
        <w:rPr>
          <w:rFonts w:cs="Times New Roman" w:ascii="Times New Roman" w:hAnsi="Times New Roman"/>
          <w:sz w:val="24"/>
        </w:rPr>
        <w:t>Las características biodemográficas de la población.</w:t>
      </w:r>
    </w:p>
    <w:p>
      <w:pPr>
        <w:pStyle w:val="Normal"/>
        <w:jc w:val="both"/>
        <w:rPr>
          <w:rFonts w:ascii="Times New Roman" w:hAnsi="Times New Roman" w:cs="Times New Roman"/>
          <w:sz w:val="24"/>
        </w:rPr>
      </w:pPr>
      <w:r>
        <w:rPr>
          <w:rFonts w:cs="Times New Roman" w:ascii="Times New Roman" w:hAnsi="Times New Roman"/>
          <w:sz w:val="24"/>
        </w:rPr>
        <w:t>Los factores socioeconómicos,</w:t>
      </w:r>
    </w:p>
    <w:p>
      <w:pPr>
        <w:pStyle w:val="Normal"/>
        <w:jc w:val="both"/>
        <w:rPr>
          <w:rFonts w:ascii="Times New Roman" w:hAnsi="Times New Roman" w:cs="Times New Roman"/>
          <w:sz w:val="24"/>
        </w:rPr>
      </w:pPr>
      <w:r>
        <w:rPr>
          <w:rFonts w:cs="Times New Roman" w:ascii="Times New Roman" w:hAnsi="Times New Roman"/>
          <w:sz w:val="24"/>
        </w:rPr>
        <w:t>La educación, el ambiente y las conductas asociadas a salud.</w:t>
      </w:r>
    </w:p>
    <w:p>
      <w:pPr>
        <w:pStyle w:val="Normal"/>
        <w:jc w:val="both"/>
        <w:rPr>
          <w:rFonts w:ascii="Times New Roman" w:hAnsi="Times New Roman" w:cs="Times New Roman"/>
          <w:sz w:val="24"/>
        </w:rPr>
      </w:pPr>
      <w:r>
        <w:rPr>
          <w:rFonts w:cs="Times New Roman" w:ascii="Times New Roman" w:hAnsi="Times New Roman"/>
          <w:sz w:val="24"/>
        </w:rPr>
        <w:t>Antecedentes biodemográf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blación:</w:t>
      </w:r>
    </w:p>
    <w:p>
      <w:pPr>
        <w:pStyle w:val="Normal"/>
        <w:ind w:firstLine="708"/>
        <w:jc w:val="both"/>
        <w:rPr>
          <w:rFonts w:ascii="Times New Roman" w:hAnsi="Times New Roman" w:cs="Times New Roman"/>
          <w:sz w:val="24"/>
        </w:rPr>
      </w:pPr>
      <w:r>
        <w:rPr>
          <w:rFonts w:cs="Times New Roman" w:ascii="Times New Roman" w:hAnsi="Times New Roman"/>
          <w:sz w:val="24"/>
        </w:rPr>
        <w:t>Según estimaciones basadas en proyecciones del censo de 1992 la población de Chile en 1996 alcanzó a 14.418.864 habitantes, de los cuales 2.898.917 (20,1%) eran menores de 10 años y 1.461.321 (8,4%) menores de 5 años.  El crecimiento natural de la población entre 1982 y 1992 fue de 16,8%.  El crecimiento demográfico anual medio entre 1985 y 1990 fue de 1,7%.  Según estimaciones del INE .  Para el quinquenio 1995 – 2000, la tasa de crecimiento anual será de 1,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structura de la población chilena ha sufrido variaciones, observándose un ensanchamiento de la porción intermedia de la pirámide que corresponde al grupo de 25 a 29 años de edad.  Este cambio ha reducido la proporción de menores de 15 años desde más de un 40% en 1960 a 31% en 1990.  El índice de masculinidad estimado para los años 1995 y 2000 es de 97,9 y 98,1 hombres por 100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movimientos migratorios internacionales no han influido en la modificación de la pirámide de la población, puesto que se ha mantenido en equilibrio la inmigración con emigración.  Internamente, sin embargo, ha ocurrido una corriente migratoria de las zonas rurales a las urbanas, especialmente durante los últimos treinta años.  En 1996 el 84,7% de la población era de condición urbana y un 15,3% rural.  Santiago concentra el 40% d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 Fecundidad</w:t>
      </w:r>
    </w:p>
    <w:p>
      <w:pPr>
        <w:pStyle w:val="Normal"/>
        <w:ind w:firstLine="708"/>
        <w:jc w:val="both"/>
        <w:rPr>
          <w:rFonts w:ascii="Times New Roman" w:hAnsi="Times New Roman" w:cs="Times New Roman"/>
          <w:sz w:val="24"/>
        </w:rPr>
      </w:pPr>
      <w:r>
        <w:rPr>
          <w:rFonts w:cs="Times New Roman" w:ascii="Times New Roman" w:hAnsi="Times New Roman"/>
          <w:sz w:val="24"/>
        </w:rPr>
        <w:t>En 1989 nacieron 303.798 niños, lo que significa una tasa bruta de natalidad de 23,4 nacidos vivos por mil habitantes.  En 1990 se registraron 292.146 nacidos vivos.  Estas cifras han tendido a una leve alza en estos últimos años después de haberse mantenido estable en valores de alrededor de 22 por mil.  La tasa global de fecundidad es de 2,5 hijos por mujer.  La distribución de la fecundidad específica por edad ha cambiado en los últimos 20 años.  Los partos de mujeres menores de 20 años han tendido a un aumento proporcional, alcanzando el 15% de los partos totales registrados en 1996, de ellos, el 2,8% se producen en niñas menores de 15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onducta reproductora de las mujeres ha variado, demostrado por una reducción de la fecundidad de 4,9 hijos promedio por mujer en 1965 a 2,4 en 1996.  La concentración de nacimientos de orden uno y dos es casi del 72% y se mantiene una acumulación de la fecundidad en mujeres jóvenes (51,9% de los nacidos vivos provienen de mujeres entre los 20 y 2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ambios en la natalidad, la edad promedio de la madre y el tamaño de la familia están estrechamente relacionados con el mejoramiento de la educación de las mujeres y el acceso a un trabajo fuera de su hogar.  El descenso de la natalidad ocurrido en los últimos 25 años en Chile es atribuible  en gran parte a la educación de las madres, a la educación alcanzada en paternidad responsable por parte de la población y a la accesibilidad a los servicios de planificación familiar que están incorporados al Programa de Salud Materno y Perinatal del Ministerio de Salud desde 197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materna:</w:t>
      </w:r>
    </w:p>
    <w:p>
      <w:pPr>
        <w:pStyle w:val="Normal"/>
        <w:ind w:firstLine="708"/>
        <w:jc w:val="both"/>
        <w:rPr>
          <w:rFonts w:ascii="Times New Roman" w:hAnsi="Times New Roman" w:cs="Times New Roman"/>
          <w:sz w:val="24"/>
        </w:rPr>
      </w:pPr>
      <w:r>
        <w:rPr>
          <w:rFonts w:cs="Times New Roman" w:ascii="Times New Roman" w:hAnsi="Times New Roman"/>
          <w:sz w:val="24"/>
        </w:rPr>
        <w:t>La mortalidad materna en Chile ha tenido cambios importantes en los últimos 30 años.  Desde tasas de 30 por diez mil N.V. en 1960, que en cifras absolutas significaban 938 vidas perdidas, éstas se han reducido en forma importante siendo la cifra más baja la de 1984 con 0,4 por mil N.V., para luego alcanzar 0,2 por mil N.V. en 1997 con 61 muertes maternas en números absolut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smo tiempo, se ha modificado la estructura de la mortalidad materna.  Si bien el aborto continúa siendo la primera causa específica  de muerte materna, éste ha tenido un importante descenso durante los últimos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in embargo, el descenso de mortalidad por aborto es atribuible a una combinación entre el descenso real del número de abortos producidos en la población debido al uso de los servicios de planificación familiar, que ha reducido el número de embarazos no deseados, y al descenso de la letalidad del aborto en el Sistema de Salud gracias a una política abierta a la atención precoz de las complicaciones y el mejor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que recordar que en Chile el aborto está prohibido por Ley, por lo tanto los abortos que se producen son clandestinos o disimulados en otra dol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reducción de la mortalidad materna por otras causas se debe al aumento de la cobertura de la atención profesional del parto que desde un 67% en 1960 alcanzó un 99,6% en 1997 y del control prenatal gracias al Programa de Salud de la Mujer, del Ministerio de Salud.  La alta cobertura de atención profesional del parto ha permitido el desarrollo de una segunda fuente de información para el análisis de las muertes maternas ocurridas en el país.  Además de la información proveniente de los certificados de defunción, desde 1984 se mantiene un registro de auditoría de muertes que es analizado por el Ministerio de Salud, lo que permite corregir el subregistro de la fuente del Registro Civi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egunda causa de muerte materna está constituída por las muertes debidas a síndromes hipertensivos del embarazo y toxem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causa todavía importante de muerte son las infecciones y sepsis puerperales que están principalmente asociadas a complicaciones por rotura prematura de membrana y a infecciones intrahospitalarias asociadas a los tratamientos quirúrg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causas tales como las hemorragias y traumatismos del parto son ahora escasas pues se evitan cuando los partos son atendidos en recintos apropiados y por profesion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infantil</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mortalidad infantil constituye una de las variables más significativas del estado de salud de la población.  En Chile, ésta se ha caracterizado en las últimas décadas por una tendencia sistemática al descenso.  En 1950, 136 de cada mil niños fallecían antes de cumplir el primer año de edad, en el año 1970 la tasa descendió a 79 por cada 1.000 niños nacidos vivos, en 1990 a 17 y en 1997 a 10,0 por 1.000.  Al examinar las razones de esta tendencia, se concluye que el fenómeno es multicausal, relacionándose por una parte con las actividades desarrolladas por el sector salud y, por otra, con los cambios demográficos y la influencia de los restantes sectores sociales y económ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s tablas Nº1 y Nº2 se adjuntan los principales datos biodemográficos de Chile, específicamente en la tabla 2 se muestra la esperanza de vida al nacer en años, Chile 1960 – 1990.  En este último año la expectativa global de vida para los chilenos fue de 71,5 años.  En relación a otros países latinoamericanos, el país de MERCOSUR con mayor descenso en las tasas de mortalidad infantil desde 1960 a 1995 ha sido Chile.  En el quinquenio 1990-1995 logró tasas inferiores a los otros países:  Argentina, Brasil, Paraguay y Urugu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w:t>
        <w:tab/>
        <w:t>Desnutrición infantil</w:t>
      </w:r>
    </w:p>
    <w:p>
      <w:pPr>
        <w:pStyle w:val="Normal"/>
        <w:jc w:val="both"/>
        <w:rPr>
          <w:rFonts w:ascii="Times New Roman" w:hAnsi="Times New Roman" w:cs="Times New Roman"/>
          <w:sz w:val="24"/>
        </w:rPr>
      </w:pPr>
      <w:r>
        <w:rPr>
          <w:rFonts w:cs="Times New Roman" w:ascii="Times New Roman" w:hAnsi="Times New Roman"/>
          <w:sz w:val="24"/>
        </w:rPr>
        <w:t>La desnutrición infantil en la población bajo control en el Sistema Nacional de Salud, disminuyó de 15,5% (SEMPE) en el año 1975 a 8,8% (SEMPE) en el año 1982, fecha desde la cual se mantuvo estable hasta el año 1991, siendo el mayor porcentaje los niños desnutridos lev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Respecto a la edad, se observa que los lactantes de 0 a 5 meses presentan menor prevalencia de bajo peso/edad entre la población controlada, y el grupo de 12 a 23 meses de edad es el que presenta una prevalencia mayor atribuido al uso de alimentos de bajo valor nutritivo en el período del destete.  Se reduce en la etapa preescolar, situación que se observa, desde hace ya 20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porcentaje de bajo peso al nacer (bajo 2.500 gr.) ha tendido a estabilizarse, estimándose en un 5,2% en 1993.  En cuanto a la desnutrición materna, ésta presenta un promedio general de 25,4% entre la población controlada por los servicios de salud, observándose una marcada variación entr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ctancia Materna:</w:t>
      </w:r>
    </w:p>
    <w:p>
      <w:pPr>
        <w:pStyle w:val="Normal"/>
        <w:ind w:firstLine="708"/>
        <w:jc w:val="both"/>
        <w:rPr>
          <w:rFonts w:ascii="Times New Roman" w:hAnsi="Times New Roman" w:cs="Times New Roman"/>
          <w:sz w:val="24"/>
        </w:rPr>
      </w:pPr>
      <w:r>
        <w:rPr>
          <w:rFonts w:cs="Times New Roman" w:ascii="Times New Roman" w:hAnsi="Times New Roman"/>
          <w:sz w:val="24"/>
        </w:rPr>
        <w:t>Ofrece una serie de ventajas nutricionales, entre ellas ofrece la máxima biodisponibilidad en cantidad y calidad, fuente importante de nutrientes, especialmente proteínas; fácil digestibilidad y proteje la salud del niño contra enfermedades infecciosas, enterocolitis necrotizante en recién nacidos prematuros.  Ofrece protección inmunológica, estimula un adecuado desarrollo máxilo facial, previene las caries, favorece el desarrollo intelectual, psicosocial. Significa también un importante ahorro de recursos económicos.</w:t>
      </w:r>
    </w:p>
    <w:p>
      <w:pPr>
        <w:pStyle w:val="Sangra2detindependiente"/>
        <w:rPr>
          <w:rFonts w:ascii="Times New Roman" w:hAnsi="Times New Roman" w:cs="Times New Roman"/>
          <w:sz w:val="24"/>
        </w:rPr>
      </w:pPr>
      <w:r>
        <w:rPr>
          <w:rFonts w:cs="Times New Roman"/>
          <w:sz w:val="24"/>
        </w:rPr>
      </w:r>
    </w:p>
    <w:p>
      <w:pPr>
        <w:pStyle w:val="Sangra2detindependiente"/>
        <w:jc w:val="both"/>
        <w:rPr/>
      </w:pPr>
      <w:r>
        <w:rPr>
          <w:b w:val="false"/>
        </w:rPr>
        <w:t>En 1992 se creó la Comisión Nacional de la lactancia, dependiente del MINSAL, cuyo objetivo es promover la lactancia materna.  Una encuesta realizada en 1993, muestra que durante el primer mes de vida, el 87% de los niños recibía lactancia materna, porcentaje que se reducía a</w:t>
      </w:r>
      <w:r>
        <w:rPr/>
        <w:t xml:space="preserve"> </w:t>
      </w:r>
      <w:r>
        <w:rPr>
          <w:b w:val="false"/>
        </w:rPr>
        <w:t>49% al cuarto mes de vida y al 30% al sexto mes.  Gracias al trabajo educativo realizado por esta Comisión los porcentajes de lactancia materna, si bien se mantienen estables durante el primer trimestre de vida del niño, mejoran a un 66% y a un 50% al cuarto mes y sexto mes respectivamente en 1996. La meta para el año 2000 es alcanzar un 80% de lactancia exclusiva al cuarto mes de vid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2. </w:t>
        <w:tab/>
        <w:t>Factores Socioeconó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primera vez en las últimas tres décadas, la economía chilena ha obtenido un crecimiento superior a la tasa de inflación lo que determina una mayor estabilidad y crecimiento.  En el período 1991 – 1995, el Producto Interno Bruto (PIB) experimentó un crecimiento sostenido de 7,4% anual, por lo que incrementó el ingreso per cápita de US$ 3.000 en 1990 a US$4.550 en el año 1995.</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De acuerdo a los indicadores de la Encuesta de Caracterización Socioeconómica Nacional realizada en Noviembre de 1994, el 24% de los hogares se encontraba en situación de pobreza, lo que representa un 28% de la población total del país.  Las regiones con los porcentajes mayores de pobreza son la VI y la VIII con el 40,5% y 40,9%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cepto de extrema pobreza:</w:t>
      </w:r>
    </w:p>
    <w:p>
      <w:pPr>
        <w:pStyle w:val="Normal"/>
        <w:jc w:val="both"/>
        <w:rPr>
          <w:rFonts w:ascii="Times New Roman" w:hAnsi="Times New Roman" w:cs="Times New Roman"/>
          <w:sz w:val="24"/>
        </w:rPr>
      </w:pPr>
      <w:r>
        <w:rPr>
          <w:rFonts w:cs="Times New Roman" w:ascii="Times New Roman" w:hAnsi="Times New Roman"/>
          <w:sz w:val="24"/>
        </w:rPr>
        <w:tab/>
        <w:t>Para conocer las características y prevalencia de la pobreza es necesario establecer un parámetro que permita identificar la población pobre de una sociedad determinada.  El criterio seguido en las investigaciones de CEPAL ha sido el análisis del consumo alimentario.  Para ello estimó el costo de una canasta de alimentos según las características de producción, ingreso, disponibilidad y precios del país y, que permite satisfacer, al menor costo, los requerimientos calóricos y proteicos mínimos para el desarrollo normal de una persona.  Los valores de dicha canasta se expresan luego en monedas del país convertidas a dólar americano para poder comparar entre los países.  Esto permite definir los niveles mínimos aceptables de satisfacción de un conjunto de necesidades básicas.  Si éstas no se logran cumplir se estará frente a una situación de privación crítica para el desarrollo de las personas y de las familias que estén en esta condición, y que se identifica como línea de extrema pobreza o indig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bviamente la alimentación constituye sólo una parte de las necesidades básicas:  por ej., se ha estudiado que los grupos urbanos cuyos ingresos supera el valor de la canasta, destina el 50% de su gasto total de consumo en alimentación.  De aquí es que se ha convenido que la Línea de Pobreza es equivalente al doble del valor de la canasta de alimentos, y aquellos que tengan un ingreso inferior a dicho valor no están en condiciones de satisfacer sus necesidades fundamentales, para un adecuado Nivel de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87, según la CEPAL, el perfil por regiones mostraba una marcada desigualdad.  Pese a ello, ha proseguido la expansión de la cobertura asistencial, a nivel de las áreas periurbanas y del medio rural, utilizando la estrategia de la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Edu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gún estimaciones realizadas a partir de los censos 1960, 1970, 1982 y 1992 la tasa de analfabetismo en Chile ha experimentado una disminución de 11,6 puntos en 32 años. (de 16,4% a 4,8%).  En el último censo se supo que el 83% de las madres tienen 4 ó más años de estudio.  Este nivel de escolaridad, considerado bastante alto facilita las intervenciones educativas  a través de medios escritos en la población en general y las madres en partic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cobertura de atención en educación básica y media para 1992 fue de 98,2% y 79,9% respectivamente.  Para 1994 el Ministerio de Educación calculó la cobertura sobre la proyección de población INE, la cual alcanza a 93,3 para la educación básica y a 79,7% para la educación med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e mejoramiento en las coberturas de educación se traduce, sin lugar a dudas, en el mejoramiento del proceso enseñanza – aprendizaje, en el cual se crean y adoptan los hábitos y estilos de vida, y se traducirá definitivamente en la situación de salud de la población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w:t>
        <w:tab/>
        <w:t>Ambiente</w:t>
      </w:r>
    </w:p>
    <w:p>
      <w:pPr>
        <w:pStyle w:val="Normal"/>
        <w:jc w:val="both"/>
        <w:rPr>
          <w:rFonts w:ascii="Times New Roman" w:hAnsi="Times New Roman" w:cs="Times New Roman"/>
          <w:sz w:val="24"/>
        </w:rPr>
      </w:pPr>
      <w:r>
        <w:rPr>
          <w:rFonts w:cs="Times New Roman" w:ascii="Times New Roman" w:hAnsi="Times New Roman"/>
          <w:sz w:val="24"/>
        </w:rPr>
        <w:t>Agua</w:t>
      </w:r>
    </w:p>
    <w:p>
      <w:pPr>
        <w:pStyle w:val="Normal"/>
        <w:ind w:firstLine="708"/>
        <w:jc w:val="both"/>
        <w:rPr/>
      </w:pPr>
      <w:r>
        <w:rPr>
          <w:rFonts w:cs="Times New Roman" w:ascii="Times New Roman" w:hAnsi="Times New Roman"/>
          <w:i/>
          <w:sz w:val="24"/>
        </w:rPr>
        <w:t>Cobertura de Agua Potable:</w:t>
      </w:r>
      <w:r>
        <w:rPr>
          <w:rFonts w:cs="Times New Roman" w:ascii="Times New Roman" w:hAnsi="Times New Roman"/>
          <w:sz w:val="24"/>
        </w:rPr>
        <w:t xml:space="preserve">  De acuerdo con el Censo de Población y Vivienda de 1992, el 96,9% de la población urbana dispone de agua potable a través de cañería; en las zonas rurales, en cambio, la cobertura cae a 25,4%, y en ellos sólo la mitad de las viviendas cuentan con llave intradomiciliaria.  La población rural dispersa presenta la menor disponibilidad de agua potable, con una cobertura del 9,7% de acuerdo a estimaciones de la Superintendencia de Servicios Sanitarios (SIS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gún MIDEPLAN, las encuestas CASEN han mostrado que existe asociación entre cobertura de agua potable y nivel de ingreso: mientras el 97,8% del quintil de más altos ingresos dispone de agua potable en cambio el quintil 1, o de menores ingresos, dispone de ella en un 73%.  El mayor diferencial está dado por la población rural, donde el grupo de ingresos más altos duplica en disponibilidad al grupo más baj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acuerdo con la SISS el 7% del agua que se consume es de mala calidad bacteriológica y el 14% de mala calidad físico quím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Cobertura de sistema de Eliminación de Excretas:</w:t>
      </w:r>
      <w:r>
        <w:rPr>
          <w:rFonts w:cs="Times New Roman" w:ascii="Times New Roman" w:hAnsi="Times New Roman"/>
          <w:sz w:val="24"/>
        </w:rPr>
        <w:t xml:space="preserve">  Según el Censo de 1992, el 97,5% de la población dispone de servicio higiénico, con un 70% de conexión al alcantarillado.  La  cobertura es similar en el medio urbano y rural (98,2 y 93,7% respectivamente), sin embargo, difieren en el sistema de eliminación de aguas servidas; en el sector urbano corresponde principalmente a conexión a alcantarillado o fosa séptica (81,1% de las viviendas) y en el rural a cajón sobre pozo negro (79,5% de las viviendas rurales).  Según el censo el 16,8% de la población urbana aún utiliza pozos negros.</w:t>
      </w:r>
    </w:p>
    <w:p>
      <w:pPr>
        <w:pStyle w:val="Normal"/>
        <w:jc w:val="both"/>
        <w:rPr/>
      </w:pPr>
      <w:r>
        <w:rPr>
          <w:rFonts w:cs="Times New Roman" w:ascii="Times New Roman" w:hAnsi="Times New Roman"/>
          <w:i/>
          <w:sz w:val="24"/>
        </w:rPr>
        <w:t xml:space="preserve">Tratamiento de aguas servidas: </w:t>
      </w:r>
      <w:r>
        <w:rPr>
          <w:rFonts w:cs="Times New Roman" w:ascii="Times New Roman" w:hAnsi="Times New Roman"/>
          <w:sz w:val="24"/>
        </w:rPr>
        <w:t xml:space="preserve"> En 1993 sólo el 10% de las aguas servidas urbanas eran tratadas, la SISS estima que esta proporción subió a un 18% en 1994 y proyecta que la capacidad de las plantas de tratamiento alcanzará al 89% de las aguas servidas urbanas para 1999, cifra que en la práctica aún no se alcanz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ab/>
      </w:r>
      <w:r>
        <w:rPr>
          <w:rFonts w:cs="Times New Roman" w:ascii="Times New Roman" w:hAnsi="Times New Roman"/>
          <w:sz w:val="24"/>
        </w:rPr>
        <w:t>b.</w:t>
        <w:tab/>
        <w:t>Aire</w:t>
      </w:r>
    </w:p>
    <w:p>
      <w:pPr>
        <w:pStyle w:val="Normal"/>
        <w:jc w:val="both"/>
        <w:rPr>
          <w:rFonts w:ascii="Times New Roman" w:hAnsi="Times New Roman" w:cs="Times New Roman"/>
          <w:sz w:val="24"/>
        </w:rPr>
      </w:pPr>
      <w:r>
        <w:rPr>
          <w:rFonts w:cs="Times New Roman" w:ascii="Times New Roman" w:hAnsi="Times New Roman"/>
          <w:sz w:val="24"/>
        </w:rPr>
        <w:t>El crecimiento demográfico urbano y el desarrollo de la industria ha llevado a un importante aumento de la concentración de contaminantes atmosféricos.   Los contaminantes sometidos a vigilancia son dióxido de azufre (SO2), monóxido de carbono (CO), óxidos de nitrógeno (NO, NO2, NO3), Ozono (O3), hidrocarburos y las partículas y su fracción respirable.</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rPr/>
      </w:pPr>
      <w:r>
        <w:rPr/>
        <w:t>CONTAMINANTES ATMOSFERICOS: NIVELES MAXIMOS PERMISIBLES PARA LA SALUD DE LA POBLACION (INE 1995)</w:t>
      </w:r>
    </w:p>
    <w:p>
      <w:pPr>
        <w:pStyle w:val="Normal"/>
        <w:jc w:val="both"/>
        <w:rPr>
          <w:rFonts w:ascii="Times New Roman" w:hAnsi="Times New Roman" w:cs="Times New Roman"/>
          <w:sz w:val="24"/>
        </w:rPr>
      </w:pPr>
      <w:r>
        <w:rPr>
          <w:rFonts w:cs="Times New Roman" w:ascii="Times New Roman" w:hAnsi="Times New Roman"/>
          <w:sz w:val="24"/>
        </w:rPr>
      </w:r>
    </w:p>
    <w:tbl>
      <w:tblPr>
        <w:tblW w:w="9085" w:type="dxa"/>
        <w:jc w:val="center"/>
        <w:tblInd w:w="0" w:type="dxa"/>
        <w:tblLayout w:type="fixed"/>
        <w:tblCellMar>
          <w:top w:w="0" w:type="dxa"/>
          <w:left w:w="70" w:type="dxa"/>
          <w:bottom w:w="0" w:type="dxa"/>
          <w:right w:w="70" w:type="dxa"/>
        </w:tblCellMar>
      </w:tblPr>
      <w:tblGrid>
        <w:gridCol w:w="2130"/>
        <w:gridCol w:w="2645"/>
        <w:gridCol w:w="2380"/>
        <w:gridCol w:w="19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óxido de Carb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M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5 ppm.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 ppm. promedio móvil</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Azufr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ug/m</w:t>
            </w:r>
            <w:r>
              <w:rPr>
                <w:rFonts w:cs="Times New Roman" w:ascii="Times New Roman" w:hAnsi="Times New Roman"/>
                <w:sz w:val="18"/>
                <w:vertAlign w:val="superscript"/>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65 ug/m</w:t>
            </w:r>
            <w:r>
              <w:rPr>
                <w:rFonts w:cs="Times New Roman" w:ascii="Times New Roman" w:hAnsi="Times New Roman"/>
                <w:sz w:val="18"/>
                <w:vertAlign w:val="superscript"/>
              </w:rPr>
              <w:t xml:space="preserve">3 </w:t>
            </w:r>
            <w:r>
              <w:rPr>
                <w:rFonts w:cs="Times New Roman" w:ascii="Times New Roman" w:hAnsi="Times New Roman"/>
                <w:sz w:val="18"/>
              </w:rPr>
              <w:t>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b.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ppb.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Nitróge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00 ug/m</w:t>
            </w:r>
            <w:r>
              <w:rPr>
                <w:rFonts w:cs="Times New Roman" w:ascii="Times New Roman" w:hAnsi="Times New Roman"/>
                <w:sz w:val="18"/>
                <w:vertAlign w:val="superscript"/>
              </w:rPr>
              <w:t xml:space="preserve">3 </w:t>
            </w:r>
            <w:r>
              <w:rPr>
                <w:rFonts w:cs="Times New Roman" w:ascii="Times New Roman" w:hAnsi="Times New Roman"/>
                <w:sz w:val="18"/>
              </w:rPr>
              <w:t>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art. totales en suspensió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75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260 ug/m</w:t>
            </w:r>
            <w:r>
              <w:rPr>
                <w:rFonts w:cs="Times New Roman" w:ascii="Times New Roman" w:hAnsi="Times New Roman"/>
                <w:sz w:val="18"/>
                <w:vertAlign w:val="superscript"/>
              </w:rPr>
              <w:t>3</w:t>
            </w:r>
            <w:r>
              <w:rPr>
                <w:rFonts w:cs="Times New Roman" w:ascii="Times New Roman" w:hAnsi="Times New Roman"/>
                <w:sz w:val="18"/>
              </w:rPr>
              <w:t xml:space="preserve"> 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inhalable MP10</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5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MP 2,5</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lvo sedimentab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0,5 mg/ cm</w:t>
            </w:r>
            <w:r>
              <w:rPr>
                <w:rFonts w:cs="Times New Roman" w:ascii="Times New Roman" w:hAnsi="Times New Roman"/>
                <w:sz w:val="18"/>
                <w:vertAlign w:val="superscript"/>
              </w:rPr>
              <w:t>2</w:t>
            </w:r>
            <w:r>
              <w:rPr>
                <w:rFonts w:cs="Times New Roman" w:ascii="Times New Roman" w:hAnsi="Times New Roman"/>
                <w:sz w:val="18"/>
              </w:rPr>
              <w:t>/30 días mensual</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También se hace monitoreo sobre sustancias no incluídas en la norma, como los compuestos volátiles (COV), que por evaporación dan origen a los hidrocarburos, los que al unirse al óxido nítrico generan ozo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Impacto de los contaminantes en salud:  el monóxido de carbono se asocia a las afecciones cardiovasculares, dado que bloquea el transporte de oxí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óxidos de azufre son irritantes de las vías aéreas.</w:t>
      </w:r>
    </w:p>
    <w:p>
      <w:pPr>
        <w:pStyle w:val="Normal"/>
        <w:jc w:val="both"/>
        <w:rPr>
          <w:rFonts w:ascii="Times New Roman" w:hAnsi="Times New Roman" w:cs="Times New Roman"/>
          <w:sz w:val="24"/>
        </w:rPr>
      </w:pPr>
      <w:r>
        <w:rPr>
          <w:rFonts w:cs="Times New Roman" w:ascii="Times New Roman" w:hAnsi="Times New Roman"/>
          <w:sz w:val="24"/>
        </w:rPr>
        <w:t>El ozono y el dióxido de nitrógeno producen hiper-reactividad bronquial, aumentando las crisis asmáticas.</w:t>
      </w:r>
    </w:p>
    <w:p>
      <w:pPr>
        <w:pStyle w:val="Normal"/>
        <w:jc w:val="both"/>
        <w:rPr>
          <w:rFonts w:ascii="Times New Roman" w:hAnsi="Times New Roman" w:cs="Times New Roman"/>
          <w:sz w:val="24"/>
        </w:rPr>
      </w:pPr>
      <w:r>
        <w:rPr>
          <w:rFonts w:cs="Times New Roman" w:ascii="Times New Roman" w:hAnsi="Times New Roman"/>
          <w:sz w:val="24"/>
        </w:rPr>
        <w:t>Los hidrocarburos tienen acción irritativa sobre las mucos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w:t>
        <w:tab/>
        <w:t>Vivienda</w:t>
      </w:r>
    </w:p>
    <w:p>
      <w:pPr>
        <w:pStyle w:val="Normal"/>
        <w:jc w:val="both"/>
        <w:rPr>
          <w:rFonts w:ascii="Times New Roman" w:hAnsi="Times New Roman" w:cs="Times New Roman"/>
          <w:sz w:val="24"/>
        </w:rPr>
      </w:pPr>
      <w:r>
        <w:rPr>
          <w:rFonts w:cs="Times New Roman" w:ascii="Times New Roman" w:hAnsi="Times New Roman"/>
          <w:sz w:val="24"/>
        </w:rPr>
        <w:tab/>
        <w:tab/>
        <w:t>En 1992, de acuerdo al indicador de saneamiento de MIDEPLAN, el 68% de las viviendas contaba con un buen ni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cuanto a </w:t>
      </w:r>
      <w:r>
        <w:rPr>
          <w:rFonts w:cs="Times New Roman" w:ascii="Times New Roman" w:hAnsi="Times New Roman"/>
          <w:i/>
          <w:sz w:val="24"/>
        </w:rPr>
        <w:t>alimentos</w:t>
      </w:r>
      <w:r>
        <w:rPr>
          <w:rFonts w:cs="Times New Roman" w:ascii="Times New Roman" w:hAnsi="Times New Roman"/>
          <w:sz w:val="24"/>
        </w:rPr>
        <w:t xml:space="preserve"> el factor más trascendente en la contaminación biológica sería la manipulación de los alimentos (MINSAL,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 xml:space="preserve">Zoonosis: </w:t>
      </w:r>
      <w:r>
        <w:rPr>
          <w:rFonts w:cs="Times New Roman" w:ascii="Times New Roman" w:hAnsi="Times New Roman"/>
          <w:sz w:val="24"/>
        </w:rPr>
        <w:t>Chile sostiene una vigilancia sobre la rabia animal.  En cuanto a rabia humana después de veinte años, se presentó un caso en Febrer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i/>
          <w:sz w:val="24"/>
        </w:rPr>
        <w:t xml:space="preserve">Enfermedad de Chagas:  </w:t>
      </w:r>
      <w:r>
        <w:rPr>
          <w:rFonts w:cs="Times New Roman" w:ascii="Times New Roman" w:hAnsi="Times New Roman"/>
          <w:sz w:val="24"/>
        </w:rPr>
        <w:t>El área endémica abarca las Regiones I a la VI.  El programa de control del sector ha reducido la proporción de viviendas positivas en zonas chagásicas de 51% a 2% en 1995.  Para controlar la transmisión transfusional, existe una norma que hace obligatoria la detección de T cruzi en las zonas endé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El hantavirus surge como zoonosis emergente desde Octubre de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5. </w:t>
        <w:tab/>
        <w:t>Daños en salud</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Si bien la mortalidad infantil debería ser abordado en este punto, ya se desarrolló en el punto 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análisis de los principales problemas de salud infantil, muestra una variación importante del perfil epidemiológico en los últimos 20 años, adquiriendo especial relevancia las afecciones del período perinatal y apareciendo como problemas emergentes las anomalías congénitas y los accidentes.  Las infecciones respiratorias agudas mantienen su importancia en la morbilidad infantil, encontrándose estrechamente relacionadas con los niveles de contaminación atmosfé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neonatal representa algo más del 50% del total de defunciones de menores de un año.  A su vez, del total de muertes de menores de 28 días, alrededor de un 80% corresponde a la primera semana de vida.  La tasa de mortalidad neonatal a 1997 fue de 5,7 por 1.000 nacidos vivos, lo que significa la muerte de 1.569 niños antes de los 30 días de vida.  La tasa de mortalidad neonatal precoz (muertes en la primera semana de vida) para ese mismo año, fue de 4,5 por 1.000 nacidos vivos, lo que significó la muerte de 1.240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infantil tardía ha presentado una tendencia al descenso más pronunciada que la neonatal.  La tasa actual contiene todavía una porción alta de causas prevenibles, como por ejemplo, las infecciones respiratorias agudas y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del niño entre 1 y 4 años ha experimentado una reducción del 44% en la última década.  En 1989 se produjeron 991 muertes en este grupo de edad con tasa de 0,85 por mil niños de 1 a 4 años, en 1997 fallecieron 529 niños entre 1 y 4 años con una tasa de 0,45 por 1.000 habitantes de 1 y 4 años.  La principal causa de muerte de este grupo son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esta década han emergido como problemas importantes las enfermedades crónicas del niño.  Al respecto parece imperativo desarrollar, en los próximos años, estilos de vida saludables ya desde la infancia y la niñez, que conduzcan en el futuro a adultos sanos y al bienestar ulterior de toda la familia.  Son numerosas las evidencias que apuntan al hecho de que muchos problemas de enfermedad crónica del adulto se originan realmente en la infancia y adolesc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grupo de causas de muerte más importante en menores de un año es el de afecciones originadas en el período perinatal con 1.208 muertes, con una tasa para 1994 de 4,19 nacidos vivos.  En segundo lugar se encuentran las anomalías congénitas con 973 muertes y una tasa de 3,37 x 1.000 nacidos viv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mortalidad neonatal (0 a 28 días) las afecciones originadas en el período perinatal, constituyen la primera causa de muerte (56,3% del total), y después las anomalías congénitas (3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grupo de causas de muerte más importante entre 1 y 4 años son los traumatismos y envenenamiento con una tasa de 24,9 x 100.000 hab., seguida de enfermedades del aparato respiratorio 7,0 x 100.000 hab. y anomalías congénitas 6,6 x 100.000 habit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grupo de 5 a 14 años, la principal causa de muerte la constituyen los traumatismos y envenenamientos (12,5 x 100.000 hab.), le siguen los tumores con una tasa de 5,3 x 100.000 y las enfermedades del sistema nervioso y de los órganos de los sentidos con una tasa de 2,5 x 100.000 ha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infantil por Años de Vida Potencialmente Perdidos (AVPP), en el grupo de 0 a 4 años, las principales causas de pérdida potencial de años de vida se deben a afecciones perinatales y a anomalías congénitas; en el grupo de 5 a 14 años la causa más importante son los accidentes (seis de las primeras diez causas de AVPP) y los tum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en la salud infantil en Chile lo constituyen los problemas de salud buco-dental.  En 1992 un estudio nacional de daño oral niños menores de 6 años, determinó una prevalencia de caries del 70% con 4,3 piezas afectadas en promedio, además se encontró altas prevalencias de gingivitis  (34,3% de los niños) y de maloclusión (2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en la infancia de acuerdo a la importancia relativa de las enfermedades en función de la pérdida de años por muerte prematura y discapacidad (AVISA), la relevancia de ellos por grupos de edades es el siguiente:  Población de 0 – 4 años, anomalías congénitas, afecciones perinatales, infecciones respiratorias agudas bajas y sofo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blación  de 5 a 14 años:  asma bronquial y la epilepsia.  La Leucemia produce una pérdida de AVISA importante en ambos sex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cuanto a anomalías congénitas el 83,7% de las defunciones ocurrió en el primer año de vida, grupo de edad en el cual constituyen la segunda causa de muerte.  En el país se perdieron 89,270 Años de Vida Potenciales en 1994, lo que representa un 6,6% del to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Infecciones respiratorias agudas (IRA baja) agrupa a un conjunto de cuadros clínicos de etiología bacteriana o viral, integrado por laringitis, bronquitis catarrales, bronquitis obstructiva, neumonía , constituyen el 40% de las consultas pediátricas totales anuales en Atención Primaria y son la primera causa de egresos hospitalarios (60%) en los menores de 2 años.  Según el Estudio de Carga de Enfermedad (MINSAL 1996), se estimó una incidencia global anual de 6,8 x 100 hab. en hombres y de 6,6 x 100 hab. en mujeres y para los menores de 5 años se estimó una tasa de incidencia anual de 5,3 por 100 en hombres y 5,1 en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de destacar es la disminución de las muertes y casos por enfermedades transmisibles inmundo-prevenibles, impacto que se ha reflejado en la disminución de la mortalidad infantil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BCG ha tenido un gran impacto en la eliminación de la meningitis tuberculosa en el menor de 4 años.  En los últimos diez años, menores de 15 años sólo han fallecido por  tuberculosis 2 casos (1992), en Llanchipal, 1 caso (1993) en Bío-Bío y 1 caso (1995) en el Servicio de Salud Metropolitano Occid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uanto a Sarampión, Chile se encuentra en el proceso de erradicación de la enfermedad desde 1992.  Para tales efectos se han desarrollado dos Campañas de vacunación masiva antisarampión y se lleva a cabo un sistema de vigilancia de casos sospechosos de Sarampión.  Desde que se inició este proceso, el único brote ocurrido en el país, que comprometió a 58 casos fue en 1997, todos ellos ocurrieron en personas no cubiertas por el PAI ni por las Campañas Masivas.   Es necesario recordar que el último brote ocurrido antes del plan de Eliminación fue el de 1988 – 1989, que comprometió a 60.000 casos y fallecieron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oliomielitis, Chile notificó el último caso en 1995.   En 1994 la Organización Panamericana de la Salud (OPS) declaró libre de Poliomielitis a los países de América.  Sin embargo, como aún se siguen diagnosticando casos en otros continentes:  Asia y Africa, Chile debe continuar vigilante frente a los casos de parálisis fláccidas agu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difteria, en los últimos años, sólo se han notificado entre 2 y 4 casos.  En cuanto a muertes, el último caso fallecido fue en 19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notifican entre 8 a 10 casos de Tétanos.  Desde 1995 Chile no ha notificado casos de Tétanos neon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dos enfermedades sujetas a control mediante protección específica (vacunas) que siguen originando brotes epidémicos son:  Coqueluche y Rubéola.  En el caso de ésta última enfermedad, ha ocurrido un desplazamiento del problema hacia el adolescente.  Por esta razón, y dado que el fin más importante de la vacunación es prevenir la Rubéola congénita, el MINSAL debe replantearse las estrategias para cumplir ese obje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resumen de las enfermedades inmunoprevenibles, estimo que comprometer a los estudiantes del área de la salud en participar en el cumplimiento del esquema de vacunación del Programa Ampliado de Inmunizaciones de Chile (PAI) será el fruto del mañ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tabla Nº 4 se muestra el esquema actual de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es entéricas:</w:t>
      </w:r>
    </w:p>
    <w:p>
      <w:pPr>
        <w:pStyle w:val="Normal"/>
        <w:jc w:val="both"/>
        <w:rPr>
          <w:rFonts w:ascii="Times New Roman" w:hAnsi="Times New Roman" w:cs="Times New Roman"/>
          <w:sz w:val="24"/>
        </w:rPr>
      </w:pPr>
      <w:r>
        <w:rPr>
          <w:rFonts w:cs="Times New Roman" w:ascii="Times New Roman" w:hAnsi="Times New Roman"/>
          <w:sz w:val="24"/>
        </w:rPr>
        <w:tab/>
        <w:t>La enfermedad entérica de mayor relevancia en Chile, actualmente es la Hepatitis A.  Si bien mantuvo una tendencia al descenso entre 1991 y 1993, nuevamente en 1994 esta tendencia se ve interrumpida.  Antes de 1991, era pre-cólera las tasas fluctuaban entre 65,5 x 100.000 habitantes y 100 x 100.000 habitantes.</w:t>
      </w:r>
    </w:p>
    <w:p>
      <w:pPr>
        <w:pStyle w:val="Normal"/>
        <w:jc w:val="both"/>
        <w:rPr>
          <w:rFonts w:ascii="Times New Roman" w:hAnsi="Times New Roman" w:cs="Times New Roman"/>
          <w:sz w:val="24"/>
        </w:rPr>
      </w:pPr>
      <w:r>
        <w:rPr>
          <w:rFonts w:cs="Times New Roman" w:ascii="Times New Roman" w:hAnsi="Times New Roman"/>
          <w:sz w:val="24"/>
        </w:rPr>
        <w:tab/>
        <w:t>Posteriormente gracias al énfasis en las medidas higiénicas, estas tasas disminuyeron a 36,8 x 100.000 habitantes.  Desde 1994 en adelante continúan las tasas elevadas de la enfermedad, existiendo la impresión que la enfermedad se presenta como brotes epidémicos en jardines, colegios y por supuesto en el núcleo familiar.  Los estudios sexológicos  (determinación de anticuerpos anti hepatítis A ), indican que habría un desplazamiento de los susceptibles a edades may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medidas de control de las enfermedades entéricas no logran igual impacto en la Hepatitis A, explicado por la alta resistencia del virus a las condiciones ambientales, por la necesidad de reforzar las medidas higiénicas y sanitarias permanente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Hepatitis A es una enfermedad para la cual hoy se dispone de vacunas de inmunogenicidad, seguridad y eficacia demostrada, por lo cual el médico puede indicarla desde un punto de vista individual, sin embargo desde un punto de vista de salud pública faltan algunos elementos de diagnóstico de daño en salud y de costo-efectividad para una toma de decisión de incorporación de esta vacuna en condiciones de progra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Fiebre Tifoidea y Paratifoidea</w:t>
      </w:r>
      <w:r>
        <w:rPr>
          <w:rFonts w:cs="Times New Roman" w:ascii="Times New Roman" w:hAnsi="Times New Roman"/>
          <w:sz w:val="24"/>
        </w:rPr>
        <w:t>:  A partir de 1991 se registra una tendencia franca a la disminución de casos, actualmente se están notificando entre 1.000 y 1.300 casos por añ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fermedad Meningocócica:  </w:t>
      </w:r>
    </w:p>
    <w:p>
      <w:pPr>
        <w:pStyle w:val="Normal"/>
        <w:jc w:val="both"/>
        <w:rPr>
          <w:rFonts w:ascii="Times New Roman" w:hAnsi="Times New Roman" w:cs="Times New Roman"/>
          <w:sz w:val="24"/>
        </w:rPr>
      </w:pPr>
      <w:r>
        <w:rPr>
          <w:rFonts w:cs="Times New Roman" w:ascii="Times New Roman" w:hAnsi="Times New Roman"/>
          <w:sz w:val="24"/>
        </w:rPr>
        <w:tab/>
        <w:t>Es la manifestación clínica de la infección Neisseria meningitidis.  Las formas de presentación clínica son:  Bacteremia, Meningococcemia, Mening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fermedad tiene una distribución universal.  Datos de la magnitud mundial del problema señalan que causa entre 500.000 y 600.000 muertes por año, afectando de modo especial a lactantes y niños peque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desde 1982 se ha observado un incremento sostenido de las tasas de meningitis meningocócica, sobre todo en la parte Norte del país.  En 1986 la tasa de incidencia en Iquique fue de 29,2 por 100.000 habitantes, estas cifras descendieron notablemente en el año 1994, 1995 siendo de 4,5 y 3,3 por 100.000 habitantes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eningococo tiene trece serogrupos designados por las letras A, B, C, D, X, Y, Z, 29E, W135, H, I, K y 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Actualmente se dispone de vacunas polivalentes constituídas por polisacáricos capsulares bacterianos purificados de los serogrupos A y C de Neisseria meningitidis y de vacunas polivalente constituídas por polisacáridos bacterianos purificados de los serogrupos ACY y W135 de Neisseria meningitidi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ab/>
        <w:t>El uso de estas vacunas está avalado tanto para la forma endémica como en la epidémica de la enfermedad meningocócica por el serogrupo A, en niños de 12 meses y más.  El polisacárido capsular de meningococo serogrupo C no resulta eficaz en los menores de 24 me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mentablemente los brotes producidos en Chile han sido ocasionados fundamentalmente por el serogrupo B, para lo cual aún no se dispone de vacunas eficaces en el menor de 4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tro aspecto que no podríamos dejar de destacar, es información respecto del desarrollo psicomotor.  De acuerdo a antecedentes aportados por un estudio de la Fundación Integra, en el diagnóstico de ingreso de niños preescolares a sus centros, se determinó que los niños tenían:</w:t>
      </w:r>
    </w:p>
    <w:p>
      <w:pPr>
        <w:pStyle w:val="Normal"/>
        <w:jc w:val="both"/>
        <w:rPr>
          <w:rFonts w:ascii="Times New Roman" w:hAnsi="Times New Roman" w:cs="Times New Roman"/>
          <w:sz w:val="24"/>
        </w:rPr>
      </w:pPr>
      <w:r>
        <w:rPr>
          <w:rFonts w:cs="Times New Roman" w:ascii="Times New Roman" w:hAnsi="Times New Roman"/>
          <w:sz w:val="24"/>
        </w:rPr>
        <w:tab/>
        <w:tab/>
        <w:t>25,9% Retraso</w:t>
      </w:r>
    </w:p>
    <w:p>
      <w:pPr>
        <w:pStyle w:val="Normal"/>
        <w:jc w:val="both"/>
        <w:rPr>
          <w:rFonts w:ascii="Times New Roman" w:hAnsi="Times New Roman" w:cs="Times New Roman"/>
          <w:sz w:val="24"/>
        </w:rPr>
      </w:pPr>
      <w:r>
        <w:rPr>
          <w:rFonts w:cs="Times New Roman" w:ascii="Times New Roman" w:hAnsi="Times New Roman"/>
          <w:sz w:val="24"/>
        </w:rPr>
        <w:tab/>
        <w:tab/>
        <w:t>35,5% Riesgo</w:t>
      </w:r>
    </w:p>
    <w:p>
      <w:pPr>
        <w:pStyle w:val="Normal"/>
        <w:jc w:val="both"/>
        <w:rPr>
          <w:rFonts w:ascii="Times New Roman" w:hAnsi="Times New Roman" w:cs="Times New Roman"/>
          <w:sz w:val="24"/>
        </w:rPr>
      </w:pPr>
      <w:r>
        <w:rPr>
          <w:rFonts w:cs="Times New Roman" w:ascii="Times New Roman" w:hAnsi="Times New Roman"/>
          <w:sz w:val="24"/>
        </w:rPr>
        <w:tab/>
        <w:tab/>
        <w:t>38,6% Norm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sta situación debe preocupar y poner en alerta, tanto a padres como al personal de Salud responsable de la educación de ellos en el control de salu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tiempo y calidad de éste dedicado a estimular el desarrollo psicomotor de nuestros hijos, nos permitirá tener en los próximos años generaciones con un mayor potencial de desarrollo dentro de la sociedad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t>Resumen de los principales problemas de salud de la población infantil:</w:t>
      </w:r>
    </w:p>
    <w:p>
      <w:pPr>
        <w:pStyle w:val="Normal"/>
        <w:jc w:val="center"/>
        <w:rPr>
          <w:rFonts w:ascii="Times New Roman" w:hAnsi="Times New Roman" w:cs="Times New Roman"/>
          <w:sz w:val="24"/>
        </w:rPr>
      </w:pPr>
      <w:r>
        <w:rPr>
          <w:rFonts w:cs="Times New Roman" w:ascii="Times New Roman" w:hAnsi="Times New Roman"/>
          <w:sz w:val="24"/>
        </w:rPr>
        <w:t>CAUSAS DE PROBLEMAS DE SALUD (AV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Situación de Salud, Chile 1996</w:t>
      </w:r>
    </w:p>
    <w:p>
      <w:pPr>
        <w:pStyle w:val="Normal"/>
        <w:jc w:val="both"/>
        <w:rPr>
          <w:rFonts w:ascii="Times New Roman" w:hAnsi="Times New Roman" w:cs="Times New Roman"/>
          <w:sz w:val="24"/>
        </w:rPr>
      </w:pPr>
      <w:r>
        <w:rPr>
          <w:rFonts w:cs="Times New Roman" w:ascii="Times New Roman" w:hAnsi="Times New Roman"/>
          <w:sz w:val="24"/>
        </w:rPr>
        <w:tab/>
        <w:t>Población de 0 a 4 años:</w:t>
        <w:tab/>
        <w:tab/>
        <w:tab/>
        <w:tab/>
        <w:tab/>
        <w:tab/>
        <w:tab/>
        <w:tab/>
        <w:tab/>
      </w:r>
    </w:p>
    <w:p>
      <w:pPr>
        <w:pStyle w:val="Heading1"/>
        <w:ind w:left="2124" w:firstLine="708"/>
        <w:rPr>
          <w:rFonts w:ascii="Times New Roman" w:hAnsi="Times New Roman" w:cs="Times New Roman"/>
        </w:rPr>
      </w:pPr>
      <w:r>
        <w:rPr>
          <w:rFonts w:cs="Times New Roman" w:ascii="Times New Roman" w:hAnsi="Times New Roman"/>
        </w:rPr>
        <w:t>Anomalías Congénitas</w:t>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fecciones Perinatales</w:t>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Infecciones Respiratorias Agudas Bajas</w:t>
        <w:tab/>
        <w:tab/>
        <w:tab/>
        <w:tab/>
        <w:tab/>
        <w:t xml:space="preserve"> </w:t>
        <w:tab/>
        <w:t>Sofocación</w:t>
        <w:tab/>
        <w:tab/>
        <w:tab/>
        <w:tab/>
        <w:tab/>
        <w:tab/>
        <w:tab/>
        <w:tab/>
        <w:tab/>
        <w:tab/>
        <w:t>Traumatismos y Envenenamientos</w:t>
        <w:tab/>
        <w:tab/>
        <w:tab/>
        <w:tab/>
        <w:tab/>
        <w:tab/>
        <w:tab/>
        <w:t>Epilepsia</w:t>
      </w:r>
    </w:p>
    <w:p>
      <w:pPr>
        <w:pStyle w:val="Normal"/>
        <w:ind w:left="2124" w:firstLine="708"/>
        <w:jc w:val="both"/>
        <w:rPr>
          <w:rFonts w:ascii="Times New Roman" w:hAnsi="Times New Roman" w:cs="Times New Roman"/>
          <w:sz w:val="24"/>
        </w:rPr>
      </w:pPr>
      <w:r>
        <w:rPr>
          <w:rFonts w:cs="Times New Roman" w:ascii="Times New Roman" w:hAnsi="Times New Roman"/>
          <w:sz w:val="24"/>
        </w:rPr>
        <w:tab/>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tab/>
        <w:t>Población de 5 a 14 años:</w:t>
        <w:tab/>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sma bronquial</w:t>
      </w:r>
    </w:p>
    <w:p>
      <w:pPr>
        <w:pStyle w:val="Normal"/>
        <w:ind w:left="2160" w:firstLine="708"/>
        <w:jc w:val="both"/>
        <w:rPr>
          <w:rFonts w:ascii="Times New Roman" w:hAnsi="Times New Roman" w:cs="Times New Roman"/>
          <w:sz w:val="24"/>
        </w:rPr>
      </w:pPr>
      <w:r>
        <w:rPr>
          <w:rFonts w:cs="Times New Roman" w:ascii="Times New Roman" w:hAnsi="Times New Roman"/>
          <w:sz w:val="24"/>
        </w:rPr>
        <w:t>Epilepsia</w:t>
        <w:tab/>
        <w:tab/>
        <w:tab/>
        <w:tab/>
        <w:tab/>
        <w:tab/>
        <w:tab/>
        <w:t>Accidentes de Tráfico</w:t>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fermedad Hipertensiva</w:t>
        <w:tab/>
        <w:tab/>
        <w:tab/>
        <w:tab/>
        <w:tab/>
        <w:tab/>
        <w:tab/>
        <w:tab/>
        <w:t>Caries</w:t>
        <w:tab/>
        <w:tab/>
        <w:tab/>
        <w:tab/>
        <w:tab/>
        <w:tab/>
        <w:tab/>
        <w:tab/>
        <w:tab/>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TABLA 1</w:t>
      </w:r>
    </w:p>
    <w:p>
      <w:pPr>
        <w:pStyle w:val="Normal"/>
        <w:jc w:val="center"/>
        <w:rPr>
          <w:rFonts w:ascii="Times New Roman" w:hAnsi="Times New Roman" w:cs="Times New Roman"/>
          <w:sz w:val="24"/>
        </w:rPr>
      </w:pPr>
      <w:r>
        <w:rPr>
          <w:rFonts w:cs="Times New Roman" w:ascii="Times New Roman" w:hAnsi="Times New Roman"/>
          <w:sz w:val="24"/>
        </w:rPr>
        <w:t>DATOS BIODEMOGRAFICOS DE LA POBLACION CHILENA (INE-CELADE)</w:t>
      </w:r>
    </w:p>
    <w:p>
      <w:pPr>
        <w:pStyle w:val="Heading3"/>
        <w:rPr>
          <w:rFonts w:ascii="Times New Roman" w:hAnsi="Times New Roman" w:cs="Times New Roman"/>
          <w:sz w:val="24"/>
        </w:rPr>
      </w:pPr>
      <w:r>
        <w:rPr>
          <w:rFonts w:cs="Times New Roman" w:ascii="Times New Roman" w:hAnsi="Times New Roman"/>
          <w:sz w:val="24"/>
        </w:rPr>
      </w:r>
    </w:p>
    <w:tbl>
      <w:tblPr>
        <w:tblW w:w="6639" w:type="dxa"/>
        <w:jc w:val="center"/>
        <w:tblInd w:w="0" w:type="dxa"/>
        <w:tblLayout w:type="fixed"/>
        <w:tblCellMar>
          <w:top w:w="0" w:type="dxa"/>
          <w:left w:w="70" w:type="dxa"/>
          <w:bottom w:w="0" w:type="dxa"/>
          <w:right w:w="70" w:type="dxa"/>
        </w:tblCellMar>
      </w:tblPr>
      <w:tblGrid>
        <w:gridCol w:w="3219"/>
        <w:gridCol w:w="1140"/>
        <w:gridCol w:w="1140"/>
        <w:gridCol w:w="1140"/>
      </w:tblGrid>
      <w:tr>
        <w:trPr/>
        <w:tc>
          <w:tcPr>
            <w:tcW w:w="3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0" w:leader="none"/>
              </w:tabs>
              <w:rPr>
                <w:rFonts w:ascii="Times New Roman" w:hAnsi="Times New Roman" w:cs="Times New Roman"/>
              </w:rPr>
            </w:pPr>
            <w:r>
              <w:rPr>
                <w:rFonts w:cs="Times New Roman" w:ascii="Times New Roman" w:hAnsi="Times New Roman"/>
              </w:rPr>
              <w:t>DATOS BIODEMOGRÁFICO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BLACION TOTAL</w:t>
            </w:r>
          </w:p>
          <w:p>
            <w:pPr>
              <w:pStyle w:val="Normal"/>
              <w:rPr>
                <w:rFonts w:ascii="Times New Roman" w:hAnsi="Times New Roman" w:cs="Times New Roman"/>
              </w:rPr>
            </w:pPr>
            <w:r>
              <w:rPr>
                <w:rFonts w:cs="Times New Roman" w:ascii="Times New Roman" w:hAnsi="Times New Roman"/>
              </w:rPr>
              <w:t>HOMBRES</w:t>
            </w:r>
          </w:p>
          <w:p>
            <w:pPr>
              <w:pStyle w:val="Normal"/>
              <w:rPr>
                <w:rFonts w:ascii="Times New Roman" w:hAnsi="Times New Roman" w:cs="Times New Roman"/>
              </w:rPr>
            </w:pPr>
            <w:r>
              <w:rPr>
                <w:rFonts w:cs="Times New Roman" w:ascii="Times New Roman" w:hAnsi="Times New Roman"/>
              </w:rPr>
              <w:t>MUJER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71.1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09.06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62.12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10.4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29.5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80.83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22.35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6.1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86.16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TALIDAD</w:t>
            </w:r>
          </w:p>
          <w:p>
            <w:pPr>
              <w:pStyle w:val="Normal"/>
              <w:rPr>
                <w:rFonts w:ascii="Times New Roman" w:hAnsi="Times New Roman" w:cs="Times New Roman"/>
              </w:rPr>
            </w:pPr>
            <w:r>
              <w:rPr>
                <w:rFonts w:cs="Times New Roman" w:ascii="Times New Roman" w:hAnsi="Times New Roman"/>
              </w:rPr>
              <w:t>N° DE NACIMIENTOS</w:t>
            </w:r>
          </w:p>
          <w:p>
            <w:pPr>
              <w:pStyle w:val="Normal"/>
              <w:rPr>
                <w:rFonts w:ascii="Times New Roman" w:hAnsi="Times New Roman" w:cs="Times New Roman"/>
              </w:rPr>
            </w:pPr>
            <w:r>
              <w:rPr>
                <w:rFonts w:cs="Times New Roman" w:ascii="Times New Roman" w:hAnsi="Times New Roman"/>
              </w:rPr>
              <w:t>TASA POR 1.000 HABITANT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0.43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9.92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6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MORT.  </w:t>
            </w:r>
            <w:r>
              <w:rPr>
                <w:rFonts w:cs="Times New Roman" w:ascii="Times New Roman" w:hAnsi="Times New Roman"/>
                <w:lang w:val="es-CL"/>
              </w:rPr>
              <w:t>INFANTIL (&lt;1</w:t>
            </w:r>
            <w:r>
              <w:rPr>
                <w:rFonts w:cs="Times New Roman" w:ascii="Times New Roman" w:hAnsi="Times New Roman"/>
              </w:rPr>
              <w:t>año)</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en-US"/>
              </w:rPr>
              <w:t>3.79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7</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3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0</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ORT.  NEONATAL </w:t>
            </w:r>
          </w:p>
          <w:p>
            <w:pPr>
              <w:pStyle w:val="Normal"/>
              <w:rPr>
                <w:rFonts w:ascii="Times New Roman" w:hAnsi="Times New Roman" w:cs="Times New Roman"/>
                <w:lang w:val="en-US"/>
              </w:rPr>
            </w:pPr>
            <w:r>
              <w:rPr>
                <w:rFonts w:cs="Times New Roman" w:ascii="Times New Roman" w:hAnsi="Times New Roman"/>
                <w:lang w:val="en-US"/>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 DE 1 A 4 años</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ALIDAD MATERNA</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NUTRICION INFANTIL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r>
    </w:tbl>
    <w:p>
      <w:pPr>
        <w:pStyle w:val="Heading3"/>
        <w:jc w:val="left"/>
        <w:rPr>
          <w:rFonts w:ascii="Times New Roman" w:hAnsi="Times New Roman" w:cs="Times New Roman"/>
        </w:rPr>
      </w:pPr>
      <w:r>
        <w:rPr>
          <w:rFonts w:cs="Times New Roman" w:ascii="Times New Roman" w:hAnsi="Times New Roman"/>
        </w:rPr>
      </w:r>
    </w:p>
    <w:p>
      <w:pPr>
        <w:pStyle w:val="Heading3"/>
        <w:ind w:left="1416" w:firstLine="708"/>
        <w:jc w:val="left"/>
        <w:rPr>
          <w:rFonts w:ascii="Times New Roman" w:hAnsi="Times New Roman" w:cs="Times New Roman"/>
          <w:sz w:val="24"/>
        </w:rPr>
      </w:pPr>
      <w:r>
        <w:rPr>
          <w:rFonts w:cs="Times New Roman" w:ascii="Times New Roman" w:hAnsi="Times New Roman"/>
          <w:sz w:val="24"/>
        </w:rPr>
        <w:t>* El criterio para evaluar desnutrición cambió en 1994.</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TABLA 2</w:t>
      </w:r>
    </w:p>
    <w:p>
      <w:pPr>
        <w:pStyle w:val="Heading3"/>
        <w:rPr>
          <w:rFonts w:ascii="Times New Roman" w:hAnsi="Times New Roman" w:cs="Times New Roman"/>
          <w:sz w:val="24"/>
        </w:rPr>
      </w:pPr>
      <w:r>
        <w:rPr>
          <w:rFonts w:cs="Times New Roman" w:ascii="Times New Roman" w:hAnsi="Times New Roman"/>
          <w:sz w:val="24"/>
        </w:rPr>
        <w:t>ESPERANZA DE VIDA AL NACER EN AÑOS</w:t>
      </w:r>
    </w:p>
    <w:p>
      <w:pPr>
        <w:pStyle w:val="Heading3"/>
        <w:rPr>
          <w:rFonts w:ascii="Times New Roman" w:hAnsi="Times New Roman" w:cs="Times New Roman"/>
          <w:sz w:val="24"/>
          <w:lang w:val="en-US"/>
        </w:rPr>
      </w:pPr>
      <w:r>
        <w:rPr>
          <w:rFonts w:cs="Times New Roman" w:ascii="Times New Roman" w:hAnsi="Times New Roman"/>
          <w:sz w:val="24"/>
          <w:lang w:val="en-US"/>
        </w:rPr>
        <w:t>CHILE 1965-1990 (INE-CELADE)</w:t>
      </w:r>
    </w:p>
    <w:p>
      <w:pPr>
        <w:pStyle w:val="Heading3"/>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4618" w:type="dxa"/>
        <w:jc w:val="center"/>
        <w:tblInd w:w="0" w:type="dxa"/>
        <w:tblLayout w:type="fixed"/>
        <w:tblCellMar>
          <w:top w:w="0" w:type="dxa"/>
          <w:left w:w="70" w:type="dxa"/>
          <w:bottom w:w="0" w:type="dxa"/>
          <w:right w:w="70" w:type="dxa"/>
        </w:tblCellMar>
      </w:tblPr>
      <w:tblGrid>
        <w:gridCol w:w="1107"/>
        <w:gridCol w:w="1207"/>
        <w:gridCol w:w="1130"/>
        <w:gridCol w:w="1174"/>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IODO</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HOMBRES</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UJERES</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ENER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5-197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6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7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64</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5-198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9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7,19</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5-199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0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0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48</w:t>
            </w:r>
          </w:p>
        </w:tc>
      </w:tr>
    </w:tbl>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rPr>
      </w:pPr>
      <w:r>
        <w:rPr>
          <w:rFonts w:cs="Times New Roman" w:ascii="Times New Roman" w:hAnsi="Times New Roman"/>
          <w:sz w:val="24"/>
        </w:rPr>
        <w:t>TABLA Nº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INCIPALES CAUSAS DE MUERTES ENTRE 1 Y 14 AÑOS</w:t>
      </w:r>
    </w:p>
    <w:p>
      <w:pPr>
        <w:pStyle w:val="Normal"/>
        <w:jc w:val="center"/>
        <w:rPr>
          <w:rFonts w:ascii="Times New Roman" w:hAnsi="Times New Roman" w:cs="Times New Roman"/>
          <w:sz w:val="24"/>
        </w:rPr>
      </w:pPr>
      <w:r>
        <w:rPr>
          <w:rFonts w:cs="Times New Roman" w:ascii="Times New Roman" w:hAnsi="Times New Roman"/>
          <w:sz w:val="24"/>
        </w:rPr>
        <w:t xml:space="preserve">AMBOS SEXOS – CHILE 199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3692"/>
        <w:gridCol w:w="780"/>
        <w:gridCol w:w="1714"/>
        <w:gridCol w:w="780"/>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GRUPO DE CAUSA</w:t>
              <w:tab/>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Nº</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TASA/100.0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raumatismos y envenenamient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62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6,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4</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umor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0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5,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ermedades Aparato Respiratori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5</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9,1</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 S.N.C. y órg. sentid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8,7</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nomalías Congénita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06</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7,8</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cumulad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18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0,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86,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Rest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9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4,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OTAL</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3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5,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0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xml:space="preserve">Fuente:  </w:t>
        <w:tab/>
        <w:t xml:space="preserve">Dpto. Epidemiología </w:t>
        <w:tab/>
        <w:t>Situación de Salud de Chile 1996.</w:t>
      </w:r>
    </w:p>
    <w:p>
      <w:pPr>
        <w:pStyle w:val="Heading3"/>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4"/>
        </w:rPr>
      </w:pPr>
      <w:r>
        <w:rPr>
          <w:rFonts w:cs="Times New Roman" w:ascii="Times New Roman" w:hAnsi="Times New Roman"/>
          <w:sz w:val="24"/>
        </w:rPr>
        <w:t>TABLA Nº 4</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ALENDARIO DE VACUNACIONES PAI, CHILE,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132" w:type="dxa"/>
        <w:jc w:val="center"/>
        <w:tblInd w:w="0" w:type="dxa"/>
        <w:tblLayout w:type="fixed"/>
        <w:tblCellMar>
          <w:top w:w="0" w:type="dxa"/>
          <w:left w:w="70" w:type="dxa"/>
          <w:bottom w:w="0" w:type="dxa"/>
          <w:right w:w="70" w:type="dxa"/>
        </w:tblCellMar>
      </w:tblPr>
      <w:tblGrid>
        <w:gridCol w:w="2346"/>
        <w:gridCol w:w="2879"/>
        <w:gridCol w:w="290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2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NFERMEDAD PREVENIBLE</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cién nacido y</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iopoliomielitis (Sabi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 (Triple)</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p>
            <w:pPr>
              <w:pStyle w:val="Normal"/>
              <w:rPr>
                <w:rFonts w:ascii="Times New Roman" w:hAnsi="Times New Roman" w:cs="Times New Roman"/>
              </w:rPr>
            </w:pPr>
            <w:r>
              <w:rPr>
                <w:rFonts w:cs="Times New Roman" w:ascii="Times New Roman" w:hAnsi="Times New Roman"/>
              </w:rPr>
              <w:t>Coqueluche</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svíric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p>
            <w:pPr>
              <w:pStyle w:val="Normal"/>
              <w:rPr>
                <w:rFonts w:ascii="Times New Roman" w:hAnsi="Times New Roman" w:cs="Times New Roman"/>
              </w:rPr>
            </w:pPr>
            <w:r>
              <w:rPr>
                <w:rFonts w:cs="Times New Roman" w:ascii="Times New Roman" w:hAnsi="Times New Roman"/>
              </w:rPr>
              <w:t>Parotiditis</w:t>
            </w:r>
          </w:p>
          <w:p>
            <w:pPr>
              <w:pStyle w:val="Normal"/>
              <w:rPr>
                <w:rFonts w:ascii="Times New Roman" w:hAnsi="Times New Roman" w:cs="Times New Roman"/>
              </w:rPr>
            </w:pPr>
            <w:r>
              <w:rPr>
                <w:rFonts w:cs="Times New Roman" w:ascii="Times New Roman" w:hAnsi="Times New Roman"/>
              </w:rPr>
              <w:t>Rubéola</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T. </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gundo años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ecciones invasivas por</w:t>
            </w:r>
          </w:p>
          <w:p>
            <w:pPr>
              <w:pStyle w:val="Normal"/>
              <w:rPr>
                <w:rFonts w:ascii="Times New Roman" w:hAnsi="Times New Roman" w:cs="Times New Roman"/>
                <w:lang w:val="en-US"/>
              </w:rPr>
            </w:pPr>
            <w:r>
              <w:rPr>
                <w:rFonts w:cs="Times New Roman" w:ascii="Times New Roman" w:hAnsi="Times New Roman"/>
                <w:lang w:val="en-US"/>
              </w:rPr>
              <w:t>Haemophilus influenzae b</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Desde los niños que cumplieron 2 meses a partir de Juli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ANEXO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indicadores de salud infantil Chile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 xml:space="preserve">Población menor 5 años </w:t>
        <w:tab/>
        <w:tab/>
        <w:tab/>
        <w:tab/>
        <w:t xml:space="preserve">= </w:t>
        <w:tab/>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romedio escolaridad</w:t>
        <w:tab/>
        <w:tab/>
        <w:tab/>
        <w:tab/>
        <w:tab/>
        <w:t>=</w:t>
        <w:tab/>
        <w:t>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Analfabetismo</w:t>
        <w:tab/>
        <w:tab/>
        <w:tab/>
        <w:tab/>
        <w:tab/>
        <w:tab/>
        <w:t>=</w:t>
        <w:tab/>
        <w:t>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obreza e indigencia</w:t>
        <w:tab/>
        <w:tab/>
        <w:tab/>
        <w:tab/>
        <w:tab/>
        <w:t>=</w:t>
        <w:tab/>
        <w:t>2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Menores de 5 años pobres e indigentes</w:t>
        <w:tab/>
        <w:tab/>
        <w:t>=</w:t>
        <w:tab/>
        <w:t>34,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Tasa global fecundidad</w:t>
        <w:tab/>
        <w:tab/>
        <w:tab/>
        <w:tab/>
        <w:t>=</w:t>
        <w:tab/>
        <w:t>2,5 hij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mientos de madres menores de 19 años</w:t>
        <w:tab/>
        <w:tab/>
        <w:t>=</w:t>
        <w:tab/>
        <w:t>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dos vivos primer y segundo hijo</w:t>
        <w:tab/>
        <w:tab/>
        <w:tab/>
        <w:t>=</w:t>
        <w:tab/>
        <w:t>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Cobertura vacunación</w:t>
        <w:tab/>
        <w:tab/>
        <w:tab/>
        <w:tab/>
        <w:tab/>
        <w:t>=</w:t>
        <w:tab/>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Lactancia materna exclusiva sexto mes</w:t>
        <w:tab/>
        <w:tab/>
        <w:t>=</w:t>
        <w:tab/>
        <w:t>4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iños libres de caries a los 6 años</w:t>
        <w:tab/>
        <w:tab/>
        <w:tab/>
        <w:t>=</w:t>
        <w:tab/>
        <w:t>1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Documento preparado por la Dra. María Teresa Valenzuela con fines docentes para los alumnos de la carrera de Med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agradece a la Sra. Cecilia Reyes, Enfermera del Programa Infantil del Departamento de Programas de las Personas, del Ministerio de Salud.  Su conocimiento y entusiasmo en el manejo del programa, enriquecieron información contenida en este docu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la Salud de las Américas, Publicación Científica OMS/OPS Nº569, 1998.</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Indicadores de Atención de Salud, Región Metropolitana, Anuario Estadístico 1997.</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Estadísticas anuales del Ministerio de Salud.</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Salud Chile 1996.  Departamento Epidemiología, Chile 1996.</w:t>
      </w:r>
    </w:p>
    <w:p>
      <w:pPr>
        <w:pStyle w:val="Normal"/>
        <w:numPr>
          <w:ilvl w:val="0"/>
          <w:numId w:val="50"/>
        </w:numPr>
        <w:jc w:val="both"/>
        <w:rPr>
          <w:sz w:val="24"/>
        </w:rPr>
      </w:pPr>
      <w:r>
        <w:rPr>
          <w:rFonts w:cs="Times New Roman" w:ascii="Times New Roman" w:hAnsi="Times New Roman"/>
          <w:sz w:val="24"/>
        </w:rPr>
        <w:t>Atención de Salud en Chile, Ministerio de Salud, Octubre 1995.</w:t>
      </w:r>
      <w:r>
        <w:br w:type="page"/>
      </w:r>
    </w:p>
    <w:p>
      <w:pPr>
        <w:pStyle w:val="Textosinformato"/>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Textosinformato"/>
        <w:jc w:val="center"/>
        <w:rPr>
          <w:rFonts w:ascii="Times New Roman" w:hAnsi="Times New Roman" w:cs="Times New Roman"/>
          <w:sz w:val="24"/>
          <w:lang w:val="es-CL"/>
        </w:rPr>
      </w:pPr>
      <w:r>
        <w:rPr>
          <w:rFonts w:cs="Times New Roman" w:ascii="Times New Roman" w:hAnsi="Times New Roman"/>
          <w:sz w:val="24"/>
          <w:lang w:val="es-CL"/>
        </w:rPr>
        <w:t>CRECIMIENTO Y DESARROLLO</w:t>
      </w:r>
    </w:p>
    <w:p>
      <w:pPr>
        <w:pStyle w:val="Heading4"/>
        <w:rPr>
          <w:rFonts w:ascii="Times New Roman" w:hAnsi="Times New Roman" w:cs="Times New Roman"/>
          <w:b w:val="false"/>
          <w:b w:val="false"/>
          <w:sz w:val="24"/>
          <w:lang w:val="es-CL"/>
        </w:rPr>
      </w:pPr>
      <w:r>
        <w:rPr>
          <w:rFonts w:cs="Times New Roman" w:ascii="Times New Roman" w:hAnsi="Times New Roman"/>
          <w:b w:val="false"/>
          <w:sz w:val="24"/>
          <w:lang w:val="es-CL"/>
        </w:rPr>
        <w:t>(ALGUNOS ASPECTOS)</w:t>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Tema fundamental de la Pediatría ya que el niño es un organismo que está en una rápida y constante ev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del niño es el proceso de cambios somáticos y funcionales que sufre el óvulo fecundado para transformarse en un adulto y que se da como resultado de la expresión del material genético en su interrelación con el medio.</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y desarrollo son conceptos diferentes dentro de este proceso, pero permanentemente interrelacionados y  dependientes uno del o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s el aumento de las dimensiones del cuerpo, como un todo o en sus partes individuales, debido a la multiplicación de las células e incremento de su tamaño.</w:t>
      </w:r>
    </w:p>
    <w:p>
      <w:pPr>
        <w:pStyle w:val="Normal"/>
        <w:jc w:val="both"/>
        <w:rPr>
          <w:rFonts w:ascii="Times New Roman" w:hAnsi="Times New Roman" w:cs="Times New Roman"/>
          <w:sz w:val="24"/>
          <w:lang w:val="es-CL"/>
        </w:rPr>
      </w:pPr>
      <w:r>
        <w:rPr>
          <w:rFonts w:cs="Times New Roman" w:ascii="Times New Roman" w:hAnsi="Times New Roman"/>
          <w:sz w:val="24"/>
          <w:lang w:val="es-CL"/>
        </w:rPr>
        <w:t>Es un concepto principalmente anatómico. Es un fenómeno cuantitativo. Es ser (alto, bajo, obeso,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 el proceso de organización sucesiva de funciones biológicas, psicológicas y sociales. Es un concepto más complejo que implica diferenciación de células y tejidos y por lo tanto una estructura de complejidad creciente no sólo en lo orgánico sino también en lo funcional. Corresponde a la adquisición de nuevas capacidades a través de un proceso de maduración que se traducen en cambios secuenciales, progresivos e irreversibles del individuo en crecimiento. Es un concepto eminentemente fisiológico. Es un fenómeno cualitativo. Es hacer ( correr, leer, relacionarse,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FACTORES QUE LO INFLUYEN: </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Numerosos son los condicionantes tanto extrínsecos como intrínsecos que influyen en el crecimiento y desarrollo del niño ya desde antes de la concepción (con la formación de pareja, el hecho de ser un niño deseado o no, etc.), continuando durante el embarazo (enfermedades, edad de la madre, ingestión de medicamentos, número de embarazos, etc.), así como en el período postnatal (enfermedades, accidentes, diferentes aspectos de la familia, nutrición recibida, etc.). Todos ellos se resumen en tres importantes grupos: factores biológicos, psicológicos y sociales.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l estado del crecimiento y desarrollo del niño a cualquier edad está en función de la influencia de todos y cada uno de ellos, siendo esta influencia bidireccional: el niño influye sobre su ambiente así como el ambiente lo hace sobre él. Estos incluyen factores que implican riesgo y aquellos que protegen el proceso de crecimiento y desarrollo: a mayor número de factores de riesgo mayor posibilidad de alteraciones pero la existencia de factores protectores disminuye esta posibilidad </w:t>
      </w:r>
    </w:p>
    <w:p>
      <w:pPr>
        <w:pStyle w:val="Normal"/>
        <w:jc w:val="both"/>
        <w:rPr>
          <w:rFonts w:ascii="Times New Roman" w:hAnsi="Times New Roman" w:cs="Times New Roman"/>
          <w:sz w:val="24"/>
          <w:lang w:val="es-CL"/>
        </w:rPr>
      </w:pPr>
      <w:r>
        <w:rPr>
          <w:rFonts w:cs="Times New Roman" w:ascii="Times New Roman" w:hAnsi="Times New Roman"/>
          <w:sz w:val="24"/>
          <w:lang w:val="es-CL"/>
        </w:rPr>
        <w:t>( P.ej: hijo de padres alcohólicos será con alta probabilidad pero no necesariamente alcohólico si existen factores que lo protejan y lo hagan resil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bi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stas incluyen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material genético que dicta y controla rigurosamente todos los cambios que se producen en el proceso de crecimiento y desarrollo normales (tipo de moléculas a sintetizar, cantidad y momento en que se sintetizan) y son numerosos los genes que tienen acción é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proceso de maduración que se asocia con la influencia hormonal sobre el crecimiento y desarrollo, con el momento el momento en que el niño se encuentra en condiciones para alcanzar la mayoría de las distintas etapas del desarrollo (maduración física y neurológica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temperamento del niño que es el estilo en que el niño reacciona frente a las situaciones, que no es modificable por la actitud de los padres y que es propio de cada individuo. Incluye grado de actividad y atención así como umbral y disposición para responder, capacidad de adaptación y de distraerse al responder, forma de responder a nuevos estímulos e intensidad de la respuesta.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estado de salud y enfermedad tanto de la madre en el embarazo como del niño pueden ser determinantes en el proceso de crecimiento y 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psic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factor fundamental es la existencia de una persona que se encarga del cuidado directo del niño en todas sus etapas y que fomenta el crecimiento y desarrollo y que habitualmente es la madre. Esta relación madre-hijo es fundamental y debe establecerse tempranamente ya que, en el primer año de vida es vital para la satisfacción de las necesidades básicas de: afecto, estímulo y continuidad ininterrumpida que el niño tiene, pues el satisfacer la necesidad de afecto facilitará el desarrollo de las propias emociones, la de estímulo facilitará el desarrollo de las aptitudes y potencialidades psicológicas y la satisfacción de la necesidad de continuidad le permitirá construir sus vínculos. Este rol puede ser llevado a cabo por otras personas en caso que la madre no exista o no lo realic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soci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Formado por el núcleo humano que interactúa con el niño además de la madre y que incluye la familia nuclear y extensa, jardín infantil, escuela, vecinos, grupo social al que pertenece, región o nación en la que vive y que conforman el ambiente sociocultural en el cual el niño se desenvuel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influencia más importante la ejerce la familia pues es en ella donde ocurren primariamente las interacciones del niño con el medio ambiente, en especial durante los primeros años. Es ella la que le brinda apoyo inmediato y de larga duración frente a sus necesidades, la que modela su personalidad, le brinda acceso a la nutrición, a la salud, a la educación y a la cultura, lo expone al lenguaje hablado y simbólico, es el medio de individualización y socialización, es el medio en que percibe estímulo, afecto y apoyo, donde experimenta la realidad y percibe el efecto de sus propias acciones. Esta familia es un mundo en evolución, que forma parte de una sociedad que tiene cultura, valores y normas que la influyen y con una estructura que puede ser varia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te microambiente es la influencia social más importante para el crecimiento y desarrollo del niño, si la familia es adecuada y brinda al niño el apoyo afectivo y emocional que requiere; otros factores como cultura, nivel socioeconómico, grado de educación, etc. pasan a segundo pl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ARACTERIST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tiene como características el ser un proceso continuo, pero con velocidad variable y muy prolongado en el hombre, abarcando 1/4 o 1/5 de la vida ( 9 meses de vida intrauterina más 18 a 20 años de vida extrauterina ). Es un proceso que sigue una secuencia y que se realiza por etapas que el niño debe cumplir para alcanzar otras ( por ej. para caminar debe previamente sujetar la cabeza, sentarse y pararse ), por lo que se puede predecir ( P. ej. el niño no podrá caminar porque aún no se sienta).  Es susceptible de ser medido a través de diferentes indicadores que se comparan con patrones considerados como normales ( curvas de peso, talla, circunferencia craneana, tablas de desarrollo, exámenes de laboratorio, etc. ). Existe un rango de normalidad, lo que le da variabilidad al proceso y hace que cada niño tenga su propio patrón de crecimiento y desarrollo  ( P. ej. un niño puede caminar a los 10 meses, otro al año y otro a los 14 meses, o bien medir al año 74 o 77 cm. y ser todos norm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FISICO Y PROPORCIONES CORPOR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patrón de crecimiento físico es semejante para todos los individuos, con un crecimiento general del organismo o particular por órganos o sistemas que es constante pero que presenta a lo largo del tiempo variaciones en la velocidad con que va aumentando de tamaño que estaría en relación con la función. Estas variaciones se traducen en 4 patrones básicos de crecimiento: a) General, con 2 períodos de gran velocidad de crecimiento en el período de lactante y en la adolescencia ( organismo como un todo, órganos digestivos y respiratorios, riñón, aorta, vasos pulmonares, bazo, musculatura, esqueleto, corazón, volumen sanguíneo).  b) Neural, con un crecimiento muy importante en los primeros años alcanzando prácticamente el tamaño del adulto al inicio de la edad escolar ( cerebro, médula ósea, sistema óptico, cráneo).  c) Linfoide, con un importante crecimiento en los primeros años que lleva en la edad de escolar a sobrepasar el tamaño del adulto ( timo, ganglios, tejido linfático intestinal). d) Genital, sin crecimiento hasta llegar a la adolescencia en que lo hace a gran velocidad ( testículo, ovario, epidídimo, trompas, próstata).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as variaciones en las velocidades de crecimiento producen un marcado cambio de las proporciones corporales, lo que hace que el niño tenga una apariencia diferente en las distintas edad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al nacer, se caracteriza por una cabeza de un tamaño igual al cuarto de la talla, con una cara redonda y pequeña respecto al cráneo y una mandíbula también pequeña, con un cuello corto, columna sin curvaturas, tórax redondo, abdomen prominente y extremidades cortas, con un punto medio a la altura del ombligo. Estas características se van modificando principalmente por:</w:t>
      </w:r>
    </w:p>
    <w:p>
      <w:pPr>
        <w:pStyle w:val="Normal"/>
        <w:jc w:val="both"/>
        <w:rPr>
          <w:rFonts w:ascii="Times New Roman" w:hAnsi="Times New Roman" w:cs="Times New Roman"/>
          <w:sz w:val="24"/>
          <w:lang w:val="es-CL"/>
        </w:rPr>
      </w:pPr>
      <w:r>
        <w:rPr>
          <w:rFonts w:cs="Times New Roman" w:ascii="Times New Roman" w:hAnsi="Times New Roman"/>
          <w:sz w:val="24"/>
          <w:lang w:val="es-CL"/>
        </w:rPr>
        <w:t>- El crecimiento rápido y precoz del cráneo que es prácticamente del tamaño del adulto a los 6 años, seguido por un crecimiento mayor de las extremidades inferiores respecto al tronco durante la infancia y adolescencia y terminando con un crecimiento del tronco y extremidades superiore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t>- La cantidad de tejido graso que el niño tiene, la que alcanza su máximo en la segunda mitad del primer año dando el típico aspecto rollizo, para luego disminuir junto con mayor desarrollo de la musculatura.</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a dentadura de leche (6 meses a 2 años) y la definitiva (6 a 13  años), junto con la neumatización de los senos maxilares, etmoides y mastoides presentes al nacer, (comienzan a ser visibles a la Rx a los 6 meses los dos primeros y al año el tercero), aparición de los senos esfenoidales y frontales alrededor de los 2 años (que comienzan a ser visibles a la Rx después de los 3 años el primero y alrededor de los 5 años el segu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 marcha, el desarrollo muscular y la actividad motora permiten que la columna y el tórax vayan adquiriendo progresivamente la conformación del adulto. </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os caracteres sexuales secundario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os cambios entre otros, llevan al aspecto de adulto en que la cabeza corresponde a un 1/8 de la talla con una cara proporcionalmente mayor respecto al cráneo, con una mandíbula mayor, una columna recta, tórax aplanado en el sentido ánteroposterior, abdomen plano, con extremidades de mayor longitud que el tronco y éste mayor que el cráneo y una línea media que pasa por la sínfisis pubi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DURACIO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A medida que el organismo crece, la estructura de órganos y sistemas se diferencia y madura. Esta maduración lleva a la aparición de sucesos o adquisición de nuevas funciones que ocurren a edades similares pero a su vez variables y propias para cada niño; entre ellas se encuentra la maduración ósea, la dentición, la maduración psicomotora y la maduración sexual que servirán de indicadores en la evaluación de la maduració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ósea ocurre desde el nacimiento hasta la edad adulta, con aparición sucesiva de los núcleos de osificación y adquisición en forma progresiva de la conformación ósea del adulto. La velocidad con que esto ocurre es variable, con una edad ósea que no necesariamente es coincidente con la edad cronológica. El término de la maduración  ósea significa el término del crecimiento esquelético y por lo tanto la talla final alcanzad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aparición de los dientes tanto caducos como definitivos es otro signo de maduración, ocurre en un período de tiempo y en una secuencia semejante para la mayoría de los niños pero que de ninguna manera es fij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psicomotora es dependiente del crecimiento y maduración de diferentes órganos y sistemas pero especialmente del sistema nervioso. Comprende la adquisición de nuevas funciones en 4 áreas básicas: motora gruesa y fina del lenguaje, social y cognitiva, lo que ocurre en forma continua, con una secuencia determinada, con una dirección que va de cefálico a caudal, de proximal a distal y de actividades globales a específicas, con un ritmo que es propio para cada niño pero dentro de rangos considerados normales y con una evolución integrada de las 4 áreas pero sin una relación estricta cronológica entre el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ERIO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Desde su nacimiento hasta que llega a adulto el niño pasa por diferentes períodos con características propias. Estos son período de recién nacido, de lactantes de escolar y de adolescent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lactante abarca de los 28 días a los 2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crece a gran velocidad en forma desacelerada (mayor en el primer año que en el segundo): En el primer año el peso del niño se triplica (de 3 a 10 Kg.), su talla aumenta en un 50% ( de 50 a 75 cm. ) y su circunferencia craneana aumenta en 1/3 ( de 35 a 47 cm. ) y en el segundo año su peso sólo aumenta 2,5 Kg. en total ( 10 a 12,5 Kg. ); su talla aumenta 12 cm. (de 75 a 87 cm.) y su circunferencia craneana aumenta 2 cm. (de 47 a 49 cm.).</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roducen grandes cambios en todas las áreas del desarrollo psicomotor, con 2 grandes logros, la marcha y la aparición del lenguaje que le permitirán el inicio de la independencia y avanzar en la comunic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gruesa se produce una clara progresión de cefálico a caud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 : levanta la cabeza en pro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 ms  : levanta la cabeza y tronco en prono, sujeta la cabeza al sentarlo en supino (sostén cefál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5 ms</w:t>
        <w:tab/>
        <w:t>: rota de prono a supi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 se sient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 ms  </w:t>
        <w:tab/>
        <w:t>: se sienta si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9 ms  </w:t>
        <w:tab/>
        <w:t>: se para rept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 g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0 ms  </w:t>
        <w:tab/>
        <w:t>: camin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2 ms  </w:t>
        <w:tab/>
        <w:t>: camina tomado de una mano o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14-15 ms  </w:t>
        <w:tab/>
        <w:t>: camina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ube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0 ms  </w:t>
        <w:tab/>
        <w:t>: baja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sube escaleras gateando, corre para todos la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primero hay una etapa de reflejos arcaicos y a medida que desaparecen se inicia la manifestación de habilidades motoras finas, cada vez más específic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s </w:t>
        <w:tab/>
        <w:tab/>
        <w:t>: cog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ab/>
        <w:t>: coge y transfier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9 ms </w:t>
        <w:tab/>
        <w:t>: posee pinza palmo radi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ab/>
        <w:t>: posee pinza índice-pulga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5 ms </w:t>
        <w:tab/>
        <w:t>: introduce un objeto pequeño en una botella, forma torre de 2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aca un objeto pequeño fuera de una botella, forma una torre de 4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arab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forma torre de 7 cubos, dibuja una línea horizontal, imita un círcul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lenguaje, básico para el desarrollo de otras áreas, se producen cambios notables, siendo muy dependiente del estímulo externo. Primero es no articulado, expresado en movimientos, sonrisa, risa y llanto y luego es articulado pasando por diferentes etap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 mes </w:t>
        <w:tab/>
        <w:t>: gorjeos (sonidos gutural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s  </w:t>
        <w:tab/>
        <w:t>: algunas vocaliz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5-6 ms  </w:t>
        <w:tab/>
        <w:t>: vocalizaciones repetid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7-8 ms  </w:t>
        <w:tab/>
        <w:t>: repetición de sílabas sin intención.</w:t>
      </w:r>
    </w:p>
    <w:p>
      <w:pPr>
        <w:pStyle w:val="Normal"/>
        <w:jc w:val="both"/>
        <w:rPr>
          <w:rFonts w:ascii="Times New Roman" w:hAnsi="Times New Roman" w:cs="Times New Roman"/>
          <w:sz w:val="24"/>
          <w:lang w:val="es-CL"/>
        </w:rPr>
      </w:pPr>
      <w:r>
        <w:rPr>
          <w:rFonts w:cs="Times New Roman" w:ascii="Times New Roman" w:hAnsi="Times New Roman"/>
          <w:sz w:val="24"/>
          <w:lang w:val="es-CL"/>
        </w:rPr>
        <w:t>1 y 2 años</w:t>
        <w:tab/>
        <w:t>: 4 y 20 palabras con intención respectivament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 años</w:t>
        <w:tab/>
        <w:t>: frases cort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sensorio-motriz. El lactante adquiere conocimientos mediante actividades perceptivo-motoras, primero a través de actos reflejos luego mediante la repetición de conductas, siguiendo con la coordinación de actos reflejos y conductas aprendidas, resolviendo los problemas con ensayo err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psicosocial el niño desde el nacimiento es capaz de reaccionar emocionalmente y de interactuar con la madre; no sólo emite respuestas (sonríe, balbucea, manipula, escudriña) sino también la inicia (mirada fija en la madre).</w:t>
      </w:r>
    </w:p>
    <w:p>
      <w:pPr>
        <w:pStyle w:val="Normal"/>
        <w:jc w:val="both"/>
        <w:rPr>
          <w:rFonts w:ascii="Times New Roman" w:hAnsi="Times New Roman" w:cs="Times New Roman"/>
          <w:sz w:val="24"/>
          <w:lang w:val="es-CL"/>
        </w:rPr>
      </w:pPr>
      <w:r>
        <w:rPr>
          <w:rFonts w:cs="Times New Roman" w:ascii="Times New Roman" w:hAnsi="Times New Roman"/>
          <w:sz w:val="24"/>
          <w:lang w:val="es-CL"/>
        </w:rPr>
        <w:t>Aunque difusas desde los primeros días presenta manifestaciones positivas o negativas (placer, lla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w:t>
        <w:tab/>
        <w:t>: fija la mira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eses </w:t>
        <w:tab/>
        <w:t>: sonríe y pone atención a personas que se mueven.</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3 meses </w:t>
        <w:tab/>
        <w:t>: manifiesta emociones positivas y negativas frente a estímulos súbitos.</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eses </w:t>
        <w:tab/>
        <w:t xml:space="preserve">: ríe a carcajadas y presenta reacción negativa frente a desaparición de                      estímulo agradable.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eses </w:t>
        <w:tab/>
        <w:t>: lo anterior pero más cla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 8 meses </w:t>
        <w:tab/>
        <w:t>: distingue conocidos de desconocidos (cara de la madre).</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1 año   </w:t>
        <w:tab/>
        <w:t xml:space="preserve">: presenta matices de emociones positivas( placer, alegría) y negativas (angustia,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temor, enojo); tendencia a explorar el medio; deseo de autonomía.</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2 años   </w:t>
        <w:tab/>
        <w:t xml:space="preserve">: tiene gran curiosidad por el medio, explora; se inicia la socialización: rabietas,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icio control de esfínteres, etc.</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preescolar abarca desde los 2 a los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se desacelera aumentando en peso alrededor de 2 Kg. por año, la talla aumenta 9 cm. de los 2 a 3 años y luego entre 6 a 8 cm. por año y la circunferencia craneana aumenta 2 a 3 cm. entre los 2 y 3 años y 2 a 3 cm. de los 2 a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 perfeccionamiento en todas las áreas del desarrollo psicomotor, con un desarrollo importante de la personalidad.</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área motora grues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36 ms </w:t>
        <w:tab/>
        <w:tab/>
        <w:t>: sube escaleras alternando los pies, pedalea, se para en 1 pi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48 ms </w:t>
        <w:tab/>
        <w:tab/>
        <w:t>: salta en un pie, baja escaleras alternando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brinc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alcanza un desarrollo importante que lo capacita para la escritura que adquirirá en la edad escolar:</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36 ms </w:t>
        <w:tab/>
        <w:tab/>
        <w:t>: imita una cruz, copia un círculo, construye un puente con 3 cubos y una torre con   10.</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48 ms </w:t>
        <w:tab/>
        <w:tab/>
        <w:t xml:space="preserve">: copia una cruz y un cuadrado, dibuja la figura humana, copia un puente de un   </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odelo, usa las tijer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dibuja un triángu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a explosión del lenguaje con aumento importante del vocabulario y de la complejidad de éste alcanzando al final de la etapa un lenguaje totalmente estructurado con oraciones completas, vocabulario rico y con dominio de todos los sonidos de la lengua materna que lo capacita para las tareas escolar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social es un período de iniciativa, de invasión del medio, de adquisición de hábitos por lo que deben ajustarse a normas y aprender a regular su conducta, de mayores percepciones e interacciones con el medio, de diferenciación de la personalidad, de desarrollo y afianzamiento del yo con aparición de negativismo (máximo 4-5 años) que los hace desobedientes y tercos. Son egocéntricos, tienen un afán de posesión, necesidad de atención y cariño a la vez que de independenci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prelógica o preoperacional que se caracteriza por el pensamiento mágico sin distinguir realidad de fantasía, por el egocentrismo que no le permite ponerse en lugar de otros (no es egoísmo) y por el pensamiento dominado por la percepción sobre la lógica que lo hace concreto. Comienza a distinguir entre palabras y significados, con mayor elaboración de conceptos y construcción de representaciones, pensamientos e imágen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escolar abarca desde los 6 años hasta el inicio de la pubertad, 12 años aproximadament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 un período en que el crecimiento sigue lento, aumentan en peso 2 a 3 Kg. por año, en talla 6 cm. por año y la circunferencia craneana prácticamente ya no crec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su desarrollo psicomotor destacan los grandes avances en lo cognitivo y social. En el área motora aumenta la potencia muscular y la coordinación, adquiriendo la capacidad de realizar movimientos muy complejos: deportes, danza, escritura, etc. La perfección con que lo realicen en parte depende de condiciones personales pero todas se pueden entrenar y mejora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social este período es de exigencias, de coexistencia con iguales y enfrentamiento a una autoridad diferente a los padres, de desarrollo de la conciencia y de las normas morales, de camaradería y pérdida del egocentrismo previo, de respeto mutuo y colaboración, de justicia y reciprocidad. Es la etapa de tipificación del rol sexual (atributos físicos, características conductuales, expresión emocional) y de tendencia a la formación de grupos del mismo sex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l pensamiento se convierte en operacional concreto y se caracteriza por un pensamiento más objetivo, centrado en la realidad, basado en fenómenos observables, que distingue realidad de fantasí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us capacidades cognitivas son mucho más complejas, con aumento de palabras y conceptos, con aprendizaje de expectativas e ideas anticipatorias, con aumento de concentración y de la memoria y con capacidad de representación ment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adolescencia que abarca desde la pubertad con una edad de inicio variable, siendo más precoz en las mujeres (10 a 12 años) que en los hombres (13 a 15 años) hasta aproximadamente a los 18 años en la mujer y 20 años en el hombre. En este período hay un importante incremento del crecimiento al producirse la maduración sexual. El aumento de la talla alcanza una velocidad máxima de 8,5 cm. anuales a los 11,5 años en la mujer para luego decrecer y detenerse a los 16 años y de 9,5 cm. anuales a los 13,5 años en el hombre para luego disminuir y detenerse a los 18 años. El peso sigue una línea de aumento paralelo pero con un retardo de algunos meses respecto a la talla. Hay aparición de los caracteres sexuales secundarios en ambos sexos acompañados de un aumento de la masa muscular y del tamaño de los hombros en el hombre y del tejido graso y caderas en las mujeres que lleva a cambios en las proporciones corporales y al aspecto de adul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grandes cambios en el área psicosocial. Este es un período de definición de la identidad, de independencia progresiva de la familia, de deseo de privacidad, de conflictos con los padres, de decisiones de futuro, de dudas y cuestionamientos, de amistad con personas del mismo sexo y acercamiento al sexo opuesto, de tendencia a ser iguales a sus pares, de dar importancia a lo físico y de una gran conciencia de sí mism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hay un gran desarrollo de la capacidad intelectual. El pensamiento es operacional lógico con capacidad de abstraer, de razonar a partir de principios conocidos, de pesar diferentes criterios, de tener su propio pensamiento. Es capaz de reflexionar y adelantarse a los acontecimientos, de considerar alternativas en la solución de problemas y formular hipótesi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ALUACION:</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Para evaluar el crecimiento hay que considerar qué se quiere evaluar y qué parámetros se utilizan para ello. Los parámetros básicos son el peso, que mide el crecimiento global y la talla que mide el crecimiento esquelético. La relación entre ambos y de cada uno de ellos con la edad permite realizar la evaluación nutricional.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Otros parámetros usados son la circunferencia craneana que mide indirectamente el crecimiento del SNC, la longitud de segmentos que miden crecimiento proporcional, los diámetros que miden crecimiento parcial, el pliegue cutáneo que mide contenido de grasa y músculo y los caracteres sexuales secundarios, que junto con medir crecimiento de órganos mide el estado de maduración sexual.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uede evaluar el tamaño alcanzado y la velocidad de crecimiento. El primero expresa todo el crecimiento previo a la medición y la segunda el crecimiento en un lapso de tiempo por lo que requiere al menos dos mediciones con un intervalo de tiempo que es variable según el parámetro a evaluar y la edad d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s mediciones obtenidas se deben comparar con valores de referencia (tablas o curvas) para determinar si están dentro de los considerados normales y ver si su comportamiento en el tiempo también sigue los valores normales. En nuestro país se utilizan las tablas del NCHS/OMS adaptadas por el Ministerio de Salud y expresadas en desviaciones standar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También sirven de complemento en la evaluación del crecimiento la dentición, que expresa maduración y la edad ósea que al ser comparada con la edad cronológica permitirá en la adolescencia predecir una mayor o menor estatura fin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No todos los parámetros son habitualmente usados en las diferentes edades, excepto el peso y la tall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actantes se usan peso, talla y circunferencia craneana, suplementados por evaluación del estado nutricional, dentición y fontanel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niños mayores se usan peso y talla, suplementado por  estado nutricional y longitud de segment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adolescentes peso y talla, suplementado por estado nutricional, velocidad de crecimiento, estado de maduración sexual, pliegues cutáneos y edad ósea.</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 psicomot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evalúan los logros alcanzados por el niño de acuerdo a la etapa del desarrollo psicomotor que le correspondería por su 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os hitos más importantes que el niño debe alcanzar en cada área para las distintas edades se han sistematizado y se utilizan como parámetros de medición. La edad establecida para alcanzar una etapa determinada es aquella en que el 90% de los niños de esa edad la realizan. Cada logro significa haber cumplido con una serie de etapas previas necesarias para aquel que se está midiendo.</w:t>
      </w:r>
    </w:p>
    <w:p>
      <w:pPr>
        <w:pStyle w:val="Normal"/>
        <w:jc w:val="both"/>
        <w:rPr>
          <w:rFonts w:ascii="Times New Roman" w:hAnsi="Times New Roman" w:cs="Times New Roman"/>
          <w:sz w:val="24"/>
          <w:lang w:val="es-CL"/>
        </w:rPr>
      </w:pPr>
      <w:r>
        <w:rPr>
          <w:rFonts w:cs="Times New Roman" w:ascii="Times New Roman" w:hAnsi="Times New Roman"/>
          <w:sz w:val="24"/>
          <w:lang w:val="es-CL"/>
        </w:rPr>
        <w:t>Se debe evaluar: a) Cuáles hitos han sido logrados por el niño en las diferentes áreas de acuerdo a la edad y b) si los logros alcanzados por el niño son concordantes en todas las áre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Para establecer la normalidad se requiere una evaluación secuencial en que el niño demuestre que alcanza los logros en forma global y concordante en las diferentes áreas. La no obtención de una etapa a determinada edad en un área, no significa necesariamente anormalidad pero requiere mayor preocup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xisten diversas escalas y tests que se aplican a lo largo de la edad pediátrica para evaluar las diferentes áreas. En nuestro medio la evaluación en el lactante se realiza utilizando la E.E.D.P.  (Escala de desarrollo psicomotor) de S. Rodríguez y en edades posteriores con el TEPSI  (Test de evaluación psicomoto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bitualmente el médico evalúa al niño aislado del medio ambiente en que realiza sus actividades, en especial aquellos niños en que el ambiente les es más adverso, como son los que reciben atención en el policlínico y en el hospital.</w:t>
      </w:r>
    </w:p>
    <w:p>
      <w:pPr>
        <w:pStyle w:val="Normal"/>
        <w:jc w:val="both"/>
        <w:rPr>
          <w:rFonts w:ascii="Times New Roman" w:hAnsi="Times New Roman" w:cs="Times New Roman"/>
          <w:sz w:val="24"/>
          <w:lang w:val="es-CL"/>
        </w:rPr>
      </w:pPr>
      <w:r>
        <w:rPr>
          <w:rFonts w:cs="Times New Roman" w:ascii="Times New Roman" w:hAnsi="Times New Roman"/>
          <w:sz w:val="24"/>
          <w:lang w:val="es-CL"/>
        </w:rPr>
        <w:t>Es necesario intentar ver al niño inserto en su ambiente y si bien no es tarea del médico modificar los aspectos materiales de éste, sí puede influir en la modificación de actitudes y conductas que sean de beneficio para 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y desarrollo armonioso del ser humano en todos sus aspectos: físico, motor, psicológico, social y cognitivo constituye uno de los dones más preciados en todos los grupos sociales. Si el proceso de crecimiento y desarrollo del niño es armonioso dará como resultado un adulto integrado a la vida y a la soci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médico debe conocer el proceso, no sólo para orientar a otros sino también para ayudarse a sí mismo en la tarea de ser padres.</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E.E.D.P.: 0 –2 años (Rodríguez S., et al 1976)</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FICHA DE DESARROLLO PSICOMOTOR</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lang w:val="es-CL"/>
        </w:rPr>
      </w:pPr>
      <w:r>
        <w:rPr>
          <w:rFonts w:cs="Times New Roman" w:ascii="Times New Roman" w:hAnsi="Times New Roman"/>
          <w:lang w:val="es-CL"/>
        </w:rPr>
        <w:t>Nombre del niño:________________________________</w:t>
      </w:r>
    </w:p>
    <w:p>
      <w:pPr>
        <w:pStyle w:val="Normal"/>
        <w:rPr>
          <w:rFonts w:ascii="Times New Roman" w:hAnsi="Times New Roman" w:cs="Times New Roman"/>
          <w:lang w:val="es-CL"/>
        </w:rPr>
      </w:pPr>
      <w:r>
        <w:rPr>
          <w:rFonts w:cs="Times New Roman" w:ascii="Times New Roman" w:hAnsi="Times New Roman"/>
          <w:lang w:val="es-CL"/>
        </w:rPr>
        <w:t>Fecha de Nacimiento:_____________________________</w:t>
      </w:r>
    </w:p>
    <w:p>
      <w:pPr>
        <w:pStyle w:val="Normal"/>
        <w:rPr>
          <w:rFonts w:ascii="Times New Roman" w:hAnsi="Times New Roman" w:cs="Times New Roman"/>
          <w:lang w:val="es-CL"/>
        </w:rPr>
      </w:pPr>
      <w:r>
        <w:rPr>
          <w:rFonts w:cs="Times New Roman" w:ascii="Times New Roman" w:hAnsi="Times New Roman"/>
          <w:lang w:val="es-CL"/>
        </w:rPr>
        <w:t>Establecimiento:_________________________________</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0">
                <wp:simplePos x="0" y="0"/>
                <wp:positionH relativeFrom="column">
                  <wp:posOffset>3026410</wp:posOffset>
                </wp:positionH>
                <wp:positionV relativeFrom="paragraph">
                  <wp:posOffset>78740</wp:posOffset>
                </wp:positionV>
                <wp:extent cx="1847850" cy="293370"/>
                <wp:effectExtent l="0" t="0" r="0" b="0"/>
                <wp:wrapNone/>
                <wp:docPr id="1"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1">
                <wp:simplePos x="0" y="0"/>
                <wp:positionH relativeFrom="column">
                  <wp:posOffset>1755775</wp:posOffset>
                </wp:positionH>
                <wp:positionV relativeFrom="paragraph">
                  <wp:posOffset>-317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853055</wp:posOffset>
                </wp:positionH>
                <wp:positionV relativeFrom="paragraph">
                  <wp:posOffset>-317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858895</wp:posOffset>
                </wp:positionH>
                <wp:positionV relativeFrom="paragraph">
                  <wp:posOffset>-317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Heading5"/>
        <w:rPr>
          <w:b w:val="false"/>
          <w:b w:val="false"/>
          <w:lang w:val="es-CL"/>
        </w:rPr>
      </w:pPr>
      <w:r>
        <w:rPr>
          <w:b w:val="false"/>
          <w:lang w:val="es-CL"/>
        </w:rPr>
        <w:t>Evaluación:………. Meses</w:t>
      </w:r>
    </w:p>
    <w:p>
      <w:pPr>
        <w:pStyle w:val="Normal"/>
        <w:rPr>
          <w:rFonts w:ascii="Times New Roman" w:hAnsi="Times New Roman" w:cs="Times New Roman"/>
          <w:b/>
          <w:b/>
          <w:lang w:val="es-CL"/>
        </w:rPr>
      </w:pPr>
      <w:r>
        <w:rPr>
          <w:rFonts w:cs="Times New Roman" w:ascii="Times New Roman" w:hAnsi="Times New Roman"/>
          <w:b/>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4">
                <wp:simplePos x="0" y="0"/>
                <wp:positionH relativeFrom="column">
                  <wp:posOffset>3026410</wp:posOffset>
                </wp:positionH>
                <wp:positionV relativeFrom="paragraph">
                  <wp:posOffset>78740</wp:posOffset>
                </wp:positionV>
                <wp:extent cx="1847850" cy="293370"/>
                <wp:effectExtent l="0" t="0" r="0" b="0"/>
                <wp:wrapNone/>
                <wp:docPr id="5"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5">
                <wp:simplePos x="0" y="0"/>
                <wp:positionH relativeFrom="column">
                  <wp:posOffset>1755775</wp:posOffset>
                </wp:positionH>
                <wp:positionV relativeFrom="paragraph">
                  <wp:posOffset>-317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853055</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858895</wp:posOffset>
                </wp:positionH>
                <wp:positionV relativeFrom="paragraph">
                  <wp:posOffset>-31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8">
                <wp:simplePos x="0" y="0"/>
                <wp:positionH relativeFrom="column">
                  <wp:posOffset>3026410</wp:posOffset>
                </wp:positionH>
                <wp:positionV relativeFrom="paragraph">
                  <wp:posOffset>78740</wp:posOffset>
                </wp:positionV>
                <wp:extent cx="1847850" cy="293370"/>
                <wp:effectExtent l="0" t="0" r="0" b="0"/>
                <wp:wrapNone/>
                <wp:docPr id="9"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9">
                <wp:simplePos x="0" y="0"/>
                <wp:positionH relativeFrom="column">
                  <wp:posOffset>1755775</wp:posOffset>
                </wp:positionH>
                <wp:positionV relativeFrom="paragraph">
                  <wp:posOffset>-317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2853055</wp:posOffset>
                </wp:positionH>
                <wp:positionV relativeFrom="paragraph">
                  <wp:posOffset>-317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858895</wp:posOffset>
                </wp:positionH>
                <wp:positionV relativeFrom="paragraph">
                  <wp:posOffset>-317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ESCALA DE EVALUACION DEL DESARROLLO PSICOMOTOR: 0 A 2 AÑOS</w:t>
      </w:r>
    </w:p>
    <w:p>
      <w:pPr>
        <w:pStyle w:val="Normal"/>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495">
                <wp:simplePos x="0" y="0"/>
                <wp:positionH relativeFrom="column">
                  <wp:posOffset>3611880</wp:posOffset>
                </wp:positionH>
                <wp:positionV relativeFrom="paragraph">
                  <wp:posOffset>125095</wp:posOffset>
                </wp:positionV>
                <wp:extent cx="2286635" cy="732155"/>
                <wp:effectExtent l="2540" t="2540" r="1270" b="1270"/>
                <wp:wrapNone/>
                <wp:docPr id="13" name=""/>
                <a:graphic xmlns:a="http://schemas.openxmlformats.org/drawingml/2006/main">
                  <a:graphicData uri="http://schemas.microsoft.com/office/word/2010/wordprocessingShape">
                    <wps:wsp>
                      <wps:cNvSpPr/>
                      <wps:spPr>
                        <a:xfrm>
                          <a:off x="0" y="0"/>
                          <a:ext cx="22867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9.85pt;width:180pt;height:57.6pt;mso-wrap-style:none;v-text-anchor:middle">
                <v:fill o:detectmouseclick="t" on="false"/>
                <v:stroke color="black" weight="3240" joinstyle="miter" endcap="flat"/>
                <w10:wrap type="none"/>
              </v:rect>
            </w:pict>
          </mc:Fallback>
        </mc:AlternateContent>
      </w:r>
      <w:r>
        <w:rPr>
          <w:rFonts w:cs="Times New Roman" w:ascii="Times New Roman" w:hAnsi="Times New Roman"/>
          <w:sz w:val="24"/>
          <w:lang w:val="es-CL"/>
        </w:rPr>
        <w:t>(Rodríguez S. et al.) Revisión 1976- STGO. CHILE</w:t>
      </w:r>
    </w:p>
    <w:p>
      <w:pPr>
        <w:pStyle w:val="Normal"/>
        <w:rPr>
          <w:rFonts w:ascii="Times New Roman" w:hAnsi="Times New Roman" w:cs="Times New Roman"/>
          <w:sz w:val="24"/>
          <w:lang w:val="es-CL"/>
        </w:rPr>
      </w:pPr>
      <w:r>
        <w:rPr>
          <w:rFonts w:cs="Times New Roman" w:ascii="Times New Roman" w:hAnsi="Times New Roman"/>
          <w:sz w:val="24"/>
          <w:lang w:val="es-CL"/>
        </w:rPr>
      </w:r>
      <w:r>
        <mc:AlternateContent>
          <mc:Choice Requires="wps">
            <w:drawing>
              <wp:anchor behindDoc="0" distT="0" distB="0" distL="114935" distR="114935" simplePos="0" locked="0" layoutInCell="0" allowOverlap="1" relativeHeight="503">
                <wp:simplePos x="0" y="0"/>
                <wp:positionH relativeFrom="column">
                  <wp:posOffset>3798570</wp:posOffset>
                </wp:positionH>
                <wp:positionV relativeFrom="paragraph">
                  <wp:posOffset>22860</wp:posOffset>
                </wp:positionV>
                <wp:extent cx="1920875" cy="183515"/>
                <wp:effectExtent l="0" t="0" r="0" b="0"/>
                <wp:wrapNone/>
                <wp:docPr id="14" name="Frame4"/>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center"/>
                              <w:rPr/>
                            </w:pPr>
                            <w:r>
                              <w:rPr/>
                              <w:t>FECHA EVALUACIONES</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8pt;mso-position-vertical-relative:text;margin-left:299.1pt;mso-position-horizontal-relative:text">
                <v:fill opacity="0f"/>
                <v:textbox inset="0.0145833333333333in,0.0145833333333333in,0.0145833333333333in,0.0145833333333333in">
                  <w:txbxContent>
                    <w:p>
                      <w:pPr>
                        <w:pStyle w:val="Normal"/>
                        <w:jc w:val="center"/>
                        <w:rPr/>
                      </w:pPr>
                      <w:r>
                        <w:rPr/>
                        <w:t>FECHA EVALUACIONES</w:t>
                      </w:r>
                    </w:p>
                  </w:txbxContent>
                </v:textbox>
                <w10:wrap type="none"/>
              </v:rect>
            </w:pict>
          </mc:Fallback>
        </mc:AlternateConten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2">
                <wp:simplePos x="0" y="0"/>
                <wp:positionH relativeFrom="column">
                  <wp:posOffset>1024255</wp:posOffset>
                </wp:positionH>
                <wp:positionV relativeFrom="paragraph">
                  <wp:posOffset>12192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pt" to="224.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15690</wp:posOffset>
                </wp:positionH>
                <wp:positionV relativeFrom="paragraph">
                  <wp:posOffset>120015</wp:posOffset>
                </wp:positionV>
                <wp:extent cx="2286635" cy="635"/>
                <wp:effectExtent l="635" t="1905" r="635" b="1905"/>
                <wp:wrapNone/>
                <wp:docPr id="16"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7pt,9.45pt" to="464.7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90010</wp:posOffset>
                </wp:positionH>
                <wp:positionV relativeFrom="paragraph">
                  <wp:posOffset>119380</wp:posOffset>
                </wp:positionV>
                <wp:extent cx="635" cy="457835"/>
                <wp:effectExtent l="1905" t="635" r="1905" b="635"/>
                <wp:wrapNone/>
                <wp:docPr id="17"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3pt,9.4pt" to="306.3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255770</wp:posOffset>
                </wp:positionH>
                <wp:positionV relativeFrom="paragraph">
                  <wp:posOffset>119380</wp:posOffset>
                </wp:positionV>
                <wp:extent cx="635" cy="457835"/>
                <wp:effectExtent l="1905" t="635" r="1905" b="635"/>
                <wp:wrapNone/>
                <wp:docPr id="1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1pt,9.4pt" to="335.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30090</wp:posOffset>
                </wp:positionH>
                <wp:positionV relativeFrom="paragraph">
                  <wp:posOffset>119380</wp:posOffset>
                </wp:positionV>
                <wp:extent cx="635" cy="457835"/>
                <wp:effectExtent l="1905" t="635" r="1905" b="635"/>
                <wp:wrapNone/>
                <wp:docPr id="19"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7pt,9.4pt" to="356.7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895850</wp:posOffset>
                </wp:positionH>
                <wp:positionV relativeFrom="paragraph">
                  <wp:posOffset>119380</wp:posOffset>
                </wp:positionV>
                <wp:extent cx="635" cy="457835"/>
                <wp:effectExtent l="1905" t="635" r="1905" b="635"/>
                <wp:wrapNone/>
                <wp:docPr id="20"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9.4pt" to="385.5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170170</wp:posOffset>
                </wp:positionH>
                <wp:positionV relativeFrom="paragraph">
                  <wp:posOffset>119380</wp:posOffset>
                </wp:positionV>
                <wp:extent cx="635" cy="457835"/>
                <wp:effectExtent l="1905" t="635" r="1905" b="635"/>
                <wp:wrapNone/>
                <wp:docPr id="21"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1pt,9.4pt" to="407.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535930</wp:posOffset>
                </wp:positionH>
                <wp:positionV relativeFrom="paragraph">
                  <wp:posOffset>119380</wp:posOffset>
                </wp:positionV>
                <wp:extent cx="635" cy="457835"/>
                <wp:effectExtent l="1905" t="635" r="1905" b="635"/>
                <wp:wrapNone/>
                <wp:docPr id="22"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9pt,9.4pt" to="435.9pt,45.4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lang w:val="es-CL"/>
        </w:rPr>
        <w:t xml:space="preserve">Nombre del niño:                          </w:t>
      </w:r>
    </w:p>
    <w:p>
      <w:pPr>
        <w:pStyle w:val="Normal"/>
        <w:rPr>
          <w:rFonts w:ascii="Times New Roman" w:hAnsi="Times New Roman" w:cs="Times New Roman"/>
          <w:lang w:val="es-CL"/>
        </w:rPr>
      </w:pPr>
      <w:r>
        <w:rPr>
          <w:rFonts w:cs="Times New Roman" w:ascii="Times New Roman" w:hAnsi="Times New Roman"/>
          <w:lang w:val="es-CL"/>
        </w:rPr>
        <w:t>Fecha de nacimiento :</w: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3">
                <wp:simplePos x="0" y="0"/>
                <wp:positionH relativeFrom="column">
                  <wp:posOffset>1146810</wp:posOffset>
                </wp:positionH>
                <wp:positionV relativeFrom="paragraph">
                  <wp:posOffset>1079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0.85pt" to="212.65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s-CL"/>
        </w:rPr>
        <w:t>Establecimiento   :</w:t>
      </w:r>
    </w:p>
    <w:p>
      <w:pPr>
        <w:pStyle w:val="Normal"/>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494">
                <wp:simplePos x="0" y="0"/>
                <wp:positionH relativeFrom="column">
                  <wp:posOffset>963930</wp:posOffset>
                </wp:positionH>
                <wp:positionV relativeFrom="paragraph">
                  <wp:posOffset>4762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75pt" to="219.85pt,3.75pt" stroked="t" o:allowincell="f" style="position:absolute">
                <v:stroke color="black" weight="9360" joinstyle="miter" endcap="flat"/>
                <v:fill o:detectmouseclick="t" on="false"/>
                <w10:wrap type="none"/>
              </v:line>
            </w:pict>
          </mc:Fallback>
        </mc:AlternateContent>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600"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4"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w:t>
            </w:r>
          </w:p>
          <w:p>
            <w:pPr>
              <w:pStyle w:val="Normal"/>
              <w:jc w:val="center"/>
              <w:rPr>
                <w:rFonts w:ascii="Times New Roman" w:hAnsi="Times New Roman" w:cs="Times New Roman"/>
                <w:sz w:val="16"/>
                <w:lang w:val="es-CL"/>
              </w:rPr>
            </w:pPr>
            <w:r>
              <w:rPr>
                <w:rFonts w:cs="Times New Roman" w:ascii="Times New Roman" w:hAnsi="Times New Roman"/>
                <w:sz w:val="16"/>
                <w:lang w:val="es-CL"/>
              </w:rPr>
              <w:t>M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S) Fija la mirada en el rostro del examinador___</w:t>
            </w:r>
          </w:p>
          <w:p>
            <w:pPr>
              <w:pStyle w:val="Normal"/>
              <w:rPr>
                <w:rFonts w:ascii="Times New Roman" w:hAnsi="Times New Roman" w:cs="Times New Roman"/>
                <w:sz w:val="16"/>
                <w:lang w:val="es-CL"/>
              </w:rPr>
            </w:pPr>
            <w:r>
              <w:rPr>
                <w:rFonts w:cs="Times New Roman" w:ascii="Times New Roman" w:hAnsi="Times New Roman"/>
                <w:sz w:val="16"/>
                <w:lang w:val="es-CL"/>
              </w:rPr>
              <w:t>2.(L)Reacciona al sonido de la campanilla _______</w:t>
            </w:r>
          </w:p>
          <w:p>
            <w:pPr>
              <w:pStyle w:val="Normal"/>
              <w:rPr>
                <w:rFonts w:ascii="Times New Roman" w:hAnsi="Times New Roman" w:cs="Times New Roman"/>
                <w:sz w:val="16"/>
                <w:lang w:val="es-CL"/>
              </w:rPr>
            </w:pPr>
            <w:r>
              <w:rPr>
                <w:rFonts w:cs="Times New Roman" w:ascii="Times New Roman" w:hAnsi="Times New Roman"/>
                <w:sz w:val="16"/>
                <w:lang w:val="es-CL"/>
              </w:rPr>
              <w:t>3.(M)Aprieta el dedo índice del examinador _____</w:t>
            </w:r>
          </w:p>
          <w:p>
            <w:pPr>
              <w:pStyle w:val="Normal"/>
              <w:rPr>
                <w:rFonts w:ascii="Times New Roman" w:hAnsi="Times New Roman" w:cs="Times New Roman"/>
                <w:sz w:val="16"/>
                <w:lang w:val="es-CL"/>
              </w:rPr>
            </w:pPr>
            <w:r>
              <w:rPr>
                <w:rFonts w:cs="Times New Roman" w:ascii="Times New Roman" w:hAnsi="Times New Roman"/>
                <w:sz w:val="16"/>
                <w:lang w:val="es-CL"/>
              </w:rPr>
              <w:t>4.(C)Sigue con la vista la argolla (ángulo de 90°)_</w:t>
            </w:r>
          </w:p>
          <w:p>
            <w:pPr>
              <w:pStyle w:val="Normal"/>
              <w:rPr>
                <w:rFonts w:ascii="Times New Roman" w:hAnsi="Times New Roman" w:cs="Times New Roman"/>
                <w:sz w:val="16"/>
                <w:lang w:val="es-CL"/>
              </w:rPr>
            </w:pPr>
            <w:r>
              <w:rPr>
                <w:rFonts w:cs="Times New Roman" w:ascii="Times New Roman" w:hAnsi="Times New Roman"/>
                <w:sz w:val="16"/>
                <w:lang w:val="es-CL"/>
              </w:rPr>
              <w:t>5.(M)Movimiento de cabeza en posición prona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9"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S)Mímica en respuesta al rostro del examinador__</w:t>
            </w:r>
          </w:p>
          <w:p>
            <w:pPr>
              <w:pStyle w:val="Normal"/>
              <w:rPr>
                <w:rFonts w:ascii="Times New Roman" w:hAnsi="Times New Roman" w:cs="Times New Roman"/>
                <w:sz w:val="16"/>
                <w:lang w:val="es-CL"/>
              </w:rPr>
            </w:pPr>
            <w:r>
              <w:rPr>
                <w:rFonts w:cs="Times New Roman" w:ascii="Times New Roman" w:hAnsi="Times New Roman"/>
                <w:sz w:val="16"/>
                <w:lang w:val="es-CL"/>
              </w:rPr>
              <w:t>7.(LS)Vocaliza en respuesta a la sonrisa y conversa-</w:t>
            </w:r>
          </w:p>
          <w:p>
            <w:pPr>
              <w:pStyle w:val="Normal"/>
              <w:rPr>
                <w:rFonts w:ascii="Times New Roman" w:hAnsi="Times New Roman" w:cs="Times New Roman"/>
                <w:sz w:val="16"/>
                <w:lang w:val="es-CL"/>
              </w:rPr>
            </w:pPr>
            <w:r>
              <w:rPr>
                <w:rFonts w:cs="Times New Roman" w:ascii="Times New Roman" w:hAnsi="Times New Roman"/>
                <w:sz w:val="16"/>
                <w:lang w:val="es-CL"/>
              </w:rPr>
              <w:t>ción del examinador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8.(CS)Reacciona ante el desaparecimiento de la cara</w:t>
            </w:r>
          </w:p>
          <w:p>
            <w:pPr>
              <w:pStyle w:val="Normal"/>
              <w:rPr>
                <w:rFonts w:ascii="Times New Roman" w:hAnsi="Times New Roman" w:cs="Times New Roman"/>
                <w:sz w:val="16"/>
                <w:lang w:val="es-CL"/>
              </w:rPr>
            </w:pPr>
            <w:r>
              <w:rPr>
                <w:rFonts w:cs="Times New Roman" w:ascii="Times New Roman" w:hAnsi="Times New Roman"/>
                <w:sz w:val="16"/>
                <w:lang w:val="es-CL"/>
              </w:rPr>
              <w:t>del examinador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9.(M)Intenta controlar la cabeza al ser llevado a po-</w:t>
            </w:r>
          </w:p>
          <w:p>
            <w:pPr>
              <w:pStyle w:val="Normal"/>
              <w:rPr>
                <w:rFonts w:ascii="Times New Roman" w:hAnsi="Times New Roman" w:cs="Times New Roman"/>
                <w:sz w:val="16"/>
                <w:lang w:val="es-CL"/>
              </w:rPr>
            </w:pPr>
            <w:r>
              <w:rPr>
                <w:rFonts w:cs="Times New Roman" w:ascii="Times New Roman" w:hAnsi="Times New Roman"/>
                <w:sz w:val="16"/>
                <w:lang w:val="es-CL"/>
              </w:rPr>
              <w:t>sición sentada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0.(L)Vocaliza dos sonidos diferentes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3</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1.(S)Sonríe en respuesta a sonrisa del examinador_</w:t>
            </w:r>
          </w:p>
          <w:p>
            <w:pPr>
              <w:pStyle w:val="Normal"/>
              <w:rPr>
                <w:rFonts w:ascii="Times New Roman" w:hAnsi="Times New Roman" w:cs="Times New Roman"/>
                <w:sz w:val="16"/>
                <w:lang w:val="es-CL"/>
              </w:rPr>
            </w:pPr>
            <w:r>
              <w:rPr>
                <w:rFonts w:cs="Times New Roman" w:ascii="Times New Roman" w:hAnsi="Times New Roman"/>
                <w:sz w:val="16"/>
                <w:lang w:val="es-CL"/>
              </w:rPr>
              <w:t>12.(CL)Busca con la vista la fuente del sonido_____</w:t>
            </w:r>
          </w:p>
          <w:p>
            <w:pPr>
              <w:pStyle w:val="Normal"/>
              <w:rPr>
                <w:rFonts w:ascii="Times New Roman" w:hAnsi="Times New Roman" w:cs="Times New Roman"/>
                <w:sz w:val="16"/>
                <w:lang w:val="es-CL"/>
              </w:rPr>
            </w:pPr>
            <w:r>
              <w:rPr>
                <w:rFonts w:cs="Times New Roman" w:ascii="Times New Roman" w:hAnsi="Times New Roman"/>
                <w:sz w:val="16"/>
                <w:lang w:val="es-CL"/>
              </w:rPr>
              <w:t>13.(C)Sigue con la vista la argolla (ángulo de 180º)_</w:t>
            </w:r>
          </w:p>
          <w:p>
            <w:pPr>
              <w:pStyle w:val="Normal"/>
              <w:rPr>
                <w:rFonts w:ascii="Times New Roman" w:hAnsi="Times New Roman" w:cs="Times New Roman"/>
                <w:sz w:val="16"/>
                <w:lang w:val="es-CL"/>
              </w:rPr>
            </w:pPr>
            <w:r>
              <w:rPr>
                <w:rFonts w:cs="Times New Roman" w:ascii="Times New Roman" w:hAnsi="Times New Roman"/>
                <w:sz w:val="16"/>
                <w:lang w:val="es-CL"/>
              </w:rPr>
              <w:t>14.(M)Mantiene la cabeza erguida al ser llevado a</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5.(L)Vocalización prolongada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1"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6.(C)La cabeza sigue la cuchara que desaparece___</w:t>
            </w:r>
          </w:p>
          <w:p>
            <w:pPr>
              <w:pStyle w:val="Normal"/>
              <w:rPr>
                <w:rFonts w:ascii="Times New Roman" w:hAnsi="Times New Roman" w:cs="Times New Roman"/>
                <w:sz w:val="16"/>
                <w:lang w:val="es-CL"/>
              </w:rPr>
            </w:pPr>
            <w:r>
              <w:rPr>
                <w:rFonts w:cs="Times New Roman" w:ascii="Times New Roman" w:hAnsi="Times New Roman"/>
                <w:sz w:val="16"/>
                <w:lang w:val="es-CL"/>
              </w:rPr>
              <w:t>17.(CL)Gira la cabeza al sonido de la campanilla___</w:t>
            </w:r>
          </w:p>
          <w:p>
            <w:pPr>
              <w:pStyle w:val="Normal"/>
              <w:rPr>
                <w:rFonts w:ascii="Times New Roman" w:hAnsi="Times New Roman" w:cs="Times New Roman"/>
                <w:sz w:val="16"/>
                <w:lang w:val="es-CL"/>
              </w:rPr>
            </w:pPr>
            <w:r>
              <w:rPr>
                <w:rFonts w:cs="Times New Roman" w:ascii="Times New Roman" w:hAnsi="Times New Roman"/>
                <w:sz w:val="16"/>
                <w:lang w:val="es-CL"/>
              </w:rPr>
              <w:t>18.(M)En posición prona se levanta a sí mismo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19.(M)Levanta la cabeza y hombros al ser llevado a </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0.(LS)Ríe a carcajadas______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1.(SL)Vuelve la cabeza a quien le habla_________</w:t>
            </w:r>
          </w:p>
          <w:p>
            <w:pPr>
              <w:pStyle w:val="Normal"/>
              <w:rPr>
                <w:rFonts w:ascii="Times New Roman" w:hAnsi="Times New Roman" w:cs="Times New Roman"/>
                <w:sz w:val="16"/>
                <w:lang w:val="es-CL"/>
              </w:rPr>
            </w:pPr>
            <w:r>
              <w:rPr>
                <w:rFonts w:cs="Times New Roman" w:ascii="Times New Roman" w:hAnsi="Times New Roman"/>
                <w:sz w:val="16"/>
                <w:lang w:val="es-CL"/>
              </w:rPr>
              <w:t>22.(C)Palpa el borde de la mesa________________</w:t>
            </w:r>
          </w:p>
          <w:p>
            <w:pPr>
              <w:pStyle w:val="Normal"/>
              <w:rPr>
                <w:rFonts w:ascii="Times New Roman" w:hAnsi="Times New Roman" w:cs="Times New Roman"/>
                <w:sz w:val="16"/>
                <w:lang w:val="es-CL"/>
              </w:rPr>
            </w:pPr>
            <w:r>
              <w:rPr>
                <w:rFonts w:cs="Times New Roman" w:ascii="Times New Roman" w:hAnsi="Times New Roman"/>
                <w:sz w:val="16"/>
                <w:lang w:val="es-CL"/>
              </w:rPr>
              <w:t>23.(C)Intenta prehensión de la argolla____________</w:t>
            </w:r>
          </w:p>
          <w:p>
            <w:pPr>
              <w:pStyle w:val="Normal"/>
              <w:rPr>
                <w:rFonts w:ascii="Times New Roman" w:hAnsi="Times New Roman" w:cs="Times New Roman"/>
                <w:sz w:val="16"/>
                <w:lang w:val="es-CL"/>
              </w:rPr>
            </w:pPr>
            <w:r>
              <w:rPr>
                <w:rFonts w:cs="Times New Roman" w:ascii="Times New Roman" w:hAnsi="Times New Roman"/>
                <w:sz w:val="16"/>
                <w:lang w:val="es-CL"/>
              </w:rPr>
              <w:t>24.(M)Empuja hasta lograr la posición sentada_____</w:t>
            </w:r>
          </w:p>
          <w:p>
            <w:pPr>
              <w:pStyle w:val="Normal"/>
              <w:rPr>
                <w:rFonts w:ascii="Times New Roman" w:hAnsi="Times New Roman" w:cs="Times New Roman"/>
                <w:sz w:val="16"/>
                <w:lang w:val="es-CL"/>
              </w:rPr>
            </w:pPr>
            <w:r>
              <w:rPr>
                <w:rFonts w:cs="Times New Roman" w:ascii="Times New Roman" w:hAnsi="Times New Roman"/>
                <w:sz w:val="16"/>
                <w:lang w:val="es-CL"/>
              </w:rPr>
              <w:t>25.(M)Se mantiene sentado con leve apoyo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6</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6.(M)Se mantiene sentado solo, momentáneamente_</w:t>
            </w:r>
          </w:p>
          <w:p>
            <w:pPr>
              <w:pStyle w:val="Normal"/>
              <w:rPr>
                <w:rFonts w:ascii="Times New Roman" w:hAnsi="Times New Roman" w:cs="Times New Roman"/>
                <w:sz w:val="16"/>
                <w:lang w:val="es-CL"/>
              </w:rPr>
            </w:pPr>
            <w:r>
              <w:rPr>
                <w:rFonts w:cs="Times New Roman" w:ascii="Times New Roman" w:hAnsi="Times New Roman"/>
                <w:sz w:val="16"/>
                <w:lang w:val="es-CL"/>
              </w:rPr>
              <w:t>27.(C)Vuelve la cabeza hacia la cuchara caída_____</w:t>
            </w:r>
          </w:p>
          <w:p>
            <w:pPr>
              <w:pStyle w:val="Normal"/>
              <w:rPr>
                <w:rFonts w:ascii="Times New Roman" w:hAnsi="Times New Roman" w:cs="Times New Roman"/>
                <w:sz w:val="16"/>
                <w:lang w:val="es-CL"/>
              </w:rPr>
            </w:pPr>
            <w:r>
              <w:rPr>
                <w:rFonts w:cs="Times New Roman" w:ascii="Times New Roman" w:hAnsi="Times New Roman"/>
                <w:sz w:val="16"/>
                <w:lang w:val="es-CL"/>
              </w:rPr>
              <w:t>28.(C)Coge la argolla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9.(C)Coge el cubo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30.(LS)Vocaliza cuando se le habla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rPr/>
      </w:pPr>
      <w:r>
        <w:br w:type="page"/>
      </w:r>
      <w:r>
        <w:rPr/>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36.(M)Se sienta solo y se mantiene erguido________</w:t>
            </w:r>
          </w:p>
          <w:p>
            <w:pPr>
              <w:pStyle w:val="Normal"/>
              <w:rPr>
                <w:rFonts w:ascii="Times New Roman" w:hAnsi="Times New Roman" w:cs="Times New Roman"/>
                <w:sz w:val="16"/>
                <w:lang w:val="es-CL"/>
              </w:rPr>
            </w:pPr>
            <w:r>
              <w:rPr>
                <w:rFonts w:cs="Times New Roman" w:ascii="Times New Roman" w:hAnsi="Times New Roman"/>
                <w:sz w:val="16"/>
                <w:lang w:val="es-CL"/>
              </w:rPr>
              <w:t>37.(M)Empuja hasta lograr la posición de pie_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38.(M)Iniciación de pasos sostenido bajo los brazos_ </w:t>
            </w:r>
          </w:p>
          <w:p>
            <w:pPr>
              <w:pStyle w:val="Normal"/>
              <w:rPr>
                <w:rFonts w:ascii="Times New Roman" w:hAnsi="Times New Roman" w:cs="Times New Roman"/>
                <w:sz w:val="16"/>
                <w:lang w:val="es-CL"/>
              </w:rPr>
            </w:pPr>
            <w:r>
              <w:rPr>
                <w:rFonts w:cs="Times New Roman" w:ascii="Times New Roman" w:hAnsi="Times New Roman"/>
                <w:sz w:val="16"/>
                <w:lang w:val="es-CL"/>
              </w:rPr>
              <w:t>39.(C)Coge la pastilla con movimiento de rastrillo__</w:t>
            </w:r>
          </w:p>
          <w:p>
            <w:pPr>
              <w:pStyle w:val="Normal"/>
              <w:rPr>
                <w:rFonts w:ascii="Times New Roman" w:hAnsi="Times New Roman" w:cs="Times New Roman"/>
                <w:sz w:val="16"/>
                <w:lang w:val="es-CL"/>
              </w:rPr>
            </w:pPr>
            <w:r>
              <w:rPr>
                <w:rFonts w:cs="Times New Roman" w:ascii="Times New Roman" w:hAnsi="Times New Roman"/>
                <w:sz w:val="16"/>
                <w:lang w:val="es-CL"/>
              </w:rPr>
              <w:t>40.(L)Dice da-da o equivalente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9</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1.(M)Se pone de pie con apoyo________________</w:t>
            </w:r>
          </w:p>
          <w:p>
            <w:pPr>
              <w:pStyle w:val="Normal"/>
              <w:rPr>
                <w:rFonts w:ascii="Times New Roman" w:hAnsi="Times New Roman" w:cs="Times New Roman"/>
                <w:sz w:val="16"/>
                <w:lang w:val="es-CL"/>
              </w:rPr>
            </w:pPr>
            <w:r>
              <w:rPr>
                <w:rFonts w:cs="Times New Roman" w:ascii="Times New Roman" w:hAnsi="Times New Roman"/>
                <w:sz w:val="16"/>
                <w:lang w:val="es-CL"/>
              </w:rPr>
              <w:t>42.(M)Realiza movimiento que semejan pasos, sostenido bajo los brazos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3.(C)Coge la pastilla con participación del pulgar__</w:t>
            </w:r>
          </w:p>
          <w:p>
            <w:pPr>
              <w:pStyle w:val="Normal"/>
              <w:rPr>
                <w:rFonts w:ascii="Times New Roman" w:hAnsi="Times New Roman" w:cs="Times New Roman"/>
                <w:sz w:val="16"/>
                <w:lang w:val="es-CL"/>
              </w:rPr>
            </w:pPr>
            <w:r>
              <w:rPr>
                <w:rFonts w:cs="Times New Roman" w:ascii="Times New Roman" w:hAnsi="Times New Roman"/>
                <w:sz w:val="16"/>
                <w:lang w:val="es-CL"/>
              </w:rPr>
              <w:t>44.(C )Encuentra el cubo bajo el pañal___________</w:t>
            </w:r>
          </w:p>
          <w:p>
            <w:pPr>
              <w:pStyle w:val="Normal"/>
              <w:rPr>
                <w:rFonts w:ascii="Times New Roman" w:hAnsi="Times New Roman" w:cs="Times New Roman"/>
                <w:sz w:val="16"/>
                <w:lang w:val="es-CL"/>
              </w:rPr>
            </w:pPr>
            <w:r>
              <w:rPr>
                <w:rFonts w:cs="Times New Roman" w:ascii="Times New Roman" w:hAnsi="Times New Roman"/>
                <w:sz w:val="16"/>
                <w:lang w:val="es-CL"/>
              </w:rPr>
              <w:t>45.(LS)Reacciona a los requerimientos verbales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0</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6.(C)Coge la pastilla con pulgar e índice_________</w:t>
            </w:r>
          </w:p>
          <w:p>
            <w:pPr>
              <w:pStyle w:val="Normal"/>
              <w:rPr>
                <w:rFonts w:ascii="Times New Roman" w:hAnsi="Times New Roman" w:cs="Times New Roman"/>
                <w:sz w:val="16"/>
                <w:lang w:val="es-CL"/>
              </w:rPr>
            </w:pPr>
            <w:r>
              <w:rPr>
                <w:rFonts w:cs="Times New Roman" w:ascii="Times New Roman" w:hAnsi="Times New Roman"/>
                <w:sz w:val="16"/>
                <w:lang w:val="es-CL"/>
              </w:rPr>
              <w:t>47.(S)Imita gestos simple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8.(C)Coge el tercer cubo dejando uno de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9.(C)Combina cubos en la línea media___________</w:t>
            </w:r>
          </w:p>
          <w:p>
            <w:pPr>
              <w:pStyle w:val="Normal"/>
              <w:rPr>
                <w:rFonts w:ascii="Times New Roman" w:hAnsi="Times New Roman" w:cs="Times New Roman"/>
                <w:sz w:val="16"/>
                <w:lang w:val="es-CL"/>
              </w:rPr>
            </w:pPr>
            <w:r>
              <w:rPr>
                <w:rFonts w:cs="Times New Roman" w:ascii="Times New Roman" w:hAnsi="Times New Roman"/>
                <w:sz w:val="16"/>
                <w:lang w:val="es-CL"/>
              </w:rPr>
              <w:t>50.(SL)Reacciona al “no-no”__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1.(M)Camina algunos pasos de la mano__________</w:t>
            </w:r>
          </w:p>
          <w:p>
            <w:pPr>
              <w:pStyle w:val="Normal"/>
              <w:rPr>
                <w:rFonts w:ascii="Times New Roman" w:hAnsi="Times New Roman" w:cs="Times New Roman"/>
                <w:sz w:val="16"/>
                <w:lang w:val="es-CL"/>
              </w:rPr>
            </w:pPr>
            <w:r>
              <w:rPr>
                <w:rFonts w:cs="Times New Roman" w:ascii="Times New Roman" w:hAnsi="Times New Roman"/>
                <w:sz w:val="16"/>
                <w:lang w:val="es-CL"/>
              </w:rPr>
              <w:t>52.(C)Junta las manos en la línea media__________</w:t>
            </w:r>
          </w:p>
          <w:p>
            <w:pPr>
              <w:pStyle w:val="Normal"/>
              <w:rPr>
                <w:rFonts w:ascii="Times New Roman" w:hAnsi="Times New Roman" w:cs="Times New Roman"/>
                <w:sz w:val="16"/>
                <w:lang w:val="es-CL"/>
              </w:rPr>
            </w:pPr>
            <w:r>
              <w:rPr>
                <w:rFonts w:cs="Times New Roman" w:ascii="Times New Roman" w:hAnsi="Times New Roman"/>
                <w:sz w:val="16"/>
                <w:lang w:val="es-CL"/>
              </w:rPr>
              <w:t>53.(M)Se pone de pie solo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4.(LS)Entrega como repuesta a una orden________</w:t>
            </w:r>
          </w:p>
          <w:p>
            <w:pPr>
              <w:pStyle w:val="Normal"/>
              <w:rPr>
                <w:rFonts w:ascii="Times New Roman" w:hAnsi="Times New Roman" w:cs="Times New Roman"/>
                <w:sz w:val="16"/>
                <w:lang w:val="es-CL"/>
              </w:rPr>
            </w:pPr>
            <w:r>
              <w:rPr>
                <w:rFonts w:cs="Times New Roman" w:ascii="Times New Roman" w:hAnsi="Times New Roman"/>
                <w:sz w:val="16"/>
                <w:lang w:val="es-CL"/>
              </w:rPr>
              <w:t>55.(L)Dice al menos dos palabras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2 c/u</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6.(M)Camina solo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7.(C)Introduce la pastilla en la botella___________</w:t>
            </w:r>
          </w:p>
          <w:p>
            <w:pPr>
              <w:pStyle w:val="Normal"/>
              <w:rPr>
                <w:rFonts w:ascii="Times New Roman" w:hAnsi="Times New Roman" w:cs="Times New Roman"/>
                <w:sz w:val="16"/>
                <w:lang w:val="es-CL"/>
              </w:rPr>
            </w:pPr>
            <w:r>
              <w:rPr>
                <w:rFonts w:cs="Times New Roman" w:ascii="Times New Roman" w:hAnsi="Times New Roman"/>
                <w:sz w:val="16"/>
                <w:lang w:val="es-CL"/>
              </w:rPr>
              <w:t>58.(C)Espontáneamente garabatea_______________</w:t>
            </w:r>
          </w:p>
          <w:p>
            <w:pPr>
              <w:pStyle w:val="Normal"/>
              <w:rPr>
                <w:rFonts w:ascii="Times New Roman" w:hAnsi="Times New Roman" w:cs="Times New Roman"/>
                <w:sz w:val="16"/>
                <w:lang w:val="es-CL"/>
              </w:rPr>
            </w:pPr>
            <w:r>
              <w:rPr>
                <w:rFonts w:cs="Times New Roman" w:ascii="Times New Roman" w:hAnsi="Times New Roman"/>
                <w:sz w:val="16"/>
                <w:lang w:val="es-CL"/>
              </w:rPr>
              <w:t>59.(C)Coge el tercer cubo conservando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0.(L)Dice al menos tre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1.(L)Muestra sus zapato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2.(M)Camina varios pasos hacia el lado__________</w:t>
            </w:r>
          </w:p>
          <w:p>
            <w:pPr>
              <w:pStyle w:val="Normal"/>
              <w:rPr>
                <w:rFonts w:ascii="Times New Roman" w:hAnsi="Times New Roman" w:cs="Times New Roman"/>
                <w:sz w:val="16"/>
                <w:lang w:val="es-CL"/>
              </w:rPr>
            </w:pPr>
            <w:r>
              <w:rPr>
                <w:rFonts w:cs="Times New Roman" w:ascii="Times New Roman" w:hAnsi="Times New Roman"/>
                <w:sz w:val="16"/>
                <w:lang w:val="es-CL"/>
              </w:rPr>
              <w:t>63.(M)Camina varios pasos hacia atrás____________</w:t>
            </w:r>
          </w:p>
          <w:p>
            <w:pPr>
              <w:pStyle w:val="Normal"/>
              <w:rPr>
                <w:rFonts w:ascii="Times New Roman" w:hAnsi="Times New Roman" w:cs="Times New Roman"/>
                <w:sz w:val="16"/>
                <w:lang w:val="es-CL"/>
              </w:rPr>
            </w:pPr>
            <w:r>
              <w:rPr>
                <w:rFonts w:cs="Times New Roman" w:ascii="Times New Roman" w:hAnsi="Times New Roman"/>
                <w:sz w:val="16"/>
                <w:lang w:val="es-CL"/>
              </w:rPr>
              <w:t>64.(C)Retira inmediatamente la pastilla de la botella_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5.(C)Atrae el cubo con un palo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1</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6.(L)Nombra un objeto de los cuatro presentados__</w:t>
            </w:r>
          </w:p>
          <w:p>
            <w:pPr>
              <w:pStyle w:val="Normal"/>
              <w:rPr>
                <w:rFonts w:ascii="Times New Roman" w:hAnsi="Times New Roman" w:cs="Times New Roman"/>
                <w:sz w:val="16"/>
                <w:lang w:val="es-CL"/>
              </w:rPr>
            </w:pPr>
            <w:r>
              <w:rPr>
                <w:rFonts w:cs="Times New Roman" w:ascii="Times New Roman" w:hAnsi="Times New Roman"/>
                <w:sz w:val="16"/>
                <w:lang w:val="es-CL"/>
              </w:rPr>
              <w:t>67.(L)Imita tres palabras en el momento de examen_</w:t>
            </w:r>
          </w:p>
          <w:p>
            <w:pPr>
              <w:pStyle w:val="Normal"/>
              <w:rPr>
                <w:rFonts w:ascii="Times New Roman" w:hAnsi="Times New Roman" w:cs="Times New Roman"/>
                <w:sz w:val="16"/>
                <w:lang w:val="es-CL"/>
              </w:rPr>
            </w:pPr>
            <w:r>
              <w:rPr>
                <w:rFonts w:cs="Times New Roman" w:ascii="Times New Roman" w:hAnsi="Times New Roman"/>
                <w:sz w:val="16"/>
                <w:lang w:val="es-CL"/>
              </w:rPr>
              <w:t>68.(C)Construye una torre con tres cubos_________</w:t>
            </w:r>
          </w:p>
          <w:p>
            <w:pPr>
              <w:pStyle w:val="Normal"/>
              <w:rPr>
                <w:rFonts w:ascii="Times New Roman" w:hAnsi="Times New Roman" w:cs="Times New Roman"/>
                <w:sz w:val="16"/>
                <w:lang w:val="es-CL"/>
              </w:rPr>
            </w:pPr>
            <w:r>
              <w:rPr>
                <w:rFonts w:cs="Times New Roman" w:ascii="Times New Roman" w:hAnsi="Times New Roman"/>
                <w:sz w:val="16"/>
                <w:lang w:val="es-CL"/>
              </w:rPr>
              <w:t>69.(L)Dice al menos sei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t>70.(LS)Usa palabras para comunicar deseos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504">
                      <wp:simplePos x="0" y="0"/>
                      <wp:positionH relativeFrom="margin">
                        <wp:posOffset>506730</wp:posOffset>
                      </wp:positionH>
                      <wp:positionV relativeFrom="paragraph">
                        <wp:posOffset>918845</wp:posOffset>
                      </wp:positionV>
                      <wp:extent cx="5395595" cy="635"/>
                      <wp:effectExtent l="0" t="0" r="0" b="0"/>
                      <wp:wrapNone/>
                      <wp:docPr id="25" name=""/>
                      <a:graphic xmlns:a="http://schemas.openxmlformats.org/drawingml/2006/main">
                        <a:graphicData uri="http://schemas.microsoft.com/office/word/2010/wordprocessingShape">
                          <wps:wsp>
                            <wps:cNvSpPr/>
                            <wps:spPr>
                              <a:xfrm>
                                <a:off x="0" y="0"/>
                                <a:ext cx="5395680" cy="720"/>
                              </a:xfrm>
                              <a:prstGeom prst="line">
                                <a:avLst/>
                              </a:prstGeom>
                              <a:ln w="0">
                                <a:noFill/>
                              </a:ln>
                            </wps:spPr>
                            <wps:style>
                              <a:lnRef idx="0"/>
                              <a:fillRef idx="0"/>
                              <a:effectRef idx="0"/>
                              <a:fontRef idx="minor"/>
                            </wps:style>
                            <wps:bodyPr/>
                          </wps:wsp>
                        </a:graphicData>
                      </a:graphic>
                    </wp:anchor>
                  </w:drawing>
                </mc:Choice>
                <mc:Fallback>
                  <w:pict>
                    <v:line id="shape_0" from="39.9pt,72.35pt" to="464.7pt,72.35pt" stroked="f" o:allowincell="f" style="position:absolute;mso-position-horizontal-relative:margin">
                      <v:stroke color="#3465a4" joinstyle="round" endcap="flat"/>
                      <v:fill o:detectmouseclick="t" on="false"/>
                      <w10:wrap type="none"/>
                    </v:line>
                  </w:pict>
                </mc:Fallback>
              </mc:AlternateConten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71.(M)Se para en un pie con ayuda______________</w:t>
            </w:r>
          </w:p>
          <w:p>
            <w:pPr>
              <w:pStyle w:val="Normal"/>
              <w:rPr>
                <w:rFonts w:ascii="Times New Roman" w:hAnsi="Times New Roman" w:cs="Times New Roman"/>
                <w:sz w:val="16"/>
                <w:lang w:val="es-CL"/>
              </w:rPr>
            </w:pPr>
            <w:r>
              <w:rPr>
                <w:rFonts w:cs="Times New Roman" w:ascii="Times New Roman" w:hAnsi="Times New Roman"/>
                <w:sz w:val="16"/>
                <w:lang w:val="es-CL"/>
              </w:rPr>
              <w:t>72.(L)Nombra dos objetos de los cuatro presentados_</w:t>
            </w:r>
          </w:p>
          <w:p>
            <w:pPr>
              <w:pStyle w:val="Normal"/>
              <w:rPr>
                <w:rFonts w:ascii="Times New Roman" w:hAnsi="Times New Roman" w:cs="Times New Roman"/>
                <w:sz w:val="16"/>
                <w:lang w:val="es-CL"/>
              </w:rPr>
            </w:pPr>
            <w:r>
              <w:rPr>
                <w:rFonts w:cs="Times New Roman" w:ascii="Times New Roman" w:hAnsi="Times New Roman"/>
                <w:sz w:val="16"/>
                <w:lang w:val="es-CL"/>
              </w:rPr>
              <w:t>73.(S)Ayuda en tareas simples__________________</w:t>
            </w:r>
          </w:p>
          <w:p>
            <w:pPr>
              <w:pStyle w:val="Normal"/>
              <w:rPr>
                <w:rFonts w:ascii="Times New Roman" w:hAnsi="Times New Roman" w:cs="Times New Roman"/>
                <w:sz w:val="16"/>
                <w:lang w:val="es-CL"/>
              </w:rPr>
            </w:pPr>
            <w:r>
              <w:rPr>
                <w:rFonts w:cs="Times New Roman" w:ascii="Times New Roman" w:hAnsi="Times New Roman"/>
                <w:sz w:val="16"/>
                <w:lang w:val="es-CL"/>
              </w:rPr>
              <w:t>74.(L)Apunta 4 o más partes en el cuerpo de la muñeca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75.(C)Construye una torre con cinco cubos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FECHA EVALUACIONES</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tabs>
          <w:tab w:val="clear" w:pos="720"/>
          <w:tab w:val="left" w:pos="-720" w:leader="none"/>
        </w:tabs>
        <w:suppressAutoHyphens w:val="true"/>
        <w:jc w:val="both"/>
        <w:rPr>
          <w:rFonts w:ascii="Times New Roman" w:hAnsi="Times New Roman" w:cs="Times New Roman"/>
          <w:sz w:val="16"/>
          <w:lang w:val="es-CL"/>
        </w:rPr>
      </w:pPr>
      <w:r>
        <w:rPr>
          <w:rFonts w:cs="Times New Roman" w:ascii="Times New Roman" w:hAnsi="Times New Roman"/>
          <w:sz w:val="16"/>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PAUTA BREVE DE DESARROLLO PSICOMOTOR</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3 AÑOS</w:t>
      </w:r>
    </w:p>
    <w:p>
      <w:pPr>
        <w:pStyle w:val="Heading8"/>
        <w:rPr>
          <w:sz w:val="20"/>
          <w:lang w:val="es-CL"/>
        </w:rPr>
      </w:pPr>
      <w:r>
        <w:rPr>
          <w:sz w:val="20"/>
          <w:lang w:val="es-CL"/>
        </w:rPr>
        <w:t>M: MOTOR</w:t>
        <w:tab/>
        <w:tab/>
      </w:r>
    </w:p>
    <w:p>
      <w:pPr>
        <w:pStyle w:val="Heading8"/>
        <w:rPr>
          <w:sz w:val="20"/>
          <w:lang w:val="es-CL"/>
        </w:rPr>
      </w:pPr>
      <w:r>
        <w:rPr>
          <w:sz w:val="20"/>
          <w:lang w:val="es-CL"/>
        </w:rPr>
        <w:t>L: LENGUAJE</w:t>
        <w:tab/>
        <w:tab/>
        <w:t xml:space="preserve"> </w:t>
      </w:r>
    </w:p>
    <w:p>
      <w:pPr>
        <w:pStyle w:val="Heading8"/>
        <w:rPr>
          <w:sz w:val="20"/>
          <w:lang w:val="es-CL"/>
        </w:rPr>
      </w:pPr>
      <w:r>
        <w:rPr>
          <w:sz w:val="20"/>
          <w:lang w:val="es-CL"/>
        </w:rPr>
        <w:t>C: COORDINACION</w:t>
        <w:tab/>
      </w:r>
    </w:p>
    <w:p>
      <w:pPr>
        <w:pStyle w:val="Normal"/>
        <w:tabs>
          <w:tab w:val="clear" w:pos="720"/>
          <w:tab w:val="left" w:pos="-720" w:leader="none"/>
        </w:tabs>
        <w:suppressAutoHyphens w:val="true"/>
        <w:jc w:val="right"/>
        <w:rPr/>
      </w:pPr>
      <w:r>
        <w:rPr>
          <w:rFonts w:cs="Times New Roman" w:ascii="Times New Roman" w:hAnsi="Times New Roman"/>
          <w:spacing w:val="-3"/>
          <w:lang w:val="es-CL"/>
        </w:rPr>
        <w:t>S: SOCIAL</w:t>
        <w:tab/>
      </w:r>
      <w:r>
        <w:rPr>
          <w:rFonts w:cs="Times New Roman" w:ascii="Times New Roman" w:hAnsi="Times New Roman"/>
          <w:spacing w:val="-3"/>
          <w:sz w:val="24"/>
          <w:lang w:val="es-CL"/>
        </w:rPr>
        <w:tab/>
        <w:t xml:space="preserve"> </w:t>
      </w:r>
    </w:p>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tbl>
      <w:tblPr>
        <w:tblW w:w="9675" w:type="dxa"/>
        <w:jc w:val="left"/>
        <w:tblInd w:w="-113" w:type="dxa"/>
        <w:tblLayout w:type="fixed"/>
        <w:tblCellMar>
          <w:top w:w="0" w:type="dxa"/>
          <w:left w:w="108" w:type="dxa"/>
          <w:bottom w:w="0" w:type="dxa"/>
          <w:right w:w="108" w:type="dxa"/>
        </w:tblCellMar>
      </w:tblPr>
      <w:tblGrid>
        <w:gridCol w:w="7668"/>
        <w:gridCol w:w="990"/>
        <w:gridCol w:w="1017"/>
      </w:tblGrid>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4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 (M) Levanta la cabeza y hombros al ser llevado a posición sent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 (C) Gira la cabeza al sonido de la campani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3. (CS) Ríe a carcaja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4. (C) La cabeza sigue la cuchara que desapare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6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5. (M) Se mantiene sentado solo, momentáneamen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6. (C) Coge el cub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7. (C) Coge la argo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8. (LS) Vocaliza cuando se le habla (imitaci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1 AÑ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9. (M) Camina afirmado de una ma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0. (C) Aplau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1. (L) Dice al menos dos palabras con sent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2. (CS) Entrega,  como repuesta una orde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2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3. (M) Se para en un pie sin, sin apoyo, 1 segun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4. (C) Desata cordo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5. (L) Nombra 2 objetos de los 4 presentad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6. (S) Ayuda en tareas simp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3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7. (M) Camina 10 pasos llevando un vaso lle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8. (C) Construye una torre de 8 cub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9. (L) Nombra animales, al menos 5 de 8 (lámina N° 8 TEPS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0. (S) Juega a la mamá y al papá, u otro juego de imitación (preguntar a la mamá)</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bl>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r>
        <w:br w:type="page"/>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LECTURAS RECOMENDADAS:</w:t>
      </w:r>
    </w:p>
    <w:p>
      <w:pPr>
        <w:pStyle w:val="Normal"/>
        <w:tabs>
          <w:tab w:val="clear" w:pos="720"/>
          <w:tab w:val="left" w:pos="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rPr/>
      </w:pPr>
      <w:r>
        <w:rPr>
          <w:rFonts w:cs="Times New Roman" w:ascii="Times New Roman" w:hAnsi="Times New Roman"/>
          <w:spacing w:val="-3"/>
          <w:sz w:val="24"/>
          <w:lang w:val="es-CL"/>
        </w:rPr>
        <w:t xml:space="preserve">1.-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0" w:leader="none"/>
        </w:tabs>
        <w:suppressAutoHyphens w:val="true"/>
        <w:rPr/>
      </w:pPr>
      <w:r>
        <w:rPr>
          <w:rFonts w:cs="Times New Roman" w:ascii="Times New Roman" w:hAnsi="Times New Roman"/>
          <w:sz w:val="24"/>
          <w:lang w:val="en-US"/>
        </w:rPr>
        <w:t xml:space="preserve">2.- Holmes G.E. Is this child developing properly? </w:t>
      </w:r>
      <w:r>
        <w:rPr>
          <w:rFonts w:cs="Times New Roman" w:ascii="Times New Roman" w:hAnsi="Times New Roman"/>
          <w:sz w:val="24"/>
          <w:lang w:val="es-CL"/>
        </w:rPr>
        <w:t>Postgrad Med 1985;77(3):101-109.</w:t>
      </w:r>
    </w:p>
    <w:p>
      <w:pPr>
        <w:pStyle w:val="Normal"/>
        <w:rPr/>
      </w:pPr>
      <w:r>
        <w:rPr>
          <w:rFonts w:cs="Times New Roman" w:ascii="Times New Roman" w:hAnsi="Times New Roman"/>
          <w:sz w:val="24"/>
          <w:lang w:val="es-CL"/>
        </w:rPr>
        <w:t xml:space="preserve">3.- </w:t>
      </w:r>
      <w:r>
        <w:rPr>
          <w:rFonts w:cs="Times New Roman" w:ascii="Times New Roman" w:hAnsi="Times New Roman"/>
          <w:sz w:val="24"/>
        </w:rPr>
        <w:t>Rodríguez S., Arancibia V., Undurraga C. Escala de evaluación del desarrollo psicomotor de        0-24 meses. Editorial GALDOC, Santiago, Chile.</w:t>
      </w:r>
    </w:p>
    <w:p>
      <w:pPr>
        <w:pStyle w:val="Normal"/>
        <w:tabs>
          <w:tab w:val="clear" w:pos="720"/>
          <w:tab w:val="left" w:pos="0" w:leader="none"/>
        </w:tabs>
        <w:suppressAutoHyphens w:val="true"/>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clear" w:pos="720"/>
          <w:tab w:val="left" w:pos="0" w:leader="none"/>
        </w:tabs>
        <w:suppressAutoHyphens w:val="true"/>
        <w:jc w:val="center"/>
        <w:rPr/>
      </w:pPr>
      <w:r>
        <w:rPr>
          <w:rFonts w:cs="Times New Roman" w:ascii="Times New Roman" w:hAnsi="Times New Roman"/>
          <w:sz w:val="24"/>
          <w:lang w:val="es-CL"/>
        </w:rPr>
        <w:t>BASES DE</w:t>
      </w:r>
      <w:r>
        <w:rPr>
          <w:sz w:val="24"/>
          <w:lang w:val="es-CL"/>
        </w:rPr>
        <w:t xml:space="preserve"> </w:t>
      </w:r>
      <w:r>
        <w:rPr>
          <w:rFonts w:cs="Times New Roman" w:ascii="Times New Roman" w:hAnsi="Times New Roman"/>
          <w:sz w:val="24"/>
          <w:lang w:val="es-CL"/>
        </w:rPr>
        <w:t>LA NUTRICIÓN INFANTIL</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tabs>
          <w:tab w:val="clear" w:pos="720"/>
          <w:tab w:val="left" w:pos="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p>
    <w:p>
      <w:pPr>
        <w:pStyle w:val="Normal"/>
        <w:tabs>
          <w:tab w:val="clear" w:pos="720"/>
          <w:tab w:val="left" w:pos="0" w:leader="none"/>
        </w:tabs>
        <w:suppressAutoHyphens w:val="true"/>
        <w:jc w:val="both"/>
        <w:rPr/>
      </w:pPr>
      <w:r>
        <w:rPr>
          <w:rFonts w:cs="Times New Roman" w:ascii="Times New Roman" w:hAnsi="Times New Roman"/>
          <w:spacing w:val="-3"/>
          <w:sz w:val="24"/>
          <w:lang w:val="en-US"/>
        </w:rPr>
        <w:tab/>
      </w:r>
      <w:r>
        <w:rPr>
          <w:rFonts w:cs="Times New Roman" w:ascii="Times New Roman" w:hAnsi="Times New Roman"/>
          <w:spacing w:val="-3"/>
          <w:sz w:val="24"/>
          <w:lang w:val="es-CL"/>
        </w:rPr>
        <w:t>El objetivo de la nutrición en la infancia ya no es solamente el lograr un crecimiento pondoestatural óptimo que exprese al máximo el potencial genético del individuo, sino también lograr la expresión máxima de sus funciones superiores y en lo posible contribuir  a la prevención de las enfermedades crónicas de la edad adulta. En este sentido, se ha acuñado hace algunos años un concepto muy interesante que es el de la programación nutricional. Este consiste en la existencia de  períodos claves, verdaderas ventanas en las cuáles uno puede intervenir y provocar un efecto permanente en la vida del individuo; por ejemplo, dar un nutriente o quitarlo en un momento clave, puede influir en lo que le va a pasar al individuo a futur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 ejemplo de programación es un experimento realizado en monos, a los que se les administró una alimentación hipercalórica los primeros 4 meses de vida, provocándoles obesidad. Posteriormente, después de los 4 meses, tanto machos como hembras recibieron alimentación normocalórica, con lo que los primeros recuperaron su peso normal, sin embargo las hembras conservaron su peso excesivo permanente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visemos ahora algunos conceptos básicos sobre los nutrientes más importantes que debemos manejar. Comenzaremos por el nutriente más básico, que es el 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requerimientos de agua del lactante son enormes si los comparamos, por unidad de peso, con los adultos. Un lactante requiere aproximadamente 1 ml de agua por cada caloría ingerida, que es lo mismo que el adulto, pero por diversas razones, los requerimientos energéticos del lactante son tan grandes que eso significa un consumo de agua muy alto, que es del orden de 115 ml/100 Caloría, (requerimiento basal), lo que da más o menos 110 a 120 ml/Kg. de peso al día como requerimiento mínimo, pero habitualmente requieren más volumen, especialmente en los primeros meses de la vida.  De este volumen gran parte se destina a diuresis (Tabla 1), ya que los lactantes poseen poca capacidad de concentración de orina. Esto significa, por ejemplo, que un niño que tenga 2 meses de edad y pese 5.000 g, va a estar tomando alrededor de 600-700 ml al dí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todo caso, los requerimientos del lactante se cumplen no tomando agua libre, sino que idealmente tomando leche materna; de ese modo el niño no necesita tomar agua aparte, o sea, a través de su alimentación satisface sus requerimientos hídricos y de nutrientes.</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REQUERIMIENTOS DE AGUA EN EL LACTANTE</w:t>
      </w:r>
    </w:p>
    <w:p>
      <w:pPr>
        <w:pStyle w:val="Normal"/>
        <w:tabs>
          <w:tab w:val="clear" w:pos="720"/>
          <w:tab w:val="left" w:pos="0" w:leader="none"/>
        </w:tabs>
        <w:suppressAutoHyphens w:val="true"/>
        <w:jc w:val="both"/>
        <w:rPr/>
      </w:pPr>
      <w:r>
        <w:rPr/>
        <w:tab/>
        <w:tab/>
        <w:tab/>
        <w:tab/>
        <w:tab/>
        <w:tab/>
      </w:r>
    </w:p>
    <w:tbl>
      <w:tblPr>
        <w:tblW w:w="4711" w:type="dxa"/>
        <w:jc w:val="center"/>
        <w:tblInd w:w="0" w:type="dxa"/>
        <w:tblLayout w:type="fixed"/>
        <w:tblCellMar>
          <w:top w:w="0" w:type="dxa"/>
          <w:left w:w="70" w:type="dxa"/>
          <w:bottom w:w="0" w:type="dxa"/>
          <w:right w:w="70" w:type="dxa"/>
        </w:tblCellMar>
      </w:tblPr>
      <w:tblGrid>
        <w:gridCol w:w="2636"/>
        <w:gridCol w:w="2075"/>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1"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iuresi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50 a 70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 insensible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0 a 50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posiciones</w:t>
              <w:tab/>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 APROXIMAD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5 ml/100 Cal.</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ara el aporte de agua en niños mayores existen métodos simplificados de cálculo (Tabla 2).</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2</w:t>
      </w:r>
    </w:p>
    <w:p>
      <w:pPr>
        <w:pStyle w:val="Epgrafe"/>
        <w:tabs>
          <w:tab w:val="clear" w:pos="720"/>
          <w:tab w:val="center" w:pos="468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ab/>
        <w:t>METODO DE CALCULO PARA EL REQUERIMIENTO</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DE AGUA EN NIÑOS MAYOR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5762" w:type="dxa"/>
        <w:jc w:val="center"/>
        <w:tblInd w:w="0" w:type="dxa"/>
        <w:tblLayout w:type="fixed"/>
        <w:tblCellMar>
          <w:top w:w="0" w:type="dxa"/>
          <w:left w:w="70" w:type="dxa"/>
          <w:bottom w:w="0" w:type="dxa"/>
          <w:right w:w="70" w:type="dxa"/>
        </w:tblCellMar>
      </w:tblPr>
      <w:tblGrid>
        <w:gridCol w:w="1134"/>
        <w:gridCol w:w="462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SO</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OLUMEN DE AGU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1 a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000 ml + 50 ml/Kg. por cada Kg. sobre 10 K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t;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500 ml + 20 ml/Kg. por cada Kg. sobre 20 Kg.</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niños con más de 20 Kg. el requerimiento disminuye, porque también disminuye el requerimiento energétic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conceptuar al niño como un reservorio lleno de agua, al que le entra agua por una llave, tiene un cierto nivel y le va saliendo agua por otro extremo a la misma velocidad y en gran cantidad (entra mucho y sale mucho). Esto lo hace especialmente vulnerable a deshidratarse cuando disminuye la ingesta como es el caso del niño que vomita, o cuando aumentan las pérdidas como en el niño con diarrea. Por eso el niño es tan vulnerable a la deshidratación.</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I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l segundo aspecto de importancia que debemos analizar es el aporte de energía. Los requerimientos de energía están expresados como requerimientos promedio, lo que implica que un niño en particular puede necesitar un aporte algo superior o inferior al mismo para crecer bien. Este requerimiento fluctúa entre las 95 y 116 Cal/kg. durante el primer año de vida, es decir 100 Cal/kg./día en promedio (Tabla 3). </w:t>
        <w:tab/>
        <w:t>Se usa el requerimiento promedio para la energía, porque si consideramos un solo valor, podría ser excesivo para un niño en particular, lo que puede tener el defecto de inducir obesidad ("toxicidad de la energía").</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3</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QUERIMIENTOS DE ENERGIA PARA LACTANTES</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FAO/OMS/UNU, 1985)</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007" w:type="dxa"/>
        <w:jc w:val="center"/>
        <w:tblInd w:w="0" w:type="dxa"/>
        <w:tblLayout w:type="fixed"/>
        <w:tblCellMar>
          <w:top w:w="0" w:type="dxa"/>
          <w:left w:w="70" w:type="dxa"/>
          <w:bottom w:w="0" w:type="dxa"/>
          <w:right w:w="70" w:type="dxa"/>
        </w:tblCellMar>
      </w:tblPr>
      <w:tblGrid>
        <w:gridCol w:w="1657"/>
        <w:gridCol w:w="1350"/>
      </w:tblGrid>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DAD (mes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orías/kg.</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0-  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6</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7-  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5</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mportante analizar en qué se utiliza la energía ingerida.  El metabolismo basal es el responsable de la mayor parte del gasto energético (aproximadamente 50 Cal/kg.), es decir casi la mitad del gasto energético. Dentro del metabolismo basal lo que más gasta es el metabolismo cerebral y en segundo lugar la bomba Na-K ATPasa. El segundo rubro de gasto es el crecimiento en los primeros meses de la vida (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TIMACION FACTORIAL DE LA UTILIZACIÓN DE ENERGÍA</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LACTANTES DE 1 A 6 MESES DE EDAD</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tbl>
      <w:tblPr>
        <w:tblW w:w="5315" w:type="dxa"/>
        <w:jc w:val="center"/>
        <w:tblInd w:w="0" w:type="dxa"/>
        <w:tblLayout w:type="fixed"/>
        <w:tblCellMar>
          <w:top w:w="0" w:type="dxa"/>
          <w:left w:w="70" w:type="dxa"/>
          <w:bottom w:w="0" w:type="dxa"/>
          <w:right w:w="70" w:type="dxa"/>
        </w:tblCellMar>
      </w:tblPr>
      <w:tblGrid>
        <w:gridCol w:w="2375"/>
        <w:gridCol w:w="956"/>
        <w:gridCol w:w="992"/>
        <w:gridCol w:w="992"/>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ASTO ENERGETICO (Cal/kg.)</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m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mes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6 mes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Metabolismo bas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ctividad física</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 xml:space="preserve">10,8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fecto termogénic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4</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nteresante analizar el gasto energético involucrado en el crecimiento de un lactante. Supongamos un lactante de 2 meses de edad y 5.000 g de peso; su requerimiento  energético diario será de 580 Calorías (116 x 5), y ganará 30 gr./día de peso (800 a 900 gr. al mes). Desde el punto de vista energético, el costo de incorporar 1 gr. de tejido es en promedio de 4 a 5 Calorías. Es decir, el niño gasta 150 Cal/día en crecer, lo que es aproximadamente 20 a 30% del total de su gasto energético. El tipo de tejido incorporado tiene importancia ya que distintos tejidos tienen diferentes valores intrínsecos desde el punto de vista energético; por ejemplo, 1gr de grasa tiene 9 Calorías y si el niño estuviese depositando grasa, su gasto energético para esto sería mayor. El valor energético del tejido muscular es de 1 a 1,5 Cal/gr., y no 4 porque el músculo no es exclusivamente proteína; tiene tejido conectivo y mucha agua.   En cambio, la grasa es hidrófoba, es decir el tejido es casi exclusivamente gras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cambio, un niño de 11 meses de edad que pesa 10 kg., gastará 1000 Cal/día y ganará 200 a 250 gr./mes, o sea 8 gr./día, y por lo tanto su gasto energético será de 40 Cal/día en crecer, lo que representa 4% del total, a diferencia del niño de 2 meses, que gasta aproximadamente 30%.</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xisten métodos sencillos para estimar el requerimiento energético promedio en lactantes y niños mayores, en el caso de no disponer de tablas detalladas (Tabla 5). </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5</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METODO SIMPLIFICADO PARA EL CALCULO DEL REQUERIMIENTO</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DE ENERGIA PARA LACTANTES Y NIÑOS MAYORES</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tbl>
      <w:tblPr>
        <w:tblW w:w="6480" w:type="dxa"/>
        <w:jc w:val="left"/>
        <w:tblInd w:w="1613" w:type="dxa"/>
        <w:tblLayout w:type="fixed"/>
        <w:tblCellMar>
          <w:top w:w="0" w:type="dxa"/>
          <w:left w:w="70" w:type="dxa"/>
          <w:bottom w:w="0" w:type="dxa"/>
          <w:right w:w="70" w:type="dxa"/>
        </w:tblCellMar>
      </w:tblPr>
      <w:tblGrid>
        <w:gridCol w:w="1786"/>
        <w:gridCol w:w="469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eso (kg)</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Requerimiento energético</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sta 1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 Cal/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 a 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0 Cal + 50 Cal/k por cada kg. sobre 10 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t;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500 Cal + 20 Cal/k por cada kg. sobre 20 k</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Como podemos ver aquí se repite la fórmula que vimos en el caso de los requerimientos de agua, porque aproximadamente es 1 ml de agua por caloría metaboliza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mbién es importante considerar la proporción que guardan entre sí los diferentes nutrientes, para que cumplan sus funciones de un modo óptimo (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ROPORCION IDEAL DE ENERGIA APORTADA POR NUTR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780" w:type="dxa"/>
        <w:jc w:val="center"/>
        <w:tblInd w:w="0" w:type="dxa"/>
        <w:tblLayout w:type="fixed"/>
        <w:tblCellMar>
          <w:top w:w="0" w:type="dxa"/>
          <w:left w:w="70" w:type="dxa"/>
          <w:bottom w:w="0" w:type="dxa"/>
          <w:right w:w="70" w:type="dxa"/>
        </w:tblCellMar>
      </w:tblPr>
      <w:tblGrid>
        <w:gridCol w:w="2160"/>
        <w:gridCol w:w="1620"/>
      </w:tblGrid>
      <w:tr>
        <w:trPr/>
        <w:tc>
          <w:tcPr>
            <w:tcW w:w="216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both"/>
              <w:rPr>
                <w:rFonts w:ascii="Times New Roman" w:hAnsi="Times New Roman" w:cs="Times New Roman"/>
                <w:lang w:val="es-CL"/>
              </w:rPr>
            </w:pPr>
            <w:r>
              <w:rPr>
                <w:rFonts w:cs="Times New Roman" w:ascii="Times New Roman" w:hAnsi="Times New Roman"/>
                <w:lang w:val="es-CL"/>
              </w:rPr>
              <w:t>Proteína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 14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rbohidrat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40 - 60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ípid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0 - 50 %  </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Aportando los nutrientes de esta forma, cada uno cumplirá su función de modo armónico, ya que si aportamos muchas proteínas, aumentará la carga renal de solutos y por otro lado quemaremos como energía la proteína que es muy cara y esc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el punto de vista del aporte de grasas, es de gran importancia el aporte de ácidos grasos esenciales, que cumplen funciones de importancia en el organismo (ácido linoleico y ácido linolénico), como componentes de las membranas celulares y precursores de las prostaglandinas. Se recomienda que el 4% del  aporte energético sea en forma de ácido linoleico (y no menos del 1%), y que la relación entre ambos sea de 1 a 7. La leche de vaca es pobre en estos lípidos a diferencia de la leche materna.</w:t>
      </w:r>
    </w:p>
    <w:p>
      <w:pPr>
        <w:pStyle w:val="Normal"/>
        <w:ind w:firstLine="706"/>
        <w:jc w:val="both"/>
        <w:rPr>
          <w:rFonts w:ascii="Times New Roman" w:hAnsi="Times New Roman" w:cs="Times New Roman"/>
          <w:sz w:val="24"/>
          <w:lang w:val="es-CL"/>
        </w:rPr>
      </w:pPr>
      <w:r>
        <w:rPr>
          <w:rFonts w:cs="Times New Roman" w:ascii="Times New Roman" w:hAnsi="Times New Roman"/>
          <w:sz w:val="24"/>
          <w:lang w:val="es-CL"/>
        </w:rPr>
        <w:t>La relevancia de los ácidos grasos de cadena larga, y específicamente del ácido docosahexaenoico (DHA) (22:6w-3), se ha hecho evidente en años recientes.  Este ácido graso se acumula en gran  cantidad en el  cerebro en crecimiento y en la retina, siendo los recién nacidos de pretérmino especialmente vulnerables dada la inmadurez de sus vías metabólicas para convertir el ácido linolénico de la dieta en DHA. Estos niños requieren de una fuente dietaria de DHA para asegurar un buen desarrollo del sistema nervioso, y es posible que los niños nacidos de término se encuentren en una situación simila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IN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bido al riesgo implícito en una alimentación con una cantidad insuficiente de proteína, ésta suele expresarse como ingesta dietética recomendada. Esto corresponde a una cifra que cubre los requerimientos medios, a la que se añade una cantidad que se considera suficiente para cubrir las necesidades de todos los lactantes con requerimientos superiores a la media, lo que corresponde a aproximadamente el promedio más dos desviaciones standard. Estas recomendaciones son emitidas por diversos expertos y comités internacionales que se reúnen para este propósito y hacen proposiciones diferentes entre sí y que van cambiando en el tiempo  (Tabla 7).</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7</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DE PROTEINA EN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7810" w:type="dxa"/>
        <w:jc w:val="center"/>
        <w:tblInd w:w="0" w:type="dxa"/>
        <w:tblLayout w:type="fixed"/>
        <w:tblCellMar>
          <w:top w:w="0" w:type="dxa"/>
          <w:left w:w="70" w:type="dxa"/>
          <w:bottom w:w="0" w:type="dxa"/>
          <w:right w:w="70" w:type="dxa"/>
        </w:tblCellMar>
      </w:tblPr>
      <w:tblGrid>
        <w:gridCol w:w="2140"/>
        <w:gridCol w:w="2430"/>
        <w:gridCol w:w="3240"/>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Gramos de proteína/kg./día</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EDAD (mes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omon 1991)</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AO/OMS/UNU,198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2,4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9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a   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7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 a   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4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 a   5</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 a   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 a   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2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 a 1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15</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ver que la recomendación inicialmente es de  2,6 gr. de prot./kg./día y después va disminuyendo. Esto no significa que todos los niños necesiten esto diariamente, sino que así la gran mayoría está protegido del déficit de proteína. Estas cifras tienen más importancia para la planificación de programas de nutrición a nivel colectivo que para el enfrentamiento de casos individu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ITAMIN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el caso de las vitaminas también se recomienda aportar algo más que las necesidades promedio. Tanto la leche humana como la de vaca tienen cantidad adecuada de vitamina A. La vitamina C está presente en la leche de las madres que ingieren suficiente cantidad, al igual que las otras vitaminas hidrosolubles, pero no en la leche de vaca. Se recomienda el aporte de vitamina D en todos los casos (Tabla 8).</w:t>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TABLA 8</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VITAMINICO PARA LACTANTES</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b/>
        <w:tab/>
      </w:r>
    </w:p>
    <w:tbl>
      <w:tblPr>
        <w:tblW w:w="2657" w:type="dxa"/>
        <w:jc w:val="center"/>
        <w:tblInd w:w="0" w:type="dxa"/>
        <w:tblLayout w:type="fixed"/>
        <w:tblCellMar>
          <w:top w:w="0" w:type="dxa"/>
          <w:left w:w="70" w:type="dxa"/>
          <w:bottom w:w="0" w:type="dxa"/>
          <w:right w:w="70" w:type="dxa"/>
        </w:tblCellMar>
      </w:tblPr>
      <w:tblGrid>
        <w:gridCol w:w="1120"/>
        <w:gridCol w:w="1537"/>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itamin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e diario</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500 U.I.</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30-50 mg.</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0 U.I.</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vitamina D se puede aportar de dos modos diferen</w:t>
        <w:softHyphen/>
        <w:t>tes: mediante una dosis diaria de 400 U.I., o a través del así llamado "golpe vitamínico" de 300.000 U.I. al mes de edad, lo que no es fisiológico, pero asegura que los niños lo reciban. Otra alternativa, que ha sido sugerida recientemente es la administración de 100.000 U.I. en tres oportunidades, durante el primer año de vida. La antigua práctica de indicar 600.000 U.I. al mes de edad debe ser desaconsejada, ya que se ha demostrado que tiene efectos nocivos, entre otros, limitar la velocidad de crecimiento de los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No se debe olvidar que existen numerosas fórmulas lácteas adaptadas y modificadas en uso en el país, las que tienen incorporadas vitaminas; esto se debe tener presente al momento de prescribirlas, con el fin de evitar dosis excesivas que puedan tener efectos deletéreos para los niñ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LUO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hace años se sabe que el aporte de Flúor disminuye la incidencia de las caries dentales. Actualmente, el agua que distribuye EMOS en Santiago está suplementada con este elemento. Esta situación ha provocado cierto grado de controversia pública, ya que la fluoración tiene detractores, que no muy fundadamente critican esta suplementa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sabe que el Flúor en dosis excesivas produce efectos colaterales (Fluorosis), por lo que se debe ser cuidadoso con el uso de las pastas dentales fluoradas ya que se sabe que  25 a 30%  de los niños la traga inadverti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l hierro es un nutriente de importancia hematológica y en el desarrollo de funciones superiores, que ha ido adquiriendo importancia cada vez mayor. Los depósitos de hierro con los que nace un niño dependen de su peso de nacimiento, por lo que el bajo peso de nacimiento es un factor de riesgo para sideropenia.  La concentración de hierro en la leche humana y en la leche de vaca son similares (0,5 mg/l), pero la absorción del mismo en el caso de la leche humana es notablemente mayor (50% vs. 10%). A pesar de esto, todos los lactantes están en riesgo tarde o temprano, ya que la ingesta no alcanza a cubrir las necesidades del niño que está creciendo. Debido a que la anemia ferropriva puede ir acompañada de efectos permanentes sobre el desarrollo cognoscitivo de los niños,  esto es un aspecto preocupante y todos los lactantes deben recibir suplementos de hierro (Tabla 9), ya sea como sulfato ferroso o en fórmulas enriquecidas con este elemento hasta el año de edad. Desde fines del año 1998, el Ministerio de Salud distribuye en los Consultorios la Leche Purita Fortificada, que contiene  10 mg . de hierro por cada 100 g. de polvo y que hace innecesario el aporte de una forma farmacológica de hierro en los lactantes que la reciben, siempre que hayan sido recién nacidos de término de peso adecuado al nacer.</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TABLA 9</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ES DE SUPLEMENTACION DE HIERRO</w:t>
      </w:r>
    </w:p>
    <w:p>
      <w:pPr>
        <w:pStyle w:val="Normal"/>
        <w:tabs>
          <w:tab w:val="clear" w:pos="720"/>
          <w:tab w:val="left" w:pos="-720" w:leader="none"/>
        </w:tabs>
        <w:suppressAutoHyphens w:val="true"/>
        <w:jc w:val="both"/>
        <w:rPr/>
      </w:pPr>
      <w:r>
        <w:rPr/>
        <w:t xml:space="preserve">             </w:t>
      </w:r>
    </w:p>
    <w:tbl>
      <w:tblPr>
        <w:tblW w:w="8610" w:type="dxa"/>
        <w:jc w:val="center"/>
        <w:tblInd w:w="0" w:type="dxa"/>
        <w:tblLayout w:type="fixed"/>
        <w:tblCellMar>
          <w:top w:w="0" w:type="dxa"/>
          <w:left w:w="70" w:type="dxa"/>
          <w:bottom w:w="0" w:type="dxa"/>
          <w:right w:w="70" w:type="dxa"/>
        </w:tblCellMar>
      </w:tblPr>
      <w:tblGrid>
        <w:gridCol w:w="3241"/>
        <w:gridCol w:w="3174"/>
        <w:gridCol w:w="2195"/>
      </w:tblGrid>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80" w:hanging="0"/>
              <w:jc w:val="both"/>
              <w:rPr>
                <w:rFonts w:ascii="Times New Roman" w:hAnsi="Times New Roman" w:cs="Times New Roman"/>
                <w:spacing w:val="-3"/>
                <w:sz w:val="24"/>
                <w:lang w:val="es-CL"/>
              </w:rPr>
            </w:pPr>
            <w:r>
              <w:rPr>
                <w:rFonts w:cs="Times New Roman" w:ascii="Times New Roman" w:hAnsi="Times New Roman"/>
                <w:sz w:val="24"/>
                <w:lang w:val="es-CL"/>
              </w:rPr>
              <w:t xml:space="preserve">ANTECEDENTES </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EDAD INICIO SUPL.(meses)</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OSIS (mg/kg./día)</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Pretérmino o bajo peso de nac.</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2</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 3</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al pecho</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6</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 2</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con Leche Purita Fortificada, Fórmulas adaptadas o modificadas</w:t>
            </w:r>
          </w:p>
        </w:tc>
        <w:tc>
          <w:tcPr>
            <w:tcW w:w="3174"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 w:val="left" w:pos="3240" w:leader="none"/>
              </w:tabs>
              <w:suppressAutoHyphens w:val="true"/>
              <w:snapToGrid w:val="fals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snapToGrid w:val="fals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r>
    </w:tbl>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left" w:pos="-720" w:leader="none"/>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a alternativa de suplementación puede ser el aporte de 7 mg de hierro elemental diario los primeros seis meses de vida, y 7 a 10 mg diarios en el segundo semestre, en el caso de utilizar leche no fortificada, lo que no es recomendable.</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debe considerar que hay sustancias que modifican la absorción del hierro, tales como carne, fruta y vitamina C que la aumentan, y fitatos, huevos, té que la disminuyen. Es recomendable administrar el hierro lejos de las alimentaciones con el fin de no interferir su absorción.</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s interesante mencionar un trabajo realizado por el grupo de Walter T. y cols. del INTA de la Universidad de Chile, en el cual se siguió hasta los 5 años de edad a un grupo de niños que al año de edad tenían anemia ferropriva, la que fue corregida.  A la edad de 5 años fueron comparados con un grupo que no había presentado anemia, los que obtuvieron puntajes significativamente mayores en coeficiente intelectual, capacidad psicolingüística, escala de evaluación preescolar, motricidad fina y gruesa y algunos otros parámetros de desarrollo. En ese estudio se observó que la anemia ferropriva tuvo un efecto programador por lo menos hasta los 5 años de edad desde el punto de vista del desarrollo cognitivo en un grupo de niños. Más recientemente, se ha publicado el resultado del seguimiento de estos niños hasta los 10 años de edad, encontrándose aún diferencias a favor de aquellos que no tuvieron anemia al año en rendimiento escolar, promedio general de notas y educación física entre otros aspectos. </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S:</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Los requerimientos de sodio, cloro y potasio (Tabla 10), están ampliamente cubiertas con la leche humana o con leche de vaca. De hecho, la cantidad excesiva de sodio de la leche de vaca es un elemento a considerar en el manejo de pacientes pediátricos con insuficiencia cardí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0</w:t>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 xml:space="preserve">REQUERIMIENTOS DE ELECTROLITOS </w:t>
        <w:tab/>
        <w:t>EN EL PRIMER AÑO DE VI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ab/>
        <w:tab/>
        <w:tab/>
      </w:r>
    </w:p>
    <w:tbl>
      <w:tblPr>
        <w:tblW w:w="4994" w:type="dxa"/>
        <w:jc w:val="center"/>
        <w:tblInd w:w="0" w:type="dxa"/>
        <w:tblLayout w:type="fixed"/>
        <w:tblCellMar>
          <w:top w:w="0" w:type="dxa"/>
          <w:left w:w="70" w:type="dxa"/>
          <w:bottom w:w="0" w:type="dxa"/>
          <w:right w:w="70" w:type="dxa"/>
        </w:tblCellMar>
      </w:tblPr>
      <w:tblGrid>
        <w:gridCol w:w="1830"/>
        <w:gridCol w:w="3164"/>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Requerimiento diario (mEq/kg.)</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lor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SARROLLO DE ENZIMAS DIGESTIV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emos revisado someramente algunos de los nutrientes importantes para la alimentación de los niños, pero no debemos olvidar que el desarrollo de las funciones digestivas de los lactantes puede limitar el qué podemos dar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r ejemplo, la lactasa del ribete en cepillo intestinal está presente en el recién nacido de término, pero en las primeras semanas es insuficiente para dar cuenta de toda la lactosa que está recibiendo en la leche materna y  presenta una relativa intolerancia a la lactosa que es fisiológica, y se expresa con deposiciones frecuentes, explosivas y ácidas. La amilasa pancreática aparece en cantidades significativas alrededor de los 3 meses de edad, por lo que no parece recomendable dar almidones en la dieta antes de esa edad (Tabla 11).</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468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TABLA 11</w:t>
      </w:r>
    </w:p>
    <w:p>
      <w:pPr>
        <w:pStyle w:val="Heading1"/>
        <w:tabs>
          <w:tab w:val="clear" w:pos="720"/>
          <w:tab w:val="left" w:pos="4680" w:leader="none"/>
        </w:tabs>
        <w:suppressAutoHyphens w:val="true"/>
        <w:rPr>
          <w:rFonts w:ascii="Times New Roman" w:hAnsi="Times New Roman" w:cs="Times New Roman"/>
          <w:lang w:val="es-CL"/>
        </w:rPr>
      </w:pPr>
      <w:r>
        <w:rPr>
          <w:rFonts w:cs="Times New Roman" w:ascii="Times New Roman" w:hAnsi="Times New Roman"/>
          <w:lang w:val="es-CL"/>
        </w:rPr>
        <w:t>DESARROLLO DE LAS ENZIMAS DIGESTIVAS EN LACTANT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4875" w:type="dxa"/>
        <w:jc w:val="center"/>
        <w:tblInd w:w="0" w:type="dxa"/>
        <w:tblLayout w:type="fixed"/>
        <w:tblCellMar>
          <w:top w:w="0" w:type="dxa"/>
          <w:left w:w="70" w:type="dxa"/>
          <w:bottom w:w="0" w:type="dxa"/>
          <w:right w:w="70" w:type="dxa"/>
        </w:tblCellMar>
      </w:tblPr>
      <w:tblGrid>
        <w:gridCol w:w="2075"/>
        <w:gridCol w:w="2800"/>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los 2 años</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Cl</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ip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el primer añ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ri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mil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acarasa Isomal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RMEABILIDAD INTESTINAL:</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Otro aspecto que debemos considerar al indicar la alimentación a un niño pequeño es que el intestino del lactante tiene cierta permeabilidad al paso de sustancias potencial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ensibilizantes, y que esta condición va disminuyendo a medida que el niño se hace mayor. Por lo tanto cuidaremos de introducir más tardíamente los alimentos que ofrezcan más riesgo en ese sentid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HE HUMANA Y LECHE DE VAC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ay consenso acerca de las extraordinarias ventajas que ofrece la leche humana sobre la leche de vaca para la alimentación de los niños, por lo que debemos tener conciencia sobre las diferencias entre ambas y cómo minimizar los aspectos desfavorables de la leche de vaca. Con este fin se incluye una tabla comparativa de composición de ambas (Tabla 12).</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TABLA 12</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COMPOSICION DE LECHE HUMANA Y LECHE DE V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8710" w:type="dxa"/>
        <w:jc w:val="center"/>
        <w:tblInd w:w="0" w:type="dxa"/>
        <w:tblLayout w:type="fixed"/>
        <w:tblCellMar>
          <w:top w:w="0" w:type="dxa"/>
          <w:left w:w="70" w:type="dxa"/>
          <w:bottom w:w="0" w:type="dxa"/>
          <w:right w:w="70" w:type="dxa"/>
        </w:tblCellMar>
      </w:tblPr>
      <w:tblGrid>
        <w:gridCol w:w="2680"/>
        <w:gridCol w:w="2970"/>
        <w:gridCol w:w="3060"/>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OMPONENT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HUMANA</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DE VACA</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ía (Cal/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5-7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s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lbúmi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o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1</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   (mg/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c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4,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ósfor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1,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7,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6,8</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1,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3,0</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2.-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Waterlow J.C. En Tsang  y Nichols, Nutrition During Infancy, pp 1-19. C.V. Mosby Co, 1988.</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4.- Recommendations to prevent and control iron deficiency in the United States. MMWR April 3, 1998; Vol. 47, N° RR-3</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LACTANCIA MATERNA I</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 xml:space="preserve">Dr. Eduardo Cosoi     </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actancia materna tiene muchas ventajas en relación a la utilización de leche de vaca o fórmulas, desde el punto de vista nutricional, afectivo y económico entre otr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eche humana es la más adecuada para la especie humana. Sus componentes se van modificando a lo largo del tiempo, e incluso a lo largo de cada mamada, adecuándose a las necesidades cambiantes del niño en crecimiento. Esto es algo que ninguna fórmula puede reproduci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Algunas de las ventajas que se han descrito para la lactancia materna son: nutrición óptima, máxima biodisponibilidad de sus componentes, crecimiento y desarrollo óptimos, menor riesgo de infecciones, menor incidencia de cuadros de diarrea, menor riesgo de Enterocolitis necrotizante en recién nacidos, menor riesgo de alergias, menor incidencia de infecciones parasitarias, adecuado desarrollo máxilo-facial, menor incidencia de caries dentales, mejor desarrollo intelectual, mejor agudeza visual, mejor relación madre-hijo, menor costo, protección contra la obesidad. Sin duda si algún producto comercial para alimentar niños pudiera demostrar todos estos aspectos sería un éxito absoluto. Aún así, es necesario convencer a muchas mujeres de las bondades de amamantar.</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i hacemos una encuesta en los consultorios de atención primaria nos daremos cuenta que existe solamente un 70 a 80% de niños que llegan con lactancia materna exclusiva hasta los tres meses y a los seis meses un 40 a 50% en el mejor de los cas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la práctica parece resultar que amamantar es más difícil de lo que parece, ya que requiere de la presencia física de la madre todo el día, a diferencia de una mamadera que la puede preparar y dar otra persona. Muchas veces se produce interferencia con el trabajo de la madre, en una sociedad en que la mujer se ha incorporado cada vez más al mercado labora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urante el embarazo aumentan el lactógeno placentario, la prolactina y la hormona del crecimiento, las cuales aumentan el tamaño y función de la glándula mamaria. Sin embargo, los estrógenos placentarios inhiben la producción de leche durante el embarazo, y al momento del alumbramiento comienza a aumentar la prolactina con el consiguiente aumento de la producción de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 xml:space="preserve">Durante el embarazo ocurre un aumento del número de terminaciones nerviosas a nivel de la areola mamaria, la que se sensibiliza, permitiendo un reflejo a través de los nervios dorsales 4°,5° y 6°, hasta el hipotálamo y la hipófisis, desencadenando una serie de cambios hormonales: se produce un factor inhibidor de la dopamina y  aumenta la prolactina, con lo que aumenta la producción de leche. Además existe otro reflejo que llega a la hipófisis posterior, lo que tiene el afecto de aumentar la producción de ocitocin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l primer reflejo ocurre en la hipófisis anterior lo que aumenta la prolactina, y  aumenta la producción de leche, mientras el segundo reflejo va a la hipófisis posterior, lo que aumenta la ocitocina,  y contrae las miofibrillas haciendo  progresar la leche a través del seno lactilífe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Además, en el post-parto este mecanismo de succión del pezón y liberación de ocitocina provoca la contracción de la musculatura uterina y su posterior retrac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acto de amamantar existe una serie de estructuras y funciones comprometi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bios                                                            </w:t>
        <w:tab/>
        <w:t>- Cojinetes grasos, mejill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Maxilares                                                       </w:t>
        <w:tab/>
        <w:t>- Paladar duro y bl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Encías                                                            </w:t>
        <w:tab/>
        <w:t>- Reflejo de búsque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engua                                                            </w:t>
        <w:tab/>
        <w:t>- Introducción de pezón-areol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flejo de búsqueda se desencadena al rozar la mejilla del niño con el pecho en cualquier zona; debe ingresar pezón y areola, quedando el primero, tocando el paladar blando y la areola con el paladar du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na vez en contacto el pezón con el paladar blando y la areola con el paladar duro, al momento de producirse el reflejo el niño saca la lengua y comienza un movimiento rítmico que produce una presión del paladar duro sobre la areola y escurre la leche hacia el paladar blando, permitiendo la deglución de la lech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Composición d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e llama calostro al primer líquido, de color amarillento que sale en el momento de los primeros días post-parto y se produce a partir del pre-calostro, el cual se acumula durante todo el embarazo. El calostro se comienza a producir apenas nace el bebé y es suficiente para los requerimientos del recién nacido. El calostro está formado por el pre-calostro, mezclado  con leche y  va cambiando su composición conforme pasan los días. En la Tabla 1 se puede observar una comparación entre algunos de los componentes de l calostro y de la leche humana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rFonts w:ascii="Times New Roman" w:hAnsi="Times New Roman" w:cs="Times New Roman"/>
          <w:spacing w:val="0"/>
          <w:lang w:val="es-CL"/>
        </w:rPr>
      </w:pPr>
      <w:r>
        <w:rPr>
          <w:rFonts w:cs="Times New Roman" w:ascii="Times New Roman" w:hAnsi="Times New Roman"/>
          <w:spacing w:val="0"/>
          <w:lang w:val="es-CL"/>
        </w:rPr>
        <w:t>COMPOSICION DEL CALOSTRO COMPARADA CON 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tbl>
      <w:tblPr>
        <w:tblW w:w="8096" w:type="dxa"/>
        <w:jc w:val="center"/>
        <w:tblInd w:w="0" w:type="dxa"/>
        <w:tblLayout w:type="fixed"/>
        <w:tblCellMar>
          <w:top w:w="0" w:type="dxa"/>
          <w:left w:w="70" w:type="dxa"/>
          <w:bottom w:w="0" w:type="dxa"/>
          <w:right w:w="70" w:type="dxa"/>
        </w:tblCellMar>
      </w:tblPr>
      <w:tblGrid>
        <w:gridCol w:w="1897"/>
        <w:gridCol w:w="2785"/>
        <w:gridCol w:w="3414"/>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OMPONENTE</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ALOSTRO (por 100 m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ECHE MADURA (por 100 ml)</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Energía</w:t>
            </w:r>
          </w:p>
        </w:tc>
        <w:tc>
          <w:tcPr>
            <w:tcW w:w="2785"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pacing w:val="0"/>
                <w:lang w:val="es-CL"/>
              </w:rPr>
            </w:pPr>
            <w:r>
              <w:rPr>
                <w:rFonts w:cs="Times New Roman" w:ascii="Times New Roman" w:hAnsi="Times New Roman"/>
                <w:spacing w:val="0"/>
                <w:lang w:val="es-CL"/>
              </w:rPr>
              <w:t>54 Ca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65-75</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Gra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9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3,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Proteín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3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1,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acto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5,7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7,1</w:t>
            </w:r>
          </w:p>
        </w:tc>
      </w:tr>
    </w:tbl>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nivel de energía del calostro es menor que el de la leche madura, conteniendo más proteína, pero menos grasa y menos lactosa. Su contenido de IgA, lactoferrina, linfocitos y macrófagos es mayor al de la leche madura, por lo que se considera que el calostro tiene una gran importa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ntidad de hierro es similar en la leche de vaca y en la leche humana, pero su absorción es notablemente mejor en el caso de l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TECNICA DE AMAMAN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Idealmente el niño debe ser puesto al pecho lo más pronto posible, una vez realizada su atención inicial, aún en la sala de partos, y se le debe permitir que mame de acuerdo a lo que demande, sin horarios rígidos, y sin ofrecerle ningún tipo de fórmulas, agua, ni suero glucosado como se hace en algunos lugares. Lo ideal es que el niño tome leche a libre demanda y lo que habitualmente se observa es que con el paso del tiempo tienden a establecer espontáneamente un horario razonabl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Se recomiendan diversas posiciones para amamantar, tales como la madre sentada con el niño en brazos, madre acostada de lado con el niño también acostado, madre sentada, con el niño “a caballo” sobre su muslo. El cómo se haga dependerá de las preferencias de la person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existen límites rígidos acerca de hasta cuando amamantar. El ideal es dar pecho exclusivo los primeros seis meses, edad en que se introduce la primera alimentación sólida. Dos meses después se recomienda introducir la segunda alimentación sólida, pero se puede seguir amamantando mientras se cumplan las siguientes condiciones: la madre y el hijo deben estar contentos, el niño debe seguir creciendo adecuadamente y no debe rechazar otro tipo de alimentos. En esas condiciones se puede llegar hasta los dos años sin problem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algunas circunstancias en la que está contraindicada la alimentación al pech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absolut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alactosemia (incapacidad de metabolizar la galactos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Quimioterapi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relativ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Fenilcetonur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Orina olor a jarabe de Arce.</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IH.</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Alcoholismo, drogadicción.</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Cáncer materno (algunos aumenta el crecimiento durante la lactanc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Orale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mamaria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TBC.</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aricel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Sicosis, depresión severa.</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Hepatitis B.</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Mastitis.</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Problemas de la madre que amaman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Dolor (ocurre generalmente por mala técnic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Mastitis: Infección del tejido intersticial que se manifiesta por fiebre, dolor, aumento de volumen, aumento de temperatura local,  producto de una grie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rietas del pezón: soluciones de continuidad del tejido que rodea el pezón, que no requiere de la interrupción de la lactancia materna; basta con  colocarse un poco de leche materna, dejar la mama al aire un rato, y no cubrirse con cremas. Eventualmente se puede suspender la lactancia por intenso dolor (generalmente no es necesari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poyo clínico a la lactancia matern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eríodo prenatal  (educación, examen de mamas y pezone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art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uerperi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ost-Parto (en el embarazo existen niveles 2-3 veces mayores de prolactina que durante la lacta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Uso de medicamentos durante lactancia materna ; factores de los que depende que una droga tenga problemas en el R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Biodisponibilidad ora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Unión a proteínas (a mayor unión, menor paso a niño).</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Concentración que alcance en la leche materna.</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Dosis que necesita el niño para que tenga efecto en é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moxicilina, por ejemplo, en un niño que ingiere 1.000 ml de leche materna al día. Con una concentración de 0.1-0,8 ugr/ml. La cantidad que recibe el niño es de 0,03-0,27 mg/Kg/días siendo la dosis terapéutica de 50 mg/Kg/día.</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t>El CAF alcanza concentraciones bastante elevadas, de 35 ug/ml en la leche materna; ingiriendo el niño 8,3 mg/Kg siendo la dosis terapéutica entre 50-100 mg/Kg más significativo pero igual baj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1.- Valdés V., Pérez A., Labbok M. Lactancia para la madre y el niño. Publicaciones Técnicas Mediterráneo, 1994, Santiago, Chile.</w:t>
      </w:r>
    </w:p>
    <w:p>
      <w:pPr>
        <w:pStyle w:val="TextBody"/>
        <w:tabs>
          <w:tab w:val="clear" w:pos="0"/>
        </w:tabs>
        <w:suppressAutoHyphens w:val="false"/>
        <w:rPr>
          <w:spacing w:val="0"/>
          <w:lang w:val="en-US"/>
        </w:rPr>
      </w:pPr>
      <w:r>
        <w:rPr>
          <w:spacing w:val="0"/>
          <w:lang w:val="en-US"/>
        </w:rPr>
        <w:t>2.- Clinics in Perinatology. Breastfeeding. March 1987.</w:t>
      </w:r>
    </w:p>
    <w:p>
      <w:pPr>
        <w:pStyle w:val="Normal"/>
        <w:jc w:val="both"/>
        <w:rPr>
          <w:rFonts w:ascii="Times New Roman" w:hAnsi="Times New Roman" w:cs="Times New Roman"/>
          <w:lang w:val="en-US"/>
        </w:rPr>
      </w:pPr>
      <w:r>
        <w:rPr>
          <w:rFonts w:cs="Times New Roman" w:ascii="Times New Roman" w:hAnsi="Times New Roman"/>
          <w:lang w:val="en-US"/>
        </w:rPr>
        <w:t xml:space="preserve"> </w:t>
      </w:r>
      <w:r>
        <w:br w:type="page"/>
      </w:r>
    </w:p>
    <w:p>
      <w:pPr>
        <w:pStyle w:val="Heading"/>
        <w:rPr>
          <w:lang w:val="en-US"/>
        </w:rPr>
      </w:pPr>
      <w:r>
        <w:rPr>
          <w:lang w:val="en-US"/>
        </w:rPr>
        <w:t>LACTANCIA MATERNA II</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 Ricardo González D.</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lang w:val="es-CL"/>
        </w:rPr>
      </w:pPr>
      <w:r>
        <w:rPr>
          <w:rFonts w:cs="Times New Roman" w:ascii="Times New Roman" w:hAnsi="Times New Roman"/>
          <w:lang w:val="es-CL"/>
        </w:rPr>
        <w:t>INTRODUCCIO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actancia es una característica sólo de los mamíferos, y constituye la herramienta evolutiva más destacada que permitió a este grupo especial de vertebrados elevarse muy alto en la escala zo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Aproximadamente unos 300 millones de años atrás, dos eventos evolutivos marcaron esta diferencia: la placentación y la aparición de un fluido orgánico especie específico, la leche. El primero, como un órgano destinado al crecimiento y desarrollo fetal y el segundo como el alimento diseñado para las características de la cría independiente de la disponibilidad medioambiental del mismo. Estos sucesos les confirieron a los mamíferos una clara ventaja evolutiva sobre otras especi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pecie humana no es para nada ajena a este proceso y las características de su fórmula, unidas a  la forma en que se administra aseguran el óptimo crecimiento y desarrollo del “cachorro hum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eche humana es un fluido vivo y cambiante que se adapta a los requerimientos nutricionales e inmunológicos del niño. Modifica su composición en la medida que el niño crece y necesita otros nutrientes y factores de protección. También tiene variaciones a las distintas horas del día, entre  cada mamada, en una misma mamada, según la temperatura ambiente, el estado nutricional de la madre, y en muchas otras circunstancias que se investigan. La leche materna y su precursor, el calostro, aseguran la adaptación del neonato a la transición exitosa a la vida postnatal independi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alostro propiamente tal se produce los primeros 3 a 4 días después del parto. Es un líquido amarillento y espeso, de alta densidad y poco volumen. Las cantidades de calostro secretadas varían ampliamente desde  10 a 100 ml/ día, siendo éste suficiente para satisfacer las necesidades del recién nacido. Todas las leches de los mamíferos pasan por esta fase calostral cuya duración es variable en cada especi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tiene menor cantidad de lactosa, grasa y vitaminas hidrosolubles que la leche madura, mientras que contiene mayor cantidad de proteínas, vitaminas liposolubles, carotenos y algunos minerales como sodio y zinc. El betacaroteno le confiere el color amarillo y el sodio el sabor ligeramente más salado. Contiene 2,9 g/ 100 ml de grasa, 5,7 g/ 100 ml de lactosa y 2,3 g/ 100 ml de proteínas. Su contenido energético es de 57 Cal/100 ml.</w:t>
      </w:r>
    </w:p>
    <w:p>
      <w:pPr>
        <w:pStyle w:val="Normal"/>
        <w:rPr/>
      </w:pPr>
      <w:r>
        <w:rPr>
          <w:rFonts w:cs="Times New Roman" w:ascii="Times New Roman" w:hAnsi="Times New Roman"/>
          <w:sz w:val="24"/>
          <w:lang w:val="es-CL"/>
        </w:rPr>
        <w:tab/>
        <w:t>El calostro contiene una gran cantidad de IgA, que  junto a la lactoferrina y  a una gran cantidad de linfocitos y macrófagos  (100.000/ mm</w:t>
      </w:r>
      <w:r>
        <w:rPr>
          <w:rFonts w:cs="Times New Roman" w:ascii="Times New Roman" w:hAnsi="Times New Roman"/>
          <w:sz w:val="24"/>
          <w:vertAlign w:val="superscript"/>
          <w:lang w:val="es-CL"/>
        </w:rPr>
        <w:t>3</w:t>
      </w:r>
      <w:r>
        <w:rPr>
          <w:rFonts w:cs="Times New Roman" w:ascii="Times New Roman" w:hAnsi="Times New Roman"/>
          <w:sz w:val="24"/>
          <w:lang w:val="es-CL"/>
        </w:rPr>
        <w:t>), confieren una eficiente protección contra patógenos comunes y sustancias alergénicas.</w:t>
        <w:b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es perfecto para las  necesidades del recién nacid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 escaso volumen permite al recién nacido organizar tres  funciones separadas y vitales,  succión-deglución-respiración en un tríptico funcio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eliminación del meconio, disminuyendo la hiperbilirrubinemia neonat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volumen escaso y la osmolaridad baja son  apropiados para un riñón inmaduro que no puede manejar aún grandes volúmenes ni soluciones muy concentrada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inmunoglobulinas tapizan el tubo digestivo previniendo la adherencia de  bacterias, virus, parásitos y otros  agent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reproducción del lactobacilo bífido en el lumen intesti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s antioxidantes protegen del daño oxidativo y la enfermedad  hemorrági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factores de crecimiento presentes estimulan la maduración de los sistemas propios del recién nacido.</w:t>
      </w:r>
    </w:p>
    <w:p>
      <w:pPr>
        <w:pStyle w:val="Normal"/>
        <w:ind w:firstLine="360"/>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como la leche que lo sucederá, actúan como un modulador del  desarrollo del recién nacido. Diluir sus efectos dando agua, o negarlos dando otras sustancias extrañas al tubo digestivo no puede ser una  práctica rutinar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de trans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s la leche que se produce entre el 4° y el 15° día postparto. Entre el 4° al 6° día se produce un aumento brusco en la producción de leche (bajada de la leche), la que sigue aumentando hasta  alcanzar un volumen aproximado de 600-700 y más ml/día, entre los 15 a 30 días postparto. Existen grandes variaciones individuales en el tiempo que las madres tardan en alcanzar volúmenes y madurez en la producción de su propia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ab/>
        <w:t>La leche materna madura tiene una gran cantidad de elementos de los cuales  solamente  algunos son conocidos. La variación de sus componentes se observa entre mujeres, entre ambas mamas, a distinta hora del día, entre lactadas y durante una misma mamada. Estas variaciones  no son aleatorias sino que representan una característica evolutiva más que está  directamente relacionada con los requerimientos del recién nacido. El volumen promedio de la leche madura es de 700-900 ml/día durante los primeros seis meses y aproximadamente 500 ml/día en el segundo semestre. Aporta 75 Cal/100 m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numPr>
          <w:ilvl w:val="0"/>
          <w:numId w:val="13"/>
        </w:numPr>
        <w:rPr/>
      </w:pPr>
      <w:r>
        <w:rPr/>
        <w:t>Agua: se considera un importante elemento nutritivo para el lactante.  La leche materna contiene 88% de agua cubriendo en condiciones normales los requerimientos hídricos de éste.</w:t>
      </w:r>
    </w:p>
    <w:p>
      <w:pPr>
        <w:pStyle w:val="TextBody"/>
        <w:numPr>
          <w:ilvl w:val="0"/>
          <w:numId w:val="13"/>
        </w:numPr>
        <w:rPr/>
      </w:pPr>
      <w:r>
        <w:rPr/>
        <w:t>Proteínas: entre los mamíferos la leche humana es la que posee la más baja concentración (0,9 g/100 ml), sin embargo es la cantidad adecuada para el óptimo crecimiento del niño. La proteína de la leche humana está compuesta de 40% de caseína y 60% de proteínas del suero. En la leche de vaca esta proporción es de 80 a 20%.</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Las proteínas del suero son entre otras: alfa-lactoalbúmina, lactoferrina, seroalbúmina, inmunoglobulinas, glicoproteínas, lizosima, enzimas, moduladores del crecimiento, hormonas etc. Todas ellas cumplen importantes funciones. Así, por ejemplo, lactoferrina es  bacteriostática sobre ciertos gérmenes y contribuye a la absorción del hierro. En la leche de vaca su contenido es escaso. Las  inmunoglobulinas  son  fundamentalmente </w:t>
      </w:r>
    </w:p>
    <w:p>
      <w:pPr>
        <w:pStyle w:val="Normal"/>
        <w:jc w:val="both"/>
        <w:rPr>
          <w:rFonts w:ascii="Times New Roman" w:hAnsi="Times New Roman" w:cs="Times New Roman"/>
          <w:sz w:val="24"/>
          <w:lang w:val="es-CL"/>
        </w:rPr>
      </w:pPr>
      <w:r>
        <w:rPr>
          <w:rFonts w:cs="Times New Roman" w:ascii="Times New Roman" w:hAnsi="Times New Roman"/>
          <w:sz w:val="24"/>
          <w:lang w:val="es-CL"/>
        </w:rPr>
        <w:t>IgA, siendo en el calostro su contenido 1.740 mg/ 100 ml, y de  cerca de 100 mg/100 ml en la leche madura. La lisozima es una proteína específica que se encuentra en concentraciones altas solo en la leche humana, constituyendo un factor antimicrobiano inespecíf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Ocho de los veinte aminoácidos presentes en la leche humana son aminoácidos  esenciales y provienen del plasma materno. La taurina, por ejemplo, es un importante aminoácido libre que el recién nacido no es capaz de sintetizar y se encuentra en gran cantidad en la leche materna; tiene un claro rol neurotransmisor y neuromodulador del cerebro y la reti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 Hidratos de carbono: el principal hidrato de carbono de la leche humana es la lactosa, disacárido compuesto de glucosa y galactosa. La leche humana tiene un alto contenido de lactosa, 7.3g/ dl. La lactosa provee el 40% de la energía necesaria. La galactosa participa en la formación de los galactolípidos, muy importantes en el desarrollo del sistema nervioso. La alta concentración de lactosa en la leche humana facilita la absorción de calcio y hierro y promueve las colonización por lactobacilos bífidos, manteniendo un ambiente intestinal ácido que inhibe el crecimiento de patógenos. En la leche humana se han identificado sobre 50 oligosacáridos, muchos de los cuales contienen nitrógeno y representan una proporción significativa del nitrógeno no proteico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Grasas: la grasa es el componente mas variable de la leche humana. Su concentración alcanza cerca de  4- 4,5 g/100 ml en la leche madura. Existen variaciones individuales, tanto en el contenido total como en la composición  de los ácidos grasos. Hay fluctuaciones diurnas, con más concentración después del mediodía. También la leche de la segunda mitad de la mamada tiene mayor contenido en grasas, lo que tiene  que ver con el mecanismo de saciedad del niño. En su composición el 42% son ácidos grasos saturados y 57% de poliinsaturados. Los ácidos grasos araquidónico (C20:4) y docosahexaenoico (C22:6) participan en la formación de la sustancia gris, en la mielinización y en la madurez retinal. El rol de estos últimos recientemente ha sido puesto de manifiesto en la literatura dada su exclusividad en la leche humana. La mayoría de las fórmulas no los contienen o su concentración es pequeñ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Después del nacimiento el principal aporte de energía en el niño lo constituyen las grasas y para facilitar su absorción,  la leche humana contiene lipasas que compensan el relativo déficit enzimático intestinal. De esta forma, la leche humana es el único ejemplo metabólico en que enzima y sustrato cohabitan en el mismo fluido. La leche humana es rica en colesterol; su presencia parece tener un rol importante en el mecanismo que impide la acumulación de mucopolisacáridos y la formación de placas de ateromas, ambos factores de riesgo de ateromatosis y enfermedad coronaria del adulto.</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Vitaminas liposolubles: la absorción de vitaminas liposolubles en el lactante está relacionada con las variaciones en la concentración de la grasa en la leche materna.</w:t>
      </w:r>
    </w:p>
    <w:p>
      <w:pPr>
        <w:pStyle w:val="TextBody"/>
        <w:numPr>
          <w:ilvl w:val="0"/>
          <w:numId w:val="13"/>
        </w:numPr>
        <w:rPr/>
      </w:pPr>
      <w:r>
        <w:rPr/>
        <w:t>Vitamina A: la concentración es mayor que en la leche de vaca. En el calostro es el doble que en la leche madura; es un potente antioxidante.</w:t>
      </w:r>
    </w:p>
    <w:p>
      <w:pPr>
        <w:pStyle w:val="TextBody"/>
        <w:numPr>
          <w:ilvl w:val="0"/>
          <w:numId w:val="13"/>
        </w:numPr>
        <w:rPr/>
      </w:pPr>
      <w:r>
        <w:rPr/>
        <w:t>Vitamina K: la concentración es mayor en el calostro y en la leche de transición. Después de dos semanas se establece la provisión intestinal. Cuando no se da calostro el riesgo de enfermedad hemorrágica es mayor.</w:t>
      </w:r>
    </w:p>
    <w:p>
      <w:pPr>
        <w:pStyle w:val="TextBody"/>
        <w:numPr>
          <w:ilvl w:val="0"/>
          <w:numId w:val="13"/>
        </w:numPr>
        <w:rPr/>
      </w:pPr>
      <w:r>
        <w:rPr/>
        <w:t>Vitamina E: el contenido de vitamina E de la leche humana cubre los requerimientos.</w:t>
      </w:r>
    </w:p>
    <w:p>
      <w:pPr>
        <w:pStyle w:val="TextBody"/>
        <w:numPr>
          <w:ilvl w:val="0"/>
          <w:numId w:val="13"/>
        </w:numPr>
        <w:rPr/>
      </w:pPr>
      <w:r>
        <w:rPr/>
        <w:t>Vitamina D: necesaria para la absorción de calcio y fósforo, su contenido en la leche humana es bajo. Los niños con pecho exclusivo no manifiestan deficiencias debido a la presencia de vitamina D hidrosoluble producida en la piel por efecto de la luz s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Vitaminas hidrosolub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cido fólico: esencial para la síntesis de hemoglobina y de aminoácidos. La suplementación de la madre aumenta los niveles en la lech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Niacina, riboflavina, tiamina, piridoxina, cobalamina: se encuentran en cantidades adecuadas dependiendo de la diet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Minera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Calcio-Fósforo: la relación Calcio-Fósforo es 2:1. Su absorción se encuentra facilitad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Hierro: es de alta biodisponibilidad. Su absorción es cercana al 50%.</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Oligoelementos: en general se encuentran en concentraciones adecuadas para  los requerimientos de los primeros meses de la vi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iferencias más importantes entre la leche humana y la de va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actosa y otros oligosacáridos se encuentran en pequeña cantidad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proteínas y aminoácidos son específicos para cada especi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menor cantidad de caseína en la leche humana permite la formación de micelas pequeñas; esto determina un tiempo de vaciamiento gástrico menor. La leche de vaca no industrializada forma coágulos grandes, de difícil digestión.</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total de proteínas de la leche humana es bajo y no significa una sobrecarga renal de nitrógen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eche humana tiene mayor contenido de nitrógeno no proteic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osmolaridad de la leche de vaca es significativamente mayor. La baja osmolaridad de la leche humana hace que este no necesite una ingesta suplementaria de agu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betalactaglobulina, proteína más abundante en la leche de vaca, ha demostrado un gran poder alergénico para el niñ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taurina, aminoácido esencial no está presente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lgunos ácidos grasos de cadena larga, esenciales para el desarrollo del sistema nervioso, sólo están presentes en la leche human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grasa de la leche humana es más eficientemente absorbida que la grasa de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niveles de Calcio y Fósforo en la leche humana son menores, pero su proporcionalidad y mejores condiciones de absorción permiten que los niveles plasmáticos sean mayores que en los alimentados con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de hierro es variable  en la leche humana pero su absorción mucho mejor  que el de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 xml:space="preserve">el contenido de sodio es mayor en la leche de vaca,  pudiendo condicionar hipernatremia. </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componentes bioactivos específicos de la leche humana como moduladores de crecimiento, enzimas, hormonas y células inmunocompetentes no se encuentran en la leche de vaca ni en las fórmulas comerciales.</w:t>
      </w:r>
    </w:p>
    <w:p>
      <w:pPr>
        <w:pStyle w:val="TextBody"/>
        <w:rPr>
          <w:rFonts w:ascii="Times New Roman" w:hAnsi="Times New Roman" w:cs="Times New Roman"/>
          <w:sz w:val="24"/>
          <w:lang w:val="es-CL"/>
        </w:rPr>
      </w:pPr>
      <w:r>
        <w:rPr>
          <w:rFonts w:cs="Times New Roman"/>
          <w:sz w:val="24"/>
          <w:lang w:val="es-CL"/>
        </w:rPr>
      </w:r>
    </w:p>
    <w:p>
      <w:pPr>
        <w:pStyle w:val="TextBody"/>
        <w:rPr/>
      </w:pPr>
      <w:r>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1.- Alimentación infantil: bases biológicas.  </w:t>
      </w:r>
      <w:r>
        <w:rPr>
          <w:rFonts w:cs="Times New Roman" w:ascii="Times New Roman" w:hAnsi="Times New Roman"/>
          <w:sz w:val="24"/>
          <w:lang w:val="en-US"/>
        </w:rPr>
        <w:t>James Akre. OPS 1990.</w:t>
      </w:r>
    </w:p>
    <w:p>
      <w:pPr>
        <w:pStyle w:val="Normal"/>
        <w:jc w:val="both"/>
        <w:rPr/>
      </w:pPr>
      <w:r>
        <w:rPr>
          <w:rFonts w:cs="Times New Roman" w:ascii="Times New Roman" w:hAnsi="Times New Roman"/>
          <w:sz w:val="24"/>
          <w:lang w:val="es-CL"/>
        </w:rPr>
        <w:t xml:space="preserve">2.- Lactancia materna: contenidos técnicos. </w:t>
      </w:r>
      <w:r>
        <w:rPr>
          <w:rFonts w:cs="Times New Roman" w:ascii="Times New Roman" w:hAnsi="Times New Roman"/>
          <w:sz w:val="24"/>
          <w:lang w:val="en-US"/>
        </w:rPr>
        <w:t>Unicef. Minsal 1995.</w:t>
      </w:r>
    </w:p>
    <w:p>
      <w:pPr>
        <w:pStyle w:val="Normal"/>
        <w:jc w:val="both"/>
        <w:rPr>
          <w:rFonts w:ascii="Times New Roman" w:hAnsi="Times New Roman" w:cs="Times New Roman"/>
          <w:sz w:val="24"/>
          <w:lang w:val="en-US"/>
        </w:rPr>
      </w:pPr>
      <w:r>
        <w:rPr>
          <w:rFonts w:cs="Times New Roman" w:ascii="Times New Roman" w:hAnsi="Times New Roman"/>
          <w:sz w:val="24"/>
          <w:lang w:val="en-US"/>
        </w:rPr>
        <w:t>3.- Pediatr Res 22: 493-496, 1987. Future research in human milk.</w:t>
      </w:r>
    </w:p>
    <w:p>
      <w:pPr>
        <w:pStyle w:val="Normal"/>
        <w:jc w:val="both"/>
        <w:rPr/>
      </w:pPr>
      <w:r>
        <w:rPr>
          <w:rFonts w:cs="Times New Roman" w:ascii="Times New Roman" w:hAnsi="Times New Roman"/>
          <w:sz w:val="24"/>
          <w:lang w:val="en-US"/>
        </w:rPr>
        <w:t xml:space="preserve">4.- The Journal of Pediatrics. Vol 18, 5, 659-666. Breast-feeding. </w:t>
      </w:r>
      <w:r>
        <w:rPr>
          <w:rFonts w:cs="Times New Roman" w:ascii="Times New Roman" w:hAnsi="Times New Roman"/>
          <w:sz w:val="24"/>
          <w:lang w:val="es-CL"/>
        </w:rPr>
        <w:t>May 1991.</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ALIMENTACIÓN DEL LACTANTE</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ab/>
      </w:r>
      <w:r>
        <w:rPr>
          <w:rFonts w:cs="Times New Roman" w:ascii="Times New Roman" w:hAnsi="Times New Roman"/>
          <w:spacing w:val="-2"/>
          <w:sz w:val="24"/>
          <w:lang w:val="es-CL"/>
        </w:rPr>
        <w:t>La alimentación de los lactantes debe basarse en los conocimientos sobre sus necesidades nutricionales y los estudios que van aclarando progresivamente las ventajas y desventajas de las diferentes modalidades de alimentación, permitiendo racionalizar las decisione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Desde el punto de vista de la alimentación láctea existe consenso que la alimentación al pecho es lo mejor que se le puede ofrecer  a un lactante. Los primeros seis meses de vida, como único alimento, con la suplementación de vitaminas y eventualmente de hierro, es la mejor alternativa sin discusión. A los seis meses se debe introducir la primera alimentación sólida (puré de verduras con carne, aceite y arroz), y a los 8 meses la segunda (cena), manteniéndose el pecho hasta el año o más si todo va bien.</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pPr>
      <w:r>
        <w:rPr>
          <w:rFonts w:cs="Times New Roman" w:ascii="Times New Roman" w:hAnsi="Times New Roman"/>
          <w:spacing w:val="-2"/>
          <w:sz w:val="24"/>
          <w:lang w:val="es-CL"/>
        </w:rPr>
        <w:tab/>
        <w:t xml:space="preserve">Si no fuera posible amamantar al niño, hay que buscar alternativas de fórmulas lácteas. El ideal es usar las así llamadas fórmulas o leches  adaptadas, en volumen de 150 a 180 ml/k día, repartido en 6 alimentaciones diarias los primeros uno o dos meses, para después pasar al horario convencional de cinco alimentaciones: 7-11-15-19-23 horas. Estas fórmulas son utilizables hasta el año de edad, pero su alto costo las torna prohibitivas para la mayoría de la gente. Si se emplean, puede ser recomendable iniciar la primera alimentación sólida a los 5 meses de edad. No debemos olvidar que dichas fórmulas contienen vitaminas y hierro, con el fin de ajustar las dosis de estos suplementos, o no indicarlos, dependiendo del caso. Todas las fórmulas adaptadas se diluyen al 13%, lo que corresponde a 1 medida rasa por cada 30 ml de agua para el el NAN-1 </w:t>
      </w:r>
      <w:r>
        <w:rPr>
          <w:rFonts w:cs="Times New Roman" w:ascii="Times New Roman" w:hAnsi="Times New Roman"/>
          <w:spacing w:val="-2"/>
          <w:sz w:val="24"/>
          <w:vertAlign w:val="superscript"/>
          <w:lang w:val="es-CL"/>
        </w:rPr>
        <w:t xml:space="preserve">R </w:t>
      </w:r>
      <w:r>
        <w:rPr>
          <w:rFonts w:cs="Times New Roman" w:ascii="Times New Roman" w:hAnsi="Times New Roman"/>
          <w:spacing w:val="-2"/>
          <w:sz w:val="24"/>
          <w:lang w:val="es-CL"/>
        </w:rPr>
        <w:t xml:space="preserve"> y el Enfamil-1</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 y una medida por cada 60 ml en el caso del  S-26</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y del Similac Advance</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entre otras. Una alternativa a las fórmulas adaptadas, de costo menor, es una leche o fórmula modificada (Nidal</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que está basada en leche de vaca en polvo, con adición de maltosa dextrina, aceites vegetales que aportan ácidos grasos esenciales, hierro, vitaminas A,C y D, y elementos traza. Se recomienda diluir al 10%, y adicionarle sacarosa (u otro carbohidrato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mayoría de los niños deberán recibir leche de vaca en polvo por razones económicas. Desde finales de 1998 el Ministerio de Salud entrega a los lactantes una nueva leche, denominada Leche Purita Fortificada (LPF), la que está suplementada por cada 100g de polvo con 10 mg de hierro, 5 mg de Zinc., 0,5 mg de Cobre  y 70 mg de Vitamina C. Esta leche representa un significativo avance para la calidad de la nutrición de los lactantes chilenos. Para su utilización, se debe tener en mente que al igual que la leche en polvo convencional debe ser diluida para disminuir  en algo su alto aporte proteico y de solutos en general,  y luego se le debe agregar carbohidratos y aceite para dotarlas de una densidad energética adecuada y de ácidos grasos esenciales. Los primeros meses de la vida, hasta la introducción de sólidos a los 4 ó 5 meses de vida, se recomienda diluirla  al 7,5%, con agregado de 5% de sacarosa y 1,5% de aceite (idealmente que contenga aceite de soya) también en volumen de 150 a 180 ml/k.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TextBody"/>
        <w:tabs>
          <w:tab w:val="clear" w:pos="0"/>
          <w:tab w:val="left" w:pos="-720" w:leader="none"/>
        </w:tabs>
        <w:rPr>
          <w:spacing w:val="-2"/>
        </w:rPr>
      </w:pPr>
      <w:r>
        <w:rPr>
          <w:spacing w:val="-2"/>
        </w:rPr>
        <w:tab/>
        <w:t>Desde el inicio de la alimentación sólida, ya que a ésta se le agrega aceite, ya no será necesaria su adición a la leche, la que se preparará diluida al 7,5%, con agregado de sacarosa al 5% y de algún cereal o maltosa- dextrina al 5%. La segunda alimentación sólida se introducirá 2 meses después de la primera.</w:t>
        <w:tab/>
        <w:t>Después de cumplido un año de edad, se recomienda diluir la LPF al 10%, y continuar con la adición de sacarosa al 5% y algún cereal también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Los lactantes que reciben LPF y que hayan sido RNTAEG, no requieren aporte extra de hierro ni Vitamina C. Solamente debemos preocuparnos de indicar Vitamina D.</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introducción de proteínas más alergénicas, tales como el pescado y el huevo, es recomendable hacerla después de los 8 meses de edad. Mientras más tardíamente se haga, menor será el riesgo de sensibilización, por lo que algunos recomiendan hacerlo cerca del año de edad.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n el fin de poder preparar correctamente las diferentes fórmulas, debemos conocer el contenido en gramos de los ingredientes a utilizar. Con ese propósito, se ha convertido prácticamente en el standard la medida Nestlé rasa (Tabla 1).</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TABLA 1</w:t>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NTENIDO DE UNA MEDIDA NESTLE RASA</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tbl>
      <w:tblPr>
        <w:tblW w:w="4141" w:type="dxa"/>
        <w:jc w:val="center"/>
        <w:tblInd w:w="0" w:type="dxa"/>
        <w:tblLayout w:type="fixed"/>
        <w:tblCellMar>
          <w:top w:w="0" w:type="dxa"/>
          <w:left w:w="70" w:type="dxa"/>
          <w:bottom w:w="0" w:type="dxa"/>
          <w:right w:w="70" w:type="dxa"/>
        </w:tblCellMar>
      </w:tblPr>
      <w:tblGrid>
        <w:gridCol w:w="2881"/>
        <w:gridCol w:w="1260"/>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INGREDIENTE</w:t>
            </w:r>
          </w:p>
        </w:tc>
        <w:tc>
          <w:tcPr>
            <w:tcW w:w="126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center" w:pos="43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Gramos</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LP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instantáne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sin lactos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zúcar</w:t>
              <w:tab/>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ltosa-dextri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ice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estum arroz</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Otros Nestu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w:t>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r>
        <w:br w:type="page"/>
      </w:r>
    </w:p>
    <w:p>
      <w:pPr>
        <w:pStyle w:val="Sangra3detindependiente"/>
        <w:tabs>
          <w:tab w:val="clear" w:pos="720"/>
          <w:tab w:val="center" w:pos="4320" w:leader="none"/>
        </w:tabs>
        <w:suppressAutoHyphens w:val="true"/>
        <w:rPr>
          <w:spacing w:val="-2"/>
          <w:lang w:val="es-CL"/>
        </w:rPr>
      </w:pPr>
      <w:r>
        <w:rPr>
          <w:spacing w:val="-2"/>
          <w:lang w:val="es-CL"/>
        </w:rPr>
        <w:t>Otro aspecto que debemos conocer es el de las características básicas de las fórmulas a utilizar (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MPOSICION DE ALGUNAS FORMULAS LACTEA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tbl>
      <w:tblPr>
        <w:tblW w:w="8597" w:type="dxa"/>
        <w:jc w:val="center"/>
        <w:tblInd w:w="0" w:type="dxa"/>
        <w:tblLayout w:type="fixed"/>
        <w:tblCellMar>
          <w:top w:w="0" w:type="dxa"/>
          <w:left w:w="70" w:type="dxa"/>
          <w:bottom w:w="0" w:type="dxa"/>
          <w:right w:w="70" w:type="dxa"/>
        </w:tblCellMar>
      </w:tblPr>
      <w:tblGrid>
        <w:gridCol w:w="2859"/>
        <w:gridCol w:w="720"/>
        <w:gridCol w:w="1440"/>
        <w:gridCol w:w="720"/>
        <w:gridCol w:w="720"/>
        <w:gridCol w:w="630"/>
        <w:gridCol w:w="720"/>
        <w:gridCol w:w="788"/>
      </w:tblGrid>
      <w:tr>
        <w:trPr>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573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MPOSICION POR 100 ml de FORMULA</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Fórmula</w:t>
            </w:r>
          </w:p>
        </w:tc>
        <w:tc>
          <w:tcPr>
            <w:tcW w:w="72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center"/>
              <w:rPr>
                <w:rFonts w:ascii="Times New Roman" w:hAnsi="Times New Roman" w:cs="Times New Roman"/>
                <w:spacing w:val="-2"/>
                <w:lang w:val="es-CL"/>
              </w:rPr>
            </w:pPr>
            <w:r>
              <w:rPr>
                <w:rFonts w:cs="Times New Roman" w:ascii="Times New Roman" w:hAnsi="Times New Roman"/>
                <w:spacing w:val="-2"/>
                <w:lang w:val="es-CL"/>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Energía(C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PR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CH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LI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A.L.*</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Fe</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L 7,5% con 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2,1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9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3,4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4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 7,5% con cere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08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Cereal o M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AN 1 al 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52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 10% con sacarosa 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9,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35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6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Acido linoleico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eniendo claras estas consideraciones, podemos plantear el esquema de alimentación artificial de nuestro hospital, no olvidando que cualquier alternativa que no sea leche materna significa perder numerosas ventajas de la misma, que no son reproducibles con ninguna fórmula.</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ESQUEMA DE ALIMENTACION ARTIFICIAL DEL LACTANTE MENOR NORM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Abreviacion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F.A.: Fórmula adaptada al 13% (Ej.: NAN 1, S 26, Similac Advance, Enfamil 1).</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Mod..: Leche modificada al 10% + Sacarosa 5% (Nid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P.F.A.: Leche Purita Fortificada al 7,5% + Sacarosa 5% + Aceite 1,5%.</w:t>
      </w:r>
    </w:p>
    <w:p>
      <w:pPr>
        <w:pStyle w:val="Epgrafe"/>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L.P.F.C.: Leche Purita Fortificada al 7,5% + Sacarosa 5% + Cereal 5%.</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Horarios: </w:t>
        <w:tab/>
        <w:tab/>
        <w:t>6 alimentaciones: 7 - 11 - 15 - 19 - 23 - 03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5 alimentaciones: 7 - 11 - 15 - 19 - 23 horas.</w:t>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4 alimentaciones: 8 - 12 - 16 - 20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29 días:</w:t>
        <w:tab/>
        <w:tab/>
        <w:t>Alimentación láctea exclusiva con F.A. o L.Mod. o L.P.F.A.</w:t>
      </w:r>
      <w:r>
        <w:br w:type="page"/>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7 días :</w:t>
        <w:tab/>
        <w:tab/>
        <w:t xml:space="preserve">Comenzar con volumen de 60 a 80 ml/kg./día, aumentando gradualmente </w:t>
        <w:tab/>
        <w:tab/>
        <w:tab/>
        <w:tab/>
        <w:t xml:space="preserve">según demanda, hasta llegar a 150 ml/kg./día o más, entre los 5 y 7 días. </w:t>
        <w:tab/>
        <w:tab/>
        <w:tab/>
        <w:tab/>
        <w:t xml:space="preserve">Aportarlo en 6 tomas. </w:t>
        <w:tab/>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a 29 días:</w:t>
        <w:tab/>
        <w:tab/>
        <w:t>Continuar con volumen de 150 a 180 ml/kg./día en 6 tom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mes a 4 ms. 29 días:</w:t>
        <w:tab/>
        <w:t>Alimentación láctea exclusiva con F.A. o L.Mod. o L.P.F.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50 a 180 ml/kg./día en 5 ó 6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5 ms. a 5 ms. 29 días:</w:t>
        <w:tab/>
        <w:t xml:space="preserve">F.A. o L.Mod. o L.P.F.C.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20 ml/kg./día en 3 a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Se inicia almuerzo: papilla de verduras con carne, pollo o pavo, arroz y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aceit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200 m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Postre: frut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6 ms. a 7 ms. 29 días:</w:t>
        <w:tab/>
        <w:t>F.A. o L.Mod. o L.P.F.C. , en 3 ó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lmuerzo y fruta. Se puede iniciar la cena a los 7 u 8 mes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meses a 12 meses:</w:t>
        <w:tab/>
        <w:t>F.A. o L.Mod. o L.P.F.C., 500 a 750 ml. al día, en 2 ó 3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Almuerzo y cena..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2124" w:hanging="2124"/>
        <w:jc w:val="both"/>
        <w:rPr>
          <w:rFonts w:ascii="Times New Roman" w:hAnsi="Times New Roman" w:cs="Times New Roman"/>
          <w:spacing w:val="-2"/>
          <w:sz w:val="24"/>
        </w:rPr>
      </w:pPr>
      <w:r>
        <w:rPr>
          <w:rFonts w:cs="Times New Roman" w:ascii="Times New Roman" w:hAnsi="Times New Roman"/>
          <w:spacing w:val="-2"/>
          <w:sz w:val="24"/>
        </w:rPr>
        <w:t xml:space="preserve">SUPLEMENTOS:  </w:t>
        <w:tab/>
        <w:t>Vitamina C: Contenida en F.A.., L.Mod. y L.P.F., por lo que no es necesario suplementarla.</w:t>
      </w:r>
    </w:p>
    <w:p>
      <w:pPr>
        <w:pStyle w:val="Normal"/>
        <w:tabs>
          <w:tab w:val="clear" w:pos="720"/>
          <w:tab w:val="left" w:pos="-720" w:leader="none"/>
        </w:tabs>
        <w:suppressAutoHyphens w:val="true"/>
        <w:ind w:left="2124" w:hanging="0"/>
        <w:jc w:val="both"/>
        <w:rPr>
          <w:rFonts w:ascii="Times New Roman" w:hAnsi="Times New Roman" w:cs="Times New Roman"/>
          <w:spacing w:val="-2"/>
          <w:sz w:val="24"/>
        </w:rPr>
      </w:pPr>
      <w:r>
        <w:rPr>
          <w:rFonts w:cs="Times New Roman" w:ascii="Times New Roman" w:hAnsi="Times New Roman"/>
          <w:spacing w:val="-2"/>
          <w:sz w:val="24"/>
        </w:rPr>
        <w:t>Vitamina D:  Contenida en F.A. o L.Mod.. Si se utiliza L.P.F. se debe indicar 300.000 UI al mes de edad, o 400 UI diarias el primer año.</w:t>
      </w:r>
    </w:p>
    <w:p>
      <w:pPr>
        <w:pStyle w:val="Normal"/>
        <w:tabs>
          <w:tab w:val="clear" w:pos="720"/>
          <w:tab w:val="left" w:pos="-720" w:leader="none"/>
        </w:tabs>
        <w:suppressAutoHyphens w:val="true"/>
        <w:jc w:val="both"/>
        <w:rPr>
          <w:spacing w:val="-2"/>
        </w:rPr>
      </w:pPr>
      <w:r>
        <w:rPr>
          <w:rFonts w:cs="Times New Roman" w:ascii="Times New Roman" w:hAnsi="Times New Roman"/>
          <w:spacing w:val="-2"/>
          <w:sz w:val="24"/>
        </w:rPr>
        <w:tab/>
        <w:tab/>
        <w:tab/>
        <w:t xml:space="preserve">Hierro: Contenido en F.A.., L.Mod. y L.P.F., por lo que no es necesario             </w:t>
        <w:tab/>
        <w:tab/>
        <w:tab/>
        <w:t xml:space="preserve">suplementar, excepto en quienes fueron RNPT o de bajo peso al nacer, en       </w:t>
        <w:tab/>
        <w:tab/>
        <w:tab/>
        <w:t xml:space="preserve">dosis de 1 a 3 mg/kg de peso de hierro elemental, a partir de los 2 meses de      </w:t>
        <w:tab/>
        <w:tab/>
        <w:tab/>
        <w:t>edad, hasta el año.</w:t>
      </w:r>
    </w:p>
    <w:p>
      <w:pPr>
        <w:pStyle w:val="Normal"/>
        <w:rPr>
          <w:spacing w:val="-2"/>
        </w:rPr>
      </w:pPr>
      <w:r>
        <w:rPr>
          <w:spacing w:val="-2"/>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2.- 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jc w:val="both"/>
        <w:rPr/>
      </w:pPr>
      <w:r>
        <w:rPr>
          <w:rFonts w:cs="Times New Roman" w:ascii="Times New Roman" w:hAnsi="Times New Roman"/>
          <w:spacing w:val="-3"/>
          <w:sz w:val="24"/>
          <w:lang w:val="es-CL"/>
        </w:rPr>
        <w:t xml:space="preserve">3.- </w:t>
      </w:r>
      <w:r>
        <w:rPr>
          <w:rFonts w:cs="Times New Roman" w:ascii="Times New Roman" w:hAnsi="Times New Roman"/>
          <w:sz w:val="24"/>
          <w:lang w:val="es-CL"/>
        </w:rPr>
        <w:t>Radrigán M.E. en Diálogos en Pediatría X, Editado por Meneghello J., Editorial Mediterráneo, 1996.</w:t>
      </w:r>
    </w:p>
    <w:p>
      <w:pPr>
        <w:pStyle w:val="Normal"/>
        <w:jc w:val="both"/>
        <w:rPr>
          <w:rFonts w:ascii="Times New Roman" w:hAnsi="Times New Roman" w:cs="Times New Roman"/>
          <w:sz w:val="24"/>
          <w:lang w:val="es-CL"/>
        </w:rPr>
      </w:pPr>
      <w:r>
        <w:rPr>
          <w:rFonts w:cs="Times New Roman" w:ascii="Times New Roman" w:hAnsi="Times New Roman"/>
          <w:sz w:val="24"/>
          <w:lang w:val="es-CL"/>
        </w:rPr>
        <w:t>4.- Rama de Nutrición, Sociedad Chilena de Pediatría. Recomendaciones de la Rama de Nutrición. Rev. Chil. Pediatr. 59(2):139-143, 1988.</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 xml:space="preserve">5.- </w:t>
      </w:r>
      <w:r>
        <w:rPr>
          <w:rFonts w:cs="Times New Roman" w:ascii="Times New Roman" w:hAnsi="Times New Roman"/>
          <w:sz w:val="24"/>
          <w:lang w:val="es-CL"/>
        </w:rPr>
        <w:t xml:space="preserve">Rama de Nutrición, Sociedad Chilena de Pediatría. Recomendaciones de la Rama de Nutrición. </w:t>
      </w:r>
      <w:r>
        <w:rPr>
          <w:rFonts w:cs="Times New Roman" w:ascii="Times New Roman" w:hAnsi="Times New Roman"/>
          <w:sz w:val="24"/>
          <w:lang w:eastAsia="es-ES"/>
        </w:rPr>
        <w:t>Rev. Chil. Pediatr. 1997;68:148-151</w:t>
      </w:r>
      <w:r>
        <w:br w:type="page"/>
      </w:r>
    </w:p>
    <w:p>
      <w:pPr>
        <w:pStyle w:val="Normal"/>
        <w:tabs>
          <w:tab w:val="clear" w:pos="720"/>
          <w:tab w:val="center" w:pos="396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EVALUACIÓN ANTROPOMÉ|TRICA DEL ESTADO NUTRICIONAL</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3960" w:leader="none"/>
        </w:tabs>
        <w:suppressAutoHyphens w:val="true"/>
        <w:jc w:val="center"/>
        <w:rPr>
          <w:rFonts w:ascii="Times New Roman" w:hAnsi="Times New Roman" w:cs="Times New Roman"/>
          <w:spacing w:val="-3"/>
          <w:sz w:val="24"/>
          <w:lang w:val="en-US"/>
        </w:rPr>
      </w:pPr>
      <w:r>
        <w:rPr>
          <w:rFonts w:cs="Times New Roman" w:ascii="Times New Roman" w:hAnsi="Times New Roman"/>
          <w:spacing w:val="-3"/>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ab/>
      </w:r>
      <w:r>
        <w:rPr>
          <w:rFonts w:cs="Times New Roman" w:ascii="Times New Roman" w:hAnsi="Times New Roman"/>
          <w:spacing w:val="-3"/>
          <w:sz w:val="24"/>
          <w:lang w:val="es-CL"/>
        </w:rPr>
        <w:t xml:space="preserve">La  necesidad de contar con métodos de evaluación que nos entreguen la mejor información posible sobre el estado  nutricional de los pacientes se ha ido haciendo cada vez  más  evident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razones para esto se pueden precisar en tres aspectos fundament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pacientes desnutridos tienen mayor riesgo de morbilidad  y mortalidad, por lo que deben ser identificados apropiadamente.</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  nivel  poblacional se deben  identificar precozmente los individuos en riesgo de desnutrir, para  prestarles apoyo y prevenir las consecuencias futuras de la desnutrición.</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notables progresos en la posibilidad de entregar nutrientes de diversas calidades y propiedades,  por diferentes vías, en pacientes con patologías complejas, han aumentado la necesidad de evaluar adecuadamente la situación nutricional y sus  variaciones a lo largo del tiemp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proceso  que sufre el individuo que se desnutre es un continuo que se inicia en la disminución de la ingesta,  aumento de las pérdidas o de los requerimientos  nutricionales,  disminución del crecimiento, actividad y gasto, continúa con la depleción gradual de las reservas y en conjunto con  las alteraciones fisiológicas y metabólicas que se van estableciendo, aparecerán  las  manifestaciones clínicas que hacen evidente la desnutri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Teniendo en  mente esta secuencia de eventos,  se hace evidente que  la evaluación de la  situación nutricional  debe explorar todos sus factores componentes,  con el fin de lograr obtener  una  visión integral de lo que está ocurriendo con el individu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Un primer componente de la evaluación es la historia clínica y dietaria,  que explora el período prepatogénico de la desnutrición desde el punto de vista de pérdidas aumentadas, requerimientos mayores,  necesidades específicas de nutrientes en patologías determinadas, o simplemente establecer  patrones  bizarros de alimentación o carencias dietarias derivadas de una deficiente situación socioeconóm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Continuando en la línea de la patogenia de la  desnutrición, otro elemento que se debe considerar es la determinación de laboratorio de los niveles de diversos constituyentes que  pueden hacer evidente la depleción de  reservas  y las alteraciones fisiológicas y metabólicas que pueden estar ocurriend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Otro método de evaluación es el antropométrico, que a través de las modificaciones de diversas medidas del individuo, objetiva efectos terminales del proceso de desnutrición,  como pueden  ser la  pérdida de peso y la detención del crecimiento.  Esta es la modalidad  más difundida  de evaluación y la analizaremos en detalle más adela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Debemos  mencionar la posibilidad de evaluar clínicamente  el estado nutricional. Mediante el examen físico podemos identificar signos  carenciales,  aspecto emaciado,  y otros signos  de  daño nutricional  que son también expresión muy terminal y tardía  del proceso de desnutrición.  Las ventajas de esta modalidad son que no requiere de instrumentos ni de valores de referencia,  pero sin duda las alteraciones pesquisables pueden ser muy  inespecíficas, y expresan tardíamente los déficits nutritivos.  Además existe el riesgo  de  grandes  variaciones  individuales  a  menos  que  se utilicen  pautas de observación standarizadas y  los evaluadores estén bien entrenad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Recientemente se ha propuesto que dadas las limitaciones  de los métodos clásicos de evaluación que pesquisan efectos tardíos de la desnutrición,  o que  miden constituyentes regulados homeostáticamente  y que sólo se alteran con gran latencia,  se deben identificar  funciones  fisiológicas  o conductuales que dependan  de la menor cantidad posible de nutrientes y  que sean lábiles precozmente a su carencia (P.ej.  Vitamina A y adaptación a la oscuridad).  Estos se han denominado indicadores funcionales de   nutrición  y  probablemente a futuro ocuparán un  lugar importante en el estudio de los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VALUACION ANTROPOMETR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os   métodos  de  evaluación  antropométrica   del   estado nutricional  son las herramientas primarias más disponibles  para el  personal  de salud,  en la identificación de  individuos  con problemas nutricion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virtudes de este tipo de métodos,  vistos en  conjunto, son   su   relativa   simplicidad,    bajo   costo, exactitud, reproducibilidad,   y   sus   resultados   se   pueden   expresar numéricamente,   lo   que  permite  establecer  comparaciones  y  clasificar a los individuos evaluados en categorí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as debilidades de los métodos antropométricos de evaluación residen en que miden resultados más bien terminales,  pueden ser influidos  por factores no nutricionales,  necesitan  valores  de referencia y finalmente,  si se desea clasificar a los individuos en   categorías,   se  deben  establecer  límites  muchas   veces arbitrarios entre los grup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El problema de las poblaciones de referencia con las  cuales comparar los valores propios,  y los límites entre lo normal y lo anormal,  no  está  aún  resuelto,  y se  discute  si  es  válido utilizar curvas de crecimiento de países desarrollados en  países que  no  lo  son.   Esto tiene  particular  importancia,  ya  que distintos  valores de referencia pueden identificar a  diferentes individuos como desnutridos,  y quizás resultar en la  indicación de  una forma de apoyo nutricional que signifique  riesgo  (p.ej. nutrición parenteral) para un paciente que no lo necesite,  y  en la no indicación para uno que sí lo requiere. Sin embargo,  dado que al parecer los pesos y tallas de niños de clase media y  alta de países subdesarrollados son muy parecidos a los de los  países desarrollados,  parece razonable utilizar como valores de  referencia  los  obtenidos  por el National  Center  for  Health  and Statistics (NCHS) en el año 1977. Estas curvas han sido obtenidas de poblaciones alimentadas fundamentalmente con fórmulas y no con lactancia materna. En estudios recientes se ha determinado que la curva de peso y longitud de lactantes amamantados no se ajusta a la del NCHS, exhibiendo los niños alimentados al pecho un crecimiento y ganancia ponderal más acelerado los primeros tres meses, y más lento después. Al año de edad los niños que han sido amamantados son algo más cortos y livianos, pero esta diferencia desaparece a los dos años de edad. Las curvas de referencia revisadas (http://www.cdc.gov/growthcharts) y que permiten hacer fácilmente evaluación nutricional con computadores portátiles o agendas basadas en el sistema operativo Palm® (se pueden descargar en </w:t>
      </w:r>
      <w:hyperlink r:id="rId2">
        <w:r>
          <w:rPr>
            <w:rStyle w:val="InternetLink"/>
            <w:rFonts w:cs="Times New Roman" w:ascii="Times New Roman" w:hAnsi="Times New Roman"/>
            <w:spacing w:val="-3"/>
            <w:sz w:val="24"/>
            <w:lang w:val="es-CL"/>
          </w:rPr>
          <w:t>www.statcoder.com</w:t>
        </w:r>
      </w:hyperlink>
      <w:r>
        <w:rPr>
          <w:rFonts w:cs="Times New Roman" w:ascii="Times New Roman" w:hAnsi="Times New Roman"/>
          <w:spacing w:val="-3"/>
          <w:sz w:val="24"/>
          <w:lang w:val="es-CL"/>
        </w:rPr>
        <w:t>), no han sido adoptadas en Chile, por lo que si bien pueden ser de interés y utilidad para algún caso en particular, no debemos emplearlas para hacer diagnóstico en el sistema de salud, ya que podríamos catalogar a un niño donde no corresponde con las curvas actualemente en us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situación descrita ha motivado la construcción de nuevas curvas en las que los niños alimentados al pecho materno estén más representados. Se espera que estas nuevas curvas estén disponibles en el año 2.003 aproxima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Edad ha sido una de las más utilizadas  en nuestro país para la evaluación nutricional.  Es un parámetro sensible, simple y  reproducible,  pero  tiene los defectos de no  considerar  las normales diferencias de talla entre los individuos,  no distingue entre  la  desnutrición  pasada y la actual  y  está  fuertemente influida por la composición corporal .  Esta relación es  útil y sensible en la pesquisa de la desnutrición precoz, al seguir regularmente la  velocidad  de crecimiento. De acuerdo a normas ministeriales, este es el criterio primario de evaluación para el menor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Longitud o Talla (longitud es medida en posición decúbito dorsal y talla en posición de pie) es otro parámetro simple y  reproducible. Esta  relación considera  las diferencias de talla para individuos de una  misma edad,  e informa de la evolutividad en el tiempo de la  desnutrición,  especialmente  cuando  se le analiza en  conjunto  con  la relación Talla/Edad,  al hacer estudios de estado nutricional  en un momento determinado (corte).  La relación Peso/Longitud o Talla, al igual que la Peso/Edad,  está influida por la composición corporal.. Este parámetro, de acuerdo a las normas ministeriales es el primario para los niños mayores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 Además es el parámetro que hasta antes de los 6 años edad debe ser utilizado para la clasificación de sobrepeso (+1 a +2 d.s.) y obesidad (</w:t>
      </w:r>
      <w:r>
        <w:rPr>
          <w:rFonts w:cs="Times New Roman" w:ascii="Times New Roman" w:hAnsi="Times New Roman"/>
          <w:spacing w:val="-3"/>
          <w:sz w:val="24"/>
          <w:lang w:val="en-US"/>
        </w:rPr>
        <w:t xml:space="preserve">&gt; + 2 d.s.). </w:t>
      </w:r>
      <w:r>
        <w:rPr>
          <w:rFonts w:cs="Times New Roman" w:ascii="Times New Roman" w:hAnsi="Times New Roman"/>
          <w:spacing w:val="-3"/>
          <w:sz w:val="24"/>
          <w:lang w:val="es-CL"/>
        </w:rPr>
        <w:t>Para edades mayors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La  relación  Talla/Edad  es una  medida  también  simple  y reproducible,  no  influida  por  la  composición  corporal,  que informa sobre la evolutividad temporal de la desnutrición, ya que los problemas agudos no la afectan,  mientras los crónicos sí  lo hacen.  De aquí que la combinación de información obtenida de las relaciones Peso/Talla y Talla/Edad proporciona una idea  bastante cabal de la situación nutricional de un paciente. Peso/Talla bajo con Talla/Edad normal sugiere desnutrición aguda, Peso/Talla bajo y  Talla/Edad  baja  sugiere desnutrición  crónica  y  Peso/Talla normal  con Talla/Edad baja sugiere desnutrición crónica  recuperada.  Waterlow  ha  recomendado el empleo de la  combinación  de estas  relaciones  en estudios de corte. Sin  embargo,  se  debe tener precaución ya que es posible que influencias ambientales  o genéticas  dificulten la interpretación de  los  hallazgos,  como ocurrió en una población estudiada en el Perú,  que se caracterizaba  por  relación  Talla/Edad baja y  Peso/Talla  alta.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resumen, actualmente las normas Ministeriales de evaluación nutricional de niños en Atención Primaria se basa en el análisis de las curvas de crecimiento del niño al compararlas con las del NCHS expresadas en desviaciones standard. Se define como desnutrido al niño menor de 2 años cuya relación Peso/Edad está bajo 2 d.s., y al niño mayor de 2 años cuya relación Peso/Talla esté bajo 2 d.s. Se define como en riesgo aquel niño que está entre -1 y -2 d.s., y como eutrófico aquel que se encuentra entre +1 y -1 d.s. La evaluación de un niño en particular requiere el análisis cuidadoso de su curva de crecimiento y ganancia ponderal, de la estatura de los padres y de sus antecedentes perinatales. El grupo de niños que se cataloga de “riesgo” requiere particular atención, ya que su seguimiento y análisis permitirá discriminar entre ellos los que son nutricionalmente normales de los que no lo so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tabs>
          <w:tab w:val="clear" w:pos="0"/>
          <w:tab w:val="left" w:pos="-720" w:leader="none"/>
        </w:tabs>
        <w:rPr/>
      </w:pPr>
      <w:r>
        <w:rPr/>
        <w:tab/>
        <w:t>Para la evaluación de adolescentes es importante considerar el grado de maduración sexual, los que se expresan en las etapas de Tanner.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conocimiento  de  las  variaciones  de  la   composición corporal  puede  resultar  esencial en  muchas  situaciones  para interpretar adecuadamente los cambios de peso del  individuo,  ya que   permite   establecer  qué  compartimientos   están   siendo afectados, o reparados en el caso de la recuperación nutricional. Desde  el punto de vista del apoyo nutricional,  no da  lo  mismo conseguir  un  generoso  depósito  de  grasas  sin  modificar  el compartimiento  proteico visceral,  si bien en ambos casos  habrá recuperación  de peso.  Desde el punto de  vista antropométrico, midiendo la circunferencia braquial y el pliegue graso tricipital es posible hacer cálculos del área muscular braquial,  que es  un reflejo de  la  masa  magra corporal.  El  seguimiento de las variaciones del área muscular y del pliegue graso en un  paciente tiene valor en el estudio de la  recuperación  nutricional  del paci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Se ha propuesto la utilización de la circunferencia braquial como  evaluación básica de estado nutricional en  condiciones  de terreno,   ya  que  se  correlacionaría  bien  con  la   relación Peso/Talla,  y requiere muy poco equipo.  En esas condiciones ha sido evaluada en el Noreste de Brasil1,  y en la frontera  entre Tailandia   y  Kampuchea,   encontrándose  serios  problemas   de correlación   con  Peso/Talla,   por  lo  que  probablemente  la circunferencia braquial debe utilizarse solamente para el cálculo del área muscular y en el seguimiento de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estudios de composición corporal,  antropométricos  inicialmente,  están siendo superados por la utilización de tecnología  cada  vez  más  sofisticada  y  costosa  que  permite  hacer mediciones más exactas de los diferentes compartimientos,  y  que irán aumentando nuestros conocimientos en esta área.  Algunos  de estos métodos son la impedanciometría,  la ecografía,  tomografía axial computarizada,  resonancia nuclear magnética, tomografía de emisión de positrones, etc.</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conclusión,  la  evaluación  antropométrica  del  estado nutricional  es  parte importante de la  evaluación  nutricional, pero mide efectos más bien tardíos del daño. Su uso juicioso, con criterio  clínico,  asociado  a todas las  otras  modalidades  de evaluación  podrá  permitir,   con  algún  margen  de  error  aún inevitable,  identificar al paciente desnutrido,  al que está  en riesgo de hacerlo,  ayudar oportunamente al paciente complejo con los  nuevos  métodos de apoyo nutricional,  y poder  evaluar  los resultados de la interven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w:t>
        <w:noBreakHyphen/>
        <w:t xml:space="preserve"> Merritt R.,  Suskind R.  </w:t>
      </w:r>
      <w:r>
        <w:rPr>
          <w:rFonts w:cs="Times New Roman" w:ascii="Times New Roman" w:hAnsi="Times New Roman"/>
          <w:spacing w:val="-3"/>
          <w:sz w:val="24"/>
          <w:lang w:val="en-US"/>
        </w:rPr>
        <w:t>Nutritional survey of  hospitalized pediatric patients. Am J Clin Nut 1979;32:1320</w:t>
        <w:noBreakHyphen/>
        <w:t>2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2.</w:t>
        <w:noBreakHyphen/>
        <w:t xml:space="preserve"> Cooper A.,  Heird W. Nutritional assessment of the pediatric patient  including  the low birth weight infant.  Am J  Clin  Nut 1982;35:1132</w:t>
        <w:noBreakHyphen/>
        <w:t>4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3.</w:t>
        <w:noBreakHyphen/>
        <w:t xml:space="preserve"> Solomons N.W.  Assessment of nutritional status:  Functional indicators  of  pediatric  nutriture.   Pediatr  Clin  North   Am 1985;32(2):319</w:t>
        <w:noBreakHyphen/>
        <w:t>34.</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4.</w:t>
        <w:noBreakHyphen/>
        <w:t xml:space="preserve"> Deen  D.  Nutritional  assessment  for  the  primary  care pediatrician. Pediatr Ann 1990;19(4):244</w:t>
        <w:noBreakHyphen/>
        <w:t>6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5.</w:t>
        <w:noBreakHyphen/>
        <w:t xml:space="preserve"> Benjamin D.R.  Laboratory tests and nutritional  assessment. Pediatr Clin North Am 1989;36(1):139</w:t>
        <w:noBreakHyphen/>
        <w:t>61.</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s-CL"/>
        </w:rPr>
        <w:t>6.</w:t>
        <w:noBreakHyphen/>
        <w:t xml:space="preserve"> Brunser O.,  Carranza F.,  Gracey M.,  Senterre J. Nutrición clínica en la infancia. </w:t>
      </w:r>
      <w:r>
        <w:rPr>
          <w:rFonts w:cs="Times New Roman" w:ascii="Times New Roman" w:hAnsi="Times New Roman"/>
          <w:spacing w:val="-3"/>
          <w:sz w:val="24"/>
          <w:lang w:val="en-US"/>
        </w:rPr>
        <w:t>Raven Press, New York, U.S.A. 198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7.</w:t>
        <w:noBreakHyphen/>
        <w:t xml:space="preserve"> Hamill P.V.V.,  Drizd T.A.,  Johnson  C.L.  N.C.H.S.  Growth Charts</w:t>
        <w:noBreakHyphen/>
        <w:t>1976.  Rockville,  MD:  Monthly  Vital  Statistics  Report (HBA).1976;25(3 Suppl):76</w:t>
        <w:noBreakHyphen/>
        <w:t>112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8.</w:t>
        <w:noBreakHyphen/>
        <w:t xml:space="preserve"> Walker W.A.,  Hendricks K.  Manual of Pediatric  Nutrition. W.B. Saunders Company, Philadelphia, U.S.A. 198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9.</w:t>
        <w:noBreakHyphen/>
        <w:t xml:space="preserve"> Waterlow J.C.,  Buzina R.,  Keller W.,  Lane J.M.,  Nichaman M.Z.,  Tanner J.M.  The presentation and use of height and weight data  for comparing the nutritional status of groups of  children under the age of 10 years. </w:t>
      </w:r>
      <w:r>
        <w:rPr>
          <w:rFonts w:cs="Times New Roman" w:ascii="Times New Roman" w:hAnsi="Times New Roman"/>
          <w:spacing w:val="-3"/>
          <w:sz w:val="24"/>
          <w:lang w:val="es-CL"/>
        </w:rPr>
        <w:t>Bull WHO 1977;55(4):489</w:t>
        <w:noBreakHyphen/>
        <w:t>98.</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10.</w:t>
        <w:noBreakHyphen/>
        <w:t xml:space="preserve"> Gómez F. Desnutrición. </w:t>
      </w:r>
      <w:r>
        <w:rPr>
          <w:rFonts w:cs="Times New Roman" w:ascii="Times New Roman" w:hAnsi="Times New Roman"/>
          <w:spacing w:val="-3"/>
          <w:sz w:val="24"/>
          <w:lang w:val="en-US"/>
        </w:rPr>
        <w:t>Bol Med Hosp Infant (Mex) 1946;3:543.</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1.</w:t>
        <w:noBreakHyphen/>
        <w:t xml:space="preserve">  Waterlow  J.C.  Classification and definition  of  protein</w:t>
        <w:noBreakHyphen/>
        <w:t>calorie malnutrition Br Med J 1972;3:566</w:t>
        <w:noBreakHyphen/>
        <w:t>9.</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2.</w:t>
        <w:noBreakHyphen/>
        <w:t xml:space="preserve">  Trowbridge F.,  Marks J.,  Lopez de Romana G.,  Madrid  S., Boutton T.,  Klein P.  Body composition of Peruvian children with short  stature and high weight</w:t>
        <w:noBreakHyphen/>
        <w:t>for</w:t>
        <w:noBreakHyphen/>
        <w:t>height.  Implications for  the interpretation for weight</w:t>
        <w:noBreakHyphen/>
        <w:t>for</w:t>
        <w:noBreakHyphen/>
        <w:t>height as an indicator of nutritional status. Am J Clin Nutr 1987;46:411</w:t>
        <w:noBreakHyphen/>
        <w:t>8.</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3.</w:t>
        <w:noBreakHyphen/>
        <w:t xml:space="preserve"> McLaren D.,  Read W.  Weight/lenght classification of nutritional status. Lancet 1975;ii:219</w:t>
        <w:noBreakHyphen/>
        <w:t>21.(August 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4.</w:t>
        <w:noBreakHyphen/>
        <w:t xml:space="preserve"> Rees D.G.,  Henry C.J.K.,  Diskett P., Shears P. Measures of nutritional  status.  Survey  of  young  children  in  North</w:t>
        <w:noBreakHyphen/>
        <w:t>East Brazil. Lancet 1987:i:87</w:t>
        <w:noBreakHyphen/>
        <w:t>9.(January 1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5.</w:t>
        <w:noBreakHyphen/>
        <w:t xml:space="preserve"> Thompson B.  Measures of nutritional status (carta).  Lancet 1987;i:740</w:t>
        <w:noBreakHyphen/>
        <w:t>1.(March 28).</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r>
        <w:br w:type="page"/>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INFORMACIÓN ANTROPOMÉTRICA BÁS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Si bien para realizar una evaluación antropométrica adecuada se requiere contar con material de apoyo como curvas y tablas apropiadas, al tratar con niños debemos manejar alguna información básica acerca de algunos datos de crecimiento en las primeras etapas de la vida. Esto nos permitirá, cuando no dispongamos de elementos para pesar y/o medir, calcular con facilidad dosis de medicamentos, volúmenes de alimentación y otros.</w:t>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1579"/>
        <w:gridCol w:w="1795"/>
        <w:gridCol w:w="1796"/>
        <w:gridCol w:w="1796"/>
      </w:tblGrid>
      <w:tr>
        <w:trPr>
          <w:cantSplit w:val="true"/>
        </w:trPr>
        <w:tc>
          <w:tcPr>
            <w:tcW w:w="69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S DE PESO, LONGITUD Y C.CRANEANA AL NACER</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irc. de cráne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bl>
    <w:p>
      <w:pPr>
        <w:pStyle w:val="Normal"/>
        <w:jc w:val="both"/>
        <w:rPr>
          <w:rFonts w:ascii="Times New Roman" w:hAnsi="Times New Roman" w:cs="Times New Roman"/>
          <w:sz w:val="24"/>
        </w:rPr>
      </w:pPr>
      <w:r>
        <w:rPr>
          <w:rFonts w:cs="Times New Roman" w:ascii="Times New Roman" w:hAnsi="Times New Roman"/>
          <w:sz w:val="24"/>
        </w:rPr>
      </w:r>
    </w:p>
    <w:tbl>
      <w:tblPr>
        <w:tblW w:w="7020" w:type="dxa"/>
        <w:jc w:val="center"/>
        <w:tblInd w:w="0" w:type="dxa"/>
        <w:tblLayout w:type="fixed"/>
        <w:tblCellMar>
          <w:top w:w="0" w:type="dxa"/>
          <w:left w:w="70" w:type="dxa"/>
          <w:bottom w:w="0" w:type="dxa"/>
          <w:right w:w="70" w:type="dxa"/>
        </w:tblCellMar>
      </w:tblPr>
      <w:tblGrid>
        <w:gridCol w:w="1260"/>
        <w:gridCol w:w="1170"/>
        <w:gridCol w:w="1530"/>
        <w:gridCol w:w="1350"/>
        <w:gridCol w:w="1710"/>
      </w:tblGrid>
      <w:tr>
        <w:trPr>
          <w:trHeight w:val="264"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 DE GANANCIA DE PESO Y LONGITUD POR MES</w:t>
            </w:r>
          </w:p>
          <w:p>
            <w:pPr>
              <w:pStyle w:val="Normal"/>
              <w:jc w:val="center"/>
              <w:rPr>
                <w:rFonts w:ascii="Times New Roman" w:hAnsi="Times New Roman" w:cs="Times New Roman"/>
                <w:sz w:val="24"/>
              </w:rPr>
            </w:pPr>
            <w:r>
              <w:rPr>
                <w:rFonts w:cs="Times New Roman" w:ascii="Times New Roman" w:hAnsi="Times New Roman"/>
                <w:sz w:val="24"/>
              </w:rPr>
              <w:t>(PRIMER AÑO DE VIDA)</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6</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529" w:type="dxa"/>
        <w:jc w:val="center"/>
        <w:tblInd w:w="0" w:type="dxa"/>
        <w:tblLayout w:type="fixed"/>
        <w:tblCellMar>
          <w:top w:w="0" w:type="dxa"/>
          <w:left w:w="70" w:type="dxa"/>
          <w:bottom w:w="0" w:type="dxa"/>
          <w:right w:w="70" w:type="dxa"/>
        </w:tblCellMar>
      </w:tblPr>
      <w:tblGrid>
        <w:gridCol w:w="610"/>
        <w:gridCol w:w="990"/>
        <w:gridCol w:w="1530"/>
        <w:gridCol w:w="1453"/>
        <w:gridCol w:w="1019"/>
        <w:gridCol w:w="1474"/>
        <w:gridCol w:w="1453"/>
      </w:tblGrid>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LONGITUD O TALLA Y CIRC. CRANEANA EN EDADES SELECCIONAD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7,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6(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9(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 un somero análisis de la información contenida en las tablas anteriores, podemos concluir que un lactante ha más que duplicado su peso de nacimiento a los seis meses, y aproximadamente lo ha triplicado al año de edad. Respecto a su longitud, ha ganado aproximadamente 10 cm. el primer trimestre, 16 a 17 cm. a los seis meses, y unos 25 cm. al año de edad, llegando a medir cerca de 75 cm. en ese momento. Ya a los 4 años, la talla es de algo más de 1 metro, y el peso es de 16 Kg. o un poco má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beza de los niños también crece aceleradamente, ya que gana unos 9 cm. el primer semestre y aproximadamente 12 cm. el primer año, para después crecer mucho más lentamente. La circunferencia craneana promedio a los 12 meses es de 46 cm. en las niñas y 47 cm. en los niñ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os datos son útiles de tener en mente, y pueden ser prácticos en muchas circunstancias, pero no deben reemplazar el empleo de tablas y curvas para una acabada evaluación antropométrica de nuestros paci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UENTE DE IN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Barrera M. Gladis. Estándares antropométricos para evaluación del estado nutritivo. Universidad de Chile, Instituto de Nutrición y Tecnología de los alimentos (INTA).</w:t>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Normal"/>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rPr>
          <w:rFonts w:ascii="Times New Roman" w:hAnsi="Times New Roman" w:cs="Times New Roman"/>
        </w:rPr>
      </w:pPr>
      <w:r>
        <w:rPr>
          <w:rFonts w:cs="Times New Roman" w:ascii="Times New Roman" w:hAnsi="Times New Roman"/>
        </w:rPr>
        <w:t>EVALUACIÓN DEL ESTADO NUTRICIONAL DEL PACIENTE HOSPITALIZADO</w:t>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Dra. M. Verónica Marín B</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xiste una estrecha relación entre nutrición y crecimiento y desarrollo, lo que ha llevado a que cuando evaluamos el estado nutricional lo hacemos mediante indicadores antropométricos que están fuertemente influenciados por la nutrición, pero que dependen también de otros factores, dentro de los cuales uno muy importante es el genético.</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ambién se reconoce que la nutrición en la edad pediátrica influye sobre la salud y calidad de vida no sólo en la infancia, sino también durante la edad adulta (de qué nos enfermamos y morimo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OBJETIVOS DE LA EVALUACIÓN NUTRICIONAL</w:t>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ambulatorio :</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ctar irregularidades en el crecimiento (insuficiente y excesivo), en relación a una referencia, de manera de identificar niños en riesgo nutricional de acuerdo con la gravedad.</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Conocer el origen del trastorno.</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rminar adecuación de ingesta de leche materna.</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Indicación de cambios en la alimentación.</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Evaluar en forma objetiva  las indicaciones dadas.</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hospitalario :</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Servir de indicador pronóstico, al identificar aquellos pacientes de alto riesgo de complicarse.</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Ayudar a prescribir el apoyo nutricional más adecuado en </w:t>
        <w:tab/>
        <w:t>cuanto a composición y cantidad de nutrientes a aportar y vía a utilizar.</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Permitir valorar objetivamente el apoyo nutricional </w:t>
        <w:tab/>
        <w:t>entregado, con el fin de modificarlo si es necesario.</w:t>
      </w:r>
    </w:p>
    <w:p>
      <w:pPr>
        <w:pStyle w:val="Normal"/>
        <w:numPr>
          <w:ilvl w:val="0"/>
          <w:numId w:val="0"/>
        </w:numPr>
        <w:suppressAutoHyphens w:val="true"/>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EVALUACIÓN NUTRICIONAL AMBULATORIA</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Comprenderá los índices necesarios para propósitos específico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en la que se deben consignar datos peso, talla y circunferencia craneana de nacimiento; curva de crecimiento; historia alimentaria y de patologías intercurrentes ; además de antecedentes familiares de crecimiento. Todo lo cual debe orientar el diagnóstico nutricional y su posible causa. Un punto difícil de evaluar, pero que es necesario tratar de estimar es la evaluación de actividad físic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los signos físicos de deficiencia se manifiestan cuando el cuadro es muy avanzado, por ejemplo :</w:t>
      </w:r>
      <w:r>
        <w:rPr>
          <w:rFonts w:cs="Times New Roman" w:ascii="Times New Roman" w:hAnsi="Times New Roman"/>
          <w:b/>
          <w:spacing w:val="-3"/>
          <w:sz w:val="24"/>
        </w:rPr>
        <w:t xml:space="preserve"> </w:t>
      </w:r>
      <w:r>
        <w:rPr>
          <w:rFonts w:cs="Times New Roman" w:ascii="Times New Roman" w:hAnsi="Times New Roman"/>
          <w:spacing w:val="-3"/>
          <w:sz w:val="24"/>
        </w:rPr>
        <w:t>presencia de edema, alteraciones de la piel y fanéreos sugerentes de deficiencias específica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mensualmente el primer año de la vi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Longitud y Talla</w:t>
      </w:r>
      <w:r>
        <w:rPr>
          <w:rFonts w:cs="Times New Roman" w:ascii="Times New Roman" w:hAnsi="Times New Roman"/>
          <w:spacing w:val="-3"/>
          <w:sz w:val="24"/>
        </w:rPr>
        <w:t>: la medición se efectuará en lactantes en posición acostada (longitud) ; los escolares se medirán de pie (talla).</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r>
        <w:br w:type="page"/>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Cs/>
          <w:spacing w:val="-3"/>
          <w:sz w:val="24"/>
        </w:rPr>
      </w:pPr>
      <w:r>
        <w:rPr>
          <w:rFonts w:cs="Times New Roman" w:ascii="Times New Roman" w:hAnsi="Times New Roman"/>
          <w:bCs/>
          <w:spacing w:val="-3"/>
          <w:sz w:val="24"/>
        </w:rPr>
        <w:t>PACIENTE HOSPITALIZADO</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datos de la enfermedad de base y de ingesta desde que se inicia la enfermedad, además de baja de peso. Durante la hospitalización se debe evaluar ingesta calórico proteica real y no teórica, como es la indica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fundamental en la pesquisa de trastornos  de la hidratación y presencia de edema, además de alteraciones de la piel y fanéreos sugerentes de deficiencias específicas.</w:t>
      </w:r>
    </w:p>
    <w:p>
      <w:pPr>
        <w:pStyle w:val="Normal"/>
        <w:numPr>
          <w:ilvl w:val="0"/>
          <w:numId w:val="118"/>
        </w:numPr>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diariamente durante la mañana y será útil como parámetro nutricional una vez que el paciente esté adecuadamente hidratado.</w:t>
      </w:r>
    </w:p>
    <w:p>
      <w:pPr>
        <w:pStyle w:val="Normal"/>
        <w:numPr>
          <w:ilvl w:val="0"/>
          <w:numId w:val="118"/>
        </w:numPr>
        <w:suppressAutoHyphens w:val="true"/>
        <w:jc w:val="both"/>
        <w:rPr/>
      </w:pPr>
      <w:r>
        <w:rPr>
          <w:rFonts w:cs="Times New Roman" w:ascii="Times New Roman" w:hAnsi="Times New Roman"/>
          <w:b/>
          <w:spacing w:val="-3"/>
          <w:sz w:val="24"/>
        </w:rPr>
        <w:t>Talla</w:t>
      </w:r>
      <w:r>
        <w:rPr>
          <w:rFonts w:cs="Times New Roman" w:ascii="Times New Roman" w:hAnsi="Times New Roman"/>
          <w:spacing w:val="-3"/>
          <w:sz w:val="24"/>
        </w:rPr>
        <w:t>: la medición se efectuará semanalmente mientras estén hospitalizados los lactantes; los escolares se medirán una sola vez..</w:t>
      </w:r>
    </w:p>
    <w:p>
      <w:pPr>
        <w:pStyle w:val="Normal"/>
        <w:numPr>
          <w:ilvl w:val="0"/>
          <w:numId w:val="118"/>
        </w:numPr>
        <w:suppressAutoHyphens w:val="true"/>
        <w:jc w:val="both"/>
        <w:rPr/>
      </w:pPr>
      <w:r>
        <w:rPr>
          <w:rFonts w:cs="Times New Roman" w:ascii="Times New Roman" w:hAnsi="Times New Roman"/>
          <w:b/>
          <w:spacing w:val="-3"/>
          <w:sz w:val="24"/>
        </w:rPr>
        <w:t>Albuminemia</w:t>
      </w:r>
      <w:r>
        <w:rPr>
          <w:rFonts w:cs="Times New Roman" w:ascii="Times New Roman" w:hAnsi="Times New Roman"/>
          <w:spacing w:val="-3"/>
          <w:sz w:val="24"/>
        </w:rPr>
        <w:t xml:space="preserve">: será evaluada en los pacientes que prolongan su hospitalización 5 o más días y se consideren de riesgo nutricional por antropometría, historia u otros antecedentes. </w:t>
      </w:r>
    </w:p>
    <w:p>
      <w:pPr>
        <w:pStyle w:val="Normal"/>
        <w:numPr>
          <w:ilvl w:val="0"/>
          <w:numId w:val="118"/>
        </w:numPr>
        <w:suppressAutoHyphens w:val="true"/>
        <w:jc w:val="both"/>
        <w:rPr/>
      </w:pPr>
      <w:r>
        <w:rPr>
          <w:rFonts w:cs="Times New Roman" w:ascii="Times New Roman" w:hAnsi="Times New Roman"/>
          <w:b/>
          <w:spacing w:val="-3"/>
          <w:sz w:val="24"/>
        </w:rPr>
        <w:t>Pre-albúmina plasmática, IGF-I, Balance nitrogenado</w:t>
      </w:r>
      <w:r>
        <w:rPr>
          <w:rFonts w:cs="Times New Roman" w:ascii="Times New Roman" w:hAnsi="Times New Roman"/>
          <w:spacing w:val="-3"/>
          <w:sz w:val="24"/>
        </w:rPr>
        <w:t xml:space="preserve"> y otros exámenes específicos, se efectuará excepcionalmente y serán solicitados por el equipo de nutrición.</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pPr>
      <w:r>
        <w:rPr>
          <w:rFonts w:cs="Times New Roman" w:ascii="Times New Roman" w:hAnsi="Times New Roman"/>
          <w:bCs/>
          <w:spacing w:val="-3"/>
          <w:sz w:val="24"/>
        </w:rPr>
        <w:t>Patrones de Referencia:</w:t>
      </w:r>
      <w:r>
        <w:rPr>
          <w:rFonts w:cs="Times New Roman" w:ascii="Times New Roman" w:hAnsi="Times New Roman"/>
          <w:i/>
          <w:spacing w:val="-3"/>
          <w:sz w:val="24"/>
        </w:rPr>
        <w:t xml:space="preserve"> </w:t>
      </w:r>
      <w:r>
        <w:rPr>
          <w:rFonts w:cs="Times New Roman" w:ascii="Times New Roman" w:hAnsi="Times New Roman"/>
          <w:spacing w:val="-3"/>
          <w:sz w:val="24"/>
        </w:rPr>
        <w:t xml:space="preserve">como se indicó, parte central de la evaluación nutricional está dada por determinación del peso, talla y circunferencia craneana, que luego deben comparare con datos o tablas de referencia. Referencia se define como un instrumento que ofrece una base común para hacer comparaciones. Debe reflejar datos de una población grande e identificable, cuyas condiciones de salud y nutrición contribuyen a que los niños alcancen su máximo potencial genético de crecimiento. Existen diferentes tablas de referencia y desde 1993 en Chile se usan como patrón las de la NCHS/OMS, a partir de las cuales se calculan los índices P/E, P/T y T/E. </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Para los niños menores de un año se basan en el estudio longitudinal de Fels, realizado en Yellow Springs, Ohio, entre 1929 y 1975. Estas referencias presentan diversas limitaciones (1) que se circunscribió a niños caucásicos menores de un año de familias de clase media ; (2) las mediciones se efectuaron cada tres meses y no todos los meses ; y (3) la mayoría eran alimentados con fórmula y dentro de los que tomaban pecho en muy pocos la lactancia materna se prolongaba más allá de los tres meses. Aún así sigue siendo útil como una referencia poblacional, que permite unificar criterios de evaluación en distintas partes del mundo, pero que no constituye diagnóstico en sí misma.</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spacing w:val="-3"/>
          <w:sz w:val="24"/>
        </w:rPr>
        <w:t xml:space="preserve">Un grupo de trabajo de la OMS (datos de Canadá, Estados Unidos, Finlandia, Reino Unido y Suecia) evaluó, entre Abril y Junio de 1992, el crecimiento de lactantes menores de un año, que viven en condiciones ambientales favorables y reciben pecho exclusivo por 4 a 6 meses y continúan con pecho hasta el año y determinó si difería de la referencia NCHS/OMS en peso y talla. De los 453 niños ingresados, 226 fueron amamantados en forma exclusiva hasta los 12 meses. Los resultados muestran valores de </w:t>
      </w:r>
      <w:r>
        <w:rPr>
          <w:rFonts w:cs="Times New Roman" w:ascii="Times New Roman" w:hAnsi="Times New Roman"/>
          <w:b/>
          <w:i/>
          <w:spacing w:val="-3"/>
          <w:sz w:val="24"/>
        </w:rPr>
        <w:t>z</w:t>
      </w:r>
      <w:r>
        <w:rPr>
          <w:rFonts w:cs="Times New Roman" w:ascii="Times New Roman" w:hAnsi="Times New Roman"/>
          <w:spacing w:val="-3"/>
          <w:sz w:val="24"/>
        </w:rPr>
        <w:t xml:space="preserve"> P/E disminuye desde los 2 a los 12 meses. La magnitud del descenso en T/E no fue tan marcada y el valor de </w:t>
      </w:r>
      <w:r>
        <w:rPr>
          <w:rFonts w:cs="Times New Roman" w:ascii="Times New Roman" w:hAnsi="Times New Roman"/>
          <w:b/>
          <w:i/>
          <w:spacing w:val="-3"/>
          <w:sz w:val="24"/>
        </w:rPr>
        <w:t xml:space="preserve">z </w:t>
      </w:r>
      <w:r>
        <w:rPr>
          <w:rFonts w:cs="Times New Roman" w:ascii="Times New Roman" w:hAnsi="Times New Roman"/>
          <w:spacing w:val="-3"/>
          <w:sz w:val="24"/>
        </w:rPr>
        <w:t>tendió a estabilizarse o a aumentar después de los 8 meses. Gran parte de los estudios revelaban un retorno a la media de la referencia, en peso y talla, entre los 12 y 24 meses.</w:t>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n relación al segundo objetivo es muy importante señalar que el crecimiento de los niños alimentados al pecho, en condiciones favorables en diversas zonas geográficas, es menor que el esperado según los estándares NCHS/OMS, especialmente después de los tres meses de eda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firstLine="720"/>
        <w:jc w:val="both"/>
        <w:rPr/>
      </w:pPr>
      <w:r>
        <w:rPr/>
        <w:t>La disponibilidad de herramientas para administrar nutrientes por vía enteral y parenteral, obliga a que en todo paciente hospitalizado se efectúe una adecuada evaluación nutricional, para</w:t>
      </w:r>
    </w:p>
    <w:p>
      <w:pPr>
        <w:pStyle w:val="TextBodyIndent"/>
        <w:ind w:hanging="0"/>
        <w:jc w:val="both"/>
        <w:rPr/>
      </w:pPr>
      <w:r>
        <w:rPr/>
        <w:t>identificar  aquellos paciente de alto riesgo de presentar complicaciones y se les ofrezca el apoyo nutricional más adecuado y oportuno.</w:t>
      </w:r>
    </w:p>
    <w:p>
      <w:pPr>
        <w:pStyle w:val="TextBodyIndent"/>
        <w:jc w:val="both"/>
        <w:rPr>
          <w:spacing w:val="-3"/>
        </w:rPr>
      </w:pPr>
      <w:r>
        <w:rPr>
          <w:spacing w:val="-3"/>
        </w:rPr>
      </w:r>
    </w:p>
    <w:p>
      <w:pPr>
        <w:pStyle w:val="TextBodyIndent"/>
        <w:jc w:val="both"/>
        <w:rPr>
          <w:spacing w:val="-3"/>
        </w:rPr>
      </w:pPr>
      <w:r>
        <w:rPr>
          <w:spacing w:val="-3"/>
        </w:rPr>
        <w:t>Existen numerosos trabajos, que relacionan déficit nutricional con frecuencia de complicaciones tanto infecciosas (sepsis, bronconeumonía, absceso intra-abdominal, infección de la herida operatoria), como no infecciosas (mayor número de días de ventilación mecánica y requerimientos de oxígeno, dehiscencia de sutura, rotura de anastomosis y fístulas); y demuestran que a mayor severidad del compromiso del estado nutricional, mayor riesgo de presentar complicaciones graves y morir si no se manejan adecuadam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CRITERIOS DE RIESGO NUTRICIONAL:</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 Se considerará pacientes de riesgo nutricional y por lo tanto deben ser evaluados por el equipo de nutrición, aquellos qu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Historia de ingesta menor del 50% de lo habitual, la semana previa a la hospitalización o 5 días durante la hospitalización; </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5% de su peso habitual, durante el mes previo o durante la hospitalización;</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90% o &gt; del 120% del estándar OMS;</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T/E &lt; percentil 5;</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5 g/dl;</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atología de base con compromiso nutricional y/o metabólico conocido (p.ej: Fibrosis quística, Síndrome de mala absorción, Insuficiencia renal, Cáncer, etc.).</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B.- Se considerarán de alto riesgo y deben ser evaluados en forma urg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égimen 0 de 5 o más días de evolución;</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10% del peso habitual;</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80% del estándar OMS;</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 g/dl.</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tabs>
          <w:tab w:val="clear" w:pos="0"/>
        </w:tabs>
        <w:rPr>
          <w:bCs/>
          <w:lang w:val="en-US"/>
        </w:rPr>
      </w:pPr>
      <w:r>
        <w:rPr>
          <w:bCs/>
          <w:lang w:val="en-US"/>
        </w:rPr>
        <w:t>LECTURAS RECOMENDADAS:</w:t>
      </w:r>
    </w:p>
    <w:p>
      <w:pPr>
        <w:pStyle w:val="Normal"/>
        <w:suppressAutoHyphens w:val="true"/>
        <w:jc w:val="both"/>
        <w:rPr>
          <w:rFonts w:ascii="Times New Roman" w:hAnsi="Times New Roman" w:cs="Times New Roman"/>
          <w:b/>
          <w:b/>
          <w:bCs/>
          <w:spacing w:val="-3"/>
          <w:sz w:val="24"/>
          <w:lang w:val="en-US"/>
        </w:rPr>
      </w:pPr>
      <w:r>
        <w:rPr>
          <w:rFonts w:cs="Times New Roman" w:ascii="Times New Roman" w:hAnsi="Times New Roman"/>
          <w:b/>
          <w:bCs/>
          <w:spacing w:val="-3"/>
          <w:sz w:val="24"/>
          <w:lang w:val="en-US"/>
        </w:rPr>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 Manning EM, Shenkin A:Nutritional assesment in the critically ill. Crit Care Clin 11(3):603-647,   </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1995.</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2.- Mezoff A, Konek S, Beal KG and Hitch D: Validation of a nutritional screen in children with respiratory syncytial virus admitted to an intensive care complex. Pediatrics 97(4):543-546,1996.</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3.-  Mullen JL, Gertner ML, Buzby GP, et al:</w:t>
        <w:tab/>
        <w:t>implications of malnutrition in the surgical patient. Arch Surg 114:121-125, 1979.</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4.- Buzby GP, Mullen JL, Matthews y col:Prognostic nutritional index in gastrointestinal surgery. Am J Surg 139:160-167, 198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5.- Leite JF, Antúnez CF, Monteiro JC, Pereira BT:Value of nutritional parameters in the predictition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of postoperative complications in elective gastrointestinal surgery. </w:t>
      </w:r>
      <w:r>
        <w:rPr>
          <w:rFonts w:cs="Times New Roman" w:ascii="Times New Roman" w:hAnsi="Times New Roman"/>
          <w:spacing w:val="-3"/>
          <w:sz w:val="24"/>
        </w:rPr>
        <w:t>Br J Surg 74:426-429, 1987.</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6.- Hirsch S, de Obaldia M, Petermann M, y cols: Nutritional status of surgical patients and the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relationship of nutritional to postoperative outcome. J of Ann Coll of Nutr 12:21-24, 1992.</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7.- </w:t>
      </w:r>
      <w:r>
        <w:rPr>
          <w:rFonts w:cs="Times New Roman" w:ascii="Times New Roman" w:hAnsi="Times New Roman"/>
          <w:spacing w:val="-3"/>
          <w:sz w:val="24"/>
        </w:rPr>
        <w:t xml:space="preserve">Uauy R, Gazitúa R; Evaluación del estado nutricional del paciente hospitalizado. </w:t>
      </w:r>
      <w:r>
        <w:rPr>
          <w:rFonts w:cs="Times New Roman" w:ascii="Times New Roman" w:hAnsi="Times New Roman"/>
          <w:spacing w:val="-3"/>
          <w:sz w:val="24"/>
          <w:lang w:val="en-US"/>
        </w:rPr>
        <w:t xml:space="preserve">Rev Med Ch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8:542-550, 1980.</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8.- </w:t>
      </w:r>
      <w:r>
        <w:rPr>
          <w:rFonts w:cs="Times New Roman" w:ascii="Times New Roman" w:hAnsi="Times New Roman"/>
          <w:spacing w:val="-3"/>
          <w:sz w:val="24"/>
        </w:rPr>
        <w:t xml:space="preserve">Becerra M, Ibañez S, Castillo C: Evaluación nutricional en pacientes hospitalizados. Rev Chi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Pediatr 57:237-240, 1986.</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9.- Cooper A, Jakobowki O, Spicer J, Floyd T, Ziegler M, Koop C: Nutritional assesment: An integarl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part of the preoperative pediatric surgical evaluation. </w:t>
      </w:r>
      <w:r>
        <w:rPr>
          <w:rFonts w:cs="Times New Roman" w:ascii="Times New Roman" w:hAnsi="Times New Roman"/>
          <w:spacing w:val="-3"/>
          <w:sz w:val="24"/>
          <w:lang w:val="es-CL"/>
        </w:rPr>
        <w:t>J Pediatr Surg 16:554-559, 198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0.-Cooper A, Heird W: Nutritional assesment of pediatric patients including the low birth weight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infants. Am J Clin Nutr 35:1132-1141, 1982. Merrit R, Blackburn G: Nutritional assesment and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metabolic response to illness of the hospitalized child. Suskind RM (ed). Textbook of Pediatric  </w:t>
      </w:r>
    </w:p>
    <w:p>
      <w:pPr>
        <w:pStyle w:val="Normal"/>
        <w:tabs>
          <w:tab w:val="clear" w:pos="720"/>
          <w:tab w:val="left" w:pos="-720" w:leader="none"/>
        </w:tabs>
        <w:suppressAutoHyphens w:val="true"/>
        <w:jc w:val="both"/>
        <w:rPr>
          <w:rFonts w:ascii="Times New Roman" w:hAnsi="Times New Roman" w:cs="Times New Roman"/>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Nutrition. New York. Raven Press. 285-307, 1981</w:t>
      </w:r>
      <w:r>
        <w:rPr>
          <w:rFonts w:cs="Times New Roman" w:ascii="Times New Roman" w:hAnsi="Times New Roman"/>
          <w:spacing w:val="-3"/>
          <w:lang w:val="en-US"/>
        </w:rPr>
        <w:t>.</w:t>
      </w:r>
      <w:r>
        <w:br w:type="page"/>
      </w:r>
    </w:p>
    <w:p>
      <w:pPr>
        <w:pStyle w:val="Heading4"/>
        <w:rPr>
          <w:rFonts w:ascii="Times New Roman" w:hAnsi="Times New Roman" w:cs="Times New Roman"/>
          <w:b w:val="false"/>
          <w:b w:val="false"/>
          <w:bCs/>
          <w:sz w:val="24"/>
        </w:rPr>
      </w:pPr>
      <w:r>
        <w:rPr>
          <w:rFonts w:cs="Times New Roman" w:ascii="Times New Roman" w:hAnsi="Times New Roman"/>
          <w:b w:val="false"/>
          <w:bCs/>
          <w:sz w:val="24"/>
        </w:rPr>
        <w:t>DESNUTRICIÓN, RIESGO DE DESNUTRIR Y FALLA DEL INCREMENTO</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Textoindependiente2"/>
        <w:jc w:val="center"/>
        <w:rPr>
          <w:bCs/>
        </w:rPr>
      </w:pPr>
      <w:r>
        <w:rPr>
          <w:bCs/>
        </w:rPr>
        <w:t>Dra. Lorena Rodríguez O.</w:t>
      </w:r>
    </w:p>
    <w:p>
      <w:pPr>
        <w:pStyle w:val="Normal"/>
        <w:suppressAutoHyphens w:val="true"/>
        <w:jc w:val="center"/>
        <w:rPr>
          <w:rFonts w:ascii="Times New Roman" w:hAnsi="Times New Roman" w:cs="Times New Roman"/>
          <w:bCs/>
          <w:spacing w:val="-3"/>
          <w:sz w:val="24"/>
        </w:rPr>
      </w:pPr>
      <w:r>
        <w:rPr>
          <w:rFonts w:cs="Times New Roman" w:ascii="Times New Roman" w:hAnsi="Times New Roman"/>
          <w:bCs/>
          <w:spacing w:val="-3"/>
          <w:sz w:val="24"/>
        </w:rPr>
        <w:t>Dra. Verónica Marín B.</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both"/>
        <w:rPr/>
      </w:pPr>
      <w:r>
        <w:rPr>
          <w:rFonts w:cs="Times New Roman" w:ascii="Times New Roman" w:hAnsi="Times New Roman"/>
          <w:sz w:val="24"/>
        </w:rPr>
        <w:tab/>
        <w:t xml:space="preserve">La desnutrición  constituye aún un problema de salud pública en la mayor parte de los países en vías de desarrollo. En </w:t>
      </w:r>
      <w:r>
        <w:rPr>
          <w:rFonts w:cs="Times New Roman" w:ascii="Times New Roman" w:hAnsi="Times New Roman"/>
          <w:spacing w:val="-3"/>
          <w:sz w:val="24"/>
        </w:rPr>
        <w:t xml:space="preserve">Chile se han logrado importantes avances en el control de esta patología, ya que la prevalencia de acuerdo a criterios internacionales es inferior al 1%. </w:t>
      </w:r>
    </w:p>
    <w:p>
      <w:pPr>
        <w:pStyle w:val="Normal"/>
        <w:tabs>
          <w:tab w:val="clear" w:pos="720"/>
          <w:tab w:val="left" w:pos="0" w:leader="none"/>
        </w:tabs>
        <w:jc w:val="both"/>
        <w:rPr/>
      </w:pPr>
      <w:r>
        <w:rPr>
          <w:rFonts w:cs="Times New Roman" w:ascii="Times New Roman" w:hAnsi="Times New Roman"/>
          <w:sz w:val="24"/>
        </w:rPr>
        <w:tab/>
        <w:t>A pesar de los progresos observados en el control de la desnutrición, más de 50 mil niños chilenos menores de 6 años sufren desnutrición o están en riesgo de desnutrir,</w:t>
      </w:r>
      <w:r>
        <w:rPr>
          <w:rFonts w:cs="Times New Roman" w:ascii="Times New Roman" w:hAnsi="Times New Roman"/>
          <w:b/>
          <w:sz w:val="24"/>
        </w:rPr>
        <w:t xml:space="preserve"> </w:t>
      </w:r>
      <w:r>
        <w:rPr>
          <w:rFonts w:cs="Times New Roman" w:ascii="Times New Roman" w:hAnsi="Times New Roman"/>
          <w:sz w:val="24"/>
        </w:rPr>
        <w:t>según las normas definidas por el Ministerio de Salud</w:t>
      </w:r>
      <w:r>
        <w:rPr>
          <w:rFonts w:cs="Times New Roman" w:ascii="Times New Roman" w:hAnsi="Times New Roman"/>
          <w:b/>
          <w:sz w:val="24"/>
        </w:rPr>
        <w:t>.</w:t>
      </w:r>
      <w:r>
        <w:rPr>
          <w:rFonts w:cs="Times New Roman" w:ascii="Times New Roman" w:hAnsi="Times New Roman"/>
          <w:sz w:val="24"/>
        </w:rPr>
        <w:t xml:space="preserve"> Al igual que en otros indicadores sociales, se observa importante variabilidad geográfica,</w:t>
      </w:r>
      <w:r>
        <w:rPr>
          <w:rFonts w:cs="Times New Roman" w:ascii="Times New Roman" w:hAnsi="Times New Roman"/>
          <w:b/>
          <w:sz w:val="24"/>
        </w:rPr>
        <w:t xml:space="preserve"> </w:t>
      </w:r>
      <w:r>
        <w:rPr>
          <w:rFonts w:cs="Times New Roman" w:ascii="Times New Roman" w:hAnsi="Times New Roman"/>
          <w:sz w:val="24"/>
        </w:rPr>
        <w:t xml:space="preserve"> con tasas de desnutrición varias veces superiores en las comunas con menor desarrollo o en los grupos con mayor privación social.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 xml:space="preserve">Tabla 1. Prevalencia de déficit ponderal en menores de 6 años, controlados </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en el sistema público de salud, 1994 - 99.</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r>
    </w:p>
    <w:tbl>
      <w:tblPr>
        <w:tblW w:w="7654" w:type="dxa"/>
        <w:jc w:val="left"/>
        <w:tblInd w:w="988" w:type="dxa"/>
        <w:tblLayout w:type="fixed"/>
        <w:tblCellMar>
          <w:top w:w="0" w:type="dxa"/>
          <w:left w:w="70" w:type="dxa"/>
          <w:bottom w:w="0" w:type="dxa"/>
          <w:right w:w="70" w:type="dxa"/>
        </w:tblCellMar>
      </w:tblPr>
      <w:tblGrid>
        <w:gridCol w:w="992"/>
        <w:gridCol w:w="2126"/>
        <w:gridCol w:w="2268"/>
        <w:gridCol w:w="22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pacing w:val="-3"/>
                <w:sz w:val="22"/>
              </w:rPr>
            </w:pPr>
            <w:r>
              <w:rPr>
                <w:rFonts w:cs="Times New Roman" w:ascii="Times New Roman" w:hAnsi="Times New Roman"/>
                <w:b/>
                <w:spacing w:val="-3"/>
                <w:sz w:val="22"/>
              </w:rPr>
              <w:t>Talla/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0</w:t>
            </w:r>
          </w:p>
        </w:tc>
      </w:tr>
    </w:tbl>
    <w:p>
      <w:pPr>
        <w:pStyle w:val="Normal"/>
        <w:suppressAutoHyphens w:val="true"/>
        <w:ind w:left="1440" w:hanging="0"/>
        <w:jc w:val="both"/>
        <w:rPr>
          <w:rFonts w:ascii="Times New Roman" w:hAnsi="Times New Roman" w:cs="Times New Roman"/>
          <w:spacing w:val="-3"/>
          <w:sz w:val="22"/>
        </w:rPr>
      </w:pPr>
      <w:r>
        <w:rPr>
          <w:rFonts w:cs="Times New Roman" w:ascii="Times New Roman" w:hAnsi="Times New Roman"/>
          <w:spacing w:val="-3"/>
          <w:sz w:val="22"/>
        </w:rPr>
        <w:t>Fuente: Ministerio de Salud.</w:t>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Heading1"/>
        <w:suppressAutoHyphens w:val="true"/>
        <w:rPr>
          <w:rFonts w:ascii="Times New Roman" w:hAnsi="Times New Roman" w:cs="Times New Roman"/>
          <w:sz w:val="22"/>
          <w:lang w:val="es-CL"/>
        </w:rPr>
      </w:pPr>
      <w:r>
        <w:rPr>
          <w:rFonts w:cs="Times New Roman" w:ascii="Times New Roman" w:hAnsi="Times New Roman"/>
          <w:sz w:val="22"/>
          <w:lang w:val="es-CL"/>
        </w:rPr>
        <w:t xml:space="preserve">Tabla 2.  Prevalencia de desnutrición en los menores de 6 años, controlados </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en el sistema público de salud, 1994 - 99.</w:t>
      </w:r>
    </w:p>
    <w:p>
      <w:pPr>
        <w:pStyle w:val="Normal"/>
        <w:suppressAutoHyphens w:val="true"/>
        <w:jc w:val="both"/>
        <w:rPr>
          <w:rFonts w:ascii="Times New Roman" w:hAnsi="Times New Roman" w:cs="Times New Roman"/>
          <w:b/>
          <w:b/>
          <w:i/>
          <w:i/>
          <w:spacing w:val="-3"/>
          <w:sz w:val="22"/>
        </w:rPr>
      </w:pPr>
      <w:r>
        <w:rPr>
          <w:rFonts w:cs="Times New Roman" w:ascii="Times New Roman" w:hAnsi="Times New Roman"/>
          <w:b/>
          <w:i/>
          <w:spacing w:val="-3"/>
          <w:sz w:val="22"/>
        </w:rPr>
      </w:r>
    </w:p>
    <w:tbl>
      <w:tblPr>
        <w:tblW w:w="6662" w:type="dxa"/>
        <w:jc w:val="left"/>
        <w:tblInd w:w="1413" w:type="dxa"/>
        <w:tblLayout w:type="fixed"/>
        <w:tblCellMar>
          <w:top w:w="0" w:type="dxa"/>
          <w:left w:w="70" w:type="dxa"/>
          <w:bottom w:w="0" w:type="dxa"/>
          <w:right w:w="70" w:type="dxa"/>
        </w:tblCellMar>
      </w:tblPr>
      <w:tblGrid>
        <w:gridCol w:w="709"/>
        <w:gridCol w:w="1984"/>
        <w:gridCol w:w="1985"/>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9" w:hanging="709"/>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alla/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4</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bl>
    <w:p>
      <w:pPr>
        <w:pStyle w:val="Normal"/>
        <w:suppressAutoHyphens w:val="true"/>
        <w:ind w:left="720" w:hanging="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Ministerio de Salud.</w:t>
      </w:r>
      <w:r>
        <w:br w:type="page"/>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bla 3. Prevalencia de déficit ponderal en escolares de primero año básico, 1993-1999.</w:t>
      </w:r>
    </w:p>
    <w:p>
      <w:pPr>
        <w:pStyle w:val="Normal"/>
        <w:keepNext w:val="true"/>
        <w:keepLines/>
        <w:suppressAutoHyphens w:val="true"/>
        <w:jc w:val="center"/>
        <w:rPr>
          <w:rFonts w:ascii="Times New Roman" w:hAnsi="Times New Roman" w:cs="Times New Roman"/>
          <w:b/>
          <w:b/>
          <w:bCs/>
          <w:spacing w:val="-3"/>
          <w:sz w:val="24"/>
        </w:rPr>
      </w:pPr>
      <w:r>
        <w:rPr>
          <w:rFonts w:cs="Times New Roman" w:ascii="Times New Roman" w:hAnsi="Times New Roman"/>
          <w:b/>
          <w:bCs/>
          <w:spacing w:val="-3"/>
          <w:sz w:val="24"/>
        </w:rPr>
      </w:r>
    </w:p>
    <w:tbl>
      <w:tblPr>
        <w:tblW w:w="6521" w:type="dxa"/>
        <w:jc w:val="left"/>
        <w:tblInd w:w="1696" w:type="dxa"/>
        <w:tblLayout w:type="fixed"/>
        <w:tblCellMar>
          <w:top w:w="0" w:type="dxa"/>
          <w:left w:w="70" w:type="dxa"/>
          <w:bottom w:w="0" w:type="dxa"/>
          <w:right w:w="70" w:type="dxa"/>
        </w:tblCellMar>
      </w:tblPr>
      <w:tblGrid>
        <w:gridCol w:w="709"/>
        <w:gridCol w:w="1985"/>
        <w:gridCol w:w="1984"/>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ascii="Times New Roman" w:hAnsi="Times New Roman" w:cs="Times New Roman"/>
                <w:bCs/>
                <w:spacing w:val="-3"/>
                <w:sz w:val="22"/>
              </w:rPr>
            </w:pPr>
            <w:r>
              <w:rPr>
                <w:rFonts w:cs="Times New Roman" w:ascii="Times New Roman" w:hAnsi="Times New Roman"/>
                <w:bCs/>
                <w:spacing w:val="-3"/>
                <w:sz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lla/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talla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5,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9</w:t>
            </w:r>
          </w:p>
        </w:tc>
      </w:tr>
    </w:tbl>
    <w:p>
      <w:pPr>
        <w:pStyle w:val="Normal"/>
        <w:keepNext w:val="true"/>
        <w:keepLines/>
        <w:suppressAutoHyphens w:val="true"/>
        <w:ind w:left="720" w:firstLine="72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JUNAEB, Unidad de Informátic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284"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5"/>
        <w:rPr>
          <w:b w:val="false"/>
          <w:b w:val="false"/>
          <w:bCs/>
          <w:sz w:val="24"/>
        </w:rPr>
      </w:pPr>
      <w:r>
        <w:rPr>
          <w:b w:val="false"/>
          <w:bCs/>
          <w:sz w:val="24"/>
        </w:rPr>
        <w:t>INTERPRETACIÓN DEL DÉFICIT PONDERAL INFANTIL:</w:t>
      </w:r>
    </w:p>
    <w:p>
      <w:pPr>
        <w:pStyle w:val="Normal"/>
        <w:tabs>
          <w:tab w:val="clear" w:pos="720"/>
          <w:tab w:val="left" w:pos="-284" w:leader="none"/>
        </w:tabs>
        <w:suppressAutoHyphens w:val="true"/>
        <w:ind w:left="284" w:hanging="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La antropometría es una herramienta muy útil  para hacer diagnóstico nutricional, pero no basta,  y debe ser complementada con la historia y examen físico indispensables para hacer un correcto análisis. El peso y la talla son elementos claves pero no suficientes para el diagnóstico nutricional. El peso y la talla de un niño a una edad determinada no sólo dependen de la alimentación, sino además de sus características al nacer, factores genéticos y ambientales  y de variaciones individuales. </w:t>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El rango de normalidad para cada indicador es una convención estadística (expresable en promedio, desviaciones standard, percentiles o porcentajes de la  media) en el cual se ubica la mayor parte de los individuos sanos. Un valor fuera del rango normal no necesariamente significa anormalidad y la primera responsabilidad del equipo de salud es diferenciar los "retardos del crecimiento" de origen ambiental o nutricional, de aquellos de causa genética o constitucional. En comunidades con carencias socioeconómicas la mayor parte de los déficit de crecimiento son de causa ambiental y lo inverso ocurre en grupos socialmente favorecidos, aunque ello no es excluyente de otras causas.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rPr/>
      </w:pPr>
      <w:r>
        <w:rPr>
          <w:rFonts w:cs="Times New Roman" w:ascii="Times New Roman" w:hAnsi="Times New Roman"/>
          <w:spacing w:val="-3"/>
          <w:sz w:val="24"/>
        </w:rPr>
        <w:t xml:space="preserve">     </w:t>
      </w:r>
      <w:r>
        <w:rPr>
          <w:rFonts w:cs="Times New Roman" w:ascii="Times New Roman" w:hAnsi="Times New Roman"/>
          <w:spacing w:val="-3"/>
          <w:sz w:val="24"/>
        </w:rPr>
        <w:t xml:space="preserve">En la </w:t>
      </w:r>
      <w:r>
        <w:rPr>
          <w:rFonts w:cs="Times New Roman" w:ascii="Times New Roman" w:hAnsi="Times New Roman"/>
          <w:bCs/>
          <w:spacing w:val="-3"/>
          <w:sz w:val="24"/>
        </w:rPr>
        <w:t>consulta nutricional</w:t>
      </w:r>
      <w:r>
        <w:rPr>
          <w:rFonts w:cs="Times New Roman" w:ascii="Times New Roman" w:hAnsi="Times New Roman"/>
          <w:spacing w:val="-3"/>
          <w:sz w:val="24"/>
        </w:rPr>
        <w:t xml:space="preserve"> se debe considerar:</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historia nutricional</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peso de nacimiento</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encuesta dietaria</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ntecedentes mórbidos, patologías agudas recient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urva de crecimiento</w:t>
      </w:r>
    </w:p>
    <w:p>
      <w:pPr>
        <w:pStyle w:val="Normal"/>
        <w:numPr>
          <w:ilvl w:val="0"/>
          <w:numId w:val="82"/>
        </w:numPr>
        <w:tabs>
          <w:tab w:val="clear" w:pos="720"/>
          <w:tab w:val="left" w:pos="0" w:leader="none"/>
        </w:tabs>
        <w:suppressAutoHyphens w:val="true"/>
        <w:rPr/>
      </w:pPr>
      <w:r>
        <w:rPr>
          <w:rFonts w:cs="Times New Roman" w:ascii="Times New Roman" w:hAnsi="Times New Roman"/>
          <w:spacing w:val="-3"/>
          <w:sz w:val="24"/>
        </w:rPr>
        <w:t>evaluación antropométrica: peso/edad, talla/edad, peso/talla o IMC (peso/talla</w:t>
      </w:r>
      <w:r>
        <w:rPr>
          <w:rFonts w:cs="Times New Roman" w:ascii="Times New Roman" w:hAnsi="Times New Roman"/>
          <w:spacing w:val="-3"/>
          <w:sz w:val="24"/>
          <w:vertAlign w:val="superscript"/>
        </w:rPr>
        <w:t>2</w:t>
      </w:r>
      <w:r>
        <w:rPr>
          <w:rFonts w:cs="Times New Roman" w:ascii="Times New Roman" w:hAnsi="Times New Roman"/>
          <w:spacing w:val="-3"/>
          <w:sz w:val="24"/>
        </w:rPr>
        <w:t>)</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aracterísticas antropométricas de los padr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eventualmente laboratorio </w:t>
      </w:r>
    </w:p>
    <w:p>
      <w:pPr>
        <w:pStyle w:val="TextBodyIndent"/>
        <w:tabs>
          <w:tab w:val="clear" w:pos="720"/>
          <w:tab w:val="left" w:pos="-426" w:leader="none"/>
        </w:tabs>
        <w:rPr>
          <w:bCs/>
        </w:rPr>
      </w:pPr>
      <w:r>
        <w:rPr/>
        <w:t xml:space="preserve">   </w:t>
      </w:r>
      <w:r>
        <w:rPr/>
        <w:t>En función de estos antecedentes se debe definir si se trata de un niño con déficit nutricional o de un niño normal, de menor peso y talla por factores genéticos o por menor peso y talla al nacer.</w:t>
      </w:r>
      <w:r>
        <w:br w:type="page"/>
      </w:r>
    </w:p>
    <w:p>
      <w:pPr>
        <w:pStyle w:val="TextBodyIndent"/>
        <w:tabs>
          <w:tab w:val="clear" w:pos="720"/>
          <w:tab w:val="left" w:pos="-426" w:leader="none"/>
        </w:tabs>
        <w:rPr>
          <w:bCs/>
        </w:rPr>
      </w:pPr>
      <w:r>
        <w:rPr>
          <w:bCs/>
        </w:rPr>
        <w:t>CRITERIOS DE DIAGNÓSTICO DEL NIÑO EN RIESGO NUTRICIONAL (MINS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 xml:space="preserve">Riesgo de desnutrición: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entre -1 y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entre -1 y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Desnutrición:</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lt;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lt;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pPr>
      <w:r>
        <w:rPr>
          <w:rFonts w:cs="Times New Roman" w:ascii="Times New Roman" w:hAnsi="Times New Roman"/>
          <w:spacing w:val="-3"/>
          <w:sz w:val="24"/>
        </w:rPr>
        <w:tab/>
        <w:t xml:space="preserve">Se considera </w:t>
      </w:r>
      <w:r>
        <w:rPr>
          <w:rFonts w:cs="Times New Roman" w:ascii="Times New Roman" w:hAnsi="Times New Roman"/>
          <w:bCs/>
          <w:spacing w:val="-3"/>
          <w:sz w:val="24"/>
        </w:rPr>
        <w:t>desnutrición crónica</w:t>
      </w:r>
      <w:r>
        <w:rPr>
          <w:rFonts w:cs="Times New Roman" w:ascii="Times New Roman" w:hAnsi="Times New Roman"/>
          <w:spacing w:val="-3"/>
          <w:sz w:val="24"/>
        </w:rPr>
        <w:t xml:space="preserve"> cada vez que el índice T/E está también comprometido </w:t>
      </w:r>
    </w:p>
    <w:p>
      <w:pPr>
        <w:pStyle w:val="Textoindependiente2"/>
        <w:tabs>
          <w:tab w:val="clear" w:pos="720"/>
          <w:tab w:val="left" w:pos="-426" w:leader="none"/>
        </w:tabs>
        <w:rPr/>
      </w:pPr>
      <w:r>
        <w:rPr/>
        <w:t>(&lt; -2 DE). La prevalencia  de desnutrición crónica es progresiva con la edad, ya que el déficit de talla provocado por la desnutrición es acumulativo y difícil de recuperar.</w:t>
      </w:r>
    </w:p>
    <w:p>
      <w:pPr>
        <w:pStyle w:val="Normal"/>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oindependiente2"/>
        <w:tabs>
          <w:tab w:val="clear" w:pos="720"/>
          <w:tab w:val="left" w:pos="-426" w:leader="none"/>
        </w:tabs>
        <w:rPr>
          <w:bCs/>
        </w:rPr>
      </w:pPr>
      <w:r>
        <w:rPr>
          <w:bCs/>
        </w:rPr>
        <w:t>Falla del incremento:</w:t>
      </w:r>
    </w:p>
    <w:p>
      <w:pPr>
        <w:pStyle w:val="Normal"/>
        <w:tabs>
          <w:tab w:val="clear" w:pos="720"/>
          <w:tab w:val="left" w:pos="-426" w:leader="none"/>
        </w:tabs>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No está claramente definido, pero constituye una manifestación precoz de desnutrición. La caída o desaceleración patológica, en el canal de crecimiento es una alerta de que algo que está ocurriendo y debiera generar una mayor vigilancia en el crecimiento de este niño. Si el evento es agudo se debería recuperar rápidamente el canal de crecimiento propio. Al igual que para la desnutrición, este hecho obliga descartar compromiso orgánico y/o dietario, sin embargo los estudios revelan muchas veces un trasfondo sicosocial. A pesar de que no constituye desnutrición, se ha demostrado que estos niños presentan déficits de cierta magnitud en su desarrollo intelectual, comparados con normales.</w:t>
      </w:r>
    </w:p>
    <w:p>
      <w:pPr>
        <w:pStyle w:val="Normal"/>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CAUSAS DE DESNUTRICIÓN PRIMARIA Y SECUNDARIA:</w:t>
      </w:r>
    </w:p>
    <w:p>
      <w:pPr>
        <w:pStyle w:val="Normal"/>
        <w:tabs>
          <w:tab w:val="clear" w:pos="720"/>
          <w:tab w:val="left" w:pos="426" w:leader="none"/>
        </w:tabs>
        <w:suppressAutoHyphens w:val="true"/>
        <w:ind w:left="284" w:hanging="0"/>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0" w:leader="none"/>
        </w:tabs>
        <w:rPr>
          <w:bCs/>
        </w:rPr>
      </w:pPr>
      <w:r>
        <w:rPr>
          <w:bCs/>
        </w:rPr>
        <w:t>Desde el punto de vista etiológico, la desnutrición puede ser:</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Cs/>
          <w:sz w:val="24"/>
        </w:rPr>
        <w:t>primaria</w:t>
      </w:r>
      <w:r>
        <w:rPr>
          <w:rFonts w:cs="Times New Roman" w:ascii="Times New Roman" w:hAnsi="Times New Roman"/>
          <w:b/>
          <w:sz w:val="24"/>
        </w:rPr>
        <w:t xml:space="preserve">: </w:t>
      </w:r>
      <w:r>
        <w:rPr>
          <w:rFonts w:cs="Times New Roman" w:ascii="Times New Roman" w:hAnsi="Times New Roman"/>
          <w:sz w:val="24"/>
        </w:rPr>
        <w:t>principal causa en</w:t>
      </w:r>
      <w:r>
        <w:rPr>
          <w:rFonts w:cs="Times New Roman" w:ascii="Times New Roman" w:hAnsi="Times New Roman"/>
          <w:b/>
          <w:sz w:val="24"/>
        </w:rPr>
        <w:t xml:space="preserve"> </w:t>
      </w:r>
      <w:r>
        <w:rPr>
          <w:rFonts w:cs="Times New Roman" w:ascii="Times New Roman" w:hAnsi="Times New Roman"/>
          <w:sz w:val="24"/>
        </w:rPr>
        <w:t>comunidades pobres, determinada por una alimentación insuficiente en cantidad y calidad, asociada a la pobreza y/o factores socioculturales.</w:t>
      </w:r>
    </w:p>
    <w:p>
      <w:pPr>
        <w:pStyle w:val="Normal"/>
        <w:tabs>
          <w:tab w:val="clear" w:pos="720"/>
          <w:tab w:val="left" w:pos="0" w:leader="none"/>
        </w:tabs>
        <w:jc w:val="both"/>
        <w:rPr/>
      </w:pPr>
      <w:r>
        <w:rPr>
          <w:rFonts w:cs="Times New Roman" w:ascii="Times New Roman" w:hAnsi="Times New Roman"/>
          <w:b/>
          <w:sz w:val="24"/>
        </w:rPr>
        <w:t>-</w:t>
      </w:r>
      <w:r>
        <w:rPr>
          <w:rFonts w:cs="Times New Roman" w:ascii="Times New Roman" w:hAnsi="Times New Roman"/>
          <w:bCs/>
          <w:sz w:val="24"/>
        </w:rPr>
        <w:t>secundaria</w:t>
      </w:r>
      <w:r>
        <w:rPr>
          <w:rFonts w:cs="Times New Roman" w:ascii="Times New Roman" w:hAnsi="Times New Roman"/>
          <w:b/>
          <w:sz w:val="24"/>
        </w:rPr>
        <w:t xml:space="preserve">: </w:t>
      </w:r>
      <w:r>
        <w:rPr>
          <w:rFonts w:cs="Times New Roman" w:ascii="Times New Roman" w:hAnsi="Times New Roman"/>
          <w:sz w:val="24"/>
        </w:rPr>
        <w:t xml:space="preserve">es aquella en la que encontramos una causa originaria asociada a la desnutrición, como infecciones repetidas, enfermedades crónicas o genéticas, patologías que afectan la ingestión, absorción o metabolización de los nutrientes o que aumentan las pérdidas, afectando de este modo el proceso de crecimiento y desarrollo. En los últimos años se observa un aumento del número de niños con desnutrición secundaria debido entre otras causas a los adelantos en la atención perinatal, que permite una mayor sobrevida de recién nacidos extremadamente pequeños; el diagnóstico precoz y tratamiento específico de muchas enfermedades y por mejorías en las técnicas quirúrgicas que permiten tratar a niños con diversas malformaciones congénitas. Un desnutrido primario en tratamiento que no progresa debe ser considerado como probable desnutrido secundario siempre que estemos seguros que el tratamiento dietético fue bien indicado y se cumplió estrictamente.  </w:t>
      </w:r>
    </w:p>
    <w:p>
      <w:pPr>
        <w:pStyle w:val="Textoindependiente2"/>
        <w:keepNext w:val="true"/>
        <w:keepLines/>
        <w:tabs>
          <w:tab w:val="clear" w:pos="720"/>
          <w:tab w:val="left" w:pos="0" w:leader="none"/>
        </w:tabs>
        <w:rPr>
          <w:bCs/>
        </w:rPr>
      </w:pPr>
      <w:r>
        <w:rPr>
          <w:b/>
        </w:rPr>
        <w:t>-</w:t>
      </w:r>
      <w:r>
        <w:rPr>
          <w:bCs/>
        </w:rPr>
        <w:t>mixta</w:t>
      </w:r>
      <w:r>
        <w:rPr>
          <w:b/>
        </w:rPr>
        <w:t>:</w:t>
      </w:r>
      <w:r>
        <w:rPr/>
        <w:t xml:space="preserve"> aquellos  casos en que coexisten ambas causales, por ejemplo un desnutrido secundario que además presenta un problema socioeconómico.</w:t>
      </w:r>
      <w:r>
        <w:br w:type="page"/>
      </w:r>
    </w:p>
    <w:p>
      <w:pPr>
        <w:pStyle w:val="Textoindependiente2"/>
        <w:keepNext w:val="true"/>
        <w:keepLines/>
        <w:tabs>
          <w:tab w:val="clear" w:pos="720"/>
          <w:tab w:val="left" w:pos="0" w:leader="none"/>
        </w:tabs>
        <w:rPr>
          <w:bCs/>
        </w:rPr>
      </w:pPr>
      <w:r>
        <w:rPr>
          <w:bCs/>
        </w:rPr>
        <w:t>Factores de riesgo de desnutri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obreza, limitado acceso económico a los alimentos y/o desconocimiento de la forma adecuada de prepararlos.</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 xml:space="preserve">bajo peso al nacer, asociado a parto pretérmino, madre adolescente o enflaquecida, patologías del embarazo o tabaquismo. </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lactancia materna exclusiva de corta o muy larga dura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atologías adquiridas, especialmente de causa infecciosa.</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deficientes condiciones de saneamiento ambiental.</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baja escolaridad de los padres.</w:t>
      </w:r>
    </w:p>
    <w:p>
      <w:pPr>
        <w:pStyle w:val="Normal"/>
        <w:keepNext w:val="true"/>
        <w:keepLines/>
        <w:jc w:val="both"/>
        <w:rPr>
          <w:rFonts w:ascii="Times New Roman" w:hAnsi="Times New Roman" w:cs="Times New Roman"/>
          <w:bCs/>
          <w:sz w:val="24"/>
        </w:rPr>
      </w:pPr>
      <w:r>
        <w:rPr>
          <w:rFonts w:cs="Times New Roman" w:ascii="Times New Roman" w:hAnsi="Times New Roman"/>
          <w:bCs/>
          <w:sz w:val="24"/>
        </w:rPr>
      </w:r>
    </w:p>
    <w:p>
      <w:pPr>
        <w:pStyle w:val="Normal"/>
        <w:keepNext w:val="true"/>
        <w:keepLines/>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6"/>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0"/>
        <w:jc w:val="left"/>
        <w:rPr/>
      </w:pPr>
      <w:r>
        <w:rPr/>
        <w:t>DIAGNÓSTICO DEL NIÑO CON DÉFICIT PONDERAL:</w:t>
      </w:r>
    </w:p>
    <w:p>
      <w:pPr>
        <w:pStyle w:val="Normal"/>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left="284" w:hanging="0"/>
        <w:jc w:val="both"/>
        <w:rPr/>
      </w:pPr>
      <w:r>
        <w:rPr>
          <w:rFonts w:cs="Times New Roman" w:ascii="Times New Roman" w:hAnsi="Times New Roman"/>
          <w:sz w:val="24"/>
        </w:rPr>
        <w:t xml:space="preserve">El </w:t>
      </w:r>
      <w:r>
        <w:rPr>
          <w:rFonts w:cs="Times New Roman" w:ascii="Times New Roman" w:hAnsi="Times New Roman"/>
          <w:bCs/>
          <w:sz w:val="24"/>
        </w:rPr>
        <w:t>diagnóstico</w:t>
      </w:r>
      <w:r>
        <w:rPr>
          <w:rFonts w:cs="Times New Roman" w:ascii="Times New Roman" w:hAnsi="Times New Roman"/>
          <w:sz w:val="24"/>
        </w:rPr>
        <w:t xml:space="preserve"> se debe basar en:</w:t>
      </w:r>
    </w:p>
    <w:p>
      <w:pPr>
        <w:pStyle w:val="Normal"/>
        <w:numPr>
          <w:ilvl w:val="0"/>
          <w:numId w:val="34"/>
        </w:numPr>
        <w:tabs>
          <w:tab w:val="clear" w:pos="720"/>
          <w:tab w:val="left" w:pos="0" w:leader="none"/>
        </w:tabs>
        <w:jc w:val="both"/>
        <w:rPr/>
      </w:pPr>
      <w:r>
        <w:rPr>
          <w:rFonts w:cs="Times New Roman" w:ascii="Times New Roman" w:hAnsi="Times New Roman"/>
          <w:bCs/>
          <w:sz w:val="24"/>
        </w:rPr>
        <w:t>Historia clínica</w:t>
      </w:r>
      <w:r>
        <w:rPr>
          <w:rFonts w:cs="Times New Roman" w:ascii="Times New Roman" w:hAnsi="Times New Roman"/>
          <w:sz w:val="24"/>
        </w:rPr>
        <w:t xml:space="preserve">, especialmente con relación a la situación socioeconómica de la familia, alimentación que ha recibido, patologías que ha presentado, curva de crecimiento y contextura de los padres. </w:t>
      </w:r>
    </w:p>
    <w:p>
      <w:pPr>
        <w:pStyle w:val="Normal"/>
        <w:numPr>
          <w:ilvl w:val="0"/>
          <w:numId w:val="34"/>
        </w:numPr>
        <w:tabs>
          <w:tab w:val="clear" w:pos="720"/>
          <w:tab w:val="left" w:pos="0" w:leader="none"/>
        </w:tabs>
        <w:jc w:val="both"/>
        <w:rPr/>
      </w:pPr>
      <w:r>
        <w:rPr>
          <w:rFonts w:cs="Times New Roman" w:ascii="Times New Roman" w:hAnsi="Times New Roman"/>
          <w:bCs/>
          <w:sz w:val="24"/>
        </w:rPr>
        <w:t>Parámetros antropométricos</w:t>
      </w:r>
      <w:r>
        <w:rPr>
          <w:rFonts w:cs="Times New Roman" w:ascii="Times New Roman" w:hAnsi="Times New Roman"/>
          <w:b/>
          <w:sz w:val="24"/>
        </w:rPr>
        <w:t xml:space="preserve"> </w:t>
      </w:r>
      <w:r>
        <w:rPr>
          <w:rFonts w:cs="Times New Roman" w:ascii="Times New Roman" w:hAnsi="Times New Roman"/>
          <w:sz w:val="24"/>
        </w:rPr>
        <w:t xml:space="preserve">para establecer el grado de deficiencia y </w:t>
      </w:r>
      <w:r>
        <w:rPr>
          <w:rFonts w:cs="Times New Roman" w:ascii="Times New Roman" w:hAnsi="Times New Roman"/>
          <w:bCs/>
          <w:sz w:val="24"/>
        </w:rPr>
        <w:t>examen físico</w:t>
      </w:r>
      <w:r>
        <w:rPr>
          <w:rFonts w:cs="Times New Roman" w:ascii="Times New Roman" w:hAnsi="Times New Roman"/>
          <w:sz w:val="24"/>
        </w:rPr>
        <w:t xml:space="preserve"> completo para precisar el tipo clínico de la desnutrición y la existencia de patologías asociadas que puedan ser la causa de la desnutrición. El mejor </w:t>
      </w:r>
      <w:r>
        <w:rPr>
          <w:rFonts w:cs="Times New Roman" w:ascii="Times New Roman" w:hAnsi="Times New Roman"/>
          <w:bCs/>
          <w:sz w:val="24"/>
        </w:rPr>
        <w:t>indicador</w:t>
      </w:r>
      <w:r>
        <w:rPr>
          <w:rFonts w:cs="Times New Roman" w:ascii="Times New Roman" w:hAnsi="Times New Roman"/>
          <w:sz w:val="24"/>
        </w:rPr>
        <w:t xml:space="preserve"> para definir </w:t>
      </w:r>
      <w:r>
        <w:rPr>
          <w:rFonts w:cs="Times New Roman" w:ascii="Times New Roman" w:hAnsi="Times New Roman"/>
          <w:bCs/>
          <w:sz w:val="24"/>
        </w:rPr>
        <w:t>prevalencia de desnutrición es el peso/edad en lactantes y peso/talla en preescolares y escolares. En los casos individuales, se necesita además la talla/edad para definir la cronicidad y el peso/talla para evaluar la situación nutricional actual, ya que expresa el grado de enflaquecimiento o emaciación. Este indicador es muy útil para evaluar a corto plazo el efecto del tratamiento, y más a largo plazo, para determinar</w:t>
      </w:r>
      <w:r>
        <w:rPr>
          <w:rFonts w:cs="Times New Roman" w:ascii="Times New Roman" w:hAnsi="Times New Roman"/>
          <w:sz w:val="24"/>
        </w:rPr>
        <w:t xml:space="preserve"> el alta. También es un buen indicador para evaluar </w:t>
      </w:r>
      <w:r>
        <w:rPr>
          <w:rFonts w:cs="Times New Roman" w:ascii="Times New Roman" w:hAnsi="Times New Roman"/>
          <w:bCs/>
          <w:sz w:val="24"/>
        </w:rPr>
        <w:t>pronóstico</w:t>
      </w:r>
      <w:r>
        <w:rPr>
          <w:rFonts w:cs="Times New Roman" w:ascii="Times New Roman" w:hAnsi="Times New Roman"/>
          <w:sz w:val="24"/>
        </w:rPr>
        <w:t xml:space="preserve"> ya que la mortalidad aumenta significativamente con el enflaquecimiento. La curva de crecimiento de un niño puede ser una herramienta muy útil en la detección precoz de un deterioro pondo-estaural, antes que se constituya en riesgo o desnutrido propiamente tal.</w:t>
      </w:r>
    </w:p>
    <w:p>
      <w:pPr>
        <w:pStyle w:val="Normal"/>
        <w:numPr>
          <w:ilvl w:val="0"/>
          <w:numId w:val="34"/>
        </w:numPr>
        <w:tabs>
          <w:tab w:val="clear" w:pos="720"/>
          <w:tab w:val="left" w:pos="0" w:leader="none"/>
        </w:tabs>
        <w:jc w:val="both"/>
        <w:rPr/>
      </w:pPr>
      <w:r>
        <w:rPr>
          <w:rFonts w:cs="Times New Roman" w:ascii="Times New Roman" w:hAnsi="Times New Roman"/>
          <w:sz w:val="24"/>
        </w:rPr>
        <w:t xml:space="preserve">En algunos casos es necesario recurrir al </w:t>
      </w:r>
      <w:r>
        <w:rPr>
          <w:rFonts w:cs="Times New Roman" w:ascii="Times New Roman" w:hAnsi="Times New Roman"/>
          <w:bCs/>
          <w:sz w:val="24"/>
        </w:rPr>
        <w:t>laboratorio</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para aclarar la posible etiología y la presencia de carencias específicas.  No existe una lista de exámenes que deba solicitarse en forma rutinaria en los pacientes desnutridos y la mayor parte de los estudios demuestran que tienen bajo rendimiento cuando se realizan en forma indiscriminada. Los exámenes deben solicitarse en función de la anamnesis, examen físico y la presunción diagnóstica que se establezca.  </w:t>
      </w:r>
    </w:p>
    <w:p>
      <w:pPr>
        <w:pStyle w:val="TextBodyIndent"/>
        <w:tabs>
          <w:tab w:val="clear" w:pos="720"/>
          <w:tab w:val="left" w:pos="0" w:leader="none"/>
        </w:tabs>
        <w:ind w:left="644" w:firstLine="708"/>
        <w:rPr>
          <w:rFonts w:ascii="Times New Roman" w:hAnsi="Times New Roman" w:cs="Times New Roman"/>
          <w:sz w:val="24"/>
        </w:rPr>
      </w:pPr>
      <w:r>
        <w:rPr>
          <w:rFonts w:cs="Times New Roman"/>
          <w:sz w:val="24"/>
        </w:rPr>
      </w:r>
    </w:p>
    <w:p>
      <w:pPr>
        <w:pStyle w:val="TextBodyIndent"/>
        <w:tabs>
          <w:tab w:val="clear" w:pos="720"/>
          <w:tab w:val="left" w:pos="0" w:leader="none"/>
        </w:tabs>
        <w:rPr/>
      </w:pPr>
      <w:r>
        <w:rPr/>
      </w:r>
    </w:p>
    <w:p>
      <w:pPr>
        <w:pStyle w:val="TextBodyIndent"/>
        <w:tabs>
          <w:tab w:val="clear" w:pos="720"/>
          <w:tab w:val="left" w:pos="426" w:leader="none"/>
        </w:tabs>
        <w:ind w:hanging="0"/>
        <w:rPr>
          <w:bCs/>
        </w:rPr>
      </w:pPr>
      <w:r>
        <w:rPr>
          <w:bCs/>
        </w:rPr>
        <w:t>CLASIFICACIÓN CLÍNICA DE LA DESNUTRICIÓN:</w:t>
      </w:r>
    </w:p>
    <w:p>
      <w:pPr>
        <w:pStyle w:val="Normal"/>
        <w:tabs>
          <w:tab w:val="clear" w:pos="720"/>
          <w:tab w:val="left" w:pos="0" w:leader="none"/>
        </w:tabs>
        <w:ind w:left="284" w:hanging="0"/>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100"/>
        </w:numPr>
        <w:tabs>
          <w:tab w:val="clear" w:pos="720"/>
          <w:tab w:val="left" w:pos="0" w:leader="none"/>
        </w:tabs>
        <w:jc w:val="both"/>
        <w:rPr/>
      </w:pPr>
      <w:r>
        <w:rPr>
          <w:rFonts w:cs="Times New Roman" w:ascii="Times New Roman" w:hAnsi="Times New Roman"/>
          <w:bCs/>
          <w:sz w:val="24"/>
        </w:rPr>
        <w:t>Desnutrición de tipo marasmática, por ingesta inadecuada de energía, aunque también hay</w:t>
      </w:r>
      <w:r>
        <w:rPr>
          <w:rFonts w:cs="Times New Roman" w:ascii="Times New Roman" w:hAnsi="Times New Roman"/>
          <w:sz w:val="24"/>
        </w:rPr>
        <w:t xml:space="preserve"> un menor consumo de otros nutrientes (hierro, calcio, zinc, vitamina A, B2, etc). Este déficit se manifiesta con un enflaquecimiento progresivo que puede llegar en su grado extremo a la caquexia. En la desnutrición moderada y grave los niños presentan menor actividad espontánea, con bajo interés por lo que los rodea, irritables, con llanto débil y monótono. La baja de peso puede representar más del 40% del peso normal para la edad o del 25% del peso para la talla. Se reduce en forma importante la masa grasa y muscular de todo el cuerpo. Hay pérdida de la homeostasis, se compromete la termoregulación (disminuye la temperatura corporal), disminuye la tasa de metabolismo basal y el gasto cardíaco y se produce tendencia a la hipoglicemia. La resistencia a las infecciones está muy comprometida, agravando el pronóstico la presencia de infecciones intercurrentes.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20"/>
          <w:tab w:val="left" w:pos="0" w:leader="none"/>
        </w:tabs>
        <w:jc w:val="both"/>
        <w:rPr/>
      </w:pPr>
      <w:r>
        <w:rPr>
          <w:rFonts w:cs="Times New Roman" w:ascii="Times New Roman" w:hAnsi="Times New Roman"/>
          <w:bCs/>
          <w:sz w:val="24"/>
        </w:rPr>
        <w:t>Desnutrición proteica o pluricarencial o Kwashiorkor, es un cuadro de evolución aguda que se caracteriza</w:t>
      </w:r>
      <w:r>
        <w:rPr>
          <w:rFonts w:cs="Times New Roman" w:ascii="Times New Roman" w:hAnsi="Times New Roman"/>
          <w:sz w:val="24"/>
        </w:rPr>
        <w:t xml:space="preserve"> fundamentalmente por la presencia de edema (pretibial en forma inicial para luego generalizarse), lesiones de piel y mucosas, apatía, hepatomegalia, hipoproteinemia, anemia y trastornos hidroelectrolíticos. Dada la gravedad de este cuadro, siempre debe ser tratado en forma hospitalaria. En la situación actual de nuestro país este diagnóstico es excepcional y obliga a descartar patología asociada como por ejemplo un síndrome de malabsorción.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TRATAMIENTO DEL NIÑO CON DÉFICIT PONDER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Factores a considerar:</w:t>
      </w:r>
    </w:p>
    <w:p>
      <w:pPr>
        <w:pStyle w:val="Normal"/>
        <w:suppressAutoHyphens w:val="true"/>
        <w:ind w:left="284" w:hanging="0"/>
        <w:jc w:val="both"/>
        <w:rPr/>
      </w:pPr>
      <w:r>
        <w:rPr>
          <w:rFonts w:cs="Times New Roman" w:ascii="Times New Roman" w:hAnsi="Times New Roman"/>
          <w:spacing w:val="-3"/>
          <w:sz w:val="24"/>
        </w:rPr>
        <w:t xml:space="preserve">-Es difícil dar </w:t>
      </w:r>
      <w:r>
        <w:rPr>
          <w:rFonts w:cs="Times New Roman" w:ascii="Times New Roman" w:hAnsi="Times New Roman"/>
          <w:bCs/>
          <w:spacing w:val="-3"/>
          <w:sz w:val="24"/>
        </w:rPr>
        <w:t>normas generales</w:t>
      </w:r>
      <w:r>
        <w:rPr>
          <w:rFonts w:cs="Times New Roman" w:ascii="Times New Roman" w:hAnsi="Times New Roman"/>
          <w:spacing w:val="-3"/>
          <w:sz w:val="24"/>
        </w:rPr>
        <w:t xml:space="preserve"> para el tratamiento del niño desnutrido, va a depender de la edad, grado de desnutrición, etiología y características socioeconómicas de la familia, entre otros factores. </w:t>
      </w:r>
    </w:p>
    <w:p>
      <w:pPr>
        <w:pStyle w:val="Normal"/>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decuar las recomendaciones de la academia americana de pediatría (RDA) al peso ideal  por edad y/o talla es una referencia útil para calcular la meta calórico proteica. Alcanzar la meta es un proceso progresivo, rápido (en días) y vigilado, especialmente en los niños marasmáticos para evitar el síndrome de realimentación.</w:t>
      </w:r>
    </w:p>
    <w:p>
      <w:pPr>
        <w:pStyle w:val="TextBodyIndent"/>
        <w:rPr/>
      </w:pPr>
      <w:r>
        <w:rPr/>
        <w:t xml:space="preserve">-A menor edad y mayor intensidad de la desnutrición mayor es el riesgo de </w:t>
      </w:r>
      <w:r>
        <w:rPr>
          <w:bCs/>
        </w:rPr>
        <w:t>complicaciones</w:t>
      </w:r>
      <w:r>
        <w:rPr>
          <w:b/>
        </w:rPr>
        <w:t xml:space="preserve"> </w:t>
      </w:r>
      <w:r>
        <w:rPr/>
        <w:t xml:space="preserve">y muerte  y la urgencia de actuar. </w:t>
      </w:r>
    </w:p>
    <w:p>
      <w:pPr>
        <w:pStyle w:val="TextBodyIndent"/>
        <w:rPr/>
      </w:pPr>
      <w:r>
        <w:rPr/>
        <w:t xml:space="preserve">-Los lactantes con desnutrición grave deben </w:t>
      </w:r>
      <w:r>
        <w:rPr>
          <w:bCs/>
        </w:rPr>
        <w:t>hospitalizarse</w:t>
      </w:r>
      <w:r>
        <w:rPr/>
        <w:t xml:space="preserve">, situación actualmente excepcional en  nuestro país. Los lactantes con desnutrición moderada en familias con graves problemas sociales o con una desnutrición secundaria, podrían ser tratados en un centro de recuperación nutricional. El niño que no incrementa a pesar de una correcta indicación , debe hospitalizarse para confirmar es hecho y descartar causales. El resto de los casos deben tratarse en forma ambulatoria, en atención primaria inicialmente o en el nivel secundario, en caso de que la evolución no sea favorable.  </w:t>
      </w:r>
    </w:p>
    <w:p>
      <w:pPr>
        <w:pStyle w:val="Normal"/>
        <w:suppressAutoHyphens w:val="true"/>
        <w:ind w:left="284" w:hanging="0"/>
        <w:jc w:val="both"/>
        <w:rPr/>
      </w:pPr>
      <w:r>
        <w:rPr>
          <w:rFonts w:cs="Times New Roman" w:ascii="Times New Roman" w:hAnsi="Times New Roman"/>
          <w:sz w:val="24"/>
        </w:rPr>
        <w:t xml:space="preserve">-El tratamiento debe considerar un </w:t>
      </w:r>
      <w:r>
        <w:rPr>
          <w:rFonts w:cs="Times New Roman" w:ascii="Times New Roman" w:hAnsi="Times New Roman"/>
          <w:bCs/>
          <w:sz w:val="24"/>
        </w:rPr>
        <w:t>equipo</w:t>
      </w:r>
      <w:r>
        <w:rPr>
          <w:rFonts w:cs="Times New Roman" w:ascii="Times New Roman" w:hAnsi="Times New Roman"/>
          <w:b/>
          <w:sz w:val="24"/>
        </w:rPr>
        <w:t xml:space="preserve"> </w:t>
      </w:r>
      <w:r>
        <w:rPr>
          <w:rFonts w:cs="Times New Roman" w:ascii="Times New Roman" w:hAnsi="Times New Roman"/>
          <w:sz w:val="24"/>
        </w:rPr>
        <w:t xml:space="preserve">médico y paramédico coordinado para conseguir el éxito. Se deben considerar también otros factores no nutricionales, pero igualmente importantes como el ambiente de afecto y de estimulación psicomotora, lo que favorece la recuperación nutricional y el desarrollo. </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sz w:val="24"/>
        </w:rPr>
        <w:t>-Si el tratamiento es adecuado, se incrementa el peso a un ritmo superior al esperado para la edad, se normaliza el peso/talla y más tardíamente el peso/edad y talla/edad. Dependiendo de la edad  (a menor edad más compromiso de talla), del grado de desnutrición (a mayor gravedad, más retardo del crecimiento), de la duración (a mayor duración mayor déficit ) y de la oportunidad y adecuación del tratamiento dietético,  se recupera en mayor o menor medida el déficit de talla.</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t xml:space="preserve">Necesidades nutricionales: </w:t>
      </w:r>
    </w:p>
    <w:p>
      <w:pPr>
        <w:pStyle w:val="Normal"/>
        <w:keepNext w:val="true"/>
        <w:keepLines/>
        <w:numPr>
          <w:ilvl w:val="0"/>
          <w:numId w:val="124"/>
        </w:numPr>
        <w:suppressAutoHyphens w:val="true"/>
        <w:jc w:val="both"/>
        <w:rPr>
          <w:rFonts w:ascii="Times New Roman" w:hAnsi="Times New Roman" w:cs="Times New Roman"/>
          <w:sz w:val="24"/>
        </w:rPr>
      </w:pPr>
      <w:r>
        <w:rPr>
          <w:rFonts w:cs="Times New Roman" w:ascii="Times New Roman" w:hAnsi="Times New Roman"/>
          <w:spacing w:val="-3"/>
          <w:sz w:val="24"/>
        </w:rPr>
        <w:t xml:space="preserve">Para el niño </w:t>
      </w:r>
      <w:r>
        <w:rPr>
          <w:rFonts w:cs="Times New Roman" w:ascii="Times New Roman" w:hAnsi="Times New Roman"/>
          <w:bCs/>
          <w:spacing w:val="-3"/>
          <w:sz w:val="24"/>
        </w:rPr>
        <w:t>desnutrido</w:t>
      </w:r>
      <w:r>
        <w:rPr>
          <w:rFonts w:cs="Times New Roman" w:ascii="Times New Roman" w:hAnsi="Times New Roman"/>
          <w:spacing w:val="-3"/>
          <w:sz w:val="24"/>
        </w:rPr>
        <w:t>:</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Se debe aportar las calorías recomendadas por la RDA para el peso ideal según  la edad en lactantes y  talla en preescolares y escolares. Como las necesidades están estimadas para el peso ideal, ello representa aumentos variables del aporte de energía para el peso actual dependiendo de la severidad de la desnutrición.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estos niños en general, no existen alteraciones funcionales que requieran modificaciones del tipo o frecuencia de la alimentación. Según la evolución ponderal se puede aumentar la densidad energética de las preparaciones, incluyendo mayor cantidad de cereales y/o aceite en las mamaderas y alimentos no lácteos.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el aporte de proteínas está suficientemente cubierto con una alimentación que incluya las fórmulas lácteas y alimentos sólidos en el volumen y concentración habitual. No se recomienda aumentar el aporte de proteínas concentrando la fórmula o incorporando cantidades excesivas de productos lácteos, cárneos o huevos, que pueden por el contrario reducir el apetito. Deben mantenerse porcentaje de calorías aportados por proteínas (p%) de alrededor de 12%.</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función de la calidad de la dieta y eventualmente de los exámenes de laboratorio (hemograma por ejemplo) podría necesitarse suplementación con micronutrientes: hierro, zinc, polivitamínicos. </w:t>
      </w:r>
    </w:p>
    <w:p>
      <w:pPr>
        <w:pStyle w:val="Normal"/>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la ganancia de peso durante la recuperación nutricional debe ser superior al incremento de peso esperado en función de la edad. El criterio de recuperación debe ser la normalización de la relación peso/edad o peso/talla, dependiendo de la edad. </w:t>
      </w:r>
    </w:p>
    <w:p>
      <w:pPr>
        <w:pStyle w:val="Normal"/>
        <w:suppressAutoHyphens w:val="true"/>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4"/>
        </w:numPr>
        <w:suppressAutoHyphens w:val="true"/>
        <w:jc w:val="both"/>
        <w:rPr/>
      </w:pPr>
      <w:r>
        <w:rPr>
          <w:rFonts w:cs="Times New Roman" w:ascii="Times New Roman" w:hAnsi="Times New Roman"/>
          <w:sz w:val="24"/>
        </w:rPr>
        <w:t xml:space="preserve">En </w:t>
      </w:r>
      <w:r>
        <w:rPr>
          <w:rFonts w:cs="Times New Roman" w:ascii="Times New Roman" w:hAnsi="Times New Roman"/>
          <w:bCs/>
          <w:sz w:val="24"/>
        </w:rPr>
        <w:t>desnutridos</w:t>
      </w:r>
      <w:r>
        <w:rPr>
          <w:rFonts w:cs="Times New Roman" w:ascii="Times New Roman" w:hAnsi="Times New Roman"/>
          <w:b/>
          <w:sz w:val="24"/>
        </w:rPr>
        <w:t xml:space="preserve"> </w:t>
      </w:r>
      <w:r>
        <w:rPr>
          <w:rFonts w:cs="Times New Roman" w:ascii="Times New Roman" w:hAnsi="Times New Roman"/>
          <w:bCs/>
          <w:sz w:val="24"/>
        </w:rPr>
        <w:t>graves</w:t>
      </w:r>
      <w:r>
        <w:rPr>
          <w:rFonts w:cs="Times New Roman" w:ascii="Times New Roman" w:hAnsi="Times New Roman"/>
          <w:b/>
          <w:sz w:val="24"/>
        </w:rPr>
        <w:t xml:space="preserve"> </w:t>
      </w:r>
      <w:r>
        <w:rPr>
          <w:rFonts w:cs="Times New Roman" w:ascii="Times New Roman" w:hAnsi="Times New Roman"/>
          <w:sz w:val="24"/>
        </w:rPr>
        <w:t>(peso/edad &lt; -3 D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El cálculo de los aportes calóricos y p% son los señalados anteriorment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A veces se hace necesario utilizar fórmulas, en volúmenes reducidos, pero frecuentes (cada 2-3 hora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para llegar a concentraciones calóricas altas en las fórmulas lácteas es necesario adicionar, a la preparación habitual, aceite y/o maltosa-dextrina o utilizar fórmulas especiale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el uso de alimentación enteral puede ser necesario en una primera fase y eventualmente también la nutrición parenteral, si la causa es una desnutrición secundaria con trastornos gastrointestinales. </w:t>
      </w:r>
    </w:p>
    <w:p>
      <w:pPr>
        <w:pStyle w:val="Normal"/>
        <w:numPr>
          <w:ilvl w:val="0"/>
          <w:numId w:val="53"/>
        </w:numPr>
        <w:suppressAutoHyphens w:val="true"/>
        <w:jc w:val="both"/>
        <w:rPr>
          <w:rFonts w:ascii="Times New Roman" w:hAnsi="Times New Roman" w:cs="Times New Roman"/>
          <w:bCs/>
          <w:sz w:val="24"/>
          <w:lang w:bidi="he-IL"/>
        </w:rPr>
      </w:pPr>
      <w:r>
        <w:rPr>
          <w:rFonts w:cs="Times New Roman" w:ascii="Times New Roman" w:hAnsi="Times New Roman"/>
          <w:sz w:val="24"/>
        </w:rPr>
        <w:t>durante la recuperación nutricional de una desnutrición calórico proteica grave aparecen diversas carencias específicas, especialmente en el niño pequeño, las más frecuentes son raquitismo y anemia nutricional que obligan a anticipar su aparición y evitarla proporcionando además de una alimentación variada y completa, los suplementos de vitamina D, hierro, ácido fólico, zinc, cobre, vitamina E.</w:t>
      </w:r>
    </w:p>
    <w:p>
      <w:pPr>
        <w:pStyle w:val="Normal"/>
        <w:numPr>
          <w:ilvl w:val="0"/>
          <w:numId w:val="53"/>
        </w:numPr>
        <w:suppressAutoHyphens w:val="true"/>
        <w:rPr>
          <w:rFonts w:ascii="Times New Roman" w:hAnsi="Times New Roman" w:cs="Times New Roman"/>
          <w:bCs/>
          <w:sz w:val="24"/>
          <w:lang w:bidi="he-IL"/>
        </w:rPr>
      </w:pPr>
      <w:r>
        <w:rPr>
          <w:rFonts w:cs="Times New Roman" w:ascii="Times New Roman" w:hAnsi="Times New Roman"/>
          <w:sz w:val="24"/>
        </w:rPr>
        <w:t>en estos casos es especialmente importante la adecuación progresiva y metabólicamente controlada, más aún si se hace con enteral y/o parenteral, situación en que el niño está imposibilitado de regular ingesta.</w:t>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rPr>
      </w:pPr>
      <w:r>
        <w:rPr>
          <w:rFonts w:cs="Times New Roman" w:ascii="Times New Roman" w:hAnsi="Times New Roman"/>
          <w:bCs/>
          <w:sz w:val="24"/>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rPr>
        <w:t>SÍNDROME DE REALIMENTACIÓN:</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Conjunto de alteraciones metabólicas y fisiológicas secundarias al proceso de depleción- repleción en un desnutrido grave.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Se debe a cambios de compartimentos de los siguientes nutrientes: fósforo, magnesio, glucosa, sodio, potasio y agua, lo que es secundario a las interrelaciones metabólicas deletéreas que ocurren durante el proceso de realimentación y que pueden llevar a la muerte, principalmente por arritmias e insuficiencia cardíaca.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Se previene manejando cuidadosamente el equilibrio hidroelectrolítico durante  los primeros días del tratamiento de un desnutrido grave, por lo que se recomienda se realice hospitalizado.</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TextBodyIndent"/>
        <w:tabs>
          <w:tab w:val="clear" w:pos="720"/>
          <w:tab w:val="left" w:pos="-720" w:leader="none"/>
          <w:tab w:val="left" w:pos="426" w:leader="none"/>
        </w:tabs>
        <w:rPr>
          <w:bCs/>
        </w:rPr>
      </w:pPr>
      <w:r>
        <w:rPr>
          <w:bCs/>
        </w:rPr>
        <w:t>PREVENCIÓN DEL DÉFICIT NUTRICIONAL:</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bCs/>
          <w:sz w:val="24"/>
          <w:lang w:bidi="he-IL"/>
        </w:rPr>
      </w:pPr>
      <w:r>
        <w:rPr>
          <w:rFonts w:cs="Times New Roman" w:ascii="Times New Roman" w:hAnsi="Times New Roman"/>
          <w:sz w:val="24"/>
        </w:rPr>
        <w:tab/>
        <w:t xml:space="preserve">La prevención de la desnutrición no es responsabilidad exclusiva del sector salud, sino de la sociedad en su conjunto. En salud la estrategia fundamental es la </w:t>
      </w:r>
      <w:r>
        <w:rPr>
          <w:rFonts w:cs="Times New Roman" w:ascii="Times New Roman" w:hAnsi="Times New Roman"/>
          <w:bCs/>
          <w:sz w:val="24"/>
        </w:rPr>
        <w:t>atención primaria de la salud y la educación</w:t>
      </w:r>
      <w:r>
        <w:rPr>
          <w:rFonts w:cs="Times New Roman" w:ascii="Times New Roman" w:hAnsi="Times New Roman"/>
          <w:bCs/>
          <w:i/>
          <w:sz w:val="24"/>
        </w:rPr>
        <w:t>.</w:t>
      </w:r>
      <w:r>
        <w:rPr>
          <w:rFonts w:cs="Times New Roman" w:ascii="Times New Roman" w:hAnsi="Times New Roman"/>
          <w:bCs/>
          <w:sz w:val="24"/>
        </w:rPr>
        <w:t xml:space="preserve"> </w:t>
      </w:r>
    </w:p>
    <w:p>
      <w:pPr>
        <w:pStyle w:val="Normal"/>
        <w:tabs>
          <w:tab w:val="clear" w:pos="720"/>
          <w:tab w:val="left" w:pos="0" w:leader="none"/>
        </w:tabs>
        <w:snapToGrid w:val="false"/>
        <w:ind w:left="284" w:hanging="0"/>
        <w:jc w:val="both"/>
        <w:rPr>
          <w:rFonts w:ascii="Times New Roman" w:hAnsi="Times New Roman" w:cs="Times New Roman"/>
          <w:spacing w:val="-3"/>
          <w:sz w:val="24"/>
          <w:lang w:bidi="he-IL"/>
        </w:rPr>
      </w:pPr>
      <w:r>
        <w:rPr>
          <w:rFonts w:cs="Times New Roman" w:ascii="Times New Roman" w:hAnsi="Times New Roman"/>
          <w:spacing w:val="-3"/>
          <w:sz w:val="24"/>
        </w:rPr>
        <w:tab/>
        <w:t>La desnutrición en gran medida se explica por inadecuados conocimientos sobre salud y nutrición, la alimentación es a veces peor de lo que permitirían los ingresos de la familia. El uso de técnicas modernas de comunicación para llegar a la población, debiera ser el medio de entregar conocimiento y educación en vida saludable.</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pacing w:val="-3"/>
          <w:sz w:val="24"/>
        </w:rPr>
        <w:tab/>
        <w:t xml:space="preserve">La detección de una alteración en la curva de crecimiento debiera ser el primer hecho a detectar para la prevención de la desnutrición. </w:t>
      </w:r>
      <w:r>
        <w:rPr>
          <w:rFonts w:cs="Times New Roman" w:ascii="Times New Roman" w:hAnsi="Times New Roman"/>
          <w:sz w:val="24"/>
        </w:rPr>
        <w:tab/>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Existen actualmente programas y actividades a nivel primario que contribuyen al fomento de la salud y la prevención de la desnutrición, entre estas se pueden destac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moción de lactancia materna</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ontrol de crecimiento y desarroll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prenatal y adecuada nutrición materna (prevención de la prematurez y bajo peso de nacimiento)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gramas de planificación famili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de enfermedades transmisibles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uidados alimentarios del niño enferm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saneamiento ambiental</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educación en salud y nutrición</w:t>
      </w:r>
      <w:r>
        <w:br w:type="page"/>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rPr>
        <w:t>LECTURAS RECOMENDADAS:</w:t>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lang w:bidi="he-IL"/>
        </w:rPr>
      </w:r>
    </w:p>
    <w:p>
      <w:pPr>
        <w:pStyle w:val="Normal"/>
        <w:keepNext w:val="true"/>
        <w:keepLines/>
        <w:numPr>
          <w:ilvl w:val="0"/>
          <w:numId w:val="135"/>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Atalah E. Módulo de Desnutrición; Magíster en Nutrición 2001, Departamento de Nutrición, Facultad de Medicina, Campus Norte, Universidad  de Chile.</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 xml:space="preserve">Bustos P. Desnutrición primaria. En: Meneghello J, Fanta E, Grau A y Blanco O Eds: Pediatría Práctica en Diálogos. Editorial Panamericana, Buenos Aires, 2001.  </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rPr>
        <w:t xml:space="preserve">Waterlow J. Malnutrición proteico-energética. Publicación Científica Nº 555, Organización Panamericana de Salud. </w:t>
      </w:r>
      <w:r>
        <w:rPr>
          <w:rFonts w:cs="Times New Roman" w:ascii="Times New Roman" w:hAnsi="Times New Roman"/>
          <w:sz w:val="24"/>
          <w:lang w:val="en-US"/>
        </w:rPr>
        <w:t xml:space="preserve">Washington, DC 1992. </w:t>
      </w:r>
    </w:p>
    <w:p>
      <w:pPr>
        <w:pStyle w:val="Normal"/>
        <w:keepNext w:val="true"/>
        <w:keepLines/>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keepNext w:val="true"/>
        <w:keepLines/>
        <w:numPr>
          <w:ilvl w:val="0"/>
          <w:numId w:val="36"/>
        </w:numPr>
        <w:tabs>
          <w:tab w:val="clear" w:pos="720"/>
          <w:tab w:val="left" w:pos="-720" w:leader="none"/>
          <w:tab w:val="left" w:pos="0" w:leader="none"/>
        </w:tabs>
        <w:suppressAutoHyphens w:val="true"/>
        <w:snapToGrid w:val="false"/>
        <w:rPr/>
      </w:pPr>
      <w:r>
        <w:rPr>
          <w:rFonts w:cs="Times New Roman" w:ascii="Times New Roman" w:hAnsi="Times New Roman"/>
          <w:sz w:val="24"/>
          <w:lang w:val="en-US"/>
        </w:rPr>
        <w:t>I. David Schwartz MD</w:t>
      </w:r>
      <w:r>
        <w:rPr>
          <w:rFonts w:cs="Times New Roman" w:ascii="Times New Roman" w:hAnsi="Times New Roman"/>
          <w:b/>
          <w:sz w:val="24"/>
          <w:lang w:val="en-US"/>
        </w:rPr>
        <w:t xml:space="preserve">. </w:t>
      </w:r>
      <w:r>
        <w:rPr>
          <w:rFonts w:cs="Times New Roman" w:ascii="Times New Roman" w:hAnsi="Times New Roman"/>
          <w:sz w:val="24"/>
          <w:lang w:val="en-US"/>
        </w:rPr>
        <w:t>Failure To Thrive: An Old Nemesis in the New Millennium Pediatrics in Review, Vol 21, Nº 8, August 2000.</w:t>
      </w:r>
      <w:r>
        <w:br w:type="page"/>
      </w:r>
    </w:p>
    <w:p>
      <w:pPr>
        <w:pStyle w:val="Normal"/>
        <w:keepNext w:val="true"/>
        <w:keepLines/>
        <w:tabs>
          <w:tab w:val="clear" w:pos="720"/>
          <w:tab w:val="left" w:pos="-720" w:leader="none"/>
          <w:tab w:val="left" w:pos="0" w:leader="none"/>
        </w:tabs>
        <w:suppressAutoHyphens w:val="true"/>
        <w:snapToGrid w:val="false"/>
        <w:ind w:left="360" w:hanging="0"/>
        <w:jc w:val="center"/>
        <w:rPr>
          <w:rFonts w:ascii="Times New Roman" w:hAnsi="Times New Roman" w:cs="Times New Roman"/>
          <w:sz w:val="24"/>
        </w:rPr>
      </w:pPr>
      <w:r>
        <w:rPr>
          <w:rFonts w:cs="Times New Roman" w:ascii="Times New Roman" w:hAnsi="Times New Roman"/>
          <w:sz w:val="24"/>
        </w:rPr>
        <w:t>OBESIDAD</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t>Dra. Verónica Marín B.</w:t>
      </w:r>
    </w:p>
    <w:p>
      <w:pPr>
        <w:pStyle w:val="Normal"/>
        <w:ind w:left="2880" w:firstLine="720"/>
        <w:rPr>
          <w:rFonts w:ascii="Times New Roman" w:hAnsi="Times New Roman" w:cs="Times New Roman"/>
          <w:sz w:val="24"/>
        </w:rPr>
      </w:pPr>
      <w:r>
        <w:rPr>
          <w:rFonts w:cs="Times New Roman" w:ascii="Times New Roman" w:hAnsi="Times New Roman"/>
          <w:sz w:val="24"/>
        </w:rPr>
        <w:t>Dra. Lorena Rodríguez O.</w:t>
      </w:r>
    </w:p>
    <w:p>
      <w:pPr>
        <w:pStyle w:val="Normal"/>
        <w:ind w:left="2880" w:firstLine="720"/>
        <w:rPr>
          <w:rFonts w:ascii="Times New Roman" w:hAnsi="Times New Roman" w:cs="Times New Roman"/>
          <w:sz w:val="24"/>
        </w:rPr>
      </w:pPr>
      <w:r>
        <w:rPr>
          <w:rFonts w:cs="Times New Roman" w:ascii="Times New Roman" w:hAnsi="Times New Roman"/>
          <w:sz w:val="24"/>
        </w:rPr>
        <w:t>Dra. Ximena Raimann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esidad es el problema nutricional más prevalente, tanto en países desarrollados como en vías de desarrollo. Chile ha seguido esta misma tendencia y, su aumento, no sólo es en términos comparativos en relación con la disminución en la frecuencia de desnutrición, sino que es un aumento real y muy significativo. </w:t>
      </w:r>
    </w:p>
    <w:p>
      <w:pPr>
        <w:pStyle w:val="Heading1"/>
        <w:jc w:val="both"/>
        <w:rPr>
          <w:rFonts w:ascii="Times New Roman" w:hAnsi="Times New Roman" w:cs="Times New Roman"/>
          <w:b/>
          <w:b/>
          <w:sz w:val="24"/>
          <w:lang w:val="es-MX"/>
        </w:rPr>
      </w:pPr>
      <w:r>
        <w:rPr>
          <w:rFonts w:cs="Times New Roman" w:ascii="Times New Roman" w:hAnsi="Times New Roman"/>
          <w:b/>
          <w:sz w:val="24"/>
          <w:lang w:val="es-MX"/>
        </w:rPr>
      </w:r>
    </w:p>
    <w:p>
      <w:pPr>
        <w:pStyle w:val="Heading1"/>
        <w:ind w:firstLine="708"/>
        <w:jc w:val="both"/>
        <w:rPr>
          <w:rFonts w:ascii="Times New Roman" w:hAnsi="Times New Roman" w:cs="Times New Roman"/>
          <w:bCs/>
          <w:lang w:val="es-MX"/>
        </w:rPr>
      </w:pPr>
      <w:r>
        <w:rPr>
          <w:rFonts w:cs="Times New Roman" w:ascii="Times New Roman" w:hAnsi="Times New Roman"/>
          <w:bCs/>
          <w:lang w:val="es-MX"/>
        </w:rPr>
        <w:t>A pesar de todos los esfuerzos realizados para prevenir y tratar la obesidad en niños  y adolescentes, ésta representa una de las patologías más frustrantes y difíciles de manejar. Un ejemplo claro lo constituye  la evaluación del Cumplimiento de Metas Nutricionales del Plan Nacional de la Infancia (MINSAL; Chile 1990-2000), en el cual se demuestra que, no sólo no se han alcanzado estas metas, sino que la situación ha empeorado dramáticamente:</w:t>
      </w:r>
    </w:p>
    <w:p>
      <w:pPr>
        <w:pStyle w:val="Normal"/>
        <w:rPr>
          <w:rFonts w:ascii="Times New Roman" w:hAnsi="Times New Roman" w:cs="Times New Roman"/>
          <w:bCs/>
          <w:sz w:val="24"/>
          <w:lang w:val="es-MX"/>
        </w:rPr>
      </w:pPr>
      <w:r>
        <w:rPr>
          <w:rFonts w:cs="Times New Roman" w:ascii="Times New Roman" w:hAnsi="Times New Roman"/>
          <w:bCs/>
          <w:sz w:val="24"/>
          <w:lang w:val="es-MX"/>
        </w:rPr>
      </w:r>
    </w:p>
    <w:tbl>
      <w:tblPr>
        <w:tblW w:w="8978" w:type="dxa"/>
        <w:jc w:val="center"/>
        <w:tblInd w:w="0" w:type="dxa"/>
        <w:tblLayout w:type="fixed"/>
        <w:tblCellMar>
          <w:top w:w="0" w:type="dxa"/>
          <w:left w:w="70" w:type="dxa"/>
          <w:bottom w:w="0" w:type="dxa"/>
          <w:right w:w="70" w:type="dxa"/>
        </w:tblCellMar>
      </w:tblPr>
      <w:tblGrid>
        <w:gridCol w:w="2499"/>
        <w:gridCol w:w="1629"/>
        <w:gridCol w:w="1702"/>
        <w:gridCol w:w="314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es-MX"/>
              </w:rPr>
            </w:pPr>
            <w:r>
              <w:rPr>
                <w:rFonts w:cs="Times New Roman" w:ascii="Times New Roman" w:hAnsi="Times New Roman"/>
                <w:bCs/>
                <w:sz w:val="24"/>
                <w:lang w:val="es-MX"/>
              </w:rPr>
              <w:t>Indicador</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Basal 87-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Meta</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1998/199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Desnutrición &lt;6 años</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Obesidad</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eescolar</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imero Básico</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Embarazad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6%</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6.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3%</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0.8%</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0%</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4%</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2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DEFINICIÓN Y DIAGNÓSTICO:</w:t>
      </w:r>
    </w:p>
    <w:p>
      <w:pPr>
        <w:pStyle w:val="Normal"/>
        <w:jc w:val="both"/>
        <w:rPr>
          <w:rFonts w:ascii="Times New Roman" w:hAnsi="Times New Roman" w:cs="Times New Roman"/>
          <w:bCs/>
          <w:spacing w:val="0"/>
          <w:sz w:val="24"/>
          <w:szCs w:val="24"/>
          <w:lang w:eastAsia="es-ES"/>
        </w:rPr>
      </w:pPr>
      <w:r>
        <w:rPr>
          <w:rFonts w:cs="Times New Roman" w:ascii="Times New Roman" w:hAnsi="Times New Roman"/>
          <w:bCs/>
          <w:spacing w:val="0"/>
          <w:sz w:val="24"/>
          <w:szCs w:val="24"/>
          <w:lang w:eastAsia="es-ES"/>
        </w:rPr>
      </w:r>
    </w:p>
    <w:p>
      <w:pPr>
        <w:pStyle w:val="Normal"/>
        <w:ind w:firstLine="708"/>
        <w:jc w:val="both"/>
        <w:rPr>
          <w:rFonts w:ascii="Times New Roman" w:hAnsi="Times New Roman" w:cs="Times New Roman"/>
          <w:sz w:val="24"/>
          <w:lang w:val="es-MX"/>
        </w:rPr>
      </w:pPr>
      <w:r>
        <w:rPr>
          <w:rFonts w:cs="Times New Roman" w:ascii="Times New Roman" w:hAnsi="Times New Roman"/>
          <w:sz w:val="24"/>
        </w:rPr>
        <w:t>De todas las personas que presentan un peso excesivo para la talla, la mayoría, pero no todas, son obesas y en este sentido es importante recordar la definición de obesidad, que corresponde a un “aumento generalizado de tejido graso”, que altera la salud del individuo y lo pone en riesgo de desarrollar una enfermedad crónica. Desde el punto de vista de Salud Pública y práctico se ha definido de la siguiente manera:</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1) En menores de 6 años se usa la relación Peso para la Talla (P/T), según sexo, de acuerdo a las tablas de la NCHS:</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P/T mayor a 1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Obesidad: P/T mayor a 2 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criterios FAO/OMS/MINSAL).</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rPr>
        <w:t xml:space="preserve"> </w:t>
      </w:r>
      <w:r>
        <w:rPr>
          <w:rFonts w:cs="Times New Roman" w:ascii="Times New Roman" w:hAnsi="Times New Roman"/>
        </w:rPr>
        <w:t>Idealmente, además del peso deberíamos tener alguna medida de composición corporal, como por ejemplo la medición de Pliegues (obesidad &gt; p 95), para descartar a ese grupo de personas cuyo sobrepeso está dado por un aumento de masa magra y, lo que es muy importante, para evaluar que la respuesta al manejo sea una disminución de la masa grasa y no de la masa magra</w:t>
      </w:r>
    </w:p>
    <w:p>
      <w:pPr>
        <w:pStyle w:val="Normal"/>
        <w:jc w:val="both"/>
        <w:rPr/>
      </w:pPr>
      <w:r>
        <w:rPr>
          <w:rFonts w:cs="Times New Roman" w:ascii="Times New Roman" w:hAnsi="Times New Roman"/>
          <w:sz w:val="24"/>
          <w:lang w:val="es-MX"/>
        </w:rPr>
        <w:t>2) En mayores de 6 años, se usa el Índice de Masa Corporal (IMC = peso (kg)/talla (m)</w:t>
      </w:r>
      <w:r>
        <w:rPr>
          <w:rFonts w:cs="Times New Roman" w:ascii="Times New Roman" w:hAnsi="Times New Roman"/>
          <w:sz w:val="24"/>
          <w:vertAlign w:val="superscript"/>
          <w:lang w:val="es-MX"/>
        </w:rPr>
        <w:t>2</w:t>
      </w:r>
      <w:r>
        <w:rPr>
          <w:rFonts w:cs="Times New Roman" w:ascii="Times New Roman" w:hAnsi="Times New Roman"/>
          <w:sz w:val="24"/>
          <w:lang w:val="es-MX"/>
        </w:rPr>
        <w:t>), según sexo y desarrollo puberal de acuerdo a clasificación de Tanner.</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IMC mayor a percentil 85.</w:t>
      </w:r>
    </w:p>
    <w:p>
      <w:pPr>
        <w:pStyle w:val="Normal"/>
        <w:jc w:val="both"/>
        <w:rPr>
          <w:rFonts w:ascii="Times New Roman" w:hAnsi="Times New Roman" w:cs="Times New Roman"/>
          <w:sz w:val="24"/>
          <w:lang w:val="es-MX"/>
        </w:rPr>
      </w:pPr>
      <w:r>
        <w:rPr>
          <w:rFonts w:cs="Times New Roman" w:ascii="Times New Roman" w:hAnsi="Times New Roman"/>
          <w:sz w:val="24"/>
          <w:lang w:val="es-MX"/>
        </w:rPr>
        <w:t>-Obesidad: IMC mayor a percentil 95.</w:t>
      </w:r>
    </w:p>
    <w:p>
      <w:pPr>
        <w:pStyle w:val="Normal"/>
        <w:jc w:val="both"/>
        <w:rPr>
          <w:rFonts w:ascii="Times New Roman" w:hAnsi="Times New Roman" w:cs="Times New Roman"/>
          <w:sz w:val="24"/>
        </w:rPr>
      </w:pPr>
      <w:r>
        <w:rPr>
          <w:rFonts w:cs="Times New Roman" w:ascii="Times New Roman" w:hAnsi="Times New Roman"/>
          <w:sz w:val="24"/>
          <w:lang w:val="es-MX"/>
        </w:rPr>
        <w:t xml:space="preserve"> </w:t>
      </w:r>
      <w:r>
        <w:rPr>
          <w:rFonts w:cs="Times New Roman" w:ascii="Times New Roman" w:hAnsi="Times New Roman"/>
          <w:sz w:val="24"/>
          <w:lang w:val="es-MX"/>
        </w:rPr>
        <w:tab/>
        <w:t>El IMC es un índice razonablemente adecuado para evaluar el grado de adiposidad y se correlaciona con complicaciones como hipertensión,</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islipidemias y mortalidad.</w:t>
      </w:r>
    </w:p>
    <w:p>
      <w:pPr>
        <w:pStyle w:val="TextBodyIndent"/>
        <w:rPr/>
      </w:pPr>
      <w:r>
        <w:rPr/>
        <w:t xml:space="preserve">Actualmente se está estudiando el uso, en mayores de 6 años, de IMC por edad, de acuerdo a las tablas del CDC/NCHS, sin considerar el Tanner. El problema es que estas tablas están hechas en una población obesa.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ETIOPATOGENIA</w:t>
      </w:r>
      <w:r>
        <w:rPr>
          <w:rFonts w:cs="Times New Roman" w:ascii="Times New Roman" w:hAnsi="Times New Roman"/>
          <w:sz w:val="24"/>
        </w:rPr>
        <w:t xml:space="preserve"> (multicausal):</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lang w:val="es-CL"/>
        </w:rPr>
      </w:pPr>
      <w:r>
        <w:rPr>
          <w:lang w:val="es-CL"/>
        </w:rPr>
        <w:t>Si bien es cierto que el balance positivo entre ingesta y gasto de energía es una condición “sine qua non” para que la obesidad se manifieste, ésta no puede simplificarse al punto de pensar que es sólo un problema de ingesta excesiva en relación a los requerimientos.</w:t>
      </w:r>
    </w:p>
    <w:p>
      <w:pPr>
        <w:pStyle w:val="Normal"/>
        <w:jc w:val="both"/>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t>Factores ambientales:</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Influencias intrauterinas: durante la hambruna de Holanda (segunda guerra mundial) se observó que la deprivación nutricional materna en el primer trimestre del embarazo se correlacionaba con mayor tendencia a la obesidad en la vida adulta ¿por vías metabólicas no estimuladas en un período crítico?, en cambio deprivación en el ultimo trimestre se relaciona con menor tendencia a la obesidad en la vida adulta ¿relación con períodos críticos del desarrollo del tejido graso?</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Dieta: indispensable, pero muy difícil de evalua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Menor actividad física: disminución de actividades recreativas al aire libre, aumento de horas frente al televisor y computado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Factores sociales, culturales, y económicos: se relacionan con el cuándo, qué y cuánto se come, que puede ser mucho más importante que la necesidad fisiológica de alimentarse o el conocimiento de una diet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Cs/>
          <w:sz w:val="24"/>
        </w:rPr>
        <w:t>Factores genéticos</w:t>
      </w:r>
      <w:r>
        <w:rPr>
          <w:rFonts w:cs="Times New Roman" w:ascii="Times New Roman" w:hAnsi="Times New Roman"/>
          <w:b/>
          <w:sz w:val="24"/>
        </w:rPr>
        <w:t xml:space="preserve"> </w:t>
      </w:r>
      <w:r>
        <w:rPr>
          <w:rFonts w:cs="Times New Roman" w:ascii="Times New Roman" w:hAnsi="Times New Roman"/>
          <w:sz w:val="24"/>
        </w:rPr>
        <w:t>(multigénica):</w:t>
      </w:r>
    </w:p>
    <w:p>
      <w:pPr>
        <w:pStyle w:val="Normal"/>
        <w:ind w:firstLine="708"/>
        <w:jc w:val="both"/>
        <w:rPr>
          <w:rFonts w:ascii="Times New Roman" w:hAnsi="Times New Roman" w:cs="Times New Roman"/>
          <w:sz w:val="24"/>
        </w:rPr>
      </w:pPr>
      <w:r>
        <w:rPr>
          <w:rFonts w:cs="Times New Roman" w:ascii="Times New Roman" w:hAnsi="Times New Roman"/>
          <w:sz w:val="24"/>
        </w:rPr>
        <w:t>Numerosos estudios han tratado de demostrar diferencias en ingesta y actividad entre obesos y normales y los resultados no han sido concluyentes. Posibles explicaciones están relacionadas con la gran variabilidad de las encuestas nutricionales en relación a la realidad y poca sensibilidad para detectar diferencias de actividad física.</w:t>
      </w:r>
    </w:p>
    <w:p>
      <w:pPr>
        <w:pStyle w:val="NormalWeb"/>
        <w:spacing w:before="0" w:after="0"/>
        <w:rPr>
          <w:rFonts w:ascii="Times New Roman" w:hAnsi="Times New Roman" w:eastAsia="Times New Roman" w:cs="Times New Roman"/>
          <w:lang w:val="es-MX"/>
        </w:rPr>
      </w:pPr>
      <w:r>
        <w:rPr>
          <w:rFonts w:cs="Times New Roman" w:ascii="Times New Roman" w:hAnsi="Times New Roman"/>
        </w:rPr>
        <w:t>En cambio, lo genético, tanto a nivel experimental, como en humanos está bien demostrado en mellizos y niños adoptados, en los cuales se observa mayor relación del peso de los hijos con sus padres biológicos que con los padres adoptivos. Se heredaría la tendencia a la obesidad (actividad  de la LPLipasa), la forma de comer e incluso los gustos. En niños menores de 10 años, la presencia de obesidad en los padres, lleva a un riesgo de más del doble de obesidad en la edad adulta.</w:t>
      </w:r>
    </w:p>
    <w:p>
      <w:pPr>
        <w:pStyle w:val="NormalWeb"/>
        <w:spacing w:lineRule="auto" w:line="480" w:before="0" w:after="0"/>
        <w:rPr>
          <w:rFonts w:ascii="Times New Roman" w:hAnsi="Times New Roman" w:eastAsia="Times New Roman" w:cs="Times New Roman"/>
          <w:lang w:val="es-MX"/>
        </w:rPr>
      </w:pPr>
      <w:r>
        <w:rPr>
          <w:rFonts w:eastAsia="Times New Roman" w:cs="Times New Roman" w:ascii="Times New Roman" w:hAnsi="Times New Roman"/>
          <w:lang w:val="es-MX"/>
        </w:rPr>
      </w:r>
      <w:r>
        <w:br w:type="page"/>
      </w:r>
    </w:p>
    <w:p>
      <w:pPr>
        <w:pStyle w:val="TextBody"/>
        <w:tabs>
          <w:tab w:val="clear" w:pos="0"/>
        </w:tabs>
        <w:suppressAutoHyphens w:val="false"/>
        <w:rPr>
          <w:bCs/>
          <w:spacing w:val="0"/>
          <w:szCs w:val="24"/>
          <w:lang w:eastAsia="es-ES"/>
        </w:rPr>
      </w:pPr>
      <w:r>
        <w:rPr>
          <w:bCs/>
          <w:spacing w:val="0"/>
          <w:szCs w:val="24"/>
          <w:lang w:eastAsia="es-ES"/>
        </w:rPr>
        <w:t>DIAGNÓSTICO DIFERENCIAL CON OBESIDAD SECUNDARIA:</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relación a este punto, que con frecuencia interesa mucho a la familia, debemos insistir que en general la obesidad secundaria no corresponde a más de un 1% y puede ser excluida por la historia, examen físico y antropometría. Si nos encontramos con rasgos clínicos como por ejemplo: talla baja, que en la edad pediátrica no es esperable, ya que generalmente está algo por sobre el promedio en los niños obesos; u otros rasgos como retraso intelectual, facies especial; distribución anormal de grasa; estrías violáceas;  se debería efectuar estudio orientado a descartar patología de bas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hacer el diagnóstico de obesidad se deben evaluar factores de riesgo asociado de presentar complicaciones, como por ejemplo: obesidad de los padres, hiperlipidemias familiares, infarto miocárdico en parientes jóvenes, y patologías asociadas, para lo que se debe solicitar estudio de colesterol y triglicéridos (TG).</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Cs/>
          <w:sz w:val="24"/>
          <w:lang w:val="en-US" w:eastAsia="en-US"/>
        </w:rPr>
        <w:t>COMPLICACIONES</w:t>
      </w:r>
      <w:r>
        <w:rPr>
          <w:rFonts w:cs="Times New Roman" w:ascii="Times New Roman" w:hAnsi="Times New Roman"/>
          <w:b/>
          <w:sz w:val="24"/>
          <w:lang w:val="en-US" w:eastAsia="en-US"/>
        </w:rPr>
        <w:t>:</w:t>
      </w:r>
    </w:p>
    <w:p>
      <w:pPr>
        <w:pStyle w:val="Normal"/>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Estas están plenamente demostradas y existen aquéllas que son:</w:t>
      </w:r>
    </w:p>
    <w:p>
      <w:pPr>
        <w:pStyle w:val="Normal"/>
        <w:numPr>
          <w:ilvl w:val="0"/>
          <w:numId w:val="93"/>
        </w:numPr>
        <w:rPr>
          <w:rFonts w:ascii="Times New Roman" w:hAnsi="Times New Roman" w:cs="Times New Roman"/>
          <w:sz w:val="24"/>
        </w:rPr>
      </w:pPr>
      <w:r>
        <w:rPr>
          <w:rFonts w:cs="Times New Roman" w:ascii="Times New Roman" w:hAnsi="Times New Roman"/>
          <w:sz w:val="24"/>
        </w:rPr>
        <w:t>Frecuentes: alteraciones ortopédicas,  alteraciones sicosociales, obesidad del adulto y presión arterial en zona de riesgo.</w:t>
      </w:r>
    </w:p>
    <w:p>
      <w:pPr>
        <w:pStyle w:val="Normal"/>
        <w:numPr>
          <w:ilvl w:val="0"/>
          <w:numId w:val="93"/>
        </w:numPr>
        <w:rPr>
          <w:rFonts w:ascii="Times New Roman" w:hAnsi="Times New Roman" w:cs="Times New Roman"/>
          <w:sz w:val="24"/>
        </w:rPr>
      </w:pPr>
      <w:r>
        <w:rPr>
          <w:rFonts w:cs="Times New Roman" w:ascii="Times New Roman" w:hAnsi="Times New Roman"/>
          <w:sz w:val="24"/>
        </w:rPr>
        <w:t>Menos frecuentes: esteatosis hepática, resistencia insulínica, diabetes tipo II.</w:t>
      </w:r>
    </w:p>
    <w:p>
      <w:pPr>
        <w:pStyle w:val="Normal"/>
        <w:numPr>
          <w:ilvl w:val="0"/>
          <w:numId w:val="93"/>
        </w:numPr>
        <w:rPr>
          <w:rFonts w:ascii="Times New Roman" w:hAnsi="Times New Roman" w:cs="Times New Roman"/>
          <w:sz w:val="24"/>
        </w:rPr>
      </w:pPr>
      <w:r>
        <w:rPr>
          <w:rFonts w:cs="Times New Roman" w:ascii="Times New Roman" w:hAnsi="Times New Roman"/>
          <w:sz w:val="24"/>
        </w:rPr>
        <w:t>Raras: apnea del sueño, pseudotumor cerebri, hipertensión arterial.</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MANEJ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La obesidad es una patología crónica, muy difícil de tratar. La mayoría de los esquemas de tratamiento muestran respuesta exitosa en aproximadamente un 30% de los pacientes y, seguidos a largo plazo, el éxito baja a un 10 a 20%; por lo tanto, se debe PREVENIR y para esto se deben tener en mente los Períodos Críticos de Acumulación de grasa, que puede determinar mayor o menor tendencia a la obesidad.</w:t>
      </w:r>
    </w:p>
    <w:p>
      <w:pPr>
        <w:pStyle w:val="Normal"/>
        <w:jc w:val="both"/>
        <w:rPr>
          <w:rFonts w:ascii="Times New Roman" w:hAnsi="Times New Roman" w:cs="Times New Roman"/>
          <w:b/>
          <w:b/>
          <w:sz w:val="24"/>
        </w:rPr>
      </w:pPr>
      <w:r>
        <w:rPr>
          <w:rFonts w:cs="Times New Roman" w:ascii="Times New Roman" w:hAnsi="Times New Roman"/>
          <w:sz w:val="24"/>
        </w:rPr>
        <w:tab/>
        <w:t>Para evaluar la relación entre períodos críticos y obesidad se debe observar la evolución a largo plazo. Muchos niños obesos no llegan a ser adultos obesos, pero la persistencia en el tiempo y aumento de la severidad se relacionan con aumento del riesgo de mantención de la obesidad en la vida adulta.</w:t>
      </w:r>
    </w:p>
    <w:p>
      <w:pPr>
        <w:pStyle w:val="NormalWeb"/>
        <w:spacing w:before="0" w:after="0"/>
        <w:rPr>
          <w:rFonts w:ascii="Times New Roman" w:hAnsi="Times New Roman" w:eastAsia="Times New Roman" w:cs="Times New Roman"/>
          <w:b/>
          <w:b/>
          <w:bCs/>
          <w:sz w:val="24"/>
          <w:lang w:val="es-MX"/>
        </w:rPr>
      </w:pPr>
      <w:r>
        <w:rPr>
          <w:rFonts w:eastAsia="Times New Roman" w:cs="Times New Roman" w:ascii="Times New Roman" w:hAnsi="Times New Roman"/>
          <w:b/>
          <w:bCs/>
          <w:sz w:val="24"/>
          <w:lang w:val="es-MX"/>
        </w:rPr>
      </w:r>
    </w:p>
    <w:p>
      <w:pPr>
        <w:pStyle w:val="Normal"/>
        <w:rPr>
          <w:rFonts w:ascii="Times New Roman" w:hAnsi="Times New Roman" w:cs="Times New Roman"/>
          <w:bCs/>
          <w:sz w:val="24"/>
          <w:lang w:val="es-MX"/>
        </w:rPr>
      </w:pPr>
      <w:r>
        <w:rPr>
          <w:rFonts w:cs="Times New Roman" w:ascii="Times New Roman" w:hAnsi="Times New Roman"/>
          <w:bCs/>
          <w:sz w:val="24"/>
          <w:lang w:val="es-MX"/>
        </w:rPr>
        <w:t>RECOMENDACIONES DE TRATAMIENTO:</w:t>
      </w:r>
    </w:p>
    <w:p>
      <w:pPr>
        <w:pStyle w:val="Normal"/>
        <w:rPr>
          <w:rFonts w:ascii="Times New Roman" w:hAnsi="Times New Roman" w:cs="Times New Roman"/>
          <w:bCs/>
          <w:sz w:val="24"/>
          <w:lang w:val="es-MX"/>
        </w:rPr>
      </w:pPr>
      <w:r>
        <w:rPr>
          <w:rFonts w:cs="Times New Roman" w:ascii="Times New Roman" w:hAnsi="Times New Roman"/>
          <w:bCs/>
          <w:sz w:val="24"/>
          <w:lang w:val="es-MX"/>
        </w:rPr>
      </w:r>
    </w:p>
    <w:p>
      <w:pPr>
        <w:pStyle w:val="Normal"/>
        <w:numPr>
          <w:ilvl w:val="0"/>
          <w:numId w:val="41"/>
        </w:numPr>
        <w:jc w:val="both"/>
        <w:rPr/>
      </w:pPr>
      <w:r>
        <w:rPr>
          <w:rFonts w:cs="Times New Roman" w:ascii="Times New Roman" w:hAnsi="Times New Roman"/>
          <w:sz w:val="24"/>
          <w:lang w:val="es-MX"/>
        </w:rPr>
        <w:t>Tratar a niños con un índice de masa corporal (IMC: kg/m</w:t>
      </w:r>
      <w:r>
        <w:rPr>
          <w:rFonts w:cs="Times New Roman" w:ascii="Times New Roman" w:hAnsi="Times New Roman"/>
          <w:sz w:val="24"/>
          <w:vertAlign w:val="superscript"/>
          <w:lang w:val="es-MX"/>
        </w:rPr>
        <w:t>2</w:t>
      </w:r>
      <w:r>
        <w:rPr>
          <w:rFonts w:cs="Times New Roman" w:ascii="Times New Roman" w:hAnsi="Times New Roman"/>
          <w:sz w:val="24"/>
          <w:lang w:val="es-MX"/>
        </w:rPr>
        <w:t>), mayor o igual al 85th percentil asociado a complicaciones</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e la obesidad o con un  IMC mayor o igual al 95th </w:t>
      </w:r>
      <w:r>
        <w:rPr>
          <w:rFonts w:cs="Times New Roman" w:ascii="Times New Roman" w:hAnsi="Times New Roman"/>
          <w:sz w:val="24"/>
        </w:rPr>
        <w:t>percentil. El médico debe descartar los escasos pacientes con obesidad de causa secundaria (&lt; 1%), incluyendo los síndromes  genéticos, enfermedades endocrinas y  sicológicas.   Debería además efectuarse un screening para diagnosticar complicaciones</w:t>
      </w:r>
      <w:r>
        <w:rPr>
          <w:rFonts w:cs="Times New Roman" w:ascii="Times New Roman" w:hAnsi="Times New Roman"/>
          <w:sz w:val="24"/>
          <w:vertAlign w:val="superscript"/>
        </w:rPr>
        <w:t xml:space="preserve"> </w:t>
      </w:r>
      <w:r>
        <w:rPr>
          <w:rFonts w:cs="Times New Roman" w:ascii="Times New Roman" w:hAnsi="Times New Roman"/>
          <w:sz w:val="24"/>
        </w:rPr>
        <w:t xml:space="preserve"> de la obesidad incluyendo: hipertensión, dislipidemias, alteraciones ortopédicas, trastornos del sueño, e insulino </w:t>
      </w:r>
      <w:r>
        <w:rPr>
          <w:rFonts w:cs="Times New Roman" w:ascii="Times New Roman" w:hAnsi="Times New Roman"/>
          <w:sz w:val="24"/>
          <w:vertAlign w:val="superscript"/>
        </w:rPr>
        <w:t xml:space="preserve"> </w:t>
      </w:r>
      <w:r>
        <w:rPr>
          <w:rFonts w:cs="Times New Roman" w:ascii="Times New Roman" w:hAnsi="Times New Roman"/>
          <w:sz w:val="24"/>
        </w:rPr>
        <w:t xml:space="preserve">resistencia.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Consulta con pediatra nutriólogo incluirían pacientes con complicaciones, obesidad mayor al 140% del peso ideal para la talla y obesidad</w:t>
      </w:r>
      <w:r>
        <w:rPr>
          <w:rFonts w:cs="Times New Roman" w:ascii="Times New Roman" w:hAnsi="Times New Roman"/>
          <w:sz w:val="24"/>
          <w:vertAlign w:val="superscript"/>
        </w:rPr>
        <w:t xml:space="preserve"> </w:t>
      </w:r>
      <w:r>
        <w:rPr>
          <w:rFonts w:cs="Times New Roman" w:ascii="Times New Roman" w:hAnsi="Times New Roman"/>
          <w:sz w:val="24"/>
        </w:rPr>
        <w:t xml:space="preserve">en niños menores de 2 años.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Se recomienda evaluar en el paciente y la familia  la voluntad para  adherir a un programa de manejo con cambio de hábitos de dieta (Ej: más que dedicarse a contar calorías, enseñar a identificar alimentos de alta densidad calórica que deberían eliminarse para toda la familia) y actividad física (Ej: caminar 30 min. diariamente es una recomendación mínima y factible de cumplir), dado que la primera meta de la terapia  es ésta y mantener o bajar de peso depende</w:t>
      </w:r>
      <w:r>
        <w:rPr>
          <w:rFonts w:cs="Times New Roman" w:ascii="Times New Roman" w:hAnsi="Times New Roman"/>
          <w:sz w:val="24"/>
          <w:vertAlign w:val="superscript"/>
        </w:rPr>
        <w:t xml:space="preserve"> </w:t>
      </w:r>
      <w:r>
        <w:rPr>
          <w:rFonts w:cs="Times New Roman" w:ascii="Times New Roman" w:hAnsi="Times New Roman"/>
          <w:sz w:val="24"/>
        </w:rPr>
        <w:t xml:space="preserve"> de cada caso (IMC de base y  presencia de complicaciones). </w:t>
      </w:r>
    </w:p>
    <w:p>
      <w:pPr>
        <w:pStyle w:val="Normal"/>
        <w:numPr>
          <w:ilvl w:val="0"/>
          <w:numId w:val="41"/>
        </w:numPr>
        <w:jc w:val="both"/>
        <w:rPr/>
      </w:pPr>
      <w:r>
        <w:rPr>
          <w:rFonts w:cs="Times New Roman" w:ascii="Times New Roman" w:hAnsi="Times New Roman"/>
          <w:sz w:val="24"/>
        </w:rPr>
        <w:t>El tratamiento en general debería iniciarse precozmente, involucrar a la familia e instituir cambios permanentes paso a paso. Se debe apoyar contínuamente a la familia después de iniciado el manejo, de modo que se mantengan los cambios</w:t>
      </w:r>
      <w:r>
        <w:rPr>
          <w:rFonts w:cs="Times New Roman" w:ascii="Times New Roman" w:hAnsi="Times New Roman"/>
          <w:sz w:val="24"/>
          <w:lang w:val="es-MX"/>
        </w:rPr>
        <w:t xml:space="preserve"> conductuales (inicialmente controles al menos una vez al mes) y al niño elogiarle su esfuerzo (aun cuando no sea exitoso en términos de baja de peso). Si la familia no tiene interés en este tratamiento primero buscar una estrategia para que lo acepten como propio y luego iniciar el manejo (Ej: educar sobre las complicaciones).</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Si algún profesional no se siente motivado o le molesta el tema debería derivar a estos pacientes a otro profesional,  para evitar el riesgo de maltrato al paciente o a la famil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DIETA (depende de la edad del niño y severidad de la obesidad):</w:t>
      </w:r>
    </w:p>
    <w:p>
      <w:pPr>
        <w:pStyle w:val="Normal"/>
        <w:jc w:val="both"/>
        <w:rPr>
          <w:rFonts w:ascii="Times New Roman" w:hAnsi="Times New Roman" w:cs="Times New Roman"/>
          <w:sz w:val="24"/>
        </w:rPr>
      </w:pPr>
      <w:r>
        <w:rPr>
          <w:rFonts w:cs="Times New Roman" w:ascii="Times New Roman" w:hAnsi="Times New Roman"/>
          <w:sz w:val="24"/>
        </w:rPr>
        <w:t>- En período de lactante: se debe adecuar la dieta a las recomendaciones para la edad y suspender la tercera mamadera entre los 12 y 24 meses.</w:t>
      </w:r>
    </w:p>
    <w:p>
      <w:pPr>
        <w:pStyle w:val="Heading2"/>
        <w:ind w:hanging="0"/>
        <w:jc w:val="left"/>
        <w:rPr>
          <w:rFonts w:ascii="Times New Roman" w:hAnsi="Times New Roman" w:cs="Times New Roman"/>
          <w:bCs/>
          <w:lang w:val="es-MX"/>
        </w:rPr>
      </w:pPr>
      <w:r>
        <w:rPr>
          <w:rFonts w:cs="Times New Roman" w:ascii="Times New Roman" w:hAnsi="Times New Roman"/>
          <w:bCs/>
          <w:lang w:val="es-CL"/>
        </w:rPr>
        <w:t>- En niños mayores:</w:t>
      </w:r>
      <w:r>
        <w:rPr>
          <w:rFonts w:cs="Times New Roman" w:ascii="Times New Roman" w:hAnsi="Times New Roman"/>
          <w:bCs/>
        </w:rPr>
        <w:t xml:space="preserve"> </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Aporte de energía según lo recomendado para peso ideal para talla.</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ablecer horario de comidas (4) y colaciones (1-2)</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Proporción de calorías grasas (g %) &lt; 30%.</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ímulo al consumo de fibra vegetal.</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Colación como herramienta de sociabilización y no de nutrición.</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Usar el premio como estímulo (pero no en forma de alimento)</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Restricción del aporte de golosinas (uso esporádico).</w:t>
      </w:r>
    </w:p>
    <w:p>
      <w:pPr>
        <w:pStyle w:val="Heading2"/>
        <w:numPr>
          <w:ilvl w:val="0"/>
          <w:numId w:val="74"/>
        </w:numPr>
        <w:jc w:val="left"/>
        <w:rPr>
          <w:rFonts w:ascii="Times New Roman" w:hAnsi="Times New Roman" w:cs="Times New Roman"/>
          <w:bCs/>
        </w:rPr>
      </w:pPr>
      <w:r>
        <w:rPr>
          <w:rFonts w:cs="Times New Roman" w:ascii="Times New Roman" w:hAnsi="Times New Roman"/>
          <w:bCs/>
          <w:lang w:val="es-CL"/>
        </w:rPr>
        <w:t>Se debe cuidar la ingesta de alimentos “diet”, debido a que en una proporción importante no son tales y, además, no permiten cambiar hábitos.</w:t>
      </w:r>
    </w:p>
    <w:p>
      <w:pPr>
        <w:pStyle w:val="Heading2"/>
        <w:ind w:firstLine="360"/>
        <w:jc w:val="left"/>
        <w:rPr>
          <w:rFonts w:ascii="Times New Roman" w:hAnsi="Times New Roman" w:cs="Times New Roman"/>
          <w:bCs/>
          <w:lang w:val="es-CL"/>
        </w:rPr>
      </w:pPr>
      <w:r>
        <w:rPr>
          <w:rFonts w:cs="Times New Roman" w:ascii="Times New Roman" w:hAnsi="Times New Roman"/>
          <w:bCs/>
          <w:lang w:val="es-CL"/>
        </w:rPr>
        <w:t>Las dietas de muy bajas calorías (menor a 1000 calorías/día) están reservadas para los pacientes con peso sobre el 140% del peso ideal y cuando hay complicaciones relacionadas con la obesidad. La baja de peso es más rápida, pero no hay diferencias a largo plazo cuando se  compara con dietas menos restrictivas.</w:t>
      </w:r>
    </w:p>
    <w:p>
      <w:pPr>
        <w:pStyle w:val="Normal"/>
        <w:jc w:val="both"/>
        <w:rPr>
          <w:rFonts w:ascii="Times New Roman" w:hAnsi="Times New Roman" w:cs="Times New Roman"/>
          <w:sz w:val="24"/>
        </w:rPr>
      </w:pPr>
      <w:r>
        <w:rPr>
          <w:rFonts w:cs="Times New Roman" w:ascii="Times New Roman" w:hAnsi="Times New Roman"/>
          <w:sz w:val="24"/>
        </w:rPr>
        <w:t>2. EJERCICIO: nuevamente se debe producir un cambio en el estilo de vida:</w:t>
      </w:r>
    </w:p>
    <w:p>
      <w:pPr>
        <w:pStyle w:val="Normal"/>
        <w:jc w:val="both"/>
        <w:rPr>
          <w:rFonts w:ascii="Times New Roman" w:hAnsi="Times New Roman" w:cs="Times New Roman"/>
          <w:sz w:val="24"/>
        </w:rPr>
      </w:pPr>
      <w:r>
        <w:rPr>
          <w:rFonts w:cs="Times New Roman" w:ascii="Times New Roman" w:hAnsi="Times New Roman"/>
          <w:sz w:val="24"/>
        </w:rPr>
        <w:t>-Disminuir las horas de TV a 1 a 2 al día.</w:t>
      </w:r>
    </w:p>
    <w:p>
      <w:pPr>
        <w:pStyle w:val="Normal"/>
        <w:jc w:val="both"/>
        <w:rPr>
          <w:rFonts w:ascii="Times New Roman" w:hAnsi="Times New Roman" w:cs="Times New Roman"/>
          <w:sz w:val="24"/>
        </w:rPr>
      </w:pPr>
      <w:r>
        <w:rPr>
          <w:rFonts w:cs="Times New Roman" w:ascii="Times New Roman" w:hAnsi="Times New Roman"/>
          <w:sz w:val="24"/>
        </w:rPr>
        <w:t>-Incorporar la actividad a la rutina diaria: caminar al colegio, jugar con amigos en la casa.</w:t>
      </w:r>
    </w:p>
    <w:p>
      <w:pPr>
        <w:pStyle w:val="Normal"/>
        <w:jc w:val="both"/>
        <w:rPr>
          <w:rFonts w:ascii="Times New Roman" w:hAnsi="Times New Roman" w:cs="Times New Roman"/>
          <w:sz w:val="24"/>
        </w:rPr>
      </w:pPr>
      <w:r>
        <w:rPr>
          <w:rFonts w:cs="Times New Roman" w:ascii="Times New Roman" w:hAnsi="Times New Roman"/>
          <w:sz w:val="24"/>
        </w:rPr>
        <w:t xml:space="preserve">-Los programas de actividad física deben efectuarse 3 a 5 veces por semana. Los ejercicios deben llevar a una frecuencia cardíaca 50 a 60% de la máxima; partir con 15 min., llegando a 30 a 40 min. Ej: caminar, trotar, nadar o andar en bicicleta.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3. MANEJO CONDUCTUAL:</w:t>
      </w:r>
    </w:p>
    <w:p>
      <w:pPr>
        <w:pStyle w:val="Normal"/>
        <w:jc w:val="both"/>
        <w:rPr>
          <w:rFonts w:ascii="Times New Roman" w:hAnsi="Times New Roman" w:cs="Times New Roman"/>
          <w:sz w:val="24"/>
        </w:rPr>
      </w:pPr>
      <w:r>
        <w:rPr>
          <w:rFonts w:cs="Times New Roman" w:ascii="Times New Roman" w:hAnsi="Times New Roman"/>
          <w:sz w:val="24"/>
        </w:rPr>
        <w:t>-automonitorización: registro de ingesta diaria y actividad física realizada.</w:t>
      </w:r>
    </w:p>
    <w:p>
      <w:pPr>
        <w:pStyle w:val="Normal"/>
        <w:jc w:val="both"/>
        <w:rPr>
          <w:rFonts w:ascii="Times New Roman" w:hAnsi="Times New Roman" w:cs="Times New Roman"/>
          <w:sz w:val="24"/>
        </w:rPr>
      </w:pPr>
      <w:r>
        <w:rPr>
          <w:rFonts w:cs="Times New Roman" w:ascii="Times New Roman" w:hAnsi="Times New Roman"/>
          <w:sz w:val="24"/>
        </w:rPr>
        <w:t>-metas propuestas por el paciente.</w:t>
      </w:r>
    </w:p>
    <w:p>
      <w:pPr>
        <w:pStyle w:val="Normal"/>
        <w:jc w:val="both"/>
        <w:rPr>
          <w:rFonts w:ascii="Times New Roman" w:hAnsi="Times New Roman" w:cs="Times New Roman"/>
          <w:sz w:val="24"/>
        </w:rPr>
      </w:pPr>
      <w:r>
        <w:rPr>
          <w:rFonts w:cs="Times New Roman" w:ascii="Times New Roman" w:hAnsi="Times New Roman"/>
          <w:sz w:val="24"/>
        </w:rPr>
        <w:t>-incluir a los padres como parte del grupo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 FARMACOTERAPIA:  se han investigado medicamentos que disminuyen el apetito (ej: fenfluramina, sibutramina) y medicamentos que disminuyen la absorción de nutrientes (Orlistat). Se requieren más estudios antes de  recomendarlos para el tratamiento de la obesidad infantil. </w:t>
      </w:r>
    </w:p>
    <w:p>
      <w:pPr>
        <w:pStyle w:val="Normal"/>
        <w:jc w:val="both"/>
        <w:rPr>
          <w:rFonts w:ascii="Times New Roman" w:hAnsi="Times New Roman" w:cs="Times New Roman"/>
          <w:sz w:val="24"/>
        </w:rPr>
      </w:pPr>
      <w:r>
        <w:rPr>
          <w:rFonts w:cs="Times New Roman" w:ascii="Times New Roman" w:hAnsi="Times New Roman"/>
          <w:sz w:val="24"/>
        </w:rPr>
        <w:t>5. CIRUGIA: ej: gastroplastía, bypass yeyuno-ileal. Raramente indicada. Se reserva para adolescentes con peso mayor al doble de su peso ideal y con co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QUIPO MULTIDISCIPLINARIO:</w:t>
      </w:r>
    </w:p>
    <w:p>
      <w:pPr>
        <w:pStyle w:val="Normal"/>
        <w:jc w:val="both"/>
        <w:rPr>
          <w:rFonts w:ascii="Times New Roman" w:hAnsi="Times New Roman" w:cs="Times New Roman"/>
          <w:sz w:val="24"/>
        </w:rPr>
      </w:pPr>
      <w:r>
        <w:rPr>
          <w:rFonts w:cs="Times New Roman" w:ascii="Times New Roman" w:hAnsi="Times New Roman"/>
          <w:sz w:val="24"/>
        </w:rPr>
        <w:t>-Médico.</w:t>
      </w:r>
    </w:p>
    <w:p>
      <w:pPr>
        <w:pStyle w:val="Normal"/>
        <w:jc w:val="both"/>
        <w:rPr>
          <w:rFonts w:ascii="Times New Roman" w:hAnsi="Times New Roman" w:cs="Times New Roman"/>
          <w:sz w:val="24"/>
        </w:rPr>
      </w:pPr>
      <w:r>
        <w:rPr>
          <w:rFonts w:cs="Times New Roman" w:ascii="Times New Roman" w:hAnsi="Times New Roman"/>
          <w:sz w:val="24"/>
        </w:rPr>
        <w:t>-Nutricionista.</w:t>
      </w:r>
    </w:p>
    <w:p>
      <w:pPr>
        <w:pStyle w:val="Normal"/>
        <w:jc w:val="both"/>
        <w:rPr>
          <w:rFonts w:ascii="Times New Roman" w:hAnsi="Times New Roman" w:cs="Times New Roman"/>
          <w:sz w:val="24"/>
        </w:rPr>
      </w:pPr>
      <w:r>
        <w:rPr>
          <w:rFonts w:cs="Times New Roman" w:ascii="Times New Roman" w:hAnsi="Times New Roman"/>
          <w:sz w:val="24"/>
        </w:rPr>
        <w:t>-Psicólogo, en general los niños obesos tienen menor autoestima que los niños normales, siendo ésta una justificación más para iniciar el tratamiento en la edad temprana.</w:t>
      </w:r>
    </w:p>
    <w:p>
      <w:pPr>
        <w:pStyle w:val="TextBody"/>
        <w:tabs>
          <w:tab w:val="clear" w:pos="0"/>
        </w:tabs>
        <w:suppressAutoHyphens w:val="false"/>
        <w:rPr>
          <w:spacing w:val="0"/>
          <w:lang w:val="es-ES_tradnl"/>
        </w:rPr>
      </w:pPr>
      <w:r>
        <w:rPr>
          <w:spacing w:val="0"/>
          <w:lang w:val="es-ES_tradnl"/>
        </w:rPr>
        <w:t>-Kinesiólogo o Profesor de Educación Físic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Suskind R. Textbook of Pediatric Nutrition. Second Edition, Raven Press 1992.</w:t>
      </w:r>
    </w:p>
    <w:p>
      <w:pPr>
        <w:pStyle w:val="NormalWeb"/>
        <w:numPr>
          <w:ilvl w:val="0"/>
          <w:numId w:val="47"/>
        </w:numPr>
        <w:rPr>
          <w:rFonts w:ascii="Times New Roman" w:hAnsi="Times New Roman" w:eastAsia="Times New Roman" w:cs="Times New Roman"/>
          <w:lang w:val="en-US"/>
        </w:rPr>
      </w:pPr>
      <w:r>
        <w:rPr>
          <w:rFonts w:eastAsia="Times New Roman" w:cs="Times New Roman" w:ascii="Times New Roman" w:hAnsi="Times New Roman"/>
          <w:lang w:val="en-US"/>
        </w:rPr>
        <w:t xml:space="preserve">Sarah E. Barlow and William H. Dietz Obesity Evaluation and Treatment: Expert Committee Recommendations PEDIATRICS Vol. 102 No. 3 September 1998, p. e29 </w:t>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Pediatrics Clinics of North America, Agosto 2001. Adolescent obesity.</w:t>
      </w:r>
      <w:r>
        <w:br w:type="page"/>
      </w:r>
    </w:p>
    <w:p>
      <w:pPr>
        <w:pStyle w:val="Heading1"/>
        <w:numPr>
          <w:ilvl w:val="0"/>
          <w:numId w:val="0"/>
        </w:numPr>
        <w:rPr>
          <w:rFonts w:ascii="Times New Roman" w:hAnsi="Times New Roman" w:cs="Times New Roman"/>
          <w:spacing w:val="0"/>
          <w:sz w:val="24"/>
          <w:lang w:val="en-US"/>
        </w:rPr>
      </w:pPr>
      <w:r>
        <w:rPr>
          <w:rFonts w:cs="Times New Roman" w:ascii="Times New Roman" w:hAnsi="Times New Roman"/>
          <w:spacing w:val="0"/>
          <w:sz w:val="24"/>
          <w:lang w:val="en-US"/>
        </w:rPr>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DIARREA AGUDA</w:t>
      </w:r>
    </w:p>
    <w:p>
      <w:pPr>
        <w:pStyle w:val="Normal"/>
        <w:rPr>
          <w:rFonts w:ascii="Times New Roman" w:hAnsi="Times New Roman" w:cs="Times New Roman"/>
          <w:spacing w:val="0"/>
          <w:sz w:val="24"/>
          <w:u w:val="single"/>
          <w:lang w:val="es-CL"/>
        </w:rPr>
      </w:pPr>
      <w:r>
        <w:rPr>
          <w:rFonts w:cs="Times New Roman" w:ascii="Times New Roman" w:hAnsi="Times New Roman"/>
          <w:spacing w:val="0"/>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Dra. Mariana Bercovich W</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iarrea es la pérdida excesiva de agua y electrolitos por las deposiciones, lo que clínicamente se caracteriza por deposiciones de consistencia disminuida y frecuencia aumentada y puede acompañarse de otros síntomas como vómitos, fiebre, dolor abdominal, rechazo alimentario y compromiso del estado general. Cuando a este cuadro se agrega pus, o sangre y pus en las deposiciones se habla de disenterí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trastorno fundamental que condiciona la diarrea aguda es una alteración en el transporte de agua y electrolitos que normalmente sucede en el intestino. Esta alteración puede ser:</w:t>
      </w:r>
    </w:p>
    <w:p>
      <w:pPr>
        <w:pStyle w:val="Normal"/>
        <w:jc w:val="both"/>
        <w:rPr>
          <w:rFonts w:ascii="Times New Roman" w:hAnsi="Times New Roman" w:cs="Times New Roman"/>
          <w:sz w:val="24"/>
          <w:lang w:val="es-CL"/>
        </w:rPr>
      </w:pPr>
      <w:r>
        <w:rPr>
          <w:rFonts w:cs="Times New Roman" w:ascii="Times New Roman" w:hAnsi="Times New Roman"/>
          <w:sz w:val="24"/>
          <w:lang w:val="es-CL"/>
        </w:rPr>
        <w:t>Una disminución en la absorción, proceso que sucede en las células de la vellosidad intestinal.</w:t>
      </w:r>
    </w:p>
    <w:p>
      <w:pPr>
        <w:pStyle w:val="Normal"/>
        <w:jc w:val="both"/>
        <w:rPr>
          <w:rFonts w:ascii="Times New Roman" w:hAnsi="Times New Roman" w:cs="Times New Roman"/>
          <w:sz w:val="24"/>
          <w:lang w:val="es-CL"/>
        </w:rPr>
      </w:pPr>
      <w:r>
        <w:rPr>
          <w:rFonts w:cs="Times New Roman" w:ascii="Times New Roman" w:hAnsi="Times New Roman"/>
          <w:sz w:val="24"/>
          <w:lang w:val="es-CL"/>
        </w:rPr>
        <w:t>Un aumento en la secreción, proceso que se produce en las células de la cripta</w:t>
      </w:r>
    </w:p>
    <w:p>
      <w:pPr>
        <w:pStyle w:val="Normal"/>
        <w:jc w:val="both"/>
        <w:rPr>
          <w:rFonts w:ascii="Times New Roman" w:hAnsi="Times New Roman" w:cs="Times New Roman"/>
          <w:sz w:val="24"/>
          <w:lang w:val="es-CL"/>
        </w:rPr>
      </w:pPr>
      <w:r>
        <w:rPr>
          <w:rFonts w:cs="Times New Roman" w:ascii="Times New Roman" w:hAnsi="Times New Roman"/>
          <w:sz w:val="24"/>
          <w:lang w:val="es-CL"/>
        </w:rPr>
        <w:t>Una combinación  de las anteriores, una disminución en la absorción con un aumento en la secre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ultado final es la pérdida excesiva de agua y electrolitos por las deposicion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Vale la pena recordar muy someramente como se suceden normalmente en el intestino estos procesos. Se sabe que el movimiento del agua es pasivo y secundario al movimiento de solutos y que normalmente se produce absorción y secreción simultáneamente, siendo mayor la absorción que la secreción lo que resulta en una absorción neta en todo el intestino.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bsorción se realiza a través de ( ver Fig1)</w:t>
      </w:r>
    </w:p>
    <w:p>
      <w:pPr>
        <w:pStyle w:val="Normal"/>
        <w:jc w:val="both"/>
        <w:rPr>
          <w:rFonts w:ascii="Times New Roman" w:hAnsi="Times New Roman" w:cs="Times New Roman"/>
          <w:sz w:val="24"/>
          <w:lang w:val="es-CL"/>
        </w:rPr>
      </w:pPr>
      <w:r>
        <w:rPr>
          <w:rFonts w:cs="Times New Roman" w:ascii="Times New Roman" w:hAnsi="Times New Roman"/>
          <w:sz w:val="24"/>
          <w:lang w:val="es-CL"/>
        </w:rPr>
        <w:t>1) Absorción de Na+ acoplado a Cl.</w:t>
      </w:r>
    </w:p>
    <w:p>
      <w:pPr>
        <w:pStyle w:val="Normal"/>
        <w:jc w:val="both"/>
        <w:rPr>
          <w:rFonts w:ascii="Times New Roman" w:hAnsi="Times New Roman" w:cs="Times New Roman"/>
          <w:sz w:val="24"/>
          <w:lang w:val="es-CL"/>
        </w:rPr>
      </w:pPr>
      <w:r>
        <w:rPr>
          <w:rFonts w:cs="Times New Roman" w:ascii="Times New Roman" w:hAnsi="Times New Roman"/>
          <w:sz w:val="24"/>
          <w:lang w:val="es-CL"/>
        </w:rPr>
        <w:t>2) Absorción de Na+ acoplado a un soluto orgánico (glucosa o aminoácid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ribete en cepillo de las células de la vellosidad existe un transportador para la entrada de Na y glucosa y un transportador para la entrada de Na y Cl. Una vez han entrado a la célula desde el lumen intestinal, el Na es extraído hacia el espacio intercelular por la bomba de Na-K ATPasa que se ubica en la membrana basolateral de la célula, el Cl atraviesa la membrana basolateral gracias a la gradiente electroquímica que se produce por la absorción del Na y la glucosa y aminoácidos por difusión facilitada. Finalmente el agua </w:t>
      </w:r>
    </w:p>
    <w:p>
      <w:pPr>
        <w:pStyle w:val="Normal"/>
        <w:jc w:val="both"/>
        <w:rPr>
          <w:rFonts w:ascii="Times New Roman" w:hAnsi="Times New Roman" w:cs="Times New Roman"/>
          <w:sz w:val="24"/>
          <w:lang w:val="es-CL"/>
        </w:rPr>
      </w:pPr>
      <w:r>
        <w:rPr>
          <w:rFonts w:cs="Times New Roman" w:ascii="Times New Roman" w:hAnsi="Times New Roman"/>
          <w:sz w:val="24"/>
          <w:lang w:val="es-CL"/>
        </w:rPr>
        <w:t>entra en grandes cantidades por el espacio intercelular donde existe una gran presión osmótica gracias al acúmulo de Na+ bajo la acción de la Na-K ATPasa. También el proceso mismo de ingreso de Na+ acoplado a glucosa determina un flujo de agua entre las células y a a través de ell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secreción de agua y electrolitos sucede en las células de la cripta. El Na+ entra acoplado al Cl desde el plasma a la célula intestinal. El Cl difunde hacia el lumen intestinal y el Na+ es extraído de la célula por la  bomba de Na-K ATPasa. El resultado final es una secreción activa de C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 entonces se produce cuando este proceso de transporte se altera y la pérdida neta de agua y electrolitos es excesiv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eastAsia="en-US"/>
        </w:rPr>
      </w:pPr>
      <w:r>
        <w:rPr>
          <w:rFonts w:cs="Times New Roman" w:ascii="Times New Roman" w:hAnsi="Times New Roman"/>
          <w:sz w:val="24"/>
          <w:lang w:val="es-CL" w:eastAsia="en-US"/>
        </w:rPr>
        <mc:AlternateContent>
          <mc:Choice Requires="wps">
            <w:drawing>
              <wp:anchor behindDoc="0" distT="0" distB="0" distL="114935" distR="114935" simplePos="0" locked="0" layoutInCell="0" allowOverlap="1" relativeHeight="570">
                <wp:simplePos x="0" y="0"/>
                <wp:positionH relativeFrom="column">
                  <wp:posOffset>4953000</wp:posOffset>
                </wp:positionH>
                <wp:positionV relativeFrom="paragraph">
                  <wp:posOffset>-12700</wp:posOffset>
                </wp:positionV>
                <wp:extent cx="1092200" cy="4432300"/>
                <wp:effectExtent l="0" t="0" r="0" b="0"/>
                <wp:wrapNone/>
                <wp:docPr id="26" name=""/>
                <a:graphic xmlns:a="http://schemas.openxmlformats.org/drawingml/2006/main">
                  <a:graphicData uri="http://schemas.microsoft.com/office/word/2010/wordprocessingShape">
                    <wps:wsp>
                      <wps:cNvSpPr/>
                      <wps:spPr>
                        <a:xfrm>
                          <a:off x="0" y="0"/>
                          <a:ext cx="1092240" cy="443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pt;margin-top:-1pt;width:85.95pt;height:34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762000</wp:posOffset>
                </wp:positionH>
                <wp:positionV relativeFrom="paragraph">
                  <wp:posOffset>114300</wp:posOffset>
                </wp:positionV>
                <wp:extent cx="4419600" cy="711200"/>
                <wp:effectExtent l="0" t="0" r="0" b="0"/>
                <wp:wrapNone/>
                <wp:docPr id="27" name="Frame5"/>
                <a:graphic xmlns:a="http://schemas.openxmlformats.org/drawingml/2006/main">
                  <a:graphicData uri="http://schemas.microsoft.com/office/word/2010/wordprocessingShape">
                    <wps:wsp>
                      <wps:cNvSpPr txBox="1"/>
                      <wps:spPr>
                        <a:xfrm>
                          <a:off x="0" y="0"/>
                          <a:ext cx="4419600" cy="711200"/>
                        </a:xfrm>
                        <a:prstGeom prst="rect"/>
                        <a:solidFill>
                          <a:srgbClr val="FFFFFF"/>
                        </a:solidFill>
                      </wps:spPr>
                      <wps:txbx>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wps:txbx>
                      <wps:bodyPr anchor="t" lIns="92075" tIns="46355" rIns="92075" bIns="46355">
                        <a:noAutofit/>
                      </wps:bodyPr>
                    </wps:wsp>
                  </a:graphicData>
                </a:graphic>
              </wp:anchor>
            </w:drawing>
          </mc:Choice>
          <mc:Fallback>
            <w:pict>
              <v:rect fillcolor="#FFFFFF" style="position:absolute;rotation:-0;width:348pt;height:56pt;mso-wrap-distance-left:9.05pt;mso-wrap-distance-right:9.05pt;mso-wrap-distance-top:0pt;mso-wrap-distance-bottom:0pt;margin-top:9pt;mso-position-vertical-relative:text;margin-left:60pt;mso-position-horizontal-relative:text">
                <v:textbox inset="0.100694444444444in,0.0506944444444444in,0.100694444444444in,0.0506944444444444in">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mc:AlternateContent>
          <mc:Choice Requires="wps">
            <w:drawing>
              <wp:anchor behindDoc="0" distT="0" distB="0" distL="114935" distR="114935" simplePos="0" locked="0" layoutInCell="0" allowOverlap="1" relativeHeight="572">
                <wp:simplePos x="0" y="0"/>
                <wp:positionH relativeFrom="column">
                  <wp:posOffset>482600</wp:posOffset>
                </wp:positionH>
                <wp:positionV relativeFrom="paragraph">
                  <wp:posOffset>453390</wp:posOffset>
                </wp:positionV>
                <wp:extent cx="1104900" cy="3683000"/>
                <wp:effectExtent l="0" t="0" r="0" b="0"/>
                <wp:wrapNone/>
                <wp:docPr id="28" name=""/>
                <a:graphic xmlns:a="http://schemas.openxmlformats.org/drawingml/2006/main">
                  <a:graphicData uri="http://schemas.microsoft.com/office/word/2010/wordprocessingShape">
                    <wps:wsp>
                      <wps:cNvSpPr/>
                      <wps:spPr>
                        <a:xfrm>
                          <a:off x="0" y="0"/>
                          <a:ext cx="1104840" cy="368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35.7pt;width:86.95pt;height:2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1460500</wp:posOffset>
                </wp:positionH>
                <wp:positionV relativeFrom="paragraph">
                  <wp:posOffset>3475990</wp:posOffset>
                </wp:positionV>
                <wp:extent cx="3670300" cy="571500"/>
                <wp:effectExtent l="0" t="0" r="0" b="0"/>
                <wp:wrapNone/>
                <wp:docPr id="29" name=""/>
                <a:graphic xmlns:a="http://schemas.openxmlformats.org/drawingml/2006/main">
                  <a:graphicData uri="http://schemas.microsoft.com/office/word/2010/wordprocessingShape">
                    <wps:wsp>
                      <wps:cNvSpPr/>
                      <wps:spPr>
                        <a:xfrm>
                          <a:off x="0" y="0"/>
                          <a:ext cx="3670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pt;margin-top:273.7pt;width:288.95pt;height:44.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lang w:val="es-CL"/>
        </w:rPr>
        <w:tab/>
        <w:tab/>
      </w:r>
      <w:r>
        <w:rPr>
          <w:rFonts w:cs="Times New Roman" w:ascii="Times New Roman" w:hAnsi="Times New Roman"/>
          <w:sz w:val="24"/>
          <w:lang w:val="es-CL"/>
        </w:rPr>
        <w:drawing>
          <wp:inline distT="0" distB="0" distL="0" distR="0">
            <wp:extent cx="4851400" cy="40005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
                    <a:srcRect l="-25" t="-28" r="-25" b="-28"/>
                    <a:stretch>
                      <a:fillRect/>
                    </a:stretch>
                  </pic:blipFill>
                  <pic:spPr bwMode="auto">
                    <a:xfrm>
                      <a:off x="0" y="0"/>
                      <a:ext cx="4851400" cy="4000500"/>
                    </a:xfrm>
                    <a:prstGeom prst="rect">
                      <a:avLst/>
                    </a:prstGeom>
                  </pic:spPr>
                </pic:pic>
              </a:graphicData>
            </a:graphic>
          </wp:inline>
        </w:drawing>
      </w:r>
      <w:r>
        <w:rPr>
          <w:rFonts w:cs="Times New Roman" w:ascii="Times New Roman" w:hAnsi="Times New Roman"/>
          <w:sz w:val="24"/>
          <w:lang w:val="es-CL"/>
        </w:rPr>
        <w:tab/>
        <w:tab/>
      </w:r>
    </w:p>
    <w:p>
      <w:pPr>
        <w:pStyle w:val="Normal"/>
        <w:rPr>
          <w:rFonts w:ascii="Times New Roman" w:hAnsi="Times New Roman" w:cs="Times New Roman"/>
          <w:b/>
          <w:b/>
          <w:sz w:val="24"/>
          <w:lang w:val="es-CL"/>
        </w:rPr>
      </w:pPr>
      <w:r>
        <w:rPr>
          <w:rFonts w:cs="Times New Roman" w:ascii="Times New Roman" w:hAnsi="Times New Roman"/>
          <w:b/>
          <w:sz w:val="24"/>
          <w:lang w:val="es-CL"/>
        </w:rPr>
        <w:t xml:space="preserve">    </w:t>
      </w:r>
      <w:r>
        <w:rPr>
          <w:rFonts w:cs="Times New Roman" w:ascii="Times New Roman" w:hAnsi="Times New Roman"/>
          <w:b/>
          <w:sz w:val="24"/>
          <w:lang w:val="es-CL"/>
        </w:rPr>
        <w:t>Fig  1</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tab/>
        <w:tab/>
        <w:tab/>
        <w:tab/>
        <w:tab/>
        <w:tab/>
        <w:tab/>
      </w:r>
    </w:p>
    <w:tbl>
      <w:tblPr>
        <w:tblW w:w="8978" w:type="dxa"/>
        <w:jc w:val="left"/>
        <w:tblInd w:w="-75" w:type="dxa"/>
        <w:tblLayout w:type="fixed"/>
        <w:tblCellMar>
          <w:top w:w="0" w:type="dxa"/>
          <w:left w:w="70" w:type="dxa"/>
          <w:bottom w:w="0" w:type="dxa"/>
          <w:right w:w="70" w:type="dxa"/>
        </w:tblCellMar>
      </w:tblPr>
      <w:tblGrid>
        <w:gridCol w:w="2244"/>
        <w:gridCol w:w="2245"/>
        <w:gridCol w:w="4489"/>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TIOLOGÍA</w:t>
            </w:r>
          </w:p>
        </w:tc>
      </w:tr>
      <w:tr>
        <w:trPr/>
        <w:tc>
          <w:tcPr>
            <w:tcW w:w="448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infecciosas</w:t>
            </w:r>
          </w:p>
        </w:tc>
        <w:tc>
          <w:tcPr>
            <w:tcW w:w="448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no infecciosas</w:t>
            </w:r>
          </w:p>
        </w:tc>
      </w:tr>
      <w:tr>
        <w:trPr>
          <w:cantSplit w:val="true"/>
        </w:trPr>
        <w:tc>
          <w:tcPr>
            <w:tcW w:w="224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nterales</w:t>
            </w:r>
          </w:p>
        </w:tc>
        <w:tc>
          <w:tcPr>
            <w:tcW w:w="224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Parenterales</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acteria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ección Urinar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Error dietético</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Otitis media agud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bacteriosi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ásit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ronconeumon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Intolerancia a disacárido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pticem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w:rPr>
          <w:rFonts w:cs="Times New Roman" w:ascii="Times New Roman" w:hAnsi="Times New Roman"/>
          <w:sz w:val="24"/>
          <w:lang w:val="es-CL"/>
        </w:rPr>
        <w:tab/>
        <w:t xml:space="preserve">Cabe destacar que la gran mayoría de las diarreas agudas son producidas por </w:t>
      </w:r>
      <w:r>
        <w:rPr>
          <w:rFonts w:cs="Times New Roman" w:ascii="Times New Roman" w:hAnsi="Times New Roman"/>
          <w:i/>
          <w:sz w:val="24"/>
          <w:lang w:val="es-CL"/>
        </w:rPr>
        <w:t>infecciones enterales</w:t>
      </w:r>
      <w:r>
        <w:rPr>
          <w:rFonts w:cs="Times New Roman" w:ascii="Times New Roman" w:hAnsi="Times New Roman"/>
          <w:sz w:val="24"/>
          <w:lang w:val="es-CL"/>
        </w:rPr>
        <w:t xml:space="preserve"> y sólo en ellas se producen las complicaciones hidroelectrolíticas y ácido-básicas que hacen de la diarrea aguda un cuadro grave, con la excepción de la infección urinaria, que en ocasiones es capaz de provocar un cuadro diarreico severo con deshidratación y acidosis metabólica. En  relación  al error dietético podemos decir que si un lactante o un niño mayor, recibe una alimentación que no es capaz de absorber, evidentemente presentará deposiciones más líquidas que lo habitual por el efecto osmótico que provoca el alimento no absorbido, sin embargo para persistir en el tiempo, debe continuar recibiendo el alimento que no se absorbe, sino el cuadro cede rápidamente sin alcanzar a provocar 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Como ya dijimos, las infecciones enterales son la causa más frecuente y más importante de diarrea aguda, esto último, por las complicaciones que frecuentemente provocan especialmente en el lactante.. En nuestro medio la etiología más frecuente de diarrea aguda es rotavirus y E.coli enteropatógeno, alcanzando casi un 50% cuando se consideran como etiologías únicas y un porcentaje aún mayor cuando se consideran además formando parte en las etiologías mixtas. En general los cuadros disentéricos son un 5-10% de todos los cuadros diarreicos y el agente etiológico más frecuente es la Shigella.  E.coli enterohemorrágico es causa frecuente de diarrea con sangre, pero a diferencia de  la diarrea producida por agentes que invaden la mucosa del colon y que son causa de disentería no produce pus en las deposiciones o presencia de leucocitos fecales. Los parásitos no son causa frecuente de diarrea aguda en el lactante, con excepción de Cryptospridium parvum, el que se ha descrito causando diarrea en lactantes entre el 6 y 12% de los casos en países subdesarrollados. Sin embargo, la Giardia lamblia es una de las etiologías que con mayor frecuencia producen diarrea crónica en el lactante mayor y preesc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odemos tener una idea de las frecuencias relativas de los distintos agentes etiológicos, en las tablas siguientes (Tablas 1,2 y 3)</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pPr>
      <w:r>
        <w:rPr/>
        <w:t>BACTERIA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patógen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toxigénico</w:t>
            </w:r>
          </w:p>
        </w:tc>
      </w:tr>
      <w:tr>
        <w:trPr/>
        <w:tc>
          <w:tcPr>
            <w:tcW w:w="4489" w:type="dxa"/>
            <w:tcBorders>
              <w:left w:val="single" w:sz="6" w:space="0" w:color="000000"/>
              <w:right w:val="single" w:sz="6" w:space="0" w:color="000000"/>
            </w:tcBorders>
          </w:tcPr>
          <w:p>
            <w:pPr>
              <w:pStyle w:val="Normal"/>
              <w:rPr>
                <w:rFonts w:ascii="Times New Roman" w:hAnsi="Times New Roman" w:cs="Times New Roman"/>
                <w:color w:val="0000FF"/>
                <w:sz w:val="24"/>
                <w:lang w:val="es-CL"/>
              </w:rPr>
            </w:pPr>
            <w:r>
              <w:rPr>
                <w:rFonts w:cs="Times New Roman" w:ascii="Times New Roman" w:hAnsi="Times New Roman"/>
                <w:sz w:val="24"/>
                <w:lang w:val="es-CL"/>
              </w:rPr>
              <w:t>Shigell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invasor</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hemorrágic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Yersinia enterocolític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sp.</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ampylobacter jejuni</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brio cholera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lostridium difficil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eromona hidrófil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2</w:t>
      </w:r>
    </w:p>
    <w:p>
      <w:pPr>
        <w:pStyle w:val="Normal"/>
        <w:jc w:val="center"/>
        <w:rPr/>
      </w:pPr>
      <w:r>
        <w:rPr/>
        <w:t>AGENTES VIRALE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otavirus</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de 27nm (virus pequeño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denoviru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strovirus</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licivirus</w:t>
            </w:r>
          </w:p>
        </w:tc>
      </w:tr>
    </w:tbl>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3</w:t>
      </w:r>
    </w:p>
    <w:p>
      <w:pPr>
        <w:pStyle w:val="Normal"/>
        <w:jc w:val="center"/>
        <w:rPr/>
      </w:pPr>
      <w:r>
        <w:rPr/>
        <w:t>AGENTES PARASITARIO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Entamoeba histolytica</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ryptosporidium parvum</w:t>
            </w:r>
          </w:p>
        </w:tc>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r>
    </w:tbl>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tiopatogeni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Los virus, bacterias  y parásitos que producen diarrea, alteran el equilibrio que existe entre la absorción y la secreción de agua y electrolitos ya sea produciendo daño del ribete en cepillo o produciendo enterotoxinas. Para que esto suceda deben fijarse previamente al intestino lo cual realizan de diversas maneras. Los microorganismos que invaden la mucosa del colon son los que producen disentería .</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Bacte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adhiere estrechamente a la mucosa del intestino delgado</w:t>
      </w:r>
    </w:p>
    <w:p>
      <w:pPr>
        <w:pStyle w:val="Normal"/>
        <w:jc w:val="both"/>
        <w:rPr>
          <w:rFonts w:ascii="Times New Roman" w:hAnsi="Times New Roman" w:cs="Times New Roman"/>
          <w:sz w:val="24"/>
          <w:lang w:val="es-CL"/>
        </w:rPr>
      </w:pPr>
      <w:r>
        <w:rPr>
          <w:rFonts w:cs="Times New Roman" w:ascii="Times New Roman" w:hAnsi="Times New Roman"/>
          <w:sz w:val="24"/>
          <w:lang w:val="es-CL"/>
        </w:rPr>
        <w:t>produciendo una lesión histológica característica, con disolución del ribete en cepillo en el sitio de la adherencia de la bacteria. También producen una citotoxina. Algunos de los serotipos de E.coli enteropatógeno son capaces de producir diarreas con una alta tasa de pérdida fecal y con una concentración de Na+ en las deposiciones semejante a la que se describe en el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E.coli enterotoxigénico: Se adhieren al intestino delgado por una fimbria conocida como factor de colonización. Los genes para estas fimbrias están codificadas en plasmidios y se han identificado seis diferentes determinantes antigénicos para la fimbria del ECET. Estos antígenos forman combinaciones que se agrupan en familias que se denominan factores antigénicos de colonización </w:t>
      </w:r>
      <w:r>
        <w:rPr>
          <w:rFonts w:eastAsia="Symbol" w:cs="Symbol" w:ascii="Symbol" w:hAnsi="Symbol"/>
          <w:sz w:val="24"/>
          <w:lang w:val="es-CL"/>
        </w:rPr>
        <w:t></w:t>
      </w:r>
      <w:r>
        <w:rPr>
          <w:rFonts w:cs="Times New Roman" w:ascii="Times New Roman" w:hAnsi="Times New Roman"/>
          <w:sz w:val="24"/>
          <w:lang w:val="es-CL"/>
        </w:rPr>
        <w:t xml:space="preserve">CFAI, CFAII, CFAIV </w:t>
      </w:r>
      <w:r>
        <w:rPr>
          <w:rFonts w:eastAsia="Symbol" w:cs="Symbol" w:ascii="Symbol" w:hAnsi="Symbol"/>
          <w:sz w:val="24"/>
          <w:lang w:val="es-CL"/>
        </w:rPr>
        <w:t></w:t>
      </w:r>
      <w:r>
        <w:rPr>
          <w:rFonts w:cs="Times New Roman" w:ascii="Times New Roman" w:hAnsi="Times New Roman"/>
          <w:sz w:val="24"/>
          <w:lang w:val="es-CL"/>
        </w:rPr>
        <w:t xml:space="preserve">. Después de adherirse son capaces de producir una enterotoxina termolábil </w:t>
      </w:r>
      <w:r>
        <w:rPr>
          <w:rFonts w:eastAsia="Symbol" w:cs="Symbol" w:ascii="Symbol" w:hAnsi="Symbol"/>
          <w:sz w:val="24"/>
          <w:lang w:val="es-CL"/>
        </w:rPr>
        <w:t></w:t>
      </w:r>
      <w:r>
        <w:rPr>
          <w:rFonts w:cs="Times New Roman" w:ascii="Times New Roman" w:hAnsi="Times New Roman"/>
          <w:sz w:val="24"/>
          <w:lang w:val="es-CL"/>
        </w:rPr>
        <w:t>LT</w:t>
      </w:r>
      <w:r>
        <w:rPr>
          <w:rFonts w:eastAsia="Symbol" w:cs="Symbol" w:ascii="Symbol" w:hAnsi="Symbol"/>
          <w:sz w:val="24"/>
          <w:lang w:val="es-CL"/>
        </w:rPr>
        <w:t></w:t>
      </w:r>
      <w:r>
        <w:rPr>
          <w:rFonts w:cs="Times New Roman" w:ascii="Times New Roman" w:hAnsi="Times New Roman"/>
          <w:sz w:val="24"/>
          <w:lang w:val="es-CL"/>
        </w:rPr>
        <w:t xml:space="preserve"> y/o una enterotoxina termoestable</w:t>
      </w:r>
      <w:r>
        <w:rPr>
          <w:rFonts w:eastAsia="Symbol" w:cs="Symbol" w:ascii="Symbol" w:hAnsi="Symbol"/>
          <w:sz w:val="24"/>
          <w:lang w:val="es-CL"/>
        </w:rPr>
        <w:t></w:t>
      </w:r>
      <w:r>
        <w:rPr>
          <w:rFonts w:cs="Times New Roman" w:ascii="Times New Roman" w:hAnsi="Times New Roman"/>
          <w:sz w:val="24"/>
          <w:lang w:val="es-CL"/>
        </w:rPr>
        <w:t>ST</w:t>
      </w:r>
      <w:r>
        <w:rPr>
          <w:rFonts w:eastAsia="Symbol" w:cs="Symbol" w:ascii="Symbol" w:hAnsi="Symbol"/>
          <w:sz w:val="24"/>
          <w:lang w:val="es-CL"/>
        </w:rPr>
        <w:t></w:t>
      </w:r>
      <w:r>
        <w:rPr>
          <w:rFonts w:cs="Times New Roman" w:ascii="Times New Roman" w:hAnsi="Times New Roman"/>
          <w:sz w:val="24"/>
          <w:lang w:val="es-CL"/>
        </w:rPr>
        <w:t>, que producen aumento de la secreción de agua y electrolitos en las células de la cripta y una disminución de la absorción del Na y agua que tienen relación con el Cl, permaneciendo</w:t>
      </w:r>
    </w:p>
    <w:p>
      <w:pPr>
        <w:pStyle w:val="Normal"/>
        <w:jc w:val="both"/>
        <w:rPr>
          <w:rFonts w:ascii="Times New Roman" w:hAnsi="Times New Roman" w:cs="Times New Roman"/>
          <w:sz w:val="24"/>
          <w:lang w:val="es-CL"/>
        </w:rPr>
      </w:pPr>
      <w:r>
        <w:rPr>
          <w:rFonts w:cs="Times New Roman" w:ascii="Times New Roman" w:hAnsi="Times New Roman"/>
          <w:sz w:val="24"/>
          <w:lang w:val="es-CL"/>
        </w:rPr>
        <w:t>intacto el mecanismo de absorción del agua que tiene relación con la absorción de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 coli enterohemorrágico: Se conocen hasta el momento tres características patogénicas</w:t>
      </w:r>
    </w:p>
    <w:p>
      <w:pPr>
        <w:pStyle w:val="Normal"/>
        <w:jc w:val="both"/>
        <w:rPr>
          <w:rFonts w:ascii="Times New Roman" w:hAnsi="Times New Roman" w:cs="Times New Roman"/>
          <w:sz w:val="24"/>
          <w:lang w:val="es-CL"/>
        </w:rPr>
      </w:pPr>
      <w:r>
        <w:rPr>
          <w:rFonts w:cs="Times New Roman" w:ascii="Times New Roman" w:hAnsi="Times New Roman"/>
          <w:sz w:val="24"/>
          <w:lang w:val="es-CL"/>
        </w:rPr>
        <w:t>Adherencia y lesiones de destrucción idénticas a las de ECEP a través de una molécula de la superficie de la bacteria llamada “ intimina” codificada por eae.</w:t>
      </w:r>
    </w:p>
    <w:p>
      <w:pPr>
        <w:pStyle w:val="Normal"/>
        <w:jc w:val="both"/>
        <w:rPr>
          <w:rFonts w:ascii="Times New Roman" w:hAnsi="Times New Roman" w:cs="Times New Roman"/>
          <w:sz w:val="24"/>
          <w:lang w:val="es-CL"/>
        </w:rPr>
      </w:pPr>
      <w:r>
        <w:rPr>
          <w:rFonts w:cs="Times New Roman" w:ascii="Times New Roman" w:hAnsi="Times New Roman"/>
          <w:sz w:val="24"/>
          <w:lang w:val="es-CL"/>
        </w:rPr>
        <w:t>Producen una o dos toxinas similares a la toxina de la Shigella dysenteriae I y se llaman toxina Shiga 1 y toxina Shiga 2. Estas toxinas inhiben la síntesis proteica produciendo daño celular direc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invasor: Colonizan, invaden y destruyen las células del colon. También son capaces de producir una enterotoxina semjante a la del ECET.</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higella: Invade los enterocitos del colon donde prolifera y disemina a las células vecinas. Causa inflamación , microabcesos, úlceras y producción de mucu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También es capaz de producir una exotoxina que tiene 3 propiedades biológicas; citotóxica, neurotóxica y enterotóxic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almonella typhimurium:</w:t>
      </w:r>
      <w:r>
        <w:rPr>
          <w:rFonts w:cs="Times New Roman" w:ascii="Times New Roman" w:hAnsi="Times New Roman"/>
          <w:i/>
          <w:sz w:val="24"/>
          <w:lang w:val="es-CL"/>
        </w:rPr>
        <w:t xml:space="preserve"> </w:t>
      </w:r>
      <w:r>
        <w:rPr>
          <w:rFonts w:cs="Times New Roman" w:ascii="Times New Roman" w:hAnsi="Times New Roman"/>
          <w:sz w:val="24"/>
          <w:lang w:val="es-CL"/>
        </w:rPr>
        <w:t>Invade la mucosa del colon con proliferación en la lámina propia y los ganglios mesentéricos. Es capaz de producir enterotoxinas semejante a la LT y a la ST del E.coli.</w:t>
      </w:r>
    </w:p>
    <w:p>
      <w:pPr>
        <w:pStyle w:val="Normal"/>
        <w:jc w:val="both"/>
        <w:rPr/>
      </w:pPr>
      <w:r>
        <w:rPr>
          <w:rFonts w:cs="Times New Roman" w:ascii="Times New Roman" w:hAnsi="Times New Roman"/>
          <w:sz w:val="24"/>
          <w:lang w:val="es-CL"/>
        </w:rPr>
        <w:t>Campylobacter jejuni</w:t>
      </w:r>
      <w:r>
        <w:rPr>
          <w:rFonts w:cs="Times New Roman" w:ascii="Times New Roman" w:hAnsi="Times New Roman"/>
          <w:iCs/>
          <w:sz w:val="24"/>
          <w:lang w:val="es-CL"/>
        </w:rPr>
        <w:t xml:space="preserve">: </w:t>
      </w:r>
      <w:r>
        <w:rPr>
          <w:rFonts w:cs="Times New Roman" w:ascii="Times New Roman" w:hAnsi="Times New Roman"/>
          <w:sz w:val="24"/>
          <w:lang w:val="es-CL"/>
        </w:rPr>
        <w:t>Invade la mucosa del ileon y colon con proliferación en la lámina propia. También son capaces de producir una enterotoxina semejante a la LT del</w:t>
      </w:r>
    </w:p>
    <w:p>
      <w:pPr>
        <w:pStyle w:val="Normal"/>
        <w:jc w:val="both"/>
        <w:rPr>
          <w:rFonts w:ascii="Times New Roman" w:hAnsi="Times New Roman" w:cs="Times New Roman"/>
          <w:sz w:val="24"/>
          <w:lang w:val="es-CL"/>
        </w:rPr>
      </w:pPr>
      <w:r>
        <w:rPr>
          <w:rFonts w:cs="Times New Roman" w:ascii="Times New Roman" w:hAnsi="Times New Roman"/>
          <w:sz w:val="24"/>
          <w:lang w:val="es-CL"/>
        </w:rPr>
        <w:t>E.coli.</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Yersinia enterocolítica</w:t>
      </w:r>
      <w:r>
        <w:rPr>
          <w:rFonts w:cs="Times New Roman" w:ascii="Times New Roman" w:hAnsi="Times New Roman"/>
          <w:iCs/>
          <w:sz w:val="24"/>
          <w:lang w:val="es-CL"/>
        </w:rPr>
        <w:t>:</w:t>
      </w:r>
      <w:r>
        <w:rPr>
          <w:rFonts w:cs="Times New Roman" w:ascii="Times New Roman" w:hAnsi="Times New Roman"/>
          <w:sz w:val="24"/>
          <w:lang w:val="es-CL"/>
        </w:rPr>
        <w:t xml:space="preserve"> Invade la mucosa del ileon y colon. Se ha demostrado en adultos que puede producir lesiones semejantes a las de la enfermedad de Crohn. La presencia de úlceras aftosas de 1-2mm de diámetro durante un episodio de gastroenteritis  orienta a una yersiniosis. Es capaz de producir una enterotoxina semejante a la ST del E.coli</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Rotavirus</w:t>
      </w:r>
      <w:r>
        <w:rPr>
          <w:rFonts w:cs="Times New Roman" w:ascii="Times New Roman" w:hAnsi="Times New Roman"/>
          <w:i/>
          <w:sz w:val="24"/>
          <w:lang w:val="es-CL"/>
        </w:rPr>
        <w:t xml:space="preserve">:  </w:t>
      </w:r>
      <w:r>
        <w:rPr>
          <w:rFonts w:cs="Times New Roman" w:ascii="Times New Roman" w:hAnsi="Times New Roman"/>
          <w:sz w:val="24"/>
          <w:lang w:val="es-CL"/>
        </w:rPr>
        <w:t>Penetra en las células de la vellosidad intestinal, preferentemente en el duodeno y yeyuno, se multiplica y las destruye, alterando así la absorción acoplada de Na y glucosa y la absorción acoplada de Na+ y Cl-. Por ser el daño parcelar, quedan vellosidades sin alteración de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b/>
          <w:b/>
          <w:sz w:val="24"/>
          <w:lang w:val="es-CL"/>
        </w:rPr>
      </w:pPr>
      <w:r>
        <w:rPr>
          <w:rFonts w:cs="Times New Roman" w:ascii="Times New Roman" w:hAnsi="Times New Roman"/>
          <w:sz w:val="24"/>
          <w:lang w:val="es-CL"/>
        </w:rPr>
        <w:t>Parásitos:</w:t>
        <w:tab/>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iardia lamblia: Se adhiere al borde en cepillo de los enterocitos en el intestino delgado. Daña el ribete en cepillo y además forma una barrera que interfiere con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ntamoeba histolytica: Invade la mucosa del colon.  Se piensa que es capaz de producir una enterotoxina, pero no está cla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Cryptosporidium parvum</w:t>
      </w:r>
      <w:r>
        <w:rPr>
          <w:rFonts w:cs="Times New Roman" w:ascii="Times New Roman" w:hAnsi="Times New Roman"/>
          <w:iCs/>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ubica en el intestino delgado. No se conoce el mecanismo exacto por el cual produce diarrea, pero se ubica en el polo luminal de los enterocitos, distorsionando su estructura.  Se pensaba que podía producir diarrea sólo en inmunodeprimidos, pero ahora se sabe que también la produce en pacientes inmunológicamente normales.</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b/>
          <w:b/>
          <w:sz w:val="24"/>
          <w:lang w:val="es-CL"/>
        </w:rPr>
      </w:pPr>
      <w:r>
        <w:rPr>
          <w:rFonts w:cs="Times New Roman" w:ascii="Times New Roman" w:hAnsi="Times New Roman"/>
          <w:b/>
          <w:sz w:val="24"/>
          <w:lang w:val="es-CL"/>
        </w:rPr>
        <w:t>Factores de riesgo para las enfermedades diarreicas:</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ambientales:</w:t>
      </w:r>
    </w:p>
    <w:p>
      <w:pPr>
        <w:pStyle w:val="Normal"/>
        <w:jc w:val="both"/>
        <w:rPr>
          <w:rFonts w:ascii="Times New Roman" w:hAnsi="Times New Roman" w:cs="Times New Roman"/>
          <w:sz w:val="24"/>
          <w:lang w:val="es-CL"/>
        </w:rPr>
      </w:pPr>
      <w:r>
        <w:rPr>
          <w:rFonts w:cs="Times New Roman" w:ascii="Times New Roman" w:hAnsi="Times New Roman"/>
          <w:sz w:val="24"/>
          <w:lang w:val="es-CL"/>
        </w:rPr>
        <w:t>Agua inadecuada</w:t>
      </w:r>
    </w:p>
    <w:p>
      <w:pPr>
        <w:pStyle w:val="Normal"/>
        <w:jc w:val="both"/>
        <w:rPr>
          <w:rFonts w:ascii="Times New Roman" w:hAnsi="Times New Roman" w:cs="Times New Roman"/>
          <w:sz w:val="24"/>
          <w:lang w:val="es-CL"/>
        </w:rPr>
      </w:pPr>
      <w:r>
        <w:rPr>
          <w:rFonts w:cs="Times New Roman" w:ascii="Times New Roman" w:hAnsi="Times New Roman"/>
          <w:sz w:val="24"/>
          <w:lang w:val="es-CL"/>
        </w:rPr>
        <w:t>Falta de facilidades sanitarias</w:t>
      </w:r>
    </w:p>
    <w:p>
      <w:pPr>
        <w:pStyle w:val="Normal"/>
        <w:jc w:val="both"/>
        <w:rPr>
          <w:rFonts w:ascii="Times New Roman" w:hAnsi="Times New Roman" w:cs="Times New Roman"/>
          <w:sz w:val="24"/>
          <w:lang w:val="es-CL"/>
        </w:rPr>
      </w:pPr>
      <w:r>
        <w:rPr>
          <w:rFonts w:cs="Times New Roman" w:ascii="Times New Roman" w:hAnsi="Times New Roman"/>
          <w:sz w:val="24"/>
          <w:lang w:val="es-CL"/>
        </w:rPr>
        <w:t>Mala higiene personal y doméstica</w:t>
      </w:r>
    </w:p>
    <w:p>
      <w:pPr>
        <w:pStyle w:val="Normal"/>
        <w:jc w:val="both"/>
        <w:rPr>
          <w:rFonts w:ascii="Times New Roman" w:hAnsi="Times New Roman" w:cs="Times New Roman"/>
          <w:sz w:val="24"/>
          <w:lang w:val="es-CL"/>
        </w:rPr>
      </w:pPr>
      <w:r>
        <w:rPr>
          <w:rFonts w:cs="Times New Roman" w:ascii="Times New Roman" w:hAnsi="Times New Roman"/>
          <w:sz w:val="24"/>
          <w:lang w:val="es-CL"/>
        </w:rPr>
        <w:t>Inadecuada preparación y almacenamiento de los aliment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del huésped:</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nutrición: Es conocido que los pacientes desnutridos presentan más frecuentemente cuadros diarreicos que los pacientes eutróficos y a la vez los cuadros diarreicos pueden producir desnutrición o aumentar el grado de desnutrición ya exist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isten diversos factores por los cuales los pacientes desnutridos presentan diarrea con mayor facilidad:</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Baja tolerancia digestiva</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enzimáticas</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inmun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 la vez, existen diversos factores por los cuales la diarrea favorece la desnutr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norexia</w:t>
      </w:r>
    </w:p>
    <w:p>
      <w:pPr>
        <w:pStyle w:val="Normal"/>
        <w:jc w:val="both"/>
        <w:rPr>
          <w:rFonts w:ascii="Times New Roman" w:hAnsi="Times New Roman" w:cs="Times New Roman"/>
          <w:sz w:val="24"/>
          <w:lang w:val="es-CL"/>
        </w:rPr>
      </w:pPr>
      <w:r>
        <w:rPr>
          <w:rFonts w:cs="Times New Roman" w:ascii="Times New Roman" w:hAnsi="Times New Roman"/>
          <w:sz w:val="24"/>
          <w:lang w:val="es-CL"/>
        </w:rPr>
        <w:t>Aumento del catabolismo</w:t>
      </w:r>
    </w:p>
    <w:p>
      <w:pPr>
        <w:pStyle w:val="Normal"/>
        <w:jc w:val="both"/>
        <w:rPr>
          <w:rFonts w:ascii="Times New Roman" w:hAnsi="Times New Roman" w:cs="Times New Roman"/>
          <w:sz w:val="24"/>
          <w:lang w:val="es-CL"/>
        </w:rPr>
      </w:pPr>
      <w:r>
        <w:rPr>
          <w:rFonts w:cs="Times New Roman" w:ascii="Times New Roman" w:hAnsi="Times New Roman"/>
          <w:sz w:val="24"/>
          <w:lang w:val="es-CL"/>
        </w:rPr>
        <w:t>Alteración de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yuno impuesto al paciente con diarrea:  Este el único factor sobre el cual nosotros podemos actuar para evitar la desnutrición en 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Reducción de acidez 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t>Disminución de la motilidad intestinal: Es bien conocido que la peristalsis intestinal es el mecanismo de defensa más importante del tubo digestivo para mantener  la relativa esterilidad del intestino delgado y es por este motivo que deben evitarse los fármacos que disminuyen la motilidad intestinal durante los cuadro diarreicos agud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uadro clínic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pPr>
      <w:r>
        <w:rPr>
          <w:rFonts w:cs="Times New Roman" w:ascii="Times New Roman" w:hAnsi="Times New Roman"/>
          <w:sz w:val="24"/>
          <w:lang w:val="es-CL"/>
        </w:rPr>
        <w:t>Rotavirus</w:t>
      </w:r>
      <w:r>
        <w:rPr>
          <w:rFonts w:cs="Times New Roman" w:ascii="Times New Roman" w:hAnsi="Times New Roman"/>
          <w:b/>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presenta con mayor frecuencia entre lo 6 y 18 meses de edad y se caracteriza por deposiciones líquidas, vómitos</w:t>
      </w:r>
      <w:r>
        <w:rPr>
          <w:rFonts w:cs="Times New Roman" w:ascii="Times New Roman" w:hAnsi="Times New Roman"/>
          <w:i/>
          <w:sz w:val="24"/>
          <w:lang w:val="es-CL"/>
        </w:rPr>
        <w:t xml:space="preserve"> </w:t>
      </w:r>
      <w:r>
        <w:rPr>
          <w:rFonts w:cs="Times New Roman" w:ascii="Times New Roman" w:hAnsi="Times New Roman"/>
          <w:sz w:val="24"/>
          <w:lang w:val="es-CL"/>
        </w:rPr>
        <w:t>y fiebre de hasta 39°C.  Los vómitos son un síntoma muy constante (90% de los pacientes). La deshidratación es frecu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presenta generalmente en pacientes bajo el año de edad. Se caracteriza por un comienzo insidioso, deposiciones líquidas de mal olor, puede acompañarse de vómitos y la fiebre puede estar presente pero es de poca cuantía y dura 1-2 días. En ocasiones y en algunos serotipos, las deposiciones pueden ser extremadamente abundantes llegando a producir pérdidas de hasta 300 mL/kg., lo que dificulta  enormemente el manejo de los pacientes, asemejando perfectamente un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higella</w:t>
      </w:r>
      <w:r>
        <w:rPr>
          <w:rFonts w:cs="Times New Roman" w:ascii="Times New Roman" w:hAnsi="Times New Roman"/>
          <w:i/>
          <w:sz w:val="24"/>
          <w:lang w:val="es-CL"/>
        </w:rPr>
        <w:t xml:space="preserve">: </w:t>
      </w:r>
      <w:r>
        <w:rPr>
          <w:rFonts w:cs="Times New Roman" w:ascii="Times New Roman" w:hAnsi="Times New Roman"/>
          <w:sz w:val="24"/>
          <w:lang w:val="es-CL"/>
        </w:rPr>
        <w:t>Se caracteriza por comienzo brusco con deposiciones líquidas, fiebre alta</w:t>
      </w:r>
    </w:p>
    <w:p>
      <w:pPr>
        <w:pStyle w:val="Normal"/>
        <w:jc w:val="both"/>
        <w:rPr>
          <w:rFonts w:ascii="Times New Roman" w:hAnsi="Times New Roman" w:cs="Times New Roman"/>
          <w:sz w:val="24"/>
          <w:lang w:val="es-CL"/>
        </w:rPr>
      </w:pPr>
      <w:r>
        <w:rPr>
          <w:rFonts w:cs="Times New Roman" w:ascii="Times New Roman" w:hAnsi="Times New Roman"/>
          <w:sz w:val="24"/>
          <w:lang w:val="es-CL"/>
        </w:rPr>
        <w:t>y toxemia y luego dentro de las 24 horas siguientes aparece la disentería y tenesmo. Por la acción de la toxina pueden existir síntomas neurológicos y convulsiones. En un porcentaje importante de los casos no se produce disentería, pero el examen de leucocitos fecales es positivo en un casi 100%.</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E.coli enterohemorrágico:</w:t>
      </w:r>
      <w:r>
        <w:rPr>
          <w:rFonts w:cs="Times New Roman" w:ascii="Times New Roman" w:hAnsi="Times New Roman"/>
          <w:b/>
          <w:sz w:val="24"/>
          <w:lang w:val="es-CL"/>
        </w:rPr>
        <w:t xml:space="preserve"> </w:t>
      </w:r>
      <w:r>
        <w:rPr>
          <w:rFonts w:cs="Times New Roman" w:ascii="Times New Roman" w:hAnsi="Times New Roman"/>
          <w:sz w:val="24"/>
          <w:lang w:val="es-CL"/>
        </w:rPr>
        <w:t>El cuadro se puede iniciar con  síntomas generales como fiebre, dolor abdominal, irritabilidad, fatiga, cefalea, mialgias y confusión. Luego aparece la  diarrea no sanguinolenta por 24-28 horas para luego iniciarse la diarrea sanguinolenta. El dolor abdominal es intenso y desproporcionado a los hallazgos del examen físico.  El dolor es  espasmódico e intermitente. La fiebre está presente en 1/3 de los pacientes, pero rara vez está presente cuando la diarrea sanguinolenta se inicia. Se asocia a Síndrome Hemolítico Urém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Campylobacter jejuni:</w:t>
      </w:r>
      <w:r>
        <w:rPr>
          <w:rFonts w:cs="Times New Roman" w:ascii="Times New Roman" w:hAnsi="Times New Roman"/>
          <w:i/>
          <w:sz w:val="24"/>
          <w:lang w:val="es-CL"/>
        </w:rPr>
        <w:t xml:space="preserve"> </w:t>
      </w:r>
      <w:r>
        <w:rPr>
          <w:rFonts w:cs="Times New Roman" w:ascii="Times New Roman" w:hAnsi="Times New Roman"/>
          <w:sz w:val="24"/>
          <w:lang w:val="es-CL"/>
        </w:rPr>
        <w:t>El cuadro clínico típico se inicia con fiebre, mal estado general y en pocas horas aparece la diarrea, náuseas y dolor abdominal. La diarrea es acuosa y de mal olor y puede ser disentérica. El dolor abdominal puede ser tan intenso  que semeje una</w:t>
      </w:r>
    </w:p>
    <w:p>
      <w:pPr>
        <w:pStyle w:val="Normal"/>
        <w:jc w:val="both"/>
        <w:rPr>
          <w:rFonts w:ascii="Times New Roman" w:hAnsi="Times New Roman" w:cs="Times New Roman"/>
          <w:sz w:val="24"/>
          <w:lang w:val="es-CL"/>
        </w:rPr>
      </w:pPr>
      <w:r>
        <w:rPr>
          <w:rFonts w:cs="Times New Roman" w:ascii="Times New Roman" w:hAnsi="Times New Roman"/>
          <w:sz w:val="24"/>
          <w:lang w:val="es-CL"/>
        </w:rPr>
        <w:t>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almonella typhimurium: Se caracteriza por deposiciones líquidas, fiebre y náuseas. Algunas infecciones pueden producir disentería y otras deposiciones líquidas semejantes al cólera. Los síntomas ocasionalmente son prolongados. La bacteremia es frecuente durante</w:t>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Yersinia enterocolítica: El cuadro clínico se caracteriza por deposiciones líquidas, que en ocasiones son disentéricas y frecuentemente se acompañan de fiebre y dolor abdominal. En niños mayores y adultos produce con más frecuencia adenitis mesentérica cuya presentación semeja una 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Deshidratación</w:t>
      </w:r>
      <w:r>
        <w:rPr>
          <w:rFonts w:cs="Times New Roman" w:ascii="Times New Roman" w:hAnsi="Times New Roman"/>
          <w:b/>
          <w:sz w:val="24"/>
          <w:lang w:val="es-CL"/>
        </w:rPr>
        <w:t xml:space="preserve"> </w:t>
      </w:r>
      <w:r>
        <w:rPr>
          <w:rFonts w:cs="Times New Roman" w:ascii="Times New Roman" w:hAnsi="Times New Roman"/>
          <w:sz w:val="24"/>
          <w:lang w:val="es-CL"/>
        </w:rPr>
        <w:t>( Disminución del VEC):  Puede acompañarse de alteraciones de la osmolaridad, de acidosis metabólica y de hipopotasemia. Es la complicación más frecuente y grave y gran parte de nuestro esfuerzo en el manejo de los pacientes con diarrea está dirigido a evitarla o corregirla.</w:t>
      </w:r>
    </w:p>
    <w:p>
      <w:pPr>
        <w:pStyle w:val="Normal"/>
        <w:jc w:val="both"/>
        <w:rPr/>
      </w:pPr>
      <w:r>
        <w:rPr>
          <w:rFonts w:cs="Times New Roman" w:ascii="Times New Roman" w:hAnsi="Times New Roman"/>
          <w:sz w:val="24"/>
          <w:lang w:val="es-CL"/>
        </w:rPr>
        <w:t>Desnutrición</w:t>
      </w:r>
      <w:r>
        <w:rPr>
          <w:rFonts w:cs="Times New Roman" w:ascii="Times New Roman" w:hAnsi="Times New Roman"/>
          <w:b/>
          <w:sz w:val="24"/>
          <w:lang w:val="es-CL"/>
        </w:rPr>
        <w:t>:</w:t>
      </w:r>
      <w:r>
        <w:rPr>
          <w:rFonts w:cs="Times New Roman" w:ascii="Times New Roman" w:hAnsi="Times New Roman"/>
          <w:sz w:val="24"/>
          <w:lang w:val="es-CL"/>
        </w:rPr>
        <w:t xml:space="preserve"> No sólo es una complicación sino que favorece que el cuadro se prolongue o repita.</w:t>
      </w:r>
    </w:p>
    <w:p>
      <w:pPr>
        <w:pStyle w:val="Normal"/>
        <w:jc w:val="both"/>
        <w:rPr>
          <w:rFonts w:ascii="Times New Roman" w:hAnsi="Times New Roman" w:cs="Times New Roman"/>
          <w:sz w:val="24"/>
          <w:lang w:val="es-CL"/>
        </w:rPr>
      </w:pPr>
      <w:r>
        <w:rPr>
          <w:rFonts w:cs="Times New Roman" w:ascii="Times New Roman" w:hAnsi="Times New Roman"/>
          <w:sz w:val="24"/>
          <w:lang w:val="es-CL"/>
        </w:rPr>
        <w:t>Intolerancia a los hidratos de carbono: La intolerancia a la lactosa es lo más frecuente, pero cuando el cuadro se agrava puede asociarse intolerancia a la sacarosa y en pacientes pequeños y sobretodo en desnutridos intolerancia a los monosacáridos.</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prolongada : La diarrea aguda es un cuadro autolimitado, pero en ocasiones puede prolongarse en el tiempo.(más allá de 14 días )</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refractaria :  Se refiere a aquella diarrea que se prolonga y que no cede con los tratamientos habituales, que tiende a la deshidratación, acidosis y desnutrición. Generalmente existe un daño de la mucosa intestinal alterando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Enterocolitis necrotizante: Este cuadro es propio del recién nacido, pero se ve también como complicación de la diarrea aguda que tiende a la deshidratación y acidosis metabólica. Es un cuadro grave con una alta mortalidad sino se diagnostica a tiemp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Clasificación clínica:</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simple</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con deshidratación leve</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moderada</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sever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ámenes de laboratori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tab/>
        <w:t>La diarrea aguda es un cuadro autolimitado en la gran mayoría de los casos y no es necesario utilizar exámenes de laboratorio para su manejo, sin embargo en algunos casos el tratamiento etiológico es necesario y los exámenes de laboratorio de mucha utilidad.</w:t>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r>
    </w:p>
    <w:p>
      <w:pPr>
        <w:pStyle w:val="Normal"/>
        <w:jc w:val="both"/>
        <w:rPr>
          <w:rFonts w:ascii="Times New Roman" w:hAnsi="Times New Roman" w:cs="Times New Roman"/>
          <w:i/>
          <w:i/>
          <w:sz w:val="24"/>
          <w:lang w:val="es-CL"/>
        </w:rPr>
      </w:pPr>
      <w:r>
        <w:rPr>
          <w:rFonts w:cs="Times New Roman" w:ascii="Times New Roman" w:hAnsi="Times New Roman"/>
          <w:sz w:val="24"/>
          <w:lang w:val="es-CL"/>
        </w:rPr>
        <w:t>Coprocultivo: Es de mucha utilidad cuando resulta positivo, porque nos permite un tratamiento  antibiótico adecuado, sin embargo la positividad del coprocultivo es baja y un resultado negativo no descarta infección bacterian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Leucocitos fecales: Es un examen de screening y su resultado debe utilizarse con cautela. En general la presencia de leucocitos fecales indica inflamación del colon por patógenos con capacidad invasora. En ocasiones, patógenos que invaden la mucosa del  colon no producen disentería clínica, pero si se busca la presencia de leucocitos fecales al microscopio, se ve que existe  presencia de ellos en las deposicione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Rotaforesis: Es de alto rendimiento  y se solicita en todo cuadro diarreico severo o que persista más allá de 3 día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parasitológico de deposiciones: Es un examen de baja positividad, por lo que un parasitológico negativo  no descarta la presencia de parásit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pH y cuerpos reductores en deposiciones: La intolerancia a la lactosa es la causa más frecuente de diarrea prolongada, por lo que el examen es de mucha utilidad cuando la diarrea se prolonga más allá del tiempo esperado (7 días). Normalmente el pH de las deposiciones es igual o mayor a 6 y no contiene cuerpos reductores. La presencia de un pH bajo 6 y cuerpos reductores positivos en 2 a 3 oportunidades en un paciente que está recibiendo lactosa, nos orienta fuertemente a una intolerancia a la lactos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de orina completo y urocultivo: Dado que la infección urinaria no es causa frecuente de diarrea, debe solicitarse en casos muy considerad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lectrolitos plasmáticos y gases venosos: Se solicitan en pacientes que presentan deshidratación, pues puede existir además un trastorno de la osmolaridad y acidosis metabólica.</w:t>
      </w:r>
    </w:p>
    <w:p>
      <w:pPr>
        <w:pStyle w:val="Normal"/>
        <w:jc w:val="both"/>
        <w:rPr>
          <w:rFonts w:ascii="Times New Roman" w:hAnsi="Times New Roman" w:cs="Times New Roman"/>
          <w:i/>
          <w:i/>
          <w:iCs/>
          <w:sz w:val="24"/>
          <w:lang w:val="es-CL"/>
        </w:rPr>
      </w:pPr>
      <w:r>
        <w:rPr>
          <w:rFonts w:cs="Times New Roman" w:ascii="Times New Roman" w:hAnsi="Times New Roman"/>
          <w:i/>
          <w:iCs/>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Objetivos del tra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itar  la deshidratación y corregirla cuando exista</w:t>
      </w:r>
    </w:p>
    <w:p>
      <w:pPr>
        <w:pStyle w:val="Normal"/>
        <w:jc w:val="both"/>
        <w:rPr>
          <w:rFonts w:ascii="Times New Roman" w:hAnsi="Times New Roman" w:cs="Times New Roman"/>
          <w:sz w:val="24"/>
          <w:lang w:val="es-CL"/>
        </w:rPr>
      </w:pPr>
      <w:r>
        <w:rPr>
          <w:rFonts w:cs="Times New Roman" w:ascii="Times New Roman" w:hAnsi="Times New Roman"/>
          <w:sz w:val="24"/>
          <w:lang w:val="es-CL"/>
        </w:rPr>
        <w:t>Mantener el estado nutricional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Fomentar la recuperación espontánea del intestino</w:t>
      </w:r>
    </w:p>
    <w:p>
      <w:pPr>
        <w:pStyle w:val="Normal"/>
        <w:jc w:val="both"/>
        <w:rPr>
          <w:rFonts w:ascii="Times New Roman" w:hAnsi="Times New Roman" w:cs="Times New Roman"/>
          <w:sz w:val="24"/>
          <w:lang w:val="es-CL"/>
        </w:rPr>
      </w:pPr>
      <w:r>
        <w:rPr>
          <w:rFonts w:cs="Times New Roman" w:ascii="Times New Roman" w:hAnsi="Times New Roman"/>
          <w:sz w:val="24"/>
          <w:lang w:val="es-CL"/>
        </w:rPr>
        <w:t>Evitar cualquier medida que prolongue el curso de la enfermedad</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e basa en 3 pilares fundament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etiológ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de ya hace años la prevención de la deshidratación y su manejo se han visto facilitados con la creación por la O.M.S. de una solución oral que mejora significativamente la absorción de agua a nivel intestinal cuando se relaciona con otros líquidos. Esta solución contiene Na y glucosa en relación equimolar y es isoosmótica. Si recordamos la fisiología normal relacionada  con la absorción de agua y electrolitos a nivel intestinal y si la relacionamos con la etiopatogenia de la diarrea, nos daremos cuenta que la absorción de agua que se relaciona con la absorción de Na y glucosa se mantiene normal o dentro de rangos aceptables.  Además, aporta Na en cantidad suficiente   para facilitar la rehidratación. (Tabla 4)</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a solución rehidratante oral debe darse idealmente con cucharita, pero también puede entregarse fraccionadamente por mamadera para así evitar los vómitos. Si el paciente no está en condiciones de recibir la solución de esta manera, ya sea por las condiciones del enfermo o porque no existe una persona que pueda estar permanentemente con él, se puede indicar por sonda nasogástrica gota a got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xisten muchas soluciones de rehidratación oral, nosotros en el hospital Luis Calvo Mackenna como en muchos otros hospitales de Santiago utilzamos la solución O.M.S., pero con una concentración de Na+ de 60 mEq/L para poder de este modo utilizar la misma solución en la fase de rehidratación( corrección del déficit de agua y electrolitos) que en la fase de mantención (cubrir pérdidas exageradas por diarre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4</w:t>
      </w:r>
    </w:p>
    <w:p>
      <w:pPr>
        <w:pStyle w:val="Normal"/>
        <w:jc w:val="center"/>
        <w:rPr/>
      </w:pPr>
      <w:r>
        <w:rPr/>
        <w:t>COMPOSICIÓN DE LA  SOLUCIÓN ORAL O.M.S.</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Ingredi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Gramos /litro de agu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pPr>
            <w:r>
              <w:rPr>
                <w:rFonts w:cs="Times New Roman" w:ascii="Times New Roman" w:hAnsi="Times New Roman"/>
                <w:sz w:val="24"/>
                <w:lang w:val="es-CL"/>
              </w:rPr>
              <w:t xml:space="preserve">           </w:t>
            </w:r>
            <w:r>
              <w:rPr>
                <w:rFonts w:cs="Times New Roman" w:ascii="Times New Roman" w:hAnsi="Times New Roman"/>
                <w:sz w:val="24"/>
                <w:lang w:val="es-CL"/>
              </w:rPr>
              <w:t>3.5</w:t>
            </w:r>
            <w:r>
              <w:rPr>
                <w:rFonts w:cs="Times New Roman" w:ascii="Times New Roman" w:hAnsi="Times New Roman"/>
                <w:sz w:val="24"/>
                <w:u w:val="single"/>
                <w:lang w:val="es-CL"/>
              </w:rPr>
              <w:t xml:space="preserve">          </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trisódico (dihidrato)</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w:t>
            </w:r>
          </w:p>
          <w:p>
            <w:pPr>
              <w:pStyle w:val="Normal"/>
              <w:rPr>
                <w:rFonts w:ascii="Times New Roman" w:hAnsi="Times New Roman" w:cs="Times New Roman"/>
                <w:sz w:val="24"/>
                <w:u w:val="single"/>
                <w:lang w:val="es-CL"/>
              </w:rPr>
            </w:pPr>
            <w:r>
              <w:rPr>
                <w:rFonts w:cs="Times New Roman" w:ascii="Times New Roman" w:hAnsi="Times New Roman"/>
                <w:sz w:val="24"/>
                <w:lang w:val="es-CL"/>
              </w:rPr>
              <w:t>Bicarbonat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9</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u w:val="single"/>
                <w:lang w:val="es-CL"/>
              </w:rPr>
            </w:pPr>
            <w:r>
              <w:rPr>
                <w:rFonts w:cs="Times New Roman" w:ascii="Times New Roman" w:hAnsi="Times New Roman"/>
                <w:sz w:val="24"/>
                <w:lang w:val="es-CL"/>
              </w:rPr>
              <w:t xml:space="preserve">           </w:t>
            </w:r>
            <w:r>
              <w:rPr>
                <w:rFonts w:cs="Times New Roman" w:ascii="Times New Roman" w:hAnsi="Times New Roman"/>
                <w:sz w:val="24"/>
                <w:lang w:val="es-CL"/>
              </w:rPr>
              <w:t>2.5</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5</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 (anhidra)</w:t>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0</w:t>
            </w:r>
          </w:p>
        </w:tc>
      </w:tr>
    </w:tbl>
    <w:p>
      <w:pPr>
        <w:pStyle w:val="Normal"/>
        <w:rPr/>
      </w:pPr>
      <w:r>
        <w:rPr/>
        <w:tab/>
      </w:r>
    </w:p>
    <w:tbl>
      <w:tblPr>
        <w:tblW w:w="8978" w:type="dxa"/>
        <w:jc w:val="left"/>
        <w:tblInd w:w="-80" w:type="dxa"/>
        <w:tblLayout w:type="fixed"/>
        <w:tblCellMar>
          <w:top w:w="0" w:type="dxa"/>
          <w:left w:w="70" w:type="dxa"/>
          <w:bottom w:w="0" w:type="dxa"/>
          <w:right w:w="70" w:type="dxa"/>
        </w:tblCellMar>
      </w:tblPr>
      <w:tblGrid>
        <w:gridCol w:w="4489"/>
        <w:gridCol w:w="4489"/>
      </w:tblGrid>
      <w:tr>
        <w:trPr/>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omposición</w:t>
            </w:r>
          </w:p>
        </w:tc>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mol/litro</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d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9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otas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8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o</w:t>
            </w:r>
          </w:p>
          <w:p>
            <w:pPr>
              <w:pStyle w:val="Normal"/>
              <w:rPr>
                <w:rFonts w:ascii="Times New Roman" w:hAnsi="Times New Roman" w:cs="Times New Roman"/>
                <w:sz w:val="24"/>
                <w:lang w:val="es-CL"/>
              </w:rPr>
            </w:pPr>
            <w:r>
              <w:rPr>
                <w:rFonts w:cs="Times New Roman" w:ascii="Times New Roman" w:hAnsi="Times New Roman"/>
                <w:sz w:val="24"/>
                <w:lang w:val="es-CL"/>
              </w:rPr>
              <w:t>Bicarbonat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0</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1</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otal</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11 con citrato</w:t>
            </w:r>
          </w:p>
        </w:tc>
      </w:tr>
      <w:tr>
        <w:trPr/>
        <w:tc>
          <w:tcPr>
            <w:tcW w:w="4489"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448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31 con bicarbonato</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I A.-   Manejo hidroelectrolítico del paciente sin deshidratación:</w:t>
      </w:r>
    </w:p>
    <w:p>
      <w:pPr>
        <w:pStyle w:val="Normal"/>
        <w:rPr>
          <w:rFonts w:ascii="Times New Roman" w:hAnsi="Times New Roman" w:cs="Times New Roman"/>
          <w:b/>
          <w:b/>
          <w:sz w:val="24"/>
          <w:lang w:val="es-CL"/>
        </w:rPr>
      </w:pPr>
      <w:r>
        <w:rPr>
          <w:rFonts w:cs="Times New Roman" w:ascii="Times New Roman" w:hAnsi="Times New Roman"/>
          <w:b/>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Inmediatamente comienza la diarrea se debe iniciar el aumento de la ingesta hídrica con el fin de prevenir la deshidratación. Es conveniente dar después de cada evacuación intestinal, 50-100 mL a los niños menores de 1 año y 100-200 mL a los niños mayores del año. En esta etapa no es obligatorio utilizar mezcla hidratante oral, basta aumentar la ingesta con cualquier líquido que el paciente reciba. La mezcla hidratante oral es salada y cuando el paciente no está deshidratado, puede rechazarl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Manejo hidroelectrolítico del paciente deshidratado ( en este apunte solamente nos referiremos a la rehidratación por vía or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l  manejo hidroelectrolítico del paciente deshidratado  consta de 2 fases: la fase de   rehidratación y la fase de mantenimiento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1.   Fase de rehidratación : Es aquella  fase de la rehidratación destinada a la   corrección del déficit de  agua y electrolitos presente. Se debe realizar en un centro de atención de salud. Dura 4-6 h cuando se utiliza la vía oral y  8-12 h  cuando se realiza por vía intravenosa.</w:t>
      </w:r>
    </w:p>
    <w:p>
      <w:pPr>
        <w:pStyle w:val="Normal"/>
        <w:jc w:val="both"/>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ind w:left="720" w:hanging="0"/>
        <w:jc w:val="both"/>
        <w:rPr>
          <w:rFonts w:ascii="Times New Roman" w:hAnsi="Times New Roman" w:cs="Times New Roman"/>
          <w:sz w:val="24"/>
          <w:lang w:val="es-CL"/>
        </w:rPr>
      </w:pPr>
      <w:r>
        <w:rPr>
          <w:rFonts w:cs="Times New Roman" w:ascii="Times New Roman" w:hAnsi="Times New Roman"/>
          <w:sz w:val="24"/>
          <w:lang w:val="es-CL"/>
        </w:rPr>
        <w:t xml:space="preserve">Antes de iniciar la fase de rehidratación se debe definir el grado de deshidratación </w:t>
      </w:r>
    </w:p>
    <w:p>
      <w:pPr>
        <w:pStyle w:val="TextBody"/>
        <w:tabs>
          <w:tab w:val="clear" w:pos="0"/>
        </w:tabs>
        <w:suppressAutoHyphens w:val="false"/>
        <w:rPr>
          <w:spacing w:val="0"/>
        </w:rPr>
      </w:pPr>
      <w:r>
        <w:rPr>
          <w:spacing w:val="0"/>
        </w:rPr>
        <w:t>Existen diferentes grados de severidad de la deshidratación que dependen del déficit que presente el paciente y que se relacionan con la pérdida de peso y se expresan en porcentaje.</w:t>
      </w:r>
    </w:p>
    <w:p>
      <w:pPr>
        <w:pStyle w:val="Normal"/>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Heading1"/>
        <w:rPr/>
      </w:pPr>
      <w:r>
        <w:rPr/>
        <w:t>Severidad de la deshidratación según pérdida de peso en porcentaje</w:t>
      </w:r>
    </w:p>
    <w:tbl>
      <w:tblPr>
        <w:tblW w:w="5316" w:type="dxa"/>
        <w:jc w:val="center"/>
        <w:tblInd w:w="0" w:type="dxa"/>
        <w:tblLayout w:type="fixed"/>
        <w:tblCellMar>
          <w:top w:w="0" w:type="dxa"/>
          <w:left w:w="70" w:type="dxa"/>
          <w:bottom w:w="0" w:type="dxa"/>
          <w:right w:w="70" w:type="dxa"/>
        </w:tblCellMar>
      </w:tblPr>
      <w:tblGrid>
        <w:gridCol w:w="1724"/>
        <w:gridCol w:w="2012"/>
        <w:gridCol w:w="15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Leve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oderada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lt;  5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 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15</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Sangra3detindependiente"/>
        <w:rPr>
          <w:lang w:val="es-CL"/>
        </w:rPr>
      </w:pPr>
      <w:r>
        <w:rPr>
          <w:lang w:val="es-CL"/>
        </w:rPr>
        <w:t>Generalmente el diagnóstico del grado de deshidratación se realiza según la historia y examen físico, ya que rara vez es posible conocer el peso reciente, lo que hace que sea subjetivo y no muy preciso, sin embargo inicialmente útil. El propósito de esta estimación es tener una aproximación del déficit que presenta el paciente en mL/kg. y poder iniciar así la corrección del déficit . El grado exacto del déficit lo obtendremos cuando el paciente se haya rehidratado y recupere su peso.</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r>
    </w:p>
    <w:p>
      <w:pPr>
        <w:pStyle w:val="Heading1"/>
        <w:rPr/>
      </w:pPr>
      <w:r>
        <w:rPr/>
        <w:t>Severidad de la deshidratación según signos y síntomas</w:t>
      </w:r>
    </w:p>
    <w:tbl>
      <w:tblPr>
        <w:tblW w:w="9255" w:type="dxa"/>
        <w:jc w:val="center"/>
        <w:tblInd w:w="0" w:type="dxa"/>
        <w:tblLayout w:type="fixed"/>
        <w:tblCellMar>
          <w:top w:w="0" w:type="dxa"/>
          <w:left w:w="70" w:type="dxa"/>
          <w:bottom w:w="0" w:type="dxa"/>
          <w:right w:w="70" w:type="dxa"/>
        </w:tblCellMar>
      </w:tblPr>
      <w:tblGrid>
        <w:gridCol w:w="1604"/>
        <w:gridCol w:w="2204"/>
        <w:gridCol w:w="1840"/>
        <w:gridCol w:w="3607"/>
      </w:tblGrid>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ev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odera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cosa buca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sec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ágrima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in lágrima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Ojo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e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o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o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d</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ente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uresi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algo disminu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 o *anuri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ulso</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rápido, débil</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Fontanela</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algo hund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Turgor de la pie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o</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ión arterial </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 o *francamente disminu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espiración</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 y profund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uego debemos decidi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Vía : se puede realizar por vía oral o intravenosa. Generalmente se utiliza la vía oral cuando la deshidratación es leve o moderada y la vía intravenosa cuando la  deshidratación es severa. </w:t>
      </w:r>
    </w:p>
    <w:p>
      <w:pPr>
        <w:pStyle w:val="Normal"/>
        <w:jc w:val="both"/>
        <w:rPr>
          <w:rFonts w:ascii="Times New Roman" w:hAnsi="Times New Roman" w:cs="Times New Roman"/>
          <w:sz w:val="24"/>
          <w:lang w:val="es-CL"/>
        </w:rPr>
      </w:pPr>
      <w:r>
        <w:rPr>
          <w:rFonts w:cs="Times New Roman" w:ascii="Times New Roman" w:hAnsi="Times New Roman"/>
          <w:sz w:val="24"/>
          <w:lang w:val="es-CL"/>
        </w:rPr>
        <w:t>Solución: varía según la vía, y si existen alteraciones de la osmolaridad o equilibrio ácido- básico.</w:t>
      </w:r>
    </w:p>
    <w:p>
      <w:pPr>
        <w:pStyle w:val="Normal"/>
        <w:jc w:val="both"/>
        <w:rPr>
          <w:rFonts w:ascii="Times New Roman" w:hAnsi="Times New Roman" w:cs="Times New Roman"/>
          <w:sz w:val="24"/>
          <w:lang w:val="es-CL"/>
        </w:rPr>
      </w:pPr>
      <w:r>
        <w:rPr>
          <w:rFonts w:cs="Times New Roman" w:ascii="Times New Roman" w:hAnsi="Times New Roman"/>
          <w:sz w:val="24"/>
          <w:lang w:val="es-CL"/>
        </w:rPr>
        <w:t>Volumen:  depende del grado de deshidratación.</w:t>
      </w:r>
    </w:p>
    <w:p>
      <w:pPr>
        <w:pStyle w:val="Normal"/>
        <w:jc w:val="both"/>
        <w:rPr/>
      </w:pPr>
      <w:r>
        <w:rPr>
          <w:rFonts w:cs="Times New Roman" w:ascii="Times New Roman" w:hAnsi="Times New Roman"/>
          <w:sz w:val="24"/>
          <w:lang w:val="es-CL"/>
        </w:rPr>
        <w:t>Velocidad</w:t>
      </w:r>
      <w:r>
        <w:rPr>
          <w:rFonts w:cs="Times New Roman" w:ascii="Times New Roman" w:hAnsi="Times New Roman"/>
          <w:b/>
          <w:sz w:val="24"/>
          <w:lang w:val="es-CL"/>
        </w:rPr>
        <w:t xml:space="preserve">: </w:t>
      </w:r>
      <w:r>
        <w:rPr>
          <w:rFonts w:cs="Times New Roman" w:ascii="Times New Roman" w:hAnsi="Times New Roman"/>
          <w:sz w:val="24"/>
          <w:lang w:val="es-CL"/>
        </w:rPr>
        <w:t>depende de la vía y si existe alteración de la osmolaridad asociada.</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imiento: Es aquella fase de la rehidratación destinada a reponer las pérdidas anormales y los requerimientos normales de agua y electrolitos mientras dure la diarre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a. -   Paciente ambulatorio (solamente pacientes con deshidratación leve o moderada)</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 solución rehidratante oral Na 60 mEq/L y se realiza en 4-6 h.</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leve:            50 mL /kg</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moderada: 100 mL/kg</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se continua en domicilio. Se utiliza necesariamente  solución rehidratante oral Na 60 mEq/L y no cualquier líquido, para evitar que el paciente se deshidrate nuevamente. Después de cada evacuación intestinal, se indica 50-100 mL a los niños menores de 1 año y 100-200 mL a los niños mayores del año. 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IB b. - Paciente hospitalizado </w:t>
      </w:r>
    </w:p>
    <w:p>
      <w:pPr>
        <w:pStyle w:val="Normal"/>
        <w:jc w:val="both"/>
        <w:rPr/>
      </w:pPr>
      <w:r>
        <w:rPr>
          <w:rFonts w:cs="Times New Roman" w:ascii="Times New Roman" w:hAnsi="Times New Roman"/>
          <w:b/>
          <w:sz w:val="24"/>
          <w:lang w:val="es-CL"/>
        </w:rPr>
        <w:tab/>
      </w:r>
      <w:r>
        <w:rPr>
          <w:rFonts w:cs="Times New Roman" w:ascii="Times New Roman" w:hAnsi="Times New Roman"/>
          <w:sz w:val="24"/>
          <w:lang w:val="es-CL"/>
        </w:rPr>
        <w:t xml:space="preserve">Cuando se realiza el manejo de la deshidratación  por vía oral en pacientes hospitalizados, generalmente se realiza con solución rehidratante oral  por sonda nasogástrica a goteo continuo. </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n los mismos volúmenes que en el paciente ambulatorio y a la misma velocidad</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MH oral 100 mL/kg a pasar en las 18-20 h restantes.</w:t>
      </w:r>
    </w:p>
    <w:p>
      <w:pPr>
        <w:pStyle w:val="Normal"/>
        <w:jc w:val="both"/>
        <w:rPr>
          <w:rFonts w:ascii="Times New Roman" w:hAnsi="Times New Roman" w:cs="Times New Roman"/>
          <w:sz w:val="24"/>
          <w:lang w:val="es-CL"/>
        </w:rPr>
      </w:pPr>
      <w:r>
        <w:rPr>
          <w:rFonts w:cs="Times New Roman" w:ascii="Times New Roman" w:hAnsi="Times New Roman"/>
          <w:sz w:val="24"/>
          <w:lang w:val="es-CL"/>
        </w:rPr>
        <w:t>( En una diarrea moderada se pierden por deposiciones 100 mL/kg en 24 h).</w:t>
      </w:r>
    </w:p>
    <w:p>
      <w:pPr>
        <w:pStyle w:val="Normal"/>
        <w:jc w:val="both"/>
        <w:rPr>
          <w:rFonts w:ascii="Times New Roman" w:hAnsi="Times New Roman" w:cs="Times New Roman"/>
          <w:sz w:val="24"/>
          <w:lang w:val="es-CL"/>
        </w:rPr>
      </w:pPr>
      <w:r>
        <w:rPr>
          <w:rFonts w:cs="Times New Roman" w:ascii="Times New Roman" w:hAnsi="Times New Roman"/>
          <w:sz w:val="24"/>
          <w:lang w:val="es-CL"/>
        </w:rPr>
        <w:t>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t>La mezcla hidratante se puede indicar de la misma manera que en el paciente ambulatorio si se cuenta con el personal suficiente o con la madre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Si a las 4-6 h. el paciente no se ha rehidratado o al menos no está francamente mejor, se suspende la rehidratación oral y se utiliza solución IV. En ocasiones puede darse una nueva oportunidad para rehidratar con sol. rehidratante oral.</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racaso de la Terapia de rehidratación oral (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gran mayoría de los pacientes logra rehidratarse en forma adecuada con la T.R.O, sin embargo existe fracaso en un 10%  de los casos aproximadam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causas de fracaso son las sigu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1) Alta tasa de pérdida fecal</w:t>
      </w:r>
    </w:p>
    <w:p>
      <w:pPr>
        <w:pStyle w:val="Normal"/>
        <w:jc w:val="both"/>
        <w:rPr>
          <w:rFonts w:ascii="Times New Roman" w:hAnsi="Times New Roman" w:cs="Times New Roman"/>
          <w:sz w:val="24"/>
          <w:lang w:val="es-CL"/>
        </w:rPr>
      </w:pPr>
      <w:r>
        <w:rPr>
          <w:rFonts w:cs="Times New Roman" w:ascii="Times New Roman" w:hAnsi="Times New Roman"/>
          <w:sz w:val="24"/>
          <w:lang w:val="es-CL"/>
        </w:rPr>
        <w:tab/>
        <w:t>2) Vómitos persist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3) Distensión abdominal o íleo</w:t>
      </w:r>
    </w:p>
    <w:p>
      <w:pPr>
        <w:pStyle w:val="Normal"/>
        <w:jc w:val="both"/>
        <w:rPr>
          <w:rFonts w:ascii="Times New Roman" w:hAnsi="Times New Roman" w:cs="Times New Roman"/>
          <w:sz w:val="24"/>
          <w:lang w:val="es-CL"/>
        </w:rPr>
      </w:pPr>
      <w:r>
        <w:rPr>
          <w:rFonts w:cs="Times New Roman" w:ascii="Times New Roman" w:hAnsi="Times New Roman"/>
          <w:sz w:val="24"/>
          <w:lang w:val="es-CL"/>
        </w:rPr>
        <w:tab/>
        <w:t>4) Rechazo o incapacidad para beber</w:t>
      </w:r>
    </w:p>
    <w:p>
      <w:pPr>
        <w:pStyle w:val="Normal"/>
        <w:jc w:val="both"/>
        <w:rPr>
          <w:rFonts w:ascii="Times New Roman" w:hAnsi="Times New Roman" w:cs="Times New Roman"/>
          <w:sz w:val="24"/>
          <w:lang w:val="es-CL"/>
        </w:rPr>
      </w:pPr>
      <w:r>
        <w:rPr>
          <w:rFonts w:cs="Times New Roman" w:ascii="Times New Roman" w:hAnsi="Times New Roman"/>
          <w:sz w:val="24"/>
          <w:lang w:val="es-CL"/>
        </w:rPr>
        <w:tab/>
        <w:t>5) Mala absorción de la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6) Preparación o administración incorrecta de la s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usa más frecuente de fracaso en nuestro medio está dada por la alta tasa de pérdida fecal, que como ya vimos la provoca algunos serotipos de E.coli enteropatógeno, que en ocasiones produce pérdidas de hasta 300 mL/kg. Los vómitos y la distensión abdominal se ven pero con menor frecuencia. El rechazo o incapacidad para beber se pueden obviar con el uso de sonda naso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I. 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Actualmente se sabe que el régimen hipocalórico no ayuda en nada a la mejoría del cuadro diarreico y por el contrario en numerosos estudios se ha demostrado que mantener la alimentación con un aporte calórico y proteico normal durante el cuadro diarreico acorta el número de días de enfermedad, favorece la recuperación espontánea del intestino ya que ha sido demostrado que el crecimiento, desarrollo y reparación del tracto gastrointestinal depende de los nutrientes intraluminales y disminuye el círculo vicioso diarrea-desnutrición.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ambulatorio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lactante que recibe alimentación al pecho, debe continuar igual, intercalado con líquidos extra que recib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paciente que recibe alimentación artificial también debe continuar igual, tal vez disminuyendo levemente la concentración de la leche y manteniendo constante o casi constante el volumen. Si recibe sólidos, puede seguir recibiéndolos igual o disminuyendo los residuos y los alimentos ricos en gras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hospitalizados:</w:t>
      </w:r>
    </w:p>
    <w:p>
      <w:pPr>
        <w:pStyle w:val="Normal"/>
        <w:jc w:val="both"/>
        <w:rPr/>
      </w:pPr>
      <w:r>
        <w:rPr>
          <w:rFonts w:cs="Times New Roman" w:ascii="Times New Roman" w:hAnsi="Times New Roman"/>
          <w:sz w:val="24"/>
          <w:lang w:val="es-CL"/>
        </w:rPr>
        <w:tab/>
        <w:t>En el paciente hospitalizado, el régimen es algo más estricto dada la severidad del cuadro, pero siempre manteniendo presente que debe indicarse</w:t>
      </w:r>
      <w:r>
        <w:rPr>
          <w:rFonts w:cs="Times New Roman" w:ascii="Times New Roman" w:hAnsi="Times New Roman"/>
          <w:i/>
          <w:sz w:val="24"/>
          <w:lang w:val="es-CL"/>
        </w:rPr>
        <w:t xml:space="preserve"> </w:t>
      </w:r>
      <w:r>
        <w:rPr>
          <w:rFonts w:cs="Times New Roman" w:ascii="Times New Roman" w:hAnsi="Times New Roman"/>
          <w:iCs/>
          <w:sz w:val="24"/>
          <w:lang w:val="es-CL"/>
        </w:rPr>
        <w:t>lo más precoz posible el aporte calórico y proteico adecuado.</w:t>
      </w:r>
    </w:p>
    <w:p>
      <w:pPr>
        <w:pStyle w:val="Normal"/>
        <w:jc w:val="both"/>
        <w:rPr/>
      </w:pPr>
      <w:r>
        <w:rPr>
          <w:rFonts w:cs="Times New Roman" w:ascii="Times New Roman" w:hAnsi="Times New Roman"/>
          <w:sz w:val="24"/>
          <w:lang w:val="es-CL"/>
        </w:rPr>
        <w:tab/>
        <w:t xml:space="preserve">La alimentación debe iniciarse inmediatamente </w:t>
      </w:r>
      <w:r>
        <w:rPr>
          <w:rFonts w:cs="Times New Roman" w:ascii="Times New Roman" w:hAnsi="Times New Roman"/>
          <w:iCs/>
          <w:sz w:val="24"/>
          <w:lang w:val="es-CL"/>
        </w:rPr>
        <w:t>el paciente se ha hidratado</w:t>
      </w:r>
      <w:r>
        <w:rPr>
          <w:rFonts w:cs="Times New Roman" w:ascii="Times New Roman" w:hAnsi="Times New Roman"/>
          <w:i/>
          <w:sz w:val="24"/>
          <w:lang w:val="es-CL"/>
        </w:rPr>
        <w:t>,</w:t>
      </w:r>
      <w:r>
        <w:rPr>
          <w:rFonts w:cs="Times New Roman" w:ascii="Times New Roman" w:hAnsi="Times New Roman"/>
          <w:sz w:val="24"/>
          <w:lang w:val="es-CL"/>
        </w:rPr>
        <w:t>es decir a las 4-6 horas de haber ingresado, dado que la rehidratación oral puede fracasar si se inicia junto con la realimentación. A pesar que la rehidratación intravenosa termina más tarde también la realimentación se inicia a las  4-6 horas de haber ingresado el paciente , con la excepción del paciente que presenta una acidosis severa que se inicia a las 12 hor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hospital Luis Calvo Mackenna tenemos el siguiente esquema de realimentación en base a la leche que habitualmente recibe 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1er día:   100 mL/kg</w:t>
      </w:r>
    </w:p>
    <w:p>
      <w:pPr>
        <w:pStyle w:val="Normal"/>
        <w:jc w:val="both"/>
        <w:rPr/>
      </w:pPr>
      <w:r>
        <w:rPr>
          <w:rFonts w:cs="Times New Roman" w:ascii="Times New Roman" w:hAnsi="Times New Roman"/>
          <w:i/>
          <w:sz w:val="24"/>
          <w:lang w:val="es-CL"/>
        </w:rPr>
        <w:tab/>
      </w:r>
      <w:r>
        <w:rPr>
          <w:rFonts w:cs="Times New Roman" w:ascii="Times New Roman" w:hAnsi="Times New Roman"/>
          <w:sz w:val="24"/>
          <w:lang w:val="es-CL"/>
        </w:rPr>
        <w:t>2do día : 150-180 mL/kg</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i al 3er o 4to día el paciente continua con diarrea no se justifica la vuelta atrás en la realimentación, en ese caso se estudiará si existe intolerancia a la lactosa, en caso de existir, se cambia la leche por un sustituto de la leche sin lact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se justifica el uso de la leche sin lactosa desde un principio, ya que generalmente no es necesario, son de alto costo y tienen un sabor no agradable.</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III  TRATAMIENTO ETIOLÓGICO:</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uadro diarreico a pesar de ser en su mayoría de etiología infecciosa, es un cuadro autolimitado y cede sin problema con manejo hidroelectrolítico y dietético, sin embargo en ocasiones sobre todo en los lactantes es a veces necesario el tratamiento etiológico para así poder acortar el tiempo de enfermedad y sus complicaciones. No todas las etiologías se benefician del mismo modo con el tratamiento antimicrobiano; en algunas, la mejoría del cuadro diarreico clínico es evidente, como en E.coli enteropatógeno, Shigella, V.cholerae y en algunas etiologías parasitarias como Giardia lamblia y Entamoeba histolytica y en otras no existe beneficio comprobad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En el momento que decidimos el uso de un antimicrobiano es importante la elección de éste, ya que sabemos la alta tasa de resistencia que adquieren los agentes patógenos al tratamiento. E.coli enteropatógeno era altamente sensible a Neomicina, sin embargo actualmente la resistencia es importante; la resistencia a Furazolidona es menor por lo que actualmente es el tratamiento que habitualmente se utiliza. Con Shigella ha sucedido algo semejante en relación a Cotrimoxazol y Cloramfenicol , por lo que a veces será necesario utilizar Ciprofloxacino . Frente a Salmonella typhimurium, no debe usarse antibióticos, ya que no sólo no existe beneficio comprobado, sino que tal vez podría prolongar el tiempo de excreción de la bacteria. Solamente se utilizan antibióticos cuando el cuadro es grave y se sospecha septicemia.  En la diarrea por  E.coli enterohemorrágico no se deben utilizar antimicrobianos  ya que no se ha comprobado su efecto beneficioso y más aún, se ha visto mayor frecuencia de SHU en los pacientes que se han utilizado que en los que no han recibido medicación alguna.</w:t>
      </w:r>
    </w:p>
    <w:p>
      <w:pPr>
        <w:pStyle w:val="Normal"/>
        <w:rPr>
          <w:rFonts w:ascii="Times New Roman" w:hAnsi="Times New Roman" w:cs="Times New Roman"/>
          <w:sz w:val="24"/>
          <w:lang w:val="es-CL"/>
        </w:rPr>
      </w:pPr>
      <w:r>
        <w:rPr>
          <w:rFonts w:cs="Times New Roman" w:ascii="Times New Roman" w:hAnsi="Times New Roman"/>
          <w:sz w:val="24"/>
          <w:lang w:val="es-CL"/>
        </w:rPr>
        <w:tab/>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 xml:space="preserve">AGENTES ANTIMICROBIANOS SEGÚN ETIOLOGÍA  </w:t>
      </w:r>
      <w:r>
        <w:rPr>
          <w:rFonts w:eastAsia="Symbol" w:cs="Symbol" w:ascii="Symbol" w:hAnsi="Symbol"/>
          <w:spacing w:val="0"/>
          <w:lang w:val="es-CL"/>
        </w:rPr>
        <w:t></w:t>
      </w:r>
      <w:r>
        <w:rPr>
          <w:rFonts w:cs="Times New Roman" w:ascii="Times New Roman" w:hAnsi="Times New Roman"/>
          <w:spacing w:val="0"/>
          <w:lang w:val="es-CL"/>
        </w:rPr>
        <w:t>VÍA ORAL</w:t>
      </w:r>
      <w:r>
        <w:rPr>
          <w:rFonts w:eastAsia="Symbol" w:cs="Symbol" w:ascii="Symbol" w:hAnsi="Symbol"/>
          <w:spacing w:val="0"/>
          <w:lang w:val="es-CL"/>
        </w:rPr>
        <w:t></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tbl>
      <w:tblPr>
        <w:tblW w:w="9499" w:type="dxa"/>
        <w:jc w:val="center"/>
        <w:tblInd w:w="0" w:type="dxa"/>
        <w:tblLayout w:type="fixed"/>
        <w:tblCellMar>
          <w:top w:w="0" w:type="dxa"/>
          <w:left w:w="70" w:type="dxa"/>
          <w:bottom w:w="0" w:type="dxa"/>
          <w:right w:w="70" w:type="dxa"/>
        </w:tblCellMar>
      </w:tblPr>
      <w:tblGrid>
        <w:gridCol w:w="2607"/>
        <w:gridCol w:w="2677"/>
        <w:gridCol w:w="2114"/>
        <w:gridCol w:w="2101"/>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GENT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ARMACO(S)</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OSIS (mg/kg/día)</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URACION (días)</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patógen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1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toxigén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gual a ECEP</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invasiv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 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hemorrág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No se trata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higell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profloxacino</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2-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typhimuri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o debe ser tratada</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mpylobacter jejuni</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50 div 4 </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Yersinia enterocoli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 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4"/>
                <w:lang w:val="es-CL"/>
              </w:rPr>
            </w:pPr>
            <w:r>
              <w:rPr>
                <w:rFonts w:cs="Times New Roman" w:ascii="Times New Roman" w:hAnsi="Times New Roman"/>
                <w:i/>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Vibrio cholera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etraciclina (&gt; de 9 años)</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20-3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Entamoeba histoly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ryptosporidium parv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pira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bl>
    <w:p>
      <w:pPr>
        <w:pStyle w:val="Normal"/>
        <w:rPr>
          <w:rFonts w:ascii="Times New Roman" w:hAnsi="Times New Roman" w:cs="Times New Roman"/>
          <w:sz w:val="24"/>
          <w:lang w:val="es-CL"/>
        </w:rPr>
      </w:pPr>
      <w:r>
        <w:rPr>
          <w:rFonts w:cs="Times New Roman" w:ascii="Times New Roman" w:hAnsi="Times New Roman"/>
          <w:sz w:val="24"/>
          <w:lang w:val="es-CL"/>
        </w:rPr>
        <w:t>*eficacia no bien comprobada, especialmente indicado en pacientes inmunodeficiente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5"/>
        </w:numPr>
        <w:rPr>
          <w:rFonts w:ascii="Times New Roman" w:hAnsi="Times New Roman" w:cs="Times New Roman"/>
          <w:sz w:val="24"/>
          <w:lang w:val="es-CL"/>
        </w:rPr>
      </w:pPr>
      <w:r>
        <w:rPr>
          <w:rFonts w:cs="Times New Roman" w:ascii="Times New Roman" w:hAnsi="Times New Roman"/>
          <w:sz w:val="24"/>
          <w:lang w:val="es-CL"/>
        </w:rPr>
        <w:t>Manual de tratamiento de Diarrea. O. Panamericana de la Salud. Serie Paltex: 13, 1987</w:t>
      </w:r>
    </w:p>
    <w:p>
      <w:pPr>
        <w:pStyle w:val="Normal"/>
        <w:numPr>
          <w:ilvl w:val="0"/>
          <w:numId w:val="55"/>
        </w:numPr>
        <w:rPr/>
      </w:pPr>
      <w:r>
        <w:rPr>
          <w:rFonts w:cs="Times New Roman" w:ascii="Times New Roman" w:hAnsi="Times New Roman"/>
          <w:sz w:val="24"/>
          <w:lang w:val="es-CL"/>
        </w:rPr>
        <w:t>Prado Valeria y O</w:t>
      </w:r>
      <w:r>
        <w:rPr>
          <w:rFonts w:eastAsia="Algerian" w:cs="Algerian" w:ascii="Algerian" w:hAnsi="Algerian"/>
          <w:sz w:val="24"/>
          <w:lang w:val="es-CL"/>
        </w:rPr>
        <w:t>'</w:t>
      </w:r>
      <w:r>
        <w:rPr>
          <w:rFonts w:cs="Times New Roman" w:ascii="Times New Roman" w:hAnsi="Times New Roman"/>
          <w:sz w:val="24"/>
          <w:lang w:val="es-CL"/>
        </w:rPr>
        <w:t xml:space="preserve"> Ryan: Acute Gastroenteritis in Latin America: Infectious Disease Clinics of  North America, vol 8, number1, March 1994.</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Christopher Duggan MD, MPH and Samuel Nurko MD: Feedin the gut: The scientific basis for continued enteral nutrition during acute diarrhea: Journal of Pediatrics, volume 131, 6, December 1997</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Provisional committee on quality improvement :Subcommittee on Acute gastroenteritis ; American academy of Pediatrics; pediatrics,vol 97,number 3,march1996</w:t>
      </w:r>
    </w:p>
    <w:p>
      <w:pPr>
        <w:pStyle w:val="Epgrafe"/>
        <w:rPr>
          <w:rFonts w:ascii="Times New Roman" w:hAnsi="Times New Roman" w:cs="Times New Roman"/>
          <w:lang w:val="en-US"/>
        </w:rPr>
      </w:pPr>
      <w:r>
        <w:rPr>
          <w:rFonts w:cs="Times New Roman" w:ascii="Times New Roman" w:hAnsi="Times New Roman"/>
          <w:lang w:val="en-US"/>
        </w:rPr>
        <w:br/>
      </w:r>
    </w:p>
    <w:p>
      <w:pPr>
        <w:pStyle w:val="Normal"/>
        <w:ind w:left="3540" w:firstLine="708"/>
        <w:rPr>
          <w:rFonts w:ascii="Times New Roman" w:hAnsi="Times New Roman" w:cs="Times New Roman"/>
          <w:sz w:val="24"/>
          <w:lang w:val="en-US"/>
        </w:rPr>
      </w:pPr>
      <w:r>
        <w:rPr>
          <w:rFonts w:cs="Times New Roman" w:ascii="Times New Roman" w:hAnsi="Times New Roman"/>
          <w:sz w:val="24"/>
          <w:lang w:val="en-US"/>
        </w:rPr>
      </w:r>
    </w:p>
    <w:p>
      <w:pPr>
        <w:pStyle w:val="Normal"/>
        <w:rPr>
          <w:sz w:val="24"/>
          <w:u w:val="single"/>
          <w:lang w:val="en-US"/>
        </w:rPr>
      </w:pPr>
      <w:r>
        <w:rPr>
          <w:sz w:val="24"/>
          <w:lang w:val="en-US"/>
        </w:rPr>
        <w:tab/>
        <w:tab/>
      </w:r>
    </w:p>
    <w:p>
      <w:pPr>
        <w:pStyle w:val="Normal"/>
        <w:rPr>
          <w:sz w:val="24"/>
          <w:u w:val="single"/>
          <w:lang w:val="en-US"/>
        </w:rPr>
      </w:pPr>
      <w:r>
        <w:rPr>
          <w:sz w:val="24"/>
          <w:u w:val="single"/>
          <w:lang w:val="en-US"/>
        </w:rPr>
      </w:r>
    </w:p>
    <w:p>
      <w:pPr>
        <w:pStyle w:val="Normal"/>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tab/>
      </w:r>
    </w:p>
    <w:p>
      <w:pPr>
        <w:pStyle w:val="Normal"/>
        <w:rPr>
          <w:sz w:val="24"/>
          <w:u w:val="single"/>
          <w:lang w:val="en-US"/>
        </w:rPr>
      </w:pPr>
      <w:r>
        <w:rPr>
          <w:sz w:val="24"/>
          <w:lang w:val="en-US"/>
        </w:rPr>
        <w:tab/>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jc w:val="center"/>
        <w:rPr>
          <w:b/>
          <w:b/>
          <w:sz w:val="24"/>
          <w:u w:val="single"/>
          <w:lang w:val="en-US"/>
        </w:rPr>
      </w:pPr>
      <w:r>
        <w:rPr>
          <w:b/>
          <w:sz w:val="24"/>
          <w:u w:val="single"/>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t xml:space="preserve"> </w:t>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eastAsia="Arial Unicode MS" w:cs="Times New Roman"/>
        </w:rPr>
      </w:pPr>
      <w:r>
        <w:rPr>
          <w:rFonts w:cs="Times New Roman" w:ascii="Times New Roman" w:hAnsi="Times New Roman"/>
        </w:rPr>
        <w:t>TRASTORNOS HIDROELECTROLÍTICOS EN DIARREA AGUDA</w:t>
      </w:r>
    </w:p>
    <w:p>
      <w:pPr>
        <w:pStyle w:val="TextBodyIndent"/>
        <w:jc w:val="both"/>
        <w:rPr>
          <w:rFonts w:ascii="Times New Roman" w:hAnsi="Times New Roman" w:eastAsia="Arial Unicode MS" w:cs="Times New Roman"/>
        </w:rPr>
      </w:pPr>
      <w:r>
        <w:rPr>
          <w:rFonts w:eastAsia="Arial Unicode MS" w:cs="Times New Roman"/>
        </w:rPr>
      </w:r>
    </w:p>
    <w:p>
      <w:pPr>
        <w:pStyle w:val="TextBodyIndent"/>
        <w:jc w:val="center"/>
        <w:rPr/>
      </w:pPr>
      <w:r>
        <w:rPr/>
        <w:t>Dra. Mariana Bercovich W.</w:t>
      </w:r>
    </w:p>
    <w:p>
      <w:pPr>
        <w:pStyle w:val="TextBodyIndent"/>
        <w:jc w:val="center"/>
        <w:rPr/>
      </w:pPr>
      <w:r>
        <w:rPr/>
      </w:r>
    </w:p>
    <w:p>
      <w:pPr>
        <w:pStyle w:val="Heading"/>
        <w:jc w:val="both"/>
        <w:rPr/>
      </w:pPr>
      <w:r>
        <w:rPr/>
        <w:t>COMPOSICIÓN DEL MEDIO INTERNO:</w:t>
      </w:r>
    </w:p>
    <w:p>
      <w:pPr>
        <w:pStyle w:val="Heading"/>
        <w:jc w:val="both"/>
        <w:rPr/>
      </w:pPr>
      <w:r>
        <w:rPr/>
      </w:r>
    </w:p>
    <w:p>
      <w:pPr>
        <w:pStyle w:val="Heading"/>
        <w:ind w:firstLine="708"/>
        <w:jc w:val="both"/>
        <w:rPr>
          <w:bCs/>
        </w:rPr>
      </w:pPr>
      <w:r>
        <w:rPr>
          <w:bCs/>
        </w:rPr>
        <w:t xml:space="preserve">El medio interno está formado por agua y solutos. Estos últimos pueden ser cristaloides ( electrolitos  o no electrolitos)   o coloides (proteínas y lípidos). </w:t>
      </w:r>
    </w:p>
    <w:p>
      <w:pPr>
        <w:pStyle w:val="Heading"/>
        <w:ind w:firstLine="708"/>
        <w:jc w:val="both"/>
        <w:rPr>
          <w:bCs/>
        </w:rPr>
      </w:pPr>
      <w:r>
        <w:rPr>
          <w:bCs/>
        </w:rPr>
        <w:t>El agua es un componente fundamental del organismo del ser humano siendo la cantidad total de agua variable según edad, sexo, estado nutritivo. En el recién nacido el 75% de su peso es agua lo que va disminuyendo con la edad y ya en el lactante aproximadamente la cantidad total de agua es igual al 60% del peso corporal.</w:t>
      </w:r>
    </w:p>
    <w:p>
      <w:pPr>
        <w:pStyle w:val="Heading"/>
        <w:ind w:firstLine="708"/>
        <w:jc w:val="both"/>
        <w:rPr>
          <w:bCs/>
        </w:rPr>
      </w:pPr>
      <w:r>
        <w:rPr>
          <w:bCs/>
        </w:rPr>
        <w:t xml:space="preserve">El agua se distribuye en dos grandes compartimentos; el espacio extracelular y el espacio intracelular ambos separados por la membrana celular la cual es semipermeable, lo que significa que el agua se mueve entre estos dos compartimentos por diferencia de osmolaridad, desde el compartimento de menor osmolaridad hacia el de mayor osmolaridad, manteniéndose siempre la misma osmolaridad en ambos lados. </w:t>
      </w:r>
    </w:p>
    <w:p>
      <w:pPr>
        <w:pStyle w:val="Heading"/>
        <w:ind w:firstLine="708"/>
        <w:jc w:val="both"/>
        <w:rPr>
          <w:bCs/>
        </w:rPr>
      </w:pPr>
      <w:r>
        <w:rPr>
          <w:bCs/>
        </w:rPr>
      </w:r>
    </w:p>
    <w:p>
      <w:pPr>
        <w:pStyle w:val="Heading"/>
        <w:ind w:firstLine="708"/>
        <w:jc w:val="both"/>
        <w:rPr>
          <w:bCs/>
        </w:rPr>
      </w:pPr>
      <w:r>
        <w:rPr>
          <w:bCs/>
        </w:rPr>
        <w:t xml:space="preserve">El principal osmol del EC es el sodio y del IC es el potasio y aunque estos osmoles son capaces de pasar desde un espacio al otro por diferencia de concentración, ambos se mantienen, en el extracelular el Na+, y en el intracelular el K+, gracias a la bomba de </w:t>
      </w:r>
    </w:p>
    <w:p>
      <w:pPr>
        <w:pStyle w:val="Heading"/>
        <w:jc w:val="both"/>
        <w:rPr>
          <w:bCs/>
        </w:rPr>
      </w:pPr>
      <w:r>
        <w:rPr>
          <w:bCs/>
        </w:rPr>
        <w:t xml:space="preserve">Na-K ATPasa. Esto significa que necesariamente es el agua el que va a movilizarse para mantener la misma osmolaridad en ambos compartimentos. Por lo tanto la distribución del agua corporal entre el intracelular y el extracelular está determinada por el número de partículas con actividad osmótica en cada compartimento. </w:t>
      </w:r>
    </w:p>
    <w:p>
      <w:pPr>
        <w:pStyle w:val="Heading"/>
        <w:ind w:firstLine="708"/>
        <w:jc w:val="both"/>
        <w:rPr/>
      </w:pPr>
      <w:r>
        <w:rPr>
          <w:bCs/>
        </w:rPr>
        <w:t>De este modo tenemos que la cantidad de volumen que exista en cada compartimento está dada por la cantidad de osmoles que exista en cada compartimento. El Na+ es el principal osmol del EC  y mantiene el agua dentro de éste.  Es el responsable del agua contenida en el EC. Es así como  el VEC depende en forma directa de la cantidad total de Na+, del número de partículas de Na</w:t>
      </w:r>
      <w:r>
        <w:rPr>
          <w:bCs/>
          <w:vertAlign w:val="superscript"/>
        </w:rPr>
        <w:t xml:space="preserve">+ </w:t>
      </w:r>
      <w:r>
        <w:rPr>
          <w:bCs/>
        </w:rPr>
        <w:t xml:space="preserve">.  </w:t>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rPr>
          <w:bCs/>
        </w:rPr>
        <w:t xml:space="preserve">         </w:t>
      </w:r>
      <w:r>
        <w:rPr>
          <w:bCs/>
        </w:rPr>
        <w:t>VEC normal          =    número de partículas de Na</w:t>
      </w:r>
      <w:r>
        <w:rPr>
          <w:bCs/>
          <w:vertAlign w:val="superscript"/>
        </w:rPr>
        <w:t>+</w:t>
      </w:r>
      <w:r>
        <w:rPr>
          <w:bCs/>
        </w:rPr>
        <w:t xml:space="preserve">   normal</w:t>
      </w:r>
    </w:p>
    <w:p>
      <w:pPr>
        <w:pStyle w:val="Heading"/>
        <w:pBdr>
          <w:top w:val="single" w:sz="18" w:space="1" w:color="000000"/>
          <w:left w:val="single" w:sz="18" w:space="4" w:color="000000"/>
          <w:bottom w:val="single" w:sz="18" w:space="1" w:color="000000"/>
          <w:right w:val="single" w:sz="18" w:space="4" w:color="000000"/>
        </w:pBdr>
        <w:spacing w:lineRule="auto" w:line="360"/>
        <w:jc w:val="both"/>
        <w:rPr>
          <w:bCs/>
        </w:rPr>
      </w:pPr>
      <w:r>
        <w:rPr>
          <w:bCs/>
        </w:rPr>
        <w:t xml:space="preserve">         </w:t>
      </w:r>
      <w:r>
        <w:rPr>
          <w:bCs/>
        </w:rPr>
        <w:t>VEC disminuido   =    número de partículas de Na+  disminuido</w:t>
      </w:r>
    </w:p>
    <w:p>
      <w:pPr>
        <w:pStyle w:val="Heading"/>
        <w:pBdr>
          <w:top w:val="single" w:sz="18" w:space="1" w:color="000000"/>
          <w:left w:val="single" w:sz="18" w:space="4" w:color="000000"/>
          <w:bottom w:val="single" w:sz="18" w:space="1" w:color="000000"/>
          <w:right w:val="single" w:sz="18" w:space="4" w:color="000000"/>
        </w:pBdr>
        <w:jc w:val="both"/>
        <w:rPr>
          <w:bCs/>
        </w:rPr>
      </w:pPr>
      <w:r>
        <w:rPr>
          <w:bCs/>
        </w:rPr>
        <w:t xml:space="preserve">         </w:t>
      </w:r>
      <w:r>
        <w:rPr>
          <w:bCs/>
        </w:rPr>
        <w:t>VEC aumentado   =    número de partículas de Na+  aumentado</w:t>
        <w:tab/>
        <w:t xml:space="preserve"> </w:t>
      </w:r>
    </w:p>
    <w:p>
      <w:pPr>
        <w:pStyle w:val="Heading"/>
        <w:jc w:val="both"/>
        <w:rPr>
          <w:bCs/>
        </w:rPr>
      </w:pPr>
      <w:r>
        <w:rPr>
          <w:bCs/>
        </w:rPr>
      </w:r>
    </w:p>
    <w:p>
      <w:pPr>
        <w:pStyle w:val="Heading"/>
        <w:ind w:firstLine="708"/>
        <w:jc w:val="both"/>
        <w:rPr>
          <w:bCs/>
        </w:rPr>
      </w:pPr>
      <w:r>
        <w:rPr>
          <w:bCs/>
        </w:rPr>
        <w:t xml:space="preserve">El K+ es el principal osmol del espacio intracelular y mantiene el agua dentro de éste. </w:t>
      </w:r>
    </w:p>
    <w:p>
      <w:pPr>
        <w:pStyle w:val="Heading"/>
        <w:jc w:val="both"/>
        <w:rPr>
          <w:bCs/>
        </w:rPr>
      </w:pPr>
      <w:r>
        <w:rPr>
          <w:bCs/>
        </w:rPr>
      </w:r>
    </w:p>
    <w:p>
      <w:pPr>
        <w:pStyle w:val="Heading"/>
        <w:ind w:firstLine="708"/>
        <w:jc w:val="both"/>
        <w:rPr>
          <w:bCs/>
        </w:rPr>
      </w:pPr>
      <w:r>
        <w:rPr>
          <w:bCs/>
        </w:rPr>
        <w:t>El tamaño del volumen del extracelular es del 30% del peso del organismo en el lactante y un 20% en el adulto.</w:t>
      </w:r>
    </w:p>
    <w:p>
      <w:pPr>
        <w:pStyle w:val="Heading"/>
        <w:ind w:firstLine="708"/>
        <w:jc w:val="both"/>
        <w:rPr>
          <w:bCs/>
        </w:rPr>
      </w:pPr>
      <w:r>
        <w:rPr>
          <w:bCs/>
        </w:rPr>
        <w:t>La osmolaridad es una medida de concentración y depende  de la relación entre el número total de partículas y el volumen de agua en el cual están disueltas.</w:t>
      </w:r>
    </w:p>
    <w:p>
      <w:pPr>
        <w:pStyle w:val="Heading"/>
        <w:ind w:firstLine="708"/>
        <w:jc w:val="both"/>
        <w:rPr>
          <w:bCs/>
        </w:rPr>
      </w:pPr>
      <w:r>
        <w:rPr>
          <w:bCs/>
        </w:rPr>
        <w:t>Cuando la osmolaridad de una solución es de 1 mMol por litro de agua, significa que por cada litro  hay un mMol  de un compuesto que no se disocia (glucosa, urea). Si la molécula se disocia en dos iones (NaCl), la presencia de 1 mmol en 1 litro de agua dará una osmolaridad de 2 mmol/L  si la molécula se disocia 100%.</w:t>
      </w:r>
    </w:p>
    <w:p>
      <w:pPr>
        <w:pStyle w:val="Heading"/>
        <w:ind w:firstLine="708"/>
        <w:jc w:val="both"/>
        <w:rPr>
          <w:bCs/>
        </w:rPr>
      </w:pPr>
      <w:r>
        <w:rPr>
          <w:bCs/>
        </w:rPr>
      </w:r>
    </w:p>
    <w:p>
      <w:pPr>
        <w:pStyle w:val="Heading"/>
        <w:pBdr>
          <w:top w:val="single" w:sz="18" w:space="1" w:color="000000"/>
          <w:left w:val="single" w:sz="18" w:space="0" w:color="000000"/>
          <w:bottom w:val="single" w:sz="18" w:space="1" w:color="000000"/>
          <w:right w:val="single" w:sz="18" w:space="4" w:color="000000"/>
        </w:pBdr>
        <w:rPr>
          <w:b/>
          <w:b/>
          <w:bCs/>
        </w:rPr>
      </w:pPr>
      <w:r>
        <w:rPr>
          <w:b/>
          <w:bCs/>
        </w:rPr>
        <w:t>La osmolaridad normal del organismo es de 280- 300 mOsml/L</w:t>
      </w:r>
    </w:p>
    <w:p>
      <w:pPr>
        <w:pStyle w:val="Heading"/>
        <w:ind w:firstLine="708"/>
        <w:jc w:val="both"/>
        <w:rPr>
          <w:b/>
          <w:b/>
          <w:bCs/>
        </w:rPr>
      </w:pPr>
      <w:r>
        <w:rPr>
          <w:b/>
          <w:bCs/>
        </w:rPr>
      </w:r>
    </w:p>
    <w:p>
      <w:pPr>
        <w:pStyle w:val="Heading"/>
        <w:ind w:firstLine="708"/>
        <w:jc w:val="both"/>
        <w:rPr/>
      </w:pPr>
      <w:r>
        <w:rPr>
          <w:bCs/>
        </w:rPr>
        <w:t>Dado que el Na</w:t>
      </w:r>
      <w:r>
        <w:rPr>
          <w:bCs/>
          <w:vertAlign w:val="superscript"/>
        </w:rPr>
        <w:t xml:space="preserve">+ </w:t>
      </w:r>
      <w:r>
        <w:rPr>
          <w:bCs/>
        </w:rPr>
        <w:t>y los aniones que lo acompañan dan origen al 90% de las sustancias osmóticamente activas del extracelular, en clínica se utiliza la natremia como marcadora de osmolaridad  y los trastornos osmolares son generalmente producidos por alteraciones de la natremia.</w:t>
      </w:r>
    </w:p>
    <w:p>
      <w:pPr>
        <w:pStyle w:val="Heading"/>
        <w:ind w:firstLine="708"/>
        <w:jc w:val="both"/>
        <w:rPr>
          <w:bCs/>
        </w:rPr>
      </w:pPr>
      <w:r>
        <w:rPr>
          <w:bCs/>
        </w:rPr>
      </w:r>
    </w:p>
    <w:p>
      <w:pPr>
        <w:pStyle w:val="Heading3"/>
        <w:pBdr>
          <w:top w:val="single" w:sz="18" w:space="0" w:color="000000"/>
          <w:left w:val="single" w:sz="18" w:space="0" w:color="000000"/>
          <w:bottom w:val="single" w:sz="18" w:space="1" w:color="000000"/>
          <w:right w:val="single" w:sz="18" w:space="0" w:color="000000"/>
        </w:pBdr>
        <w:rPr>
          <w:rFonts w:ascii="Times New Roman" w:hAnsi="Times New Roman" w:eastAsia="Arial Unicode MS" w:cs="Times New Roman"/>
          <w:b/>
          <w:b/>
          <w:sz w:val="24"/>
        </w:rPr>
      </w:pPr>
      <w:r>
        <w:rPr>
          <w:rFonts w:cs="Times New Roman" w:ascii="Times New Roman" w:hAnsi="Times New Roman"/>
          <w:b/>
          <w:sz w:val="24"/>
        </w:rPr>
        <w:t>Osmolaridad = (Natremia x 2) + 10</w:t>
      </w:r>
    </w:p>
    <w:p>
      <w:pPr>
        <w:pStyle w:val="Heading"/>
        <w:rPr>
          <w:b/>
          <w:b/>
        </w:rPr>
      </w:pPr>
      <w:r>
        <w:rPr>
          <w:b/>
        </w:rPr>
        <w:t>(El número 10 es por los osmoles distintos al Na+ )</w:t>
      </w:r>
    </w:p>
    <w:p>
      <w:pPr>
        <w:pStyle w:val="Heading"/>
        <w:rPr/>
      </w:pPr>
      <w:r>
        <w:rPr/>
      </w:r>
    </w:p>
    <w:p>
      <w:pPr>
        <w:pStyle w:val="Heading"/>
        <w:ind w:firstLine="708"/>
        <w:jc w:val="both"/>
        <w:rPr>
          <w:bCs/>
        </w:rPr>
      </w:pPr>
      <w:r>
        <w:rPr>
          <w:bCs/>
        </w:rPr>
        <w:t>La concentración nada tiene que ver con el contenido total del ión, es así como con una misma natremia, el número total de partículas de Na+  puede estar normal, disminuido o aumentado.</w:t>
      </w:r>
    </w:p>
    <w:p>
      <w:pPr>
        <w:pStyle w:val="Heading"/>
        <w:jc w:val="both"/>
        <w:rPr>
          <w:bCs/>
        </w:rPr>
      </w:pPr>
      <w:r>
        <w:rPr>
          <w:bCs/>
        </w:rPr>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object w:dxaOrig="2041"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5pt;margin-top:35.3pt;width:14.25pt;height:43.35pt;mso-wrap-distance-left:9.05pt;mso-wrap-distance-right:9.05pt;mso-position-horizontal-relative:page;mso-position-vertical-relative:text" filled="f" o:ole="">
            <v:imagedata r:id="rId5" o:title=""/>
            <w10:wrap type="topAndBottom"/>
          </v:shape>
          <o:OLEObject Type="Embed" ProgID="" ShapeID="ole_rId4" DrawAspect="Content" ObjectID="_636583340" r:id="rId4"/>
        </w:object>
      </w:r>
      <w:r>
        <w:rPr/>
        <w:t xml:space="preserve">      </w:t>
      </w:r>
      <w:r>
        <w:rPr>
          <w:b/>
          <w:bCs/>
        </w:rPr>
        <w:t>Cuando decimos que la natremia es de 140mEq/L, lo que se está expresando  es que en un litro de agua  extracelular hay  140 mEq de sodio, dicho valor nada tiene que ver con el contenido total de Sodio.</w:t>
      </w:r>
    </w:p>
    <w:p>
      <w:pPr>
        <w:pStyle w:val="Heading"/>
        <w:pBdr>
          <w:top w:val="single" w:sz="18" w:space="1" w:color="000000"/>
          <w:left w:val="single" w:sz="18" w:space="4" w:color="000000"/>
          <w:bottom w:val="single" w:sz="18" w:space="1" w:color="000000"/>
          <w:right w:val="single" w:sz="18" w:space="4" w:color="000000"/>
        </w:pBdr>
        <w:spacing w:lineRule="auto" w:line="360"/>
        <w:jc w:val="both"/>
        <w:rPr>
          <w:b/>
          <w:b/>
          <w:bCs/>
        </w:rPr>
      </w:pPr>
      <w:r>
        <w:rPr>
          <w:b/>
          <w:bCs/>
        </w:rPr>
        <w:t>Con una natremia de 140, el contenido de Sodio puede estar normal, disminuido o aumentado…</w:t>
      </w:r>
    </w:p>
    <w:p>
      <w:pPr>
        <w:pStyle w:val="TextBody"/>
        <w:rPr>
          <w:lang w:val="es-ES_tradnl"/>
        </w:rPr>
      </w:pPr>
      <w:r>
        <w:rPr>
          <w:lang w:val="es-ES_tradnl"/>
        </w:rPr>
      </w:r>
    </w:p>
    <w:p>
      <w:pPr>
        <w:pStyle w:val="TextBody"/>
        <w:ind w:firstLine="708"/>
        <w:rPr>
          <w:lang w:val="es-ES_tradnl"/>
        </w:rPr>
      </w:pPr>
      <w:r>
        <w:rPr/>
        <w:t>El espacio extracelular está dividido a su vez en el espacio intravascular y el espacio intersticial que se mantienen en equilibrio a través de la pared capilar. El intercambio de agua entre los subcompartimentos del EC, el vascular y el intersticial está regulado por la presión hidrostática y oncótica capilar, y por la presión hidrostática y oncótica intersticial. La presión hidrostática capilar es generada por la propulsión de sangre desde el corazón y tiende a impulsar el agua fuera de los vasos, y la presión oncótica es generada por las proteínas plasmáticas que atraviesan en forma limitada la pared capilar y que por lo tanto atraen agua desde el intersticial al vascular. En el organismo existe un pequeño gradiente a favor de la filtración hacia el intersticio  de aproximadamente 0.5 mm Hg. La pequeña cantidad de líquido que se filtra vuelve a la circulación sistémica por vía linfática.</w:t>
      </w:r>
    </w:p>
    <w:p>
      <w:pPr>
        <w:pStyle w:val="TextBody"/>
        <w:rPr>
          <w:lang w:val="es-ES_tradnl"/>
        </w:rPr>
      </w:pPr>
      <w:r>
        <w:rPr>
          <w:lang w:val="es-ES_tradnl"/>
        </w:rPr>
      </w:r>
    </w:p>
    <w:p>
      <w:pPr>
        <w:pStyle w:val="TextBody"/>
        <w:rPr>
          <w:b/>
          <w:b/>
          <w:lang w:val="es-ES_tradnl"/>
        </w:rPr>
      </w:pPr>
      <w:r>
        <w:rPr>
          <w:b/>
        </w:rPr>
        <w:t>MANEJO DEL VOLUMEN Y LA OSMOLARIDAD:</w:t>
      </w:r>
    </w:p>
    <w:p>
      <w:pPr>
        <w:pStyle w:val="Normal"/>
        <w:ind w:firstLine="708"/>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volumen del extracelular</w:t>
      </w:r>
      <w:r>
        <w:rPr>
          <w:rFonts w:cs="Times New Roman" w:ascii="Times New Roman" w:hAnsi="Times New Roman"/>
          <w:sz w:val="24"/>
        </w:rPr>
        <w:t xml:space="preserve"> es un parámetro celosamente cuidado por el organismo y es fundamental mantenerlo normal para la función del sistema circulatorio y para la entrega de nutrientes esenciales a las células.</w:t>
      </w:r>
    </w:p>
    <w:p>
      <w:pPr>
        <w:pStyle w:val="Normal"/>
        <w:jc w:val="both"/>
        <w:rPr>
          <w:rFonts w:ascii="Times New Roman" w:hAnsi="Times New Roman" w:cs="Times New Roman"/>
          <w:sz w:val="24"/>
        </w:rPr>
      </w:pPr>
      <w:r>
        <w:rPr>
          <w:rFonts w:cs="Times New Roman" w:ascii="Times New Roman" w:hAnsi="Times New Roman"/>
          <w:sz w:val="24"/>
        </w:rPr>
        <w:t>El VEC es regulado mediante el manejo del Na+</w:t>
      </w:r>
    </w:p>
    <w:p>
      <w:pPr>
        <w:pStyle w:val="Heading"/>
        <w:numPr>
          <w:ilvl w:val="0"/>
          <w:numId w:val="113"/>
        </w:numPr>
        <w:jc w:val="both"/>
        <w:rPr>
          <w:b/>
          <w:b/>
        </w:rPr>
      </w:pPr>
      <w:r>
        <w:rPr>
          <w:b/>
        </w:rPr>
        <w:t xml:space="preserve">un balance positivo resulta en expansión </w:t>
      </w:r>
    </w:p>
    <w:p>
      <w:pPr>
        <w:pStyle w:val="Normal"/>
        <w:numPr>
          <w:ilvl w:val="0"/>
          <w:numId w:val="86"/>
        </w:numPr>
        <w:jc w:val="both"/>
        <w:rPr>
          <w:rFonts w:ascii="Times New Roman" w:hAnsi="Times New Roman" w:cs="Times New Roman"/>
          <w:b/>
          <w:b/>
          <w:sz w:val="24"/>
        </w:rPr>
      </w:pPr>
      <w:r>
        <w:rPr>
          <w:rFonts w:cs="Times New Roman" w:ascii="Times New Roman" w:hAnsi="Times New Roman"/>
          <w:b/>
          <w:sz w:val="24"/>
        </w:rPr>
        <w:t>uno negativo en su reducción</w:t>
      </w:r>
    </w:p>
    <w:p>
      <w:pPr>
        <w:pStyle w:val="Heading"/>
        <w:ind w:firstLine="708"/>
        <w:jc w:val="both"/>
        <w:rPr/>
      </w:pPr>
      <w:r>
        <w:rPr/>
        <w:t>El volumen efectivo arterial o volumen circulante eficaz se refiere a aquella parte del volumen del extracelular que produce una adecuada perfusión tisular .</w:t>
      </w:r>
    </w:p>
    <w:p>
      <w:pPr>
        <w:pStyle w:val="Heading"/>
        <w:ind w:firstLine="708"/>
        <w:jc w:val="both"/>
        <w:rPr/>
      </w:pPr>
      <w:r>
        <w:rPr/>
        <w:t xml:space="preserve">En general el volumen efectivo arterial se correlaciona bien con el VEC, así cuando el VEC está disminuido el volumen efectivo arterial también está disminuido y viceversa.- Sin embargo  en ocasiones el volumen efectivo arterial está disminuido y el VEC está aumentado. Un ejemplo tenemos cuando existe una disminución de la presión oncótica plasmática: el líquido pasa al intersticio, disminuye el volumen efectivo arterial, el riñón retiene Na+ y agua, los cuales vuelven a pasar al intersticio  y así continua el ciclo lo que lleva a una discordancia entre el volumen efectivo arterial que está disminuido y el VEC que está aumentad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l organismo responde a las variaciones en el volumen efectivo arterial mediante modificaciones adecuadas de la resistencia vascular y función cardíaca ( función compensatoria ) y a través de la excreción renal de Na</w:t>
      </w:r>
      <w:r>
        <w:rPr>
          <w:rFonts w:cs="Times New Roman" w:ascii="Times New Roman" w:hAnsi="Times New Roman"/>
          <w:sz w:val="24"/>
          <w:vertAlign w:val="superscript"/>
        </w:rPr>
        <w:t>+</w:t>
      </w:r>
      <w:r>
        <w:rPr>
          <w:rFonts w:cs="Times New Roman" w:ascii="Times New Roman" w:hAnsi="Times New Roman"/>
          <w:sz w:val="24"/>
        </w:rPr>
        <w:t xml:space="preserve"> y agua ( función correctora). Por ser el Na</w:t>
      </w:r>
      <w:r>
        <w:rPr>
          <w:rFonts w:cs="Times New Roman" w:ascii="Times New Roman" w:hAnsi="Times New Roman"/>
          <w:sz w:val="24"/>
          <w:vertAlign w:val="superscript"/>
        </w:rPr>
        <w:t xml:space="preserve">+ </w:t>
      </w:r>
      <w:r>
        <w:rPr>
          <w:rFonts w:cs="Times New Roman" w:ascii="Times New Roman" w:hAnsi="Times New Roman"/>
          <w:sz w:val="24"/>
        </w:rPr>
        <w:t>el principal osmol del EC y limitarse fundamentalmente en este espacio el mantenimiento del volumen del EC y la regulación del equilibrio del Na</w:t>
      </w:r>
      <w:r>
        <w:rPr>
          <w:rFonts w:cs="Times New Roman" w:ascii="Times New Roman" w:hAnsi="Times New Roman"/>
          <w:sz w:val="24"/>
          <w:vertAlign w:val="superscript"/>
        </w:rPr>
        <w:t>+</w:t>
      </w:r>
      <w:r>
        <w:rPr>
          <w:rFonts w:cs="Times New Roman" w:ascii="Times New Roman" w:hAnsi="Times New Roman"/>
          <w:sz w:val="24"/>
        </w:rPr>
        <w:t xml:space="preserve"> son funciones íntimamente relacionadas.</w:t>
      </w:r>
    </w:p>
    <w:p>
      <w:pPr>
        <w:pStyle w:val="Heading"/>
        <w:ind w:firstLine="708"/>
        <w:jc w:val="both"/>
        <w:rPr/>
      </w:pPr>
      <w:r>
        <w:rPr/>
        <w:t>El riñón es el principal regulador del equilibrio del Na</w:t>
      </w:r>
      <w:r>
        <w:rPr>
          <w:vertAlign w:val="superscript"/>
        </w:rPr>
        <w:t>+</w:t>
      </w:r>
      <w:r>
        <w:rPr/>
        <w:t>, al ir modificando adecuadamente la excreción renal de Na</w:t>
      </w:r>
      <w:r>
        <w:rPr>
          <w:vertAlign w:val="superscript"/>
        </w:rPr>
        <w:t>+</w:t>
      </w:r>
      <w:r>
        <w:rPr/>
        <w:t xml:space="preserve"> según los cambios en el volumen efectivo arterial. Cuando hay un aumento del volumen efectivo la excreción de Na</w:t>
      </w:r>
      <w:r>
        <w:rPr>
          <w:vertAlign w:val="superscript"/>
        </w:rPr>
        <w:t>+</w:t>
      </w:r>
      <w:r>
        <w:rPr/>
        <w:t xml:space="preserve"> y agua aumenta y a la inversa cuando hay una disminución del volumen efectivo arterial por pérdidas exageradas de agua y Na+ como ocurre en la diarrea, el riñón retiene mayor cantidad de Na+ y agua.</w:t>
      </w:r>
    </w:p>
    <w:p>
      <w:pPr>
        <w:pStyle w:val="Heading"/>
        <w:ind w:firstLine="708"/>
        <w:jc w:val="both"/>
        <w:rPr/>
      </w:pPr>
      <w:r>
        <w:rPr/>
        <w:t>El organismo maneja la osmolaridad dentro de límites muy estrechos  eliminando o reteniendo el agua libre.</w:t>
      </w:r>
    </w:p>
    <w:p>
      <w:pPr>
        <w:pStyle w:val="Heading"/>
        <w:ind w:firstLine="708"/>
        <w:jc w:val="both"/>
        <w:rPr/>
      </w:pPr>
      <w:r>
        <w:rPr/>
      </w:r>
    </w:p>
    <w:p>
      <w:pPr>
        <w:pStyle w:val="Heading"/>
        <w:numPr>
          <w:ilvl w:val="0"/>
          <w:numId w:val="33"/>
        </w:numPr>
        <w:jc w:val="both"/>
        <w:rPr>
          <w:b/>
          <w:b/>
        </w:rPr>
      </w:pPr>
      <w:r>
        <w:rPr>
          <w:b/>
        </w:rPr>
        <w:t>Si la osmolaridad aumenta se produce sed  (se ingiere agua ) y se produce secreción de HAD reteniendo agua libre . Cabe destacar que para disminuir la osmolaridad es fundamental la ingestión de agua libre</w:t>
      </w:r>
    </w:p>
    <w:p>
      <w:pPr>
        <w:pStyle w:val="Heading"/>
        <w:numPr>
          <w:ilvl w:val="0"/>
          <w:numId w:val="33"/>
        </w:numPr>
        <w:jc w:val="both"/>
        <w:rPr>
          <w:b/>
          <w:b/>
        </w:rPr>
      </w:pPr>
      <w:r>
        <w:rPr>
          <w:b/>
        </w:rPr>
        <w:t>Si la osmolaridad disminuye se frena la HAD y se elimina el agua libre. Sólo se producirá hipoosmolaridad en individuos con incapacidad para eliminar el agua libre.</w:t>
      </w:r>
    </w:p>
    <w:p>
      <w:pPr>
        <w:pStyle w:val="Heading"/>
        <w:ind w:firstLine="360"/>
        <w:jc w:val="both"/>
        <w:rPr/>
      </w:pPr>
      <w:r>
        <w:rPr/>
      </w:r>
    </w:p>
    <w:p>
      <w:pPr>
        <w:pStyle w:val="Heading"/>
        <w:ind w:firstLine="720"/>
        <w:jc w:val="both"/>
        <w:rPr>
          <w:bCs/>
        </w:rPr>
      </w:pPr>
      <w:r>
        <w:rPr>
          <w:bCs/>
        </w:rPr>
        <w:t>A pesar del estricto control del volumen extracelular y de la osmolaridad frecuentemente existen trastornos en clínica es frecuente observar en clínica trastornos relacionados con ambos parámetros.-</w:t>
      </w:r>
    </w:p>
    <w:p>
      <w:pPr>
        <w:pStyle w:val="Heading"/>
        <w:ind w:firstLine="720"/>
        <w:jc w:val="both"/>
        <w:rPr>
          <w:bCs/>
        </w:rPr>
      </w:pPr>
      <w:r>
        <w:rPr>
          <w:bCs/>
        </w:rPr>
        <w:t>Existen 9 asociaciones que relacionan el VEC con la natremia siendo sólo una de ellas normal.-</w:t>
      </w:r>
      <w:r>
        <w:br w:type="page"/>
      </w:r>
    </w:p>
    <w:p>
      <w:pPr>
        <w:pStyle w:val="Heading"/>
        <w:jc w:val="both"/>
        <w:rPr>
          <w:bCs/>
          <w:kern w:val="2"/>
        </w:rPr>
      </w:pPr>
      <w:r>
        <w:rPr>
          <w:bCs/>
          <w:kern w:val="2"/>
        </w:rPr>
      </w:r>
    </w:p>
    <w:tbl>
      <w:tblPr>
        <w:tblW w:w="8979" w:type="dxa"/>
        <w:jc w:val="left"/>
        <w:tblInd w:w="-75" w:type="dxa"/>
        <w:tblLayout w:type="fixed"/>
        <w:tblCellMar>
          <w:top w:w="0" w:type="dxa"/>
          <w:left w:w="70" w:type="dxa"/>
          <w:bottom w:w="0" w:type="dxa"/>
          <w:right w:w="70" w:type="dxa"/>
        </w:tblCellMar>
      </w:tblPr>
      <w:tblGrid>
        <w:gridCol w:w="1122"/>
        <w:gridCol w:w="1122"/>
        <w:gridCol w:w="2244"/>
        <w:gridCol w:w="6"/>
        <w:gridCol w:w="2238"/>
        <w:gridCol w:w="2247"/>
      </w:tblGrid>
      <w:tr>
        <w:trPr>
          <w:trHeight w:val="420"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 </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ATREMIA (mEq/ L)</w:t>
            </w:r>
          </w:p>
        </w:tc>
      </w:tr>
      <w:tr>
        <w:trPr>
          <w:trHeight w:val="210"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lang w:val="es-ES"/>
              </w:rPr>
            </w:pPr>
            <w:r>
              <w:rPr>
                <w:b/>
                <w:kern w:val="2"/>
                <w:sz w:val="24"/>
                <w:lang w:val="es-E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w:t>
            </w:r>
            <w:r>
              <w:rPr>
                <w:sz w:val="28"/>
              </w:rPr>
              <w:t>130</w:t>
            </w:r>
          </w:p>
        </w:tc>
        <w:tc>
          <w:tcPr>
            <w:tcW w:w="223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35-145</w:t>
            </w:r>
          </w:p>
        </w:tc>
        <w:tc>
          <w:tcPr>
            <w:tcW w:w="2247"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³</w:t>
            </w:r>
            <w:r>
              <w:rPr>
                <w:sz w:val="28"/>
              </w:rPr>
              <w:t>150</w:t>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8"/>
              </w:rPr>
            </w:pPr>
            <w:r>
              <mc:AlternateContent>
                <mc:Choice Requires="wps">
                  <w:drawing>
                    <wp:anchor behindDoc="0" distT="0" distB="0" distL="114935" distR="114935" simplePos="0" locked="0" layoutInCell="1" allowOverlap="1" relativeHeight="567">
                      <wp:simplePos x="0" y="0"/>
                      <wp:positionH relativeFrom="page">
                        <wp:posOffset>924560</wp:posOffset>
                      </wp:positionH>
                      <wp:positionV relativeFrom="paragraph">
                        <wp:posOffset>113665</wp:posOffset>
                      </wp:positionV>
                      <wp:extent cx="91440" cy="182880"/>
                      <wp:effectExtent l="12065" t="6985" r="12700" b="5715"/>
                      <wp:wrapNone/>
                      <wp:docPr id="31"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72.8pt;margin-top:8.95pt;width:7.15pt;height:14.35pt;mso-wrap-style:none;v-text-anchor:middle;mso-position-horizontal-relative:page" type="_x0000_t68">
                      <v:fill o:detectmouseclick="t" type="solid" color2="black"/>
                      <v:stroke color="black" weight="9360" joinstyle="miter" endcap="flat"/>
                      <w10:wrap type="none"/>
                    </v:shape>
                  </w:pict>
                </mc:Fallback>
              </mc:AlternateContent>
            </w:r>
            <w:r>
              <w:rPr>
                <w:sz w:val="28"/>
              </w:rPr>
              <w:t>VOLUMEN EC</w:t>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6">
                      <wp:simplePos x="0" y="0"/>
                      <wp:positionH relativeFrom="page">
                        <wp:posOffset>213995</wp:posOffset>
                      </wp:positionH>
                      <wp:positionV relativeFrom="paragraph">
                        <wp:posOffset>3810</wp:posOffset>
                      </wp:positionV>
                      <wp:extent cx="91440" cy="182880"/>
                      <wp:effectExtent l="11430" t="5080" r="12700" b="7620"/>
                      <wp:wrapNone/>
                      <wp:docPr id="3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85pt;margin-top:0.3pt;width:7.15pt;height:14.35pt;mso-wrap-style:none;v-text-anchor:middle;mso-position-horizontal-relative:page" type="_x0000_t67">
                      <v:fill o:detectmouseclick="t" type="solid" color2="black"/>
                      <v:stroke color="black" weight="9360" joinstyle="miter" endcap="flat"/>
                      <w10:wrap type="none"/>
                    </v:shape>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2">
                      <wp:simplePos x="0" y="0"/>
                      <wp:positionH relativeFrom="page">
                        <wp:posOffset>53975</wp:posOffset>
                      </wp:positionH>
                      <wp:positionV relativeFrom="paragraph">
                        <wp:posOffset>45085</wp:posOffset>
                      </wp:positionV>
                      <wp:extent cx="914400" cy="91440"/>
                      <wp:effectExtent l="24130" t="6350" r="5715" b="6985"/>
                      <wp:wrapNone/>
                      <wp:docPr id="33"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4.25pt;margin-top:3.5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Deshidratación</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3">
                      <wp:simplePos x="0" y="0"/>
                      <wp:positionH relativeFrom="page">
                        <wp:posOffset>248920</wp:posOffset>
                      </wp:positionH>
                      <wp:positionV relativeFrom="paragraph">
                        <wp:posOffset>36195</wp:posOffset>
                      </wp:positionV>
                      <wp:extent cx="822960" cy="91440"/>
                      <wp:effectExtent l="5080" t="6350" r="22860" b="6985"/>
                      <wp:wrapNone/>
                      <wp:docPr id="34"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pt;margin-top:2.85pt;width:64.75pt;height:7.15pt;mso-wrap-style:none;v-text-anchor:middle;mso-position-horizontal-relative:page" type="_x0000_t13">
                      <v:fill o:detectmouseclick="t" type="solid" color2="black"/>
                      <v:stroke color="black" weight="9360" joinstyle="miter" endcap="flat"/>
                      <w10:wrap type="none"/>
                    </v:shape>
                  </w:pict>
                </mc:Fallback>
              </mc:AlternateConten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Único estado normal</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r>
      <w:tr>
        <w:trPr>
          <w:trHeight w:val="781"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kern w:val="2"/>
                <w:sz w:val="28"/>
              </w:rPr>
            </w:pPr>
            <w:r>
              <w:rPr>
                <w:b/>
                <w:kern w:val="2"/>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4">
                      <wp:simplePos x="0" y="0"/>
                      <wp:positionH relativeFrom="page">
                        <wp:posOffset>116840</wp:posOffset>
                      </wp:positionH>
                      <wp:positionV relativeFrom="paragraph">
                        <wp:posOffset>170815</wp:posOffset>
                      </wp:positionV>
                      <wp:extent cx="914400" cy="91440"/>
                      <wp:effectExtent l="24130" t="6350" r="5715" b="6985"/>
                      <wp:wrapNone/>
                      <wp:docPr id="35"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3.4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Edema</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5">
                      <wp:simplePos x="0" y="0"/>
                      <wp:positionH relativeFrom="page">
                        <wp:posOffset>237490</wp:posOffset>
                      </wp:positionH>
                      <wp:positionV relativeFrom="paragraph">
                        <wp:posOffset>197485</wp:posOffset>
                      </wp:positionV>
                      <wp:extent cx="888365" cy="99695"/>
                      <wp:effectExtent l="5715" t="6985" r="22225" b="6350"/>
                      <wp:wrapNone/>
                      <wp:docPr id="36" name=""/>
                      <a:graphic xmlns:a="http://schemas.openxmlformats.org/drawingml/2006/main">
                        <a:graphicData uri="http://schemas.microsoft.com/office/word/2010/wordprocessingShape">
                          <wps:wsp>
                            <wps:cNvSpPr/>
                            <wps:spPr>
                              <a:xfrm>
                                <a:off x="0" y="0"/>
                                <a:ext cx="888480" cy="99720"/>
                              </a:xfrm>
                              <a:prstGeom prst="rightArrow">
                                <a:avLst>
                                  <a:gd name="adj1" fmla="val 50000"/>
                                  <a:gd name="adj2" fmla="val 2227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pt;margin-top:15.55pt;width:69.9pt;height:7.8pt;mso-wrap-style:none;v-text-anchor:middle;mso-position-horizontal-relative:page" type="_x0000_t13">
                      <v:fill o:detectmouseclick="t" type="solid" color2="black"/>
                      <v:stroke color="black" weight="9360" joinstyle="miter" endcap="flat"/>
                      <w10:wrap type="none"/>
                    </v:shape>
                  </w:pict>
                </mc:Fallback>
              </mc:AlternateContent>
            </w:r>
          </w:p>
        </w:tc>
      </w:tr>
    </w:tbl>
    <w:p>
      <w:pPr>
        <w:pStyle w:val="Heading"/>
        <w:jc w:val="both"/>
        <w:rPr/>
      </w:pPr>
      <w:r>
        <w:rPr/>
      </w:r>
    </w:p>
    <w:p>
      <w:pPr>
        <w:pStyle w:val="Heading"/>
        <w:jc w:val="both"/>
        <w:rPr/>
      </w:pPr>
      <w:r>
        <w:rPr/>
        <w:t>DESHIDRATACIÓN Y ALTERACIONES DE LA OSMOLARIDAD:</w:t>
      </w:r>
    </w:p>
    <w:p>
      <w:pPr>
        <w:pStyle w:val="TextBody"/>
        <w:rPr>
          <w:rFonts w:ascii="Arial" w:hAnsi="Arial" w:cs="Arial"/>
          <w:lang w:val="es-ES_tradnl"/>
        </w:rPr>
      </w:pPr>
      <w:r>
        <w:rPr>
          <w:rFonts w:cs="Arial" w:ascii="Arial" w:hAnsi="Arial"/>
          <w:lang w:val="es-ES_tradnl"/>
        </w:rPr>
      </w:r>
    </w:p>
    <w:p>
      <w:pPr>
        <w:pStyle w:val="TextBody"/>
        <w:rPr>
          <w:lang w:val="es-ES_tradnl"/>
        </w:rPr>
      </w:pPr>
      <w:r>
        <w:rPr/>
        <w:t>En estado de equilibrio los ingresos de Na+ y agua  son iguales a las pérdidas de Na+ y agua.</w:t>
      </w:r>
    </w:p>
    <w:p>
      <w:pPr>
        <w:pStyle w:val="TextBody"/>
        <w:rPr>
          <w:b/>
          <w:b/>
          <w:lang w:val="es-ES_tradnl"/>
        </w:rPr>
      </w:pPr>
      <w:r>
        <w:object w:dxaOrig="750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05pt;margin-top:1.7pt;width:86.4pt;height:43.95pt;mso-wrap-distance-left:9.05pt;mso-wrap-distance-right:9.05pt;mso-position-horizontal-relative:page;mso-position-vertical-relative:text" filled="f" o:ole="">
            <v:imagedata r:id="rId7" o:title=""/>
            <w10:wrap type="topAndBottom"/>
          </v:shape>
          <o:OLEObject Type="Embed" ProgID="" ShapeID="ole_rId6" DrawAspect="Content" ObjectID="_1436346333" r:id="rId6"/>
        </w:object>
      </w:r>
      <w:r>
        <w:rPr/>
        <w:tab/>
        <w:tab/>
        <w:tab/>
        <w:tab/>
      </w:r>
      <w:r>
        <w:rPr>
          <w:b/>
        </w:rPr>
        <w:t>Ingreso</w:t>
        <w:tab/>
        <w:t>=        Pérdidas</w:t>
        <w:tab/>
      </w:r>
    </w:p>
    <w:p>
      <w:pPr>
        <w:pStyle w:val="TextBody"/>
        <w:rPr>
          <w:b/>
          <w:b/>
          <w:lang w:val="es-ES_tradnl"/>
        </w:rPr>
      </w:pPr>
      <w:r>
        <w:rPr>
          <w:b/>
        </w:rPr>
        <w:tab/>
        <w:tab/>
        <w:tab/>
        <w:tab/>
        <w:t xml:space="preserve">         Hidratación normal</w:t>
      </w:r>
    </w:p>
    <w:p>
      <w:pPr>
        <w:pStyle w:val="Normal"/>
        <w:jc w:val="both"/>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TextBody"/>
        <w:rPr>
          <w:lang w:val="es-ES_tradnl"/>
        </w:rPr>
      </w:pPr>
      <w:r>
        <w:rPr/>
        <w:t>Si las pérdidas de Na+  y agua están aumentadas como sucede en el cuadro diarreico, deberá aumentarse la ingesta de ambos, si esto no sucede se producirá disminución del volumen del extracelular: “</w:t>
      </w:r>
      <w:r>
        <w:rPr>
          <w:b/>
        </w:rPr>
        <w:t>Deshidratación”.</w:t>
      </w:r>
    </w:p>
    <w:p>
      <w:pPr>
        <w:pStyle w:val="TextBody"/>
        <w:rPr>
          <w:lang w:val="es-ES_tradnl"/>
        </w:rPr>
      </w:pPr>
      <w:r>
        <w:rPr/>
        <w:t>Entonces tenemos que el aumento  de las pérdidas produce deshidratación  cuando el paciente no las compensa mediante un aumento en la ingesta.</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rPr>
          <w:rFonts w:ascii="Times New Roman" w:hAnsi="Times New Roman" w:eastAsia="Arial Unicode MS" w:cs="Times New Roman"/>
          <w:b/>
          <w:b/>
          <w:bCs/>
          <w:iCs/>
        </w:rPr>
      </w:pPr>
      <w:r>
        <w:rPr>
          <w:rFonts w:cs="Times New Roman" w:ascii="Times New Roman" w:hAnsi="Times New Roman"/>
          <w:b/>
          <w:bCs/>
          <w:i/>
          <w:iCs/>
        </w:rPr>
        <w:t>FACTORES QUE PREDISPONEN A LA DESHIDRATACIÓN:</w:t>
      </w:r>
    </w:p>
    <w:p>
      <w:pPr>
        <w:pStyle w:val="TextBody"/>
        <w:rPr>
          <w:rFonts w:ascii="Times New Roman" w:hAnsi="Times New Roman" w:eastAsia="Arial Unicode MS" w:cs="Times New Roman"/>
          <w:b/>
          <w:b/>
          <w:bCs/>
          <w:iCs/>
          <w:lang w:val="es-ES_tradnl"/>
        </w:rPr>
      </w:pPr>
      <w:r>
        <w:rPr>
          <w:rFonts w:eastAsia="Arial Unicode MS" w:cs="Times New Roman"/>
          <w:b/>
          <w:bCs/>
          <w:iCs/>
          <w:lang w:val="es-ES_tradnl"/>
        </w:rPr>
      </w:r>
    </w:p>
    <w:p>
      <w:pPr>
        <w:pStyle w:val="TextBody"/>
        <w:rPr>
          <w:b/>
          <w:b/>
          <w:u w:val="single"/>
          <w:lang w:val="es-ES_tradnl"/>
        </w:rPr>
      </w:pPr>
      <w:r>
        <w:rPr>
          <w:b/>
        </w:rPr>
        <w:t>1. -  Edad</w:t>
      </w:r>
      <w:r>
        <w:rPr/>
        <w:t xml:space="preserve">: A menor edad mayor predisposición a la deshidratación. Esto se debe fundamentalmente a que el lactante tiene un mayor recambio diario de agua que el niño mayor o el adulto. Es decir los ingresos y egresos de un lactante en relación al volumen de su extracelular son francamente mayores que en un adulto. </w:t>
      </w:r>
    </w:p>
    <w:p>
      <w:pPr>
        <w:pStyle w:val="Normal"/>
        <w:jc w:val="both"/>
        <w:rPr>
          <w:rFonts w:ascii="Times New Roman" w:hAnsi="Times New Roman" w:cs="Times New Roman"/>
          <w:b/>
          <w:b/>
        </w:rPr>
      </w:pPr>
      <w:r>
        <w:rPr>
          <w:b/>
        </w:rPr>
        <w:tab/>
        <w:tab/>
        <w:tab/>
        <w:tab/>
      </w:r>
    </w:p>
    <w:p>
      <w:pPr>
        <w:pStyle w:val="TextBodyIndent"/>
        <w:jc w:val="both"/>
        <w:rPr>
          <w:b/>
          <w:b/>
        </w:rPr>
      </w:pPr>
      <w:r>
        <w:rPr>
          <w:b/>
        </w:rPr>
        <w:t xml:space="preserve">                                              </w:t>
      </w:r>
    </w:p>
    <w:p>
      <w:pPr>
        <w:pStyle w:val="TextBodyIndent"/>
        <w:jc w:val="both"/>
        <w:rPr>
          <w:b/>
          <w:b/>
        </w:rPr>
      </w:pPr>
      <w:r>
        <w:rPr>
          <w:b/>
        </w:rPr>
        <mc:AlternateContent>
          <mc:Choice Requires="wps">
            <w:drawing>
              <wp:anchor behindDoc="0" distT="0" distB="0" distL="114935" distR="114935" simplePos="0" locked="0" layoutInCell="0" allowOverlap="1" relativeHeight="568">
                <wp:simplePos x="0" y="0"/>
                <wp:positionH relativeFrom="page">
                  <wp:posOffset>2121535</wp:posOffset>
                </wp:positionH>
                <wp:positionV relativeFrom="paragraph">
                  <wp:posOffset>453390</wp:posOffset>
                </wp:positionV>
                <wp:extent cx="274320" cy="91440"/>
                <wp:effectExtent l="25400" t="25400" r="25400" b="2540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05pt;margin-top:35.7pt;width:21.55pt;height:7.15pt;mso-wrap-style:none;v-text-anchor:middle;mso-position-horizontal-relative:page">
                <v:fill o:detectmouseclick="t" type="solid" color2="black"/>
                <v:stroke color="black" weight="50760" joinstyle="miter" endcap="flat"/>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page">
                  <wp:posOffset>3076575</wp:posOffset>
                </wp:positionH>
                <wp:positionV relativeFrom="paragraph">
                  <wp:posOffset>402590</wp:posOffset>
                </wp:positionV>
                <wp:extent cx="375920" cy="198120"/>
                <wp:effectExtent l="0" t="0" r="0" b="0"/>
                <wp:wrapNone/>
                <wp:docPr id="38" name="Frame6"/>
                <a:graphic xmlns:a="http://schemas.openxmlformats.org/drawingml/2006/main">
                  <a:graphicData uri="http://schemas.microsoft.com/office/word/2010/wordprocessingShape">
                    <wps:wsp>
                      <wps:cNvSpPr txBox="1"/>
                      <wps:spPr>
                        <a:xfrm>
                          <a:off x="0" y="0"/>
                          <a:ext cx="375920" cy="198120"/>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9.6pt;height:15.6pt;mso-wrap-distance-left:9.05pt;mso-wrap-distance-right:9.05pt;mso-wrap-distance-top:0pt;mso-wrap-distance-bottom:0pt;margin-top:31.7pt;mso-position-vertical-relative:text;margin-left:242.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page">
                  <wp:posOffset>2345055</wp:posOffset>
                </wp:positionH>
                <wp:positionV relativeFrom="paragraph">
                  <wp:posOffset>147320</wp:posOffset>
                </wp:positionV>
                <wp:extent cx="833120" cy="975995"/>
                <wp:effectExtent l="0" t="0" r="0" b="0"/>
                <wp:wrapNone/>
                <wp:docPr id="39" name="Frame7"/>
                <a:graphic xmlns:a="http://schemas.openxmlformats.org/drawingml/2006/main">
                  <a:graphicData uri="http://schemas.microsoft.com/office/word/2010/wordprocessingShape">
                    <wps:wsp>
                      <wps:cNvSpPr txBox="1"/>
                      <wps:spPr>
                        <a:xfrm>
                          <a:off x="0" y="0"/>
                          <a:ext cx="833120" cy="9759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wps:txbx>
                      <wps:bodyPr anchor="t" lIns="0" tIns="0" rIns="0" bIns="0">
                        <a:noAutofit/>
                      </wps:bodyPr>
                    </wps:wsp>
                  </a:graphicData>
                </a:graphic>
              </wp:anchor>
            </w:drawing>
          </mc:Choice>
          <mc:Fallback>
            <w:pict>
              <v:rect fillcolor="#FFFFFF" strokecolor="#000000" strokeweight="4pt" style="position:absolute;rotation:-0;width:65.6pt;height:76.85pt;mso-wrap-distance-left:9.05pt;mso-wrap-distance-right:9.05pt;mso-wrap-distance-top:0pt;mso-wrap-distance-bottom:0pt;margin-top:11.6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4">
                <wp:simplePos x="0" y="0"/>
                <wp:positionH relativeFrom="page">
                  <wp:posOffset>1315085</wp:posOffset>
                </wp:positionH>
                <wp:positionV relativeFrom="paragraph">
                  <wp:posOffset>-32385</wp:posOffset>
                </wp:positionV>
                <wp:extent cx="857250" cy="748030"/>
                <wp:effectExtent l="0" t="0" r="0" b="0"/>
                <wp:wrapNone/>
                <wp:docPr id="40" name="Frame9"/>
                <a:graphic xmlns:a="http://schemas.openxmlformats.org/drawingml/2006/main">
                  <a:graphicData uri="http://schemas.microsoft.com/office/word/2010/wordprocessingShape">
                    <wps:wsp>
                      <wps:cNvSpPr txBox="1"/>
                      <wps:spPr>
                        <a:xfrm>
                          <a:off x="0" y="0"/>
                          <a:ext cx="857250" cy="7480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7.5pt;height:58.9pt;mso-wrap-distance-left:9.05pt;mso-wrap-distance-right:9.05pt;mso-wrap-distance-top:0pt;mso-wrap-distance-bottom:0pt;margin-top:-2.55pt;mso-position-vertical-relative:text;margin-left:103.5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page">
                  <wp:posOffset>3350895</wp:posOffset>
                </wp:positionH>
                <wp:positionV relativeFrom="paragraph">
                  <wp:posOffset>-32385</wp:posOffset>
                </wp:positionV>
                <wp:extent cx="998855" cy="824230"/>
                <wp:effectExtent l="0" t="0" r="0" b="0"/>
                <wp:wrapNone/>
                <wp:docPr id="41" name="Frame8"/>
                <a:graphic xmlns:a="http://schemas.openxmlformats.org/drawingml/2006/main">
                  <a:graphicData uri="http://schemas.microsoft.com/office/word/2010/wordprocessingShape">
                    <wps:wsp>
                      <wps:cNvSpPr txBox="1"/>
                      <wps:spPr>
                        <a:xfrm>
                          <a:off x="0" y="0"/>
                          <a:ext cx="998855" cy="8242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wps:txbx>
                      <wps:bodyPr anchor="t" lIns="0" tIns="0" rIns="0" bIns="0">
                        <a:noAutofit/>
                      </wps:bodyPr>
                    </wps:wsp>
                  </a:graphicData>
                </a:graphic>
              </wp:anchor>
            </w:drawing>
          </mc:Choice>
          <mc:Fallback>
            <w:pict>
              <v:rect fillcolor="#FFFFFF" strokecolor="#000000" strokeweight="4pt" style="position:absolute;rotation:-0;width:78.65pt;height:64.9pt;mso-wrap-distance-left:9.05pt;mso-wrap-distance-right:9.05pt;mso-wrap-distance-top:0pt;mso-wrap-distance-bottom:0pt;margin-top:-2.55pt;mso-position-vertical-relative:text;margin-left:263.8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b/>
          <w:sz w:val="24"/>
        </w:rPr>
        <w:t>Adulto 70Kg</w:t>
      </w:r>
    </w:p>
    <w:p>
      <w:pPr>
        <w:pStyle w:val="Normal"/>
        <w:jc w:val="both"/>
        <w:rPr>
          <w:rFonts w:ascii="Times New Roman" w:hAnsi="Times New Roman" w:cs="Times New Roman"/>
          <w:b/>
          <w:b/>
        </w:rPr>
      </w:pPr>
      <w:r>
        <w:rPr>
          <w:b/>
        </w:rPr>
        <w:tab/>
        <w:tab/>
        <w:tab/>
        <w:tab/>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5">
                <wp:simplePos x="0" y="0"/>
                <wp:positionH relativeFrom="page">
                  <wp:posOffset>2162175</wp:posOffset>
                </wp:positionH>
                <wp:positionV relativeFrom="paragraph">
                  <wp:posOffset>213995</wp:posOffset>
                </wp:positionV>
                <wp:extent cx="282575" cy="192405"/>
                <wp:effectExtent l="0" t="0" r="0" b="0"/>
                <wp:wrapNone/>
                <wp:docPr id="42" name="Frame12"/>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170.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page">
                  <wp:posOffset>2345055</wp:posOffset>
                </wp:positionH>
                <wp:positionV relativeFrom="paragraph">
                  <wp:posOffset>-50800</wp:posOffset>
                </wp:positionV>
                <wp:extent cx="823595" cy="823595"/>
                <wp:effectExtent l="0" t="0" r="0" b="0"/>
                <wp:wrapNone/>
                <wp:docPr id="43" name="Frame13"/>
                <a:graphic xmlns:a="http://schemas.openxmlformats.org/drawingml/2006/main">
                  <a:graphicData uri="http://schemas.microsoft.com/office/word/2010/wordprocessingShape">
                    <wps:wsp>
                      <wps:cNvSpPr txBox="1"/>
                      <wps:spPr>
                        <a:xfrm>
                          <a:off x="0" y="0"/>
                          <a:ext cx="823595" cy="8235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4.85pt;height:64.85pt;mso-wrap-distance-left:9.05pt;mso-wrap-distance-right:9.05pt;mso-wrap-distance-top:0pt;mso-wrap-distance-bottom:0pt;margin-top:-4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page">
                  <wp:posOffset>1352550</wp:posOffset>
                </wp:positionH>
                <wp:positionV relativeFrom="paragraph">
                  <wp:posOffset>40640</wp:posOffset>
                </wp:positionV>
                <wp:extent cx="911225" cy="643255"/>
                <wp:effectExtent l="0" t="0" r="0" b="0"/>
                <wp:wrapNone/>
                <wp:docPr id="44" name="Frame11"/>
                <a:graphic xmlns:a="http://schemas.openxmlformats.org/drawingml/2006/main">
                  <a:graphicData uri="http://schemas.microsoft.com/office/word/2010/wordprocessingShape">
                    <wps:wsp>
                      <wps:cNvSpPr txBox="1"/>
                      <wps:spPr>
                        <a:xfrm>
                          <a:off x="0" y="0"/>
                          <a:ext cx="91122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71.75pt;height:50.65pt;mso-wrap-distance-left:9.05pt;mso-wrap-distance-right:9.05pt;mso-wrap-distance-top:0pt;mso-wrap-distance-bottom:0pt;margin-top:3.2pt;mso-position-vertical-relative:text;margin-left:10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page">
                  <wp:posOffset>3259455</wp:posOffset>
                </wp:positionH>
                <wp:positionV relativeFrom="paragraph">
                  <wp:posOffset>40640</wp:posOffset>
                </wp:positionV>
                <wp:extent cx="871855" cy="643255"/>
                <wp:effectExtent l="0" t="0" r="0" b="0"/>
                <wp:wrapNone/>
                <wp:docPr id="45" name="Frame10"/>
                <a:graphic xmlns:a="http://schemas.openxmlformats.org/drawingml/2006/main">
                  <a:graphicData uri="http://schemas.microsoft.com/office/word/2010/wordprocessingShape">
                    <wps:wsp>
                      <wps:cNvSpPr txBox="1"/>
                      <wps:spPr>
                        <a:xfrm>
                          <a:off x="0" y="0"/>
                          <a:ext cx="87185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8.65pt;height:50.65pt;mso-wrap-distance-left:9.05pt;mso-wrap-distance-right:9.05pt;mso-wrap-distance-top:0pt;mso-wrap-distance-bottom:0pt;margin-top:3.2pt;mso-position-vertical-relative:text;margin-left:256.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page">
                  <wp:posOffset>3076575</wp:posOffset>
                </wp:positionH>
                <wp:positionV relativeFrom="paragraph">
                  <wp:posOffset>213995</wp:posOffset>
                </wp:positionV>
                <wp:extent cx="282575" cy="192405"/>
                <wp:effectExtent l="0" t="0" r="0" b="0"/>
                <wp:wrapNone/>
                <wp:docPr id="46" name="Frame14"/>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242.25pt;mso-position-horizontal-relative:page">
                <v:textbox inset="0in,0in,0in,0in">
                  <w:txbxContent>
                    <w:p>
                      <w:pPr>
                        <w:pStyle w:val="Normal"/>
                        <w:rPr/>
                      </w:pPr>
                      <w:r>
                        <w:rPr/>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b/>
          <w:sz w:val="24"/>
        </w:rPr>
        <w:t>Lactante 7 K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TextBody"/>
        <w:rPr>
          <w:lang w:val="es-ES_tradnl"/>
        </w:rPr>
      </w:pPr>
      <w:r>
        <w:rPr>
          <w:b/>
        </w:rPr>
        <w:t xml:space="preserve">2. - Estado nutritivo: </w:t>
      </w:r>
      <w:r>
        <w:rPr/>
        <w:t>Un paciente desnutrido tiene mayor tendencia a deshidratarse que uno de su misma edad eutrófico, ya que el desnutrido tiene menor capacidad renal de ahorro de agua y  pérdidas insensibles aumentadas porque tienen mayor superficie corporal en relación a su peso.</w:t>
      </w:r>
    </w:p>
    <w:p>
      <w:pPr>
        <w:pStyle w:val="TextBody"/>
        <w:rPr>
          <w:lang w:val="es-ES_tradnl"/>
        </w:rPr>
      </w:pPr>
      <w:r>
        <w:rPr>
          <w:b/>
        </w:rPr>
        <w:t xml:space="preserve">3.- Etiología del cuadro diarreico: </w:t>
      </w:r>
      <w:r>
        <w:rPr/>
        <w:t xml:space="preserve">Las pérdidas de Na+ y agua son diferentes según las distintas etiologías del cuadro diarreico. Mientras mayores son las pérdidas más fácilmente se produce la deshidratación. </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jc w:val="both"/>
        <w:rPr>
          <w:rFonts w:ascii="Times New Roman" w:hAnsi="Times New Roman" w:eastAsia="Arial Unicode MS" w:cs="Times New Roman"/>
          <w:b/>
          <w:b/>
          <w:bCs/>
          <w:iCs/>
        </w:rPr>
      </w:pPr>
      <w:r>
        <w:rPr>
          <w:rFonts w:cs="Times New Roman" w:ascii="Times New Roman" w:hAnsi="Times New Roman"/>
          <w:b/>
          <w:bCs/>
          <w:i/>
          <w:iCs/>
        </w:rPr>
        <w:t>Déficit de volumen y osmolaridad:</w:t>
      </w:r>
    </w:p>
    <w:p>
      <w:pPr>
        <w:pStyle w:val="Toa"/>
        <w:tabs>
          <w:tab w:val="clear" w:pos="9000"/>
          <w:tab w:val="clear" w:pos="9360"/>
        </w:tabs>
        <w:suppressAutoHyphens w:val="false"/>
        <w:rPr>
          <w:rFonts w:ascii="Times New Roman" w:hAnsi="Times New Roman" w:eastAsia="Arial Unicode MS" w:cs="Times New Roman"/>
          <w:b/>
          <w:b/>
          <w:bCs/>
          <w:iCs/>
          <w:lang w:val="es-ES_tradnl"/>
        </w:rPr>
      </w:pPr>
      <w:r>
        <w:rPr>
          <w:rFonts w:eastAsia="Arial Unicode MS" w:cs="Times New Roman" w:ascii="Times New Roman" w:hAnsi="Times New Roman"/>
          <w:b/>
          <w:bCs/>
          <w:iCs/>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La deshidratación se puede asociar a trastornos de la osmolaridad . Como el Na+ es el principal osmol del  extracelular, generalmente los trastornos de la osmolaridad son causados por una disminución o un aumento en la concentración plasmática plasmática de 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osmolaridad normal del extracelular varia entre 280 y 300 mOsm/L de agu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natremia normal varía entre 135 y 145 mEq/L.</w:t>
      </w:r>
    </w:p>
    <w:p>
      <w:pPr>
        <w:pStyle w:val="TextBody"/>
        <w:ind w:firstLine="283"/>
        <w:rPr>
          <w:lang w:val="es-ES_tradnl"/>
        </w:rPr>
      </w:pPr>
      <w:r>
        <w:rPr/>
        <w:t>Al  relacionar la deshidratación con la natremia existen tres diferentes modalidades de deshidratación:</w:t>
      </w:r>
    </w:p>
    <w:p>
      <w:pPr>
        <w:pStyle w:val="Listaconvietas"/>
        <w:numPr>
          <w:ilvl w:val="0"/>
          <w:numId w:val="3"/>
        </w:numPr>
        <w:rPr>
          <w:sz w:val="24"/>
        </w:rPr>
      </w:pPr>
      <w:r>
        <w:rPr>
          <w:sz w:val="24"/>
        </w:rPr>
        <w:t>Deshidratación isonatrémica o isotónica</w:t>
      </w:r>
    </w:p>
    <w:p>
      <w:pPr>
        <w:pStyle w:val="Listaconvietas"/>
        <w:numPr>
          <w:ilvl w:val="0"/>
          <w:numId w:val="3"/>
        </w:numPr>
        <w:rPr>
          <w:sz w:val="24"/>
        </w:rPr>
      </w:pPr>
      <w:r>
        <w:rPr>
          <w:sz w:val="24"/>
        </w:rPr>
        <w:t>Deshidratación hiponatrémica o hipotónica</w:t>
      </w:r>
    </w:p>
    <w:p>
      <w:pPr>
        <w:pStyle w:val="Listaconvietas"/>
        <w:numPr>
          <w:ilvl w:val="0"/>
          <w:numId w:val="3"/>
        </w:numPr>
        <w:rPr>
          <w:sz w:val="24"/>
        </w:rPr>
      </w:pPr>
      <w:r>
        <w:rPr>
          <w:sz w:val="24"/>
        </w:rPr>
        <w:t>Deshidratación hipernatrémica o hipertónic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is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TextBody"/>
        <w:ind w:firstLine="708"/>
        <w:rPr/>
      </w:pPr>
      <w:r>
        <w:rPr/>
        <w:t>Es aquella en la cual existe un déficit de volumen y la natremia se mantiene dentro de límites normales. Cabe destacar de que a pesar de que la natremia es normal existe un déficit de Na+ que se calcula aproximadamente en 8-10 mEq por cada 100ml de agua de déficit. Este tipo de deshidratación es la más frecuente y la vemos en un 58- 60 % de los casos. El riñón responde al déficit de volumen reteniendo Na+ y agua. El Na+ urinario se encuentra bajo 20 mEq/ L, generalmente bajo 10mEq/ L.</w:t>
      </w:r>
    </w:p>
    <w:p>
      <w:pPr>
        <w:pStyle w:val="TextBody"/>
        <w:ind w:firstLine="708"/>
        <w:rPr>
          <w:lang w:val="es-ES_tradnl"/>
        </w:rPr>
      </w:pPr>
      <w:r>
        <w:rPr>
          <w:lang w:val="es-ES_tradnl"/>
        </w:rPr>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hip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Normal"/>
        <w:ind w:firstLine="708"/>
        <w:jc w:val="both"/>
        <w:rPr/>
      </w:pPr>
      <w:r>
        <w:rPr>
          <w:rFonts w:cs="Times New Roman" w:ascii="Times New Roman" w:hAnsi="Times New Roman"/>
          <w:sz w:val="24"/>
        </w:rPr>
        <w:t>Es aquella en la cuál el déficit de volumen se asocia a una natremia bajo</w:t>
      </w:r>
      <w:r>
        <w:rPr>
          <w:rFonts w:cs="Times New Roman" w:ascii="Times New Roman" w:hAnsi="Times New Roman"/>
          <w:b/>
          <w:sz w:val="24"/>
        </w:rPr>
        <w:t xml:space="preserve"> </w:t>
      </w:r>
      <w:r>
        <w:rPr>
          <w:rFonts w:cs="Times New Roman" w:ascii="Times New Roman" w:hAnsi="Times New Roman"/>
          <w:sz w:val="24"/>
        </w:rPr>
        <w:t>130 mEq/L. Se produce en aproximadamente el 30% de los casos de deshidratación por diarrea.</w:t>
      </w:r>
    </w:p>
    <w:p>
      <w:pPr>
        <w:pStyle w:val="Normal"/>
        <w:jc w:val="both"/>
        <w:rPr>
          <w:rFonts w:ascii="Times New Roman" w:hAnsi="Times New Roman" w:cs="Times New Roman"/>
          <w:sz w:val="24"/>
        </w:rPr>
      </w:pPr>
      <w:r>
        <w:rPr>
          <w:rFonts w:cs="Times New Roman" w:ascii="Times New Roman" w:hAnsi="Times New Roman"/>
          <w:sz w:val="24"/>
        </w:rPr>
        <w:t>Existe déficit de agua y del número de partículas de Na+, pero el déficit de la masa de Na+ es en proporción mayor.</w:t>
      </w:r>
    </w:p>
    <w:p>
      <w:pPr>
        <w:pStyle w:val="Normal"/>
        <w:ind w:firstLine="720"/>
        <w:jc w:val="both"/>
        <w:rPr/>
      </w:pPr>
      <w:r>
        <w:rPr>
          <w:rFonts w:cs="Times New Roman" w:ascii="Times New Roman" w:hAnsi="Times New Roman"/>
          <w:sz w:val="24"/>
        </w:rPr>
        <w:t>Se produce cuando las</w:t>
      </w:r>
      <w:r>
        <w:rPr>
          <w:rFonts w:cs="Times New Roman" w:ascii="Times New Roman" w:hAnsi="Times New Roman"/>
          <w:b/>
          <w:sz w:val="24"/>
        </w:rPr>
        <w:t xml:space="preserve"> pérdidas de Na+ y agua han sido repuestas con agua o líquidos muy hipotónicos.</w:t>
      </w:r>
      <w:r>
        <w:rPr>
          <w:rFonts w:cs="Times New Roman" w:ascii="Times New Roman" w:hAnsi="Times New Roman"/>
          <w:sz w:val="24"/>
        </w:rPr>
        <w:t xml:space="preserve"> Generalmente se ve en pacientes que tienen un cuadro de diarrea de varios días de evolución o en pacientes desnutridos. </w:t>
      </w:r>
    </w:p>
    <w:p>
      <w:pPr>
        <w:pStyle w:val="Normal"/>
        <w:ind w:firstLine="720"/>
        <w:jc w:val="both"/>
        <w:rPr/>
      </w:pPr>
      <w:r>
        <w:rPr>
          <w:rFonts w:cs="Times New Roman" w:ascii="Times New Roman" w:hAnsi="Times New Roman"/>
          <w:sz w:val="24"/>
        </w:rPr>
        <w:t>A medida que la natremia disminuye, la osmolaridad plasmática también disminuye , se crea una gradiente osmótica entre el extra y el intracelular, pasando agua desde el extra al intracelular hasta que la osmolaridad en ambos compartimentos sea igual. Esto puede provocar</w:t>
      </w:r>
      <w:r>
        <w:rPr>
          <w:rFonts w:cs="Times New Roman" w:ascii="Times New Roman" w:hAnsi="Times New Roman"/>
          <w:b/>
          <w:sz w:val="24"/>
        </w:rPr>
        <w:t xml:space="preserve"> edema cerebral</w:t>
      </w:r>
      <w:r>
        <w:rPr>
          <w:rFonts w:cs="Times New Roman" w:ascii="Times New Roman" w:hAnsi="Times New Roman"/>
          <w:sz w:val="24"/>
        </w:rPr>
        <w:t xml:space="preserve"> , el cual será más intenso a mayor severidad de la  hiponatremia y a mayor velocidad de producción. Por el paso de agua al intracelular, la deshidratación del extracelular será mayor que la que corresponde por pérdida de peso con mayor hipovolemia y  </w:t>
      </w:r>
      <w:r>
        <w:rPr>
          <w:rFonts w:cs="Times New Roman" w:ascii="Times New Roman" w:hAnsi="Times New Roman"/>
          <w:b/>
          <w:sz w:val="24"/>
        </w:rPr>
        <w:t>mayor tendencia al shoc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Síntomas neurológicos asociados a edema cerebral: </w:t>
      </w:r>
      <w:r>
        <w:rPr>
          <w:rFonts w:cs="Times New Roman" w:ascii="Times New Roman" w:hAnsi="Times New Roman"/>
          <w:sz w:val="24"/>
        </w:rPr>
        <w:t>apatía, anorexia, náuseas, vómitos, agitación, cefalea, alteración de la conciencia, convulsiones y coma.</w:t>
      </w:r>
    </w:p>
    <w:p>
      <w:pPr>
        <w:pStyle w:val="Normal"/>
        <w:jc w:val="both"/>
        <w:rPr/>
      </w:pPr>
      <w:r>
        <w:rPr>
          <w:rFonts w:cs="Times New Roman" w:ascii="Times New Roman" w:hAnsi="Times New Roman"/>
          <w:sz w:val="24"/>
        </w:rPr>
        <w:t xml:space="preserve">Se habla de hiponatremia severa cuando la natremia es </w:t>
      </w:r>
      <w:r>
        <w:rPr>
          <w:rFonts w:eastAsia="Symbol" w:cs="Symbol" w:ascii="Symbol" w:hAnsi="Symbol"/>
          <w:sz w:val="24"/>
        </w:rPr>
        <w:t>£</w:t>
      </w:r>
      <w:r>
        <w:rPr>
          <w:rFonts w:cs="Times New Roman" w:ascii="Times New Roman" w:hAnsi="Times New Roman"/>
          <w:sz w:val="24"/>
        </w:rPr>
        <w:t xml:space="preserve">  a 120 mEq/L  y bajo 115mEq/L  generalmente existen convulsiones y/o coma.</w:t>
      </w:r>
    </w:p>
    <w:p>
      <w:pPr>
        <w:pStyle w:val="Normal"/>
        <w:jc w:val="both"/>
        <w:rPr>
          <w:rFonts w:ascii="Times New Roman" w:hAnsi="Times New Roman" w:cs="Times New Roman"/>
          <w:sz w:val="24"/>
        </w:rPr>
      </w:pPr>
      <w:r>
        <w:rPr>
          <w:rFonts w:cs="Times New Roman" w:ascii="Times New Roman" w:hAnsi="Times New Roman"/>
          <w:sz w:val="24"/>
        </w:rPr>
        <w:t xml:space="preserve">Cuando se produce deshidratación hiponatrémica el riñón responde como frente a cualquier déficit de volumen, reteniendo Na+ y agua sin ser capaz de mejorar la hiponatremia . Esta incapacidad del riñón para excretar el agua libre cuando existe déficit de volumen se produce po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disminución de la filtración gromerula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aumento de la reabsorción en el túbulo proximal </w:t>
      </w:r>
    </w:p>
    <w:p>
      <w:pPr>
        <w:pStyle w:val="Normal"/>
        <w:numPr>
          <w:ilvl w:val="0"/>
          <w:numId w:val="45"/>
        </w:numPr>
        <w:jc w:val="both"/>
        <w:rPr/>
      </w:pPr>
      <w:r>
        <w:rPr>
          <w:rFonts w:cs="Times New Roman" w:ascii="Times New Roman" w:hAnsi="Times New Roman"/>
          <w:sz w:val="24"/>
        </w:rPr>
        <w:t xml:space="preserve">disminución de  la oferta del filtrado al asa ascendente, </w:t>
      </w:r>
      <w:r>
        <w:rPr>
          <w:rFonts w:eastAsia="Symbol" w:cs="Symbol" w:ascii="Symbol" w:hAnsi="Symbol"/>
          <w:sz w:val="24"/>
        </w:rPr>
        <w:t>(</w:t>
      </w:r>
      <w:r>
        <w:rPr>
          <w:rFonts w:cs="Times New Roman" w:ascii="Times New Roman" w:hAnsi="Times New Roman"/>
          <w:sz w:val="24"/>
        </w:rPr>
        <w:t>segmento del nefrón donde se produce el agua libre</w:t>
      </w:r>
      <w:r>
        <w:rPr>
          <w:rFonts w:eastAsia="Symbol" w:cs="Symbol" w:ascii="Symbol" w:hAnsi="Symbol"/>
          <w:sz w:val="24"/>
        </w:rPr>
        <w:t>)</w:t>
      </w:r>
      <w:r>
        <w:rPr>
          <w:rFonts w:cs="Times New Roman" w:ascii="Times New Roman" w:hAnsi="Times New Roman"/>
          <w:sz w:val="24"/>
        </w:rPr>
        <w:t xml:space="preserve">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aumento de la hormona antidiurética que se produce por el déficit de volumen que prima sobre la hiponatremia.</w:t>
      </w:r>
    </w:p>
    <w:p>
      <w:pPr>
        <w:pStyle w:val="TextBody"/>
        <w:ind w:firstLine="360"/>
        <w:rPr>
          <w:lang w:val="es-ES_tradnl"/>
        </w:rPr>
      </w:pPr>
      <w:r>
        <w:rPr/>
        <w:t xml:space="preserve">El Na+ urinario se mantiene bajo 20 y generalmente bajo 10 mEq/L cuando las pérdidas se han producido por una causa extrarrenal. </w:t>
      </w:r>
    </w:p>
    <w:p>
      <w:pPr>
        <w:pStyle w:val="Heading3"/>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w:t>
      </w:r>
    </w:p>
    <w:p>
      <w:pPr>
        <w:pStyle w:val="Normal"/>
        <w:ind w:firstLine="708"/>
        <w:jc w:val="both"/>
        <w:rPr>
          <w:rFonts w:ascii="Times New Roman" w:hAnsi="Times New Roman" w:cs="Times New Roman"/>
          <w:sz w:val="24"/>
        </w:rPr>
      </w:pPr>
      <w:r>
        <w:rPr>
          <w:rFonts w:cs="Times New Roman" w:ascii="Times New Roman" w:hAnsi="Times New Roman"/>
          <w:sz w:val="24"/>
        </w:rPr>
        <w:t>Es aquella en la cual el déficit de volumen se asocia a una natremia sobre 150 mEq/L.  Es de los tres tipos de deshidratación la menos frecuente y se ve en un 10% de los casos de deshidratación por diarre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Hipernatremia significa déficit de agua libre e hiperosmolaridad</w:t>
      </w:r>
      <w:r>
        <w:rPr>
          <w:rFonts w:cs="Times New Roman" w:ascii="Times New Roman" w:hAnsi="Times New Roman"/>
          <w:sz w:val="24"/>
        </w:rPr>
        <w:t>. A medida que la osmolaridad del extracelular aumenta, se produce movimiento de agua desde el intracelular hacia el extracelular hasta que la osmolaridad en ambos compartimentos sea igual, lo que provoca</w:t>
      </w:r>
      <w:r>
        <w:rPr>
          <w:rFonts w:cs="Times New Roman" w:ascii="Times New Roman" w:hAnsi="Times New Roman"/>
          <w:b/>
          <w:sz w:val="24"/>
        </w:rPr>
        <w:t xml:space="preserve"> deshidratación celular</w:t>
      </w:r>
      <w:r>
        <w:rPr>
          <w:rFonts w:cs="Times New Roman" w:ascii="Times New Roman" w:hAnsi="Times New Roman"/>
          <w:sz w:val="24"/>
        </w:rPr>
        <w:t>, la que a nivel cerebral puede provocar rotura de las venas puente  que van desde la duramadre a la corteza y hemorragia (sub-dural, subaracnoidea y parenquimatosa</w:t>
      </w:r>
      <w:r>
        <w:rPr>
          <w:rFonts w:eastAsia="Symbol" w:cs="Symbol" w:ascii="Symbol" w:hAnsi="Symbol"/>
          <w:sz w:val="24"/>
        </w:rPr>
        <w:t>)</w:t>
      </w:r>
      <w:r>
        <w:rPr>
          <w:rFonts w:cs="Times New Roman" w:ascii="Times New Roman" w:hAnsi="Times New Roman"/>
          <w:sz w:val="24"/>
        </w:rPr>
        <w:t>.</w:t>
      </w:r>
    </w:p>
    <w:p>
      <w:pPr>
        <w:pStyle w:val="Normal"/>
        <w:jc w:val="both"/>
        <w:rPr/>
      </w:pPr>
      <w:r>
        <w:rPr>
          <w:rFonts w:cs="Times New Roman" w:ascii="Times New Roman" w:hAnsi="Times New Roman"/>
          <w:sz w:val="24"/>
        </w:rPr>
        <w:t xml:space="preserve">Cuando la hipernatremia se produce lentamente en un período de 24-72 horas como sucede frecuentemente en la deshidratación hipernatrémica, se activan los mecanismos regulatorios del volumen celular, aumentando la concentración celular de sustancias osmóticamente activas que recuperan el volumen de la célula. Estas sustancias pertenecen a tres clases de moléculas: aminoácidos, carbohidratos y metilaminas. Las células cerebrales regulan este proceso alterando el flujo transmembrana de estos solutos. Estas sustancias se conocen como </w:t>
      </w:r>
      <w:r>
        <w:rPr>
          <w:rFonts w:eastAsia="Desdemona" w:cs="Desdemona" w:ascii="Desdemona" w:hAnsi="Desdemona"/>
          <w:sz w:val="24"/>
        </w:rPr>
        <w:t>“</w:t>
      </w:r>
      <w:r>
        <w:rPr>
          <w:rFonts w:cs="Times New Roman" w:ascii="Times New Roman" w:hAnsi="Times New Roman"/>
          <w:sz w:val="24"/>
        </w:rPr>
        <w:t>osmoles idiogénicos</w:t>
      </w:r>
      <w:r>
        <w:rPr>
          <w:rFonts w:eastAsia="Desdemona" w:cs="Desdemona" w:ascii="Desdemona" w:hAnsi="Desdemona"/>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El aumento de la osmolaridad produce sed y aumento de la secreción de la hormona antidiurética.</w:t>
      </w:r>
    </w:p>
    <w:p>
      <w:pPr>
        <w:pStyle w:val="TextBody"/>
        <w:tabs>
          <w:tab w:val="clear" w:pos="0"/>
        </w:tabs>
        <w:suppressAutoHyphens w:val="false"/>
        <w:rPr>
          <w:spacing w:val="0"/>
          <w:lang w:val="es-ES_tradnl"/>
        </w:rPr>
      </w:pPr>
      <w:r>
        <w:rPr>
          <w:spacing w:val="0"/>
          <w:lang w:val="es-ES_tradnl"/>
        </w:rPr>
        <w:t>Los pacientes con hipernatremia tienen tendencia a la hiperglicemia ya que la hipernatremia interfiere con la secreción de insulina. También es frecuente la hipocalcemia la que se atribuye a un trastorno en el equilibrio entre el Ca++ del extracelular y el Ca++ óseo.</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b/>
          <w:sz w:val="24"/>
        </w:rPr>
        <w:t xml:space="preserve">Síntomas y signos cerebrales en deshidratación hipernatrémica: </w:t>
      </w:r>
      <w:r>
        <w:rPr>
          <w:rFonts w:cs="Times New Roman" w:ascii="Times New Roman" w:hAnsi="Times New Roman"/>
          <w:sz w:val="24"/>
        </w:rPr>
        <w:t>Irritabilidad que se puede intercalar con períodos de letargia, hipertonía, convulsiones y coma. No es infrecuente secuelas neurológicas en pacientes que han presentado natremias de 160mEq/L o mayores. En un estudio 16% de los pacientes con hipernatremia que no tenían enfermedad del SNC previamente, desarrollaron déficit neurológicos a consecuencia de la hipernatremia. En 8 de los 16 los déficit neurológicos contribuyeron en la causa de muer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La deshidratación hipernatrémica se puede producir por pérdida de agua libre o por pérdida de agua y Na+ </w:t>
      </w:r>
      <w:r>
        <w:rPr>
          <w:rFonts w:eastAsia="Symbol" w:cs="Symbol" w:ascii="Symbol" w:hAnsi="Symbol"/>
          <w:b/>
          <w:sz w:val="24"/>
        </w:rPr>
        <w:t>(</w:t>
      </w:r>
      <w:r>
        <w:rPr>
          <w:rFonts w:cs="Times New Roman" w:ascii="Times New Roman" w:hAnsi="Times New Roman"/>
          <w:b/>
          <w:sz w:val="24"/>
        </w:rPr>
        <w:t xml:space="preserve"> líquidos hipotónicos</w:t>
      </w:r>
      <w:r>
        <w:rPr>
          <w:rFonts w:eastAsia="Symbol" w:cs="Symbol" w:ascii="Symbol" w:hAnsi="Symbol"/>
          <w:b/>
          <w:sz w:val="24"/>
        </w:rPr>
        <w:t>)</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libre</w:t>
      </w:r>
    </w:p>
    <w:p>
      <w:pPr>
        <w:pStyle w:val="TextBody"/>
        <w:rPr>
          <w:lang w:val="es-ES_tradnl"/>
        </w:rPr>
      </w:pPr>
      <w:r>
        <w:rPr/>
        <w:t xml:space="preserve">En este tipo de deshidratación hipernatrémica el volumen del extracelular permanece casi normal  apareciendo mínimos signos de deshidratación cuando el déficit de agua alcanza aproximadamente al 10%. La mantención del volumen del extracelular se debe al </w:t>
      </w:r>
      <w:r>
        <w:rPr>
          <w:b/>
        </w:rPr>
        <w:t>gran</w:t>
      </w:r>
      <w:r>
        <w:rPr/>
        <w:t xml:space="preserve"> paso de agua que se produce desde el intra al extracelular al aumentar la osmolaridad plasmática ya que la masa de Na+ conservada ejerce una gran presión osmótica. Los síntomas más importantes se relacionan con la deshidratación cerebral.</w:t>
      </w:r>
    </w:p>
    <w:p>
      <w:pPr>
        <w:pStyle w:val="TextBody"/>
        <w:rPr>
          <w:b/>
          <w:b/>
          <w:lang w:val="es-ES_tradnl"/>
        </w:rPr>
      </w:pPr>
      <w:r>
        <w:rPr>
          <w:b/>
          <w:lang w:val="es-ES_tradnl"/>
        </w:rPr>
      </w:r>
    </w:p>
    <w:p>
      <w:pPr>
        <w:pStyle w:val="TextBody"/>
        <w:rPr>
          <w:b/>
          <w:b/>
          <w:lang w:val="es-ES_tradnl"/>
        </w:rPr>
      </w:pPr>
      <w:r>
        <w:rPr>
          <w:b/>
        </w:rPr>
        <w:t>Causas</w:t>
      </w:r>
    </w:p>
    <w:p>
      <w:pPr>
        <w:pStyle w:val="Listaconvietas"/>
        <w:numPr>
          <w:ilvl w:val="0"/>
          <w:numId w:val="3"/>
        </w:numPr>
        <w:rPr>
          <w:sz w:val="24"/>
        </w:rPr>
      </w:pPr>
      <w:r>
        <w:rPr>
          <w:sz w:val="24"/>
        </w:rPr>
        <w:t xml:space="preserve">Diabetes insípida hipotalámica y nefrogénica </w:t>
      </w:r>
    </w:p>
    <w:p>
      <w:pPr>
        <w:pStyle w:val="Listaconvietas"/>
        <w:numPr>
          <w:ilvl w:val="0"/>
          <w:numId w:val="3"/>
        </w:numPr>
        <w:rPr>
          <w:sz w:val="24"/>
        </w:rPr>
      </w:pPr>
      <w:r>
        <w:rPr>
          <w:sz w:val="24"/>
        </w:rPr>
        <w:t>Sudoración excesiva</w:t>
      </w:r>
    </w:p>
    <w:p>
      <w:pPr>
        <w:pStyle w:val="Listaconvietas"/>
        <w:numPr>
          <w:ilvl w:val="0"/>
          <w:numId w:val="3"/>
        </w:numPr>
        <w:rPr>
          <w:sz w:val="24"/>
        </w:rPr>
      </w:pPr>
      <w:r>
        <w:rPr>
          <w:sz w:val="24"/>
        </w:rPr>
        <w:t>Fiebre</w:t>
      </w:r>
    </w:p>
    <w:p>
      <w:pPr>
        <w:pStyle w:val="Listaconvietas"/>
        <w:numPr>
          <w:ilvl w:val="0"/>
          <w:numId w:val="3"/>
        </w:numPr>
        <w:rPr>
          <w:sz w:val="24"/>
        </w:rPr>
      </w:pPr>
      <w:r>
        <w:rPr>
          <w:sz w:val="24"/>
        </w:rPr>
        <w:t>Hiperventilación</w:t>
      </w:r>
    </w:p>
    <w:p>
      <w:pPr>
        <w:pStyle w:val="Listaconvietas"/>
        <w:numPr>
          <w:ilvl w:val="0"/>
          <w:numId w:val="3"/>
        </w:numPr>
        <w:rPr>
          <w:sz w:val="24"/>
        </w:rPr>
      </w:pPr>
      <w:r>
        <w:rPr>
          <w:sz w:val="24"/>
        </w:rPr>
        <w:t>Aumento de la temperatura ambiental</w:t>
      </w:r>
    </w:p>
    <w:p>
      <w:pPr>
        <w:pStyle w:val="Listaconvietas"/>
        <w:numPr>
          <w:ilvl w:val="0"/>
          <w:numId w:val="3"/>
        </w:numPr>
        <w:rPr>
          <w:sz w:val="24"/>
        </w:rPr>
      </w:pPr>
      <w:r>
        <w:rPr>
          <w:sz w:val="24"/>
        </w:rPr>
        <w:t xml:space="preserve">Ingesta de agua disminuida </w:t>
      </w:r>
      <w:r>
        <w:rPr>
          <w:rFonts w:eastAsia="Symbol" w:cs="Symbol" w:ascii="Symbol" w:hAnsi="Symbol"/>
          <w:sz w:val="24"/>
        </w:rPr>
        <w:t>(</w:t>
      </w:r>
      <w:r>
        <w:rPr>
          <w:sz w:val="24"/>
        </w:rPr>
        <w:t>La deprivación de agua ha sido descrita como una forma de maltrato infantil</w:t>
      </w:r>
      <w:r>
        <w:rPr>
          <w:rFonts w:eastAsia="Symbol" w:cs="Symbol" w:ascii="Symbol" w:hAnsi="Symbol"/>
          <w:sz w:val="24"/>
        </w:rPr>
        <w:t>)</w:t>
      </w:r>
    </w:p>
    <w:p>
      <w:pPr>
        <w:pStyle w:val="Listaconvietas"/>
        <w:numPr>
          <w:ilvl w:val="0"/>
          <w:numId w:val="0"/>
        </w:numPr>
        <w:ind w:left="0" w:hanging="0"/>
        <w:rPr>
          <w:sz w:val="24"/>
        </w:rPr>
      </w:pPr>
      <w:r>
        <w:rPr>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y Na+</w:t>
      </w:r>
    </w:p>
    <w:p>
      <w:pPr>
        <w:pStyle w:val="Normal"/>
        <w:rPr>
          <w:rFonts w:ascii="Times New Roman" w:hAnsi="Times New Roman" w:cs="Times New Roman"/>
          <w:sz w:val="24"/>
        </w:rPr>
      </w:pPr>
      <w:r>
        <w:rPr>
          <w:rFonts w:cs="Times New Roman" w:ascii="Times New Roman" w:hAnsi="Times New Roman"/>
          <w:sz w:val="24"/>
        </w:rPr>
        <w:t xml:space="preserve">La excesiva pérdida de líquidos hipotónicos sin una adecuada ingesta de agua es la causa más frecuente hipernatremia y de deshidratación hipernatrémica. En estos casos la masa de Na+ está disminuida, pero la cantidad total de agua está más disminuida aún. </w:t>
      </w:r>
    </w:p>
    <w:p>
      <w:pPr>
        <w:pStyle w:val="Normal"/>
        <w:rPr>
          <w:rFonts w:ascii="Times New Roman" w:hAnsi="Times New Roman" w:cs="Times New Roman"/>
          <w:sz w:val="24"/>
        </w:rPr>
      </w:pPr>
      <w:r>
        <w:rPr>
          <w:rFonts w:cs="Times New Roman" w:ascii="Times New Roman" w:hAnsi="Times New Roman"/>
          <w:sz w:val="24"/>
        </w:rPr>
        <w:t>Al estar disminuida la masa total de Na+ el paso de agua desde el intra al extracelular es menor por lo que el VEC disminuye en mayor proporción que cuando se pierde agua libre. Por lo tanto los síntomas de deshidratación son más importantes y los síntomas de deshidratación celular menos relevant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La causa más frecuente es la diarrea aguda. A pesar de que la deshidratación isonatrémica es el tipo de deshidratación más frecuente en la diarrea, si la ingesta de agua es baja o si hay muchos vómitos simultáneamente se produce deshidratación hipernatrémica.</w:t>
      </w:r>
    </w:p>
    <w:p>
      <w:pPr>
        <w:pStyle w:val="Normal"/>
        <w:rPr>
          <w:rFonts w:ascii="Times New Roman" w:hAnsi="Times New Roman" w:cs="Times New Roman"/>
          <w:sz w:val="24"/>
        </w:rPr>
      </w:pPr>
      <w:r>
        <w:rPr>
          <w:rFonts w:cs="Times New Roman" w:ascii="Times New Roman" w:hAnsi="Times New Roman"/>
          <w:sz w:val="24"/>
        </w:rPr>
        <w:t>El Na+ urinario está bajo 20 mEq/L</w:t>
      </w:r>
    </w:p>
    <w:p>
      <w:pPr>
        <w:pStyle w:val="Heading1"/>
        <w:jc w:val="both"/>
        <w:rPr>
          <w:rFonts w:ascii="Times New Roman" w:hAnsi="Times New Roman" w:cs="Times New Roman"/>
          <w:kern w:val="2"/>
          <w:sz w:val="24"/>
        </w:rPr>
      </w:pPr>
      <w:r>
        <w:rPr>
          <w:rFonts w:cs="Times New Roman" w:ascii="Times New Roman" w:hAnsi="Times New Roman"/>
          <w:kern w:val="2"/>
          <w:sz w:val="24"/>
        </w:rPr>
      </w:r>
    </w:p>
    <w:p>
      <w:pPr>
        <w:pStyle w:val="Heading1"/>
        <w:jc w:val="both"/>
        <w:rPr>
          <w:rFonts w:ascii="Times New Roman" w:hAnsi="Times New Roman" w:eastAsia="Arial Unicode MS" w:cs="Times New Roman"/>
        </w:rPr>
      </w:pPr>
      <w:r>
        <w:rPr>
          <w:rFonts w:cs="Times New Roman" w:ascii="Times New Roman" w:hAnsi="Times New Roman"/>
        </w:rPr>
        <w:t>Manejo de los trastornos hidroelectrolíticos</w:t>
      </w:r>
    </w:p>
    <w:p>
      <w:pPr>
        <w:pStyle w:val="Normal"/>
        <w:jc w:val="both"/>
        <w:rPr>
          <w:rFonts w:ascii="Times New Roman" w:hAnsi="Times New Roman" w:cs="Times New Roman"/>
          <w:sz w:val="24"/>
        </w:rPr>
      </w:pPr>
      <w:r>
        <w:rPr>
          <w:rFonts w:cs="Times New Roman" w:ascii="Times New Roman" w:hAnsi="Times New Roman"/>
          <w:sz w:val="24"/>
        </w:rPr>
        <w:t>Como ya vimos anteriormente el mejor tratamiento es la prevención. Inmediatamente se ha iniciado el cuadro diarreico y previo a la deshidratación clínica se debe iniciar la rehidratación. Si a pesar de esto el paciente ya presenta deshidratación se debe manejar por vía oral con mezcla hidratante Na+ 60  o Na+ 90 mEq/L. Sin embargo la vía intravenosa es a veces necesaria.</w:t>
      </w:r>
    </w:p>
    <w:p>
      <w:pPr>
        <w:pStyle w:val="Heading3"/>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r>
    </w:p>
    <w:p>
      <w:pPr>
        <w:pStyle w:val="Heading3"/>
        <w:jc w:val="both"/>
        <w:rPr>
          <w:rFonts w:ascii="Times New Roman" w:hAnsi="Times New Roman" w:eastAsia="Arial Unicode MS"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Cuando usar soluciones intravenosas   ?</w:t>
      </w:r>
    </w:p>
    <w:p>
      <w:pPr>
        <w:pStyle w:val="Listaconvietas"/>
        <w:numPr>
          <w:ilvl w:val="0"/>
          <w:numId w:val="3"/>
        </w:numPr>
        <w:rPr>
          <w:sz w:val="24"/>
        </w:rPr>
      </w:pPr>
      <w:r>
        <w:rPr>
          <w:sz w:val="24"/>
        </w:rPr>
        <w:t>Deshidratación severa con o sin shock</w:t>
      </w:r>
    </w:p>
    <w:p>
      <w:pPr>
        <w:pStyle w:val="Listaconvietas"/>
        <w:numPr>
          <w:ilvl w:val="0"/>
          <w:numId w:val="3"/>
        </w:numPr>
        <w:rPr>
          <w:sz w:val="24"/>
        </w:rPr>
      </w:pPr>
      <w:r>
        <w:rPr>
          <w:sz w:val="24"/>
        </w:rPr>
        <w:t>Fracaso de la rehidratación oral</w:t>
      </w:r>
    </w:p>
    <w:p>
      <w:pPr>
        <w:pStyle w:val="Listaconvietas"/>
        <w:numPr>
          <w:ilvl w:val="0"/>
          <w:numId w:val="3"/>
        </w:numPr>
        <w:rPr>
          <w:sz w:val="24"/>
        </w:rPr>
      </w:pPr>
      <w:r>
        <w:rPr>
          <w:sz w:val="24"/>
        </w:rPr>
        <w:t>Paciente que no sea capaz de recibir la rehidratación oral</w:t>
      </w:r>
    </w:p>
    <w:p>
      <w:pPr>
        <w:pStyle w:val="Listaconvietas"/>
        <w:numPr>
          <w:ilvl w:val="0"/>
          <w:numId w:val="3"/>
        </w:numPr>
        <w:rPr>
          <w:sz w:val="24"/>
        </w:rPr>
      </w:pPr>
      <w:r>
        <w:rPr>
          <w:sz w:val="24"/>
        </w:rPr>
        <w:t>Si el paciente tiene una vía IV por otro moti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xml:space="preserve">Ya decidimos usar vía intravenosa, ahora nos preguntamos </w:t>
      </w:r>
    </w:p>
    <w:p>
      <w:pPr>
        <w:pStyle w:val="Listaconvietas"/>
        <w:numPr>
          <w:ilvl w:val="0"/>
          <w:numId w:val="3"/>
        </w:numPr>
        <w:rPr>
          <w:sz w:val="24"/>
        </w:rPr>
      </w:pPr>
      <w:r>
        <w:rPr>
          <w:sz w:val="24"/>
        </w:rPr>
        <w:t>¿Qué solución usar?</w:t>
      </w:r>
    </w:p>
    <w:p>
      <w:pPr>
        <w:pStyle w:val="Listaconvietas"/>
        <w:numPr>
          <w:ilvl w:val="0"/>
          <w:numId w:val="3"/>
        </w:numPr>
        <w:rPr>
          <w:sz w:val="24"/>
        </w:rPr>
      </w:pPr>
      <w:r>
        <w:rPr>
          <w:sz w:val="24"/>
        </w:rPr>
        <w:t>¿Qué volumen?</w:t>
      </w:r>
    </w:p>
    <w:p>
      <w:pPr>
        <w:pStyle w:val="Listaconvietas"/>
        <w:numPr>
          <w:ilvl w:val="0"/>
          <w:numId w:val="3"/>
        </w:numPr>
        <w:rPr>
          <w:sz w:val="24"/>
        </w:rPr>
      </w:pPr>
      <w:r>
        <w:rPr>
          <w:sz w:val="24"/>
        </w:rPr>
        <w:t>¿Qué velocidad?</w:t>
      </w:r>
    </w:p>
    <w:p>
      <w:pPr>
        <w:pStyle w:val="TextBody"/>
        <w:rPr>
          <w:sz w:val="24"/>
          <w:lang w:val="es-ES_tradnl"/>
        </w:rPr>
      </w:pPr>
      <w:r>
        <w:rPr>
          <w:sz w:val="24"/>
          <w:lang w:val="es-ES_tradnl"/>
        </w:rPr>
      </w:r>
    </w:p>
    <w:p>
      <w:pPr>
        <w:pStyle w:val="TextBody"/>
        <w:rPr>
          <w:lang w:val="es-ES_tradnl"/>
        </w:rPr>
      </w:pPr>
      <w:r>
        <w:rPr/>
        <w:t>La respuesta varía según el grado de deshidratación, si existe o no un trastorno osmolar y las condiciones clínicas del paciente.</w:t>
      </w:r>
    </w:p>
    <w:p>
      <w:pPr>
        <w:pStyle w:val="Heading5"/>
        <w:jc w:val="both"/>
        <w:rPr>
          <w:rFonts w:eastAsia="Arial Unicode MS"/>
          <w:i/>
          <w:i/>
          <w:sz w:val="24"/>
        </w:rPr>
      </w:pPr>
      <w:r>
        <w:rPr>
          <w:b w:val="false"/>
          <w:i/>
          <w:sz w:val="24"/>
        </w:rPr>
        <w:t>Manejo deshidratación isonatrémica</w:t>
      </w:r>
    </w:p>
    <w:p>
      <w:pPr>
        <w:pStyle w:val="Normal"/>
        <w:rPr>
          <w:rFonts w:ascii="Times New Roman" w:hAnsi="Times New Roman" w:eastAsia="Arial Unicode MS" w:cs="Times New Roman"/>
          <w:i/>
          <w:i/>
          <w:sz w:val="24"/>
        </w:rPr>
      </w:pPr>
      <w:r>
        <w:rPr>
          <w:rFonts w:eastAsia="Arial Unicode MS" w:cs="Times New Roman" w:ascii="Times New Roman" w:hAnsi="Times New Roman"/>
          <w:i/>
          <w:sz w:val="24"/>
        </w:rPr>
      </w:r>
    </w:p>
    <w:p>
      <w:pPr>
        <w:pStyle w:val="Heading5"/>
        <w:jc w:val="both"/>
        <w:rPr>
          <w:rFonts w:eastAsia="Arial Unicode MS"/>
          <w:sz w:val="24"/>
        </w:rPr>
      </w:pPr>
      <w:r>
        <w:rPr>
          <w:b w:val="false"/>
          <w:sz w:val="24"/>
        </w:rPr>
        <w:t>Solución</w:t>
      </w:r>
      <w:r>
        <w:rPr>
          <w:sz w:val="24"/>
        </w:rPr>
        <w:t xml:space="preserve"> :  Se utiliza una solución lo más isotónica posible y que aporte la cantidad de agua y Na+ necesari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tab/>
      </w:r>
      <w:r>
        <mc:AlternateContent>
          <mc:Choice Requires="wps">
            <w:drawing>
              <wp:anchor behindDoc="0" distT="0" distB="0" distL="89535" distR="89535" simplePos="0" locked="0" layoutInCell="0" allowOverlap="1" relativeHeight="3">
                <wp:simplePos x="0" y="0"/>
                <wp:positionH relativeFrom="page">
                  <wp:posOffset>2328545</wp:posOffset>
                </wp:positionH>
                <wp:positionV relativeFrom="paragraph">
                  <wp:posOffset>48260</wp:posOffset>
                </wp:positionV>
                <wp:extent cx="1790700" cy="278765"/>
                <wp:effectExtent l="0" t="0" r="0" b="0"/>
                <wp:wrapSquare wrapText="largest"/>
                <wp:docPr id="47" name="Frame15"/>
                <a:graphic xmlns:a="http://schemas.openxmlformats.org/drawingml/2006/main">
                  <a:graphicData uri="http://schemas.microsoft.com/office/word/2010/wordprocessingShape">
                    <wps:wsp>
                      <wps:cNvSpPr txBox="1"/>
                      <wps:spPr>
                        <a:xfrm>
                          <a:off x="0" y="0"/>
                          <a:ext cx="1790700" cy="278765"/>
                        </a:xfrm>
                        <a:prstGeom prst="rect"/>
                        <a:solidFill>
                          <a:srgbClr val="FFFFFF">
                            <a:alpha val="0"/>
                          </a:srgbClr>
                        </a:solidFill>
                        <a:ln w="38100">
                          <a:solidFill>
                            <a:srgbClr val="000000"/>
                          </a:solidFill>
                        </a:ln>
                      </wps:spPr>
                      <wps:txbx>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wps:txbx>
                      <wps:bodyPr anchor="t" lIns="12700" tIns="12700" rIns="12700" bIns="12700">
                        <a:noAutofit/>
                      </wps:bodyPr>
                    </wps:wsp>
                  </a:graphicData>
                </a:graphic>
              </wp:anchor>
            </w:drawing>
          </mc:Choice>
          <mc:Fallback>
            <w:pict>
              <v:rect fillcolor="#FFFFFF" strokecolor="#000000" strokeweight="3pt" style="position:absolute;rotation:-0;width:141pt;height:21.95pt;mso-wrap-distance-left:7.05pt;mso-wrap-distance-right:7.05pt;mso-wrap-distance-top:0pt;mso-wrap-distance-bottom:0pt;margin-top:3.8pt;mso-position-vertical-relative:text;margin-left:183.35pt;mso-position-horizontal-relative:page">
                <v:fill opacity="0f"/>
                <v:textbox inset="0.0138888888888889in,0.0138888888888889in,0.0138888888888889in,0.0138888888888889in">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v:textbox>
                <w10:wrap type="square" side="largest"/>
              </v:rect>
            </w:pict>
          </mc:Fallback>
        </mc:AlternateConten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La solución glucosalina al ½ contiene solución glucosada al 5% y solución fisiológica en cantidades iguales.</w:t>
      </w:r>
    </w:p>
    <w:p>
      <w:pPr>
        <w:pStyle w:val="Heading3"/>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Listaconvietas"/>
        <w:numPr>
          <w:ilvl w:val="0"/>
          <w:numId w:val="3"/>
        </w:numPr>
        <w:rPr>
          <w:sz w:val="24"/>
        </w:rPr>
      </w:pPr>
      <w:r>
        <w:rPr>
          <w:sz w:val="24"/>
        </w:rPr>
        <w:t>Deshidratación moderada: 100 mL/kg. a pasar en 8-12 horas.</w:t>
      </w:r>
    </w:p>
    <w:p>
      <w:pPr>
        <w:pStyle w:val="Listaconvietas"/>
        <w:numPr>
          <w:ilvl w:val="0"/>
          <w:numId w:val="3"/>
        </w:numPr>
        <w:rPr>
          <w:sz w:val="24"/>
        </w:rPr>
      </w:pPr>
      <w:r>
        <w:rPr>
          <w:sz w:val="24"/>
        </w:rPr>
        <w:t>Deshidratación severa:       150 mL/kg.  a pasar en 8-12 horas</w:t>
      </w:r>
    </w:p>
    <w:p>
      <w:pPr>
        <w:pStyle w:val="TextBody"/>
        <w:rPr>
          <w:lang w:val="es-ES_tradnl"/>
        </w:rPr>
      </w:pPr>
      <w:r>
        <w:rPr/>
        <w:t>Inmediatamente finalizada la fase de rehidratación se inicia la fase de mantención .</w:t>
      </w:r>
    </w:p>
    <w:p>
      <w:pPr>
        <w:pStyle w:val="TextBody"/>
        <w:rPr/>
      </w:pPr>
      <w:r>
        <w:rPr/>
        <w:t xml:space="preserve"> </w:t>
      </w:r>
    </w:p>
    <w:p>
      <w:pPr>
        <w:pStyle w:val="TextBody"/>
        <w:rPr>
          <w:lang w:val="es-ES_tradnl"/>
        </w:rPr>
      </w:pPr>
      <w:r>
        <w:rPr>
          <w:b/>
        </w:rPr>
        <w:t>Fase de mantención:</w:t>
      </w:r>
      <w:r>
        <w:rPr/>
        <w:t xml:space="preserve"> 100 ml Kg. de solución glucosalina al ½ o mezcla hidratante oral que cubren las pérdidas exageradas por diarrea y el requerimiento normal que se cubre con la alimentación. </w:t>
      </w:r>
    </w:p>
    <w:p>
      <w:pPr>
        <w:pStyle w:val="TextBody"/>
        <w:rPr>
          <w:lang w:val="es-ES_tradnl"/>
        </w:rPr>
      </w:pPr>
      <w:r>
        <w:rPr>
          <w:lang w:val="es-ES_tradnl"/>
        </w:rPr>
      </w:r>
      <w:r>
        <w:br w:type="page"/>
      </w:r>
    </w:p>
    <w:p>
      <w:pPr>
        <w:pStyle w:val="TextBody"/>
        <w:rPr>
          <w:b/>
          <w:b/>
          <w:i/>
          <w:i/>
          <w:lang w:val="es-ES_tradnl"/>
        </w:rPr>
      </w:pPr>
      <w:r>
        <w:rPr>
          <w:b/>
          <w:i/>
        </w:rPr>
        <w:t>Manejo de la deshidratación hiponatrémica</w:t>
      </w:r>
    </w:p>
    <w:p>
      <w:pPr>
        <w:pStyle w:val="Listaconvietas"/>
        <w:numPr>
          <w:ilvl w:val="0"/>
          <w:numId w:val="3"/>
        </w:numPr>
        <w:rPr>
          <w:sz w:val="24"/>
        </w:rPr>
      </w:pPr>
      <w:r>
        <w:rPr>
          <w:sz w:val="24"/>
        </w:rPr>
        <w:t xml:space="preserve">Solución: </w:t>
      </w:r>
    </w:p>
    <w:p>
      <w:pPr>
        <w:pStyle w:val="Listaconvietas"/>
        <w:numPr>
          <w:ilvl w:val="0"/>
          <w:numId w:val="3"/>
        </w:numPr>
        <w:rPr>
          <w:sz w:val="24"/>
        </w:rPr>
      </w:pPr>
      <w:r>
        <w:rPr>
          <w:sz w:val="24"/>
        </w:rPr>
        <w:t>Solución glucosalina al 1/2 + déficit de Na+ calculado, en NaCl al 10%</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Déficit de Na+ se calcula de la siguiente maner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both"/>
        <w:rPr/>
      </w:pPr>
      <w:r>
        <w:rPr>
          <w:rFonts w:cs="Times New Roman" w:ascii="Times New Roman" w:hAnsi="Times New Roman"/>
          <w:b/>
          <w:sz w:val="24"/>
        </w:rPr>
        <w:t>Déficit de Na+ en mEq</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b/>
          <w:sz w:val="24"/>
        </w:rPr>
        <w:t>(</w:t>
      </w:r>
      <w:r>
        <w:rPr>
          <w:rFonts w:cs="Times New Roman" w:ascii="Times New Roman" w:hAnsi="Times New Roman"/>
          <w:b/>
          <w:sz w:val="24"/>
        </w:rPr>
        <w:t>Natremia ideal- Natremia actual</w:t>
      </w:r>
      <w:r>
        <w:rPr>
          <w:rFonts w:eastAsia="Symbol" w:cs="Symbol" w:ascii="Symbol" w:hAnsi="Symbol"/>
          <w:b/>
          <w:sz w:val="24"/>
        </w:rPr>
        <w:t>)</w:t>
      </w:r>
      <w:r>
        <w:rPr>
          <w:rFonts w:cs="Times New Roman" w:ascii="Times New Roman" w:hAnsi="Times New Roman"/>
          <w:b/>
          <w:sz w:val="24"/>
        </w:rPr>
        <w:t xml:space="preserve"> x 60% del peso en Kg.</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TextBody"/>
        <w:rPr>
          <w:lang w:val="es-ES_tradnl"/>
        </w:rPr>
      </w:pPr>
      <w:r>
        <w:rPr/>
        <w:t>Se utiliza el mismo volumen y a la misma velocidad que en la deshidratación isonatrénica.</w:t>
      </w:r>
    </w:p>
    <w:p>
      <w:pPr>
        <w:pStyle w:val="TextBody"/>
        <w:rPr/>
      </w:pPr>
      <w:r>
        <w:rPr>
          <w:b/>
        </w:rPr>
        <w:t>Nota:</w:t>
      </w:r>
      <w:r>
        <w:rPr/>
        <w:t xml:space="preserve"> Si la hiponatremia es igual o menor a 120mEq/L o el paciente presenta signos de edema cerebral se trata de una emergencia y por lo tanto se debe llevar rápidamente la natremia a  un valor aproximado de 123mEq/L. Se calcula el déficit según la fórmula ya descrita y se indica en NaCl al 10% + la misma cantidad en agua destilada por vía intravenosa , solución que debe pasar en ½ -1 hora aproximadamente. El resto del déficit para llevar la natremia a 140mEq/L se agrega a la solución glucosalina como se explicó anteriormente.</w:t>
      </w:r>
    </w:p>
    <w:p>
      <w:pPr>
        <w:pStyle w:val="TextBody"/>
        <w:rPr>
          <w:lang w:val="es-ES_tradnl"/>
        </w:rPr>
      </w:pPr>
      <w:r>
        <w:rPr>
          <w:lang w:val="es-ES_tradnl"/>
        </w:rPr>
      </w:r>
    </w:p>
    <w:p>
      <w:pPr>
        <w:pStyle w:val="TextBody"/>
        <w:rPr/>
      </w:pPr>
      <w:r>
        <w:rPr>
          <w:b/>
        </w:rPr>
        <w:t>Fase de mantención</w:t>
      </w:r>
      <w:r>
        <w:rPr/>
        <w:t xml:space="preserve">: Se inicia inmediatamente termina la fase de rehidratación y se realiza del mismo modo descrito que para la deshidratación isotónica. </w:t>
      </w:r>
    </w:p>
    <w:p>
      <w:pPr>
        <w:pStyle w:val="TextBody"/>
        <w:rPr>
          <w:lang w:val="es-ES_tradnl"/>
        </w:rPr>
      </w:pPr>
      <w:r>
        <w:rPr>
          <w:lang w:val="es-ES_tradnl"/>
        </w:rPr>
      </w:r>
    </w:p>
    <w:p>
      <w:pPr>
        <w:pStyle w:val="Heading5"/>
        <w:jc w:val="both"/>
        <w:rPr>
          <w:rFonts w:eastAsia="Arial Unicode MS"/>
          <w:i/>
          <w:i/>
          <w:sz w:val="24"/>
        </w:rPr>
      </w:pPr>
      <w:r>
        <w:rPr>
          <w:b w:val="false"/>
          <w:i/>
          <w:sz w:val="24"/>
        </w:rPr>
        <w:t>Manejo de la deshidratación hipernatrémica por pérdida de agua y Na+</w:t>
      </w:r>
    </w:p>
    <w:p>
      <w:pPr>
        <w:pStyle w:val="Listaconvietas"/>
        <w:numPr>
          <w:ilvl w:val="0"/>
          <w:numId w:val="3"/>
        </w:numPr>
        <w:rPr>
          <w:sz w:val="24"/>
        </w:rPr>
      </w:pPr>
      <w:r>
        <w:rPr>
          <w:sz w:val="24"/>
        </w:rPr>
        <w:t>Si la deshidratación es leve a moderada y la natremia es igual o menor a 155 mEq/L puede utilizarse solución rehidratante oral del mismo modo que cuando la natremia es normal.</w:t>
      </w:r>
    </w:p>
    <w:p>
      <w:pPr>
        <w:pStyle w:val="Listaconvietas"/>
        <w:numPr>
          <w:ilvl w:val="0"/>
          <w:numId w:val="3"/>
        </w:numPr>
        <w:rPr>
          <w:sz w:val="24"/>
        </w:rPr>
      </w:pPr>
      <w:r>
        <w:rPr>
          <w:sz w:val="24"/>
        </w:rPr>
        <w:t>Si la deshidratación es severa o se acompaña de una natremia sobre 155mEq/L el tratamiento es por vía intravenosa. Se utiliza la misma solución y el mismo volumen que en la deshidratación isonatrémica, pero no debe pasar en menos de 12 horas, ya que esta solución es hipotónica para un paciente con hiperosmolaridad y si aumentamos la velocidad podríamos producir edema cerebral y convulsiones.</w:t>
      </w:r>
    </w:p>
    <w:p>
      <w:pPr>
        <w:pStyle w:val="Listaconvietas"/>
        <w:numPr>
          <w:ilvl w:val="0"/>
          <w:numId w:val="3"/>
        </w:numPr>
        <w:rPr>
          <w:sz w:val="24"/>
        </w:rPr>
      </w:pPr>
      <w:r>
        <w:rPr>
          <w:sz w:val="24"/>
        </w:rPr>
        <w:t>La fase de mantención se realiza igual que en la deshidratación isonatrémica.</w:t>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both"/>
        <w:rPr>
          <w:rFonts w:eastAsia="Arial Unicode MS"/>
          <w:i/>
          <w:i/>
          <w:sz w:val="24"/>
        </w:rPr>
      </w:pPr>
      <w:r>
        <w:rPr>
          <w:b w:val="false"/>
          <w:i/>
          <w:sz w:val="24"/>
        </w:rPr>
        <w:t>Manejo de la deshidratación hipernatrémica por pérdida de agua libre</w:t>
      </w:r>
    </w:p>
    <w:p>
      <w:pPr>
        <w:pStyle w:val="Normal"/>
        <w:ind w:firstLine="708"/>
        <w:rPr/>
      </w:pPr>
      <w:r>
        <w:rPr>
          <w:rFonts w:cs="Times New Roman" w:ascii="Times New Roman" w:hAnsi="Times New Roman"/>
          <w:sz w:val="24"/>
        </w:rPr>
        <w:t xml:space="preserve">El manejo de la hipernatremia , déficit de agua libre, debe realizarse </w:t>
      </w:r>
      <w:r>
        <w:rPr>
          <w:rFonts w:cs="Times New Roman" w:ascii="Times New Roman" w:hAnsi="Times New Roman"/>
          <w:b/>
          <w:sz w:val="24"/>
        </w:rPr>
        <w:t xml:space="preserve">lentamente. </w:t>
      </w:r>
      <w:r>
        <w:rPr>
          <w:rFonts w:cs="Times New Roman" w:ascii="Times New Roman" w:hAnsi="Times New Roman"/>
          <w:sz w:val="24"/>
        </w:rPr>
        <w:t>Si la osmolaridad del extracelular disminuye bruscamente, se produce paso de agua al intracelular lo que provoca edema cerebral ,convulsiones y la muerte del paciente,  por lo que se recomienda disminuir la natremia en no más de 10-15 mEq/L en 24 horas.</w:t>
      </w:r>
    </w:p>
    <w:p>
      <w:pPr>
        <w:pStyle w:val="Normal"/>
        <w:ind w:firstLine="708"/>
        <w:rPr/>
      </w:pPr>
      <w:r>
        <w:rPr>
          <w:rFonts w:cs="Times New Roman" w:ascii="Times New Roman" w:hAnsi="Times New Roman"/>
          <w:sz w:val="24"/>
        </w:rPr>
        <w:t xml:space="preserve">Existe durante la corrección de la hipernatremia un desfase entre el tiempo que se requiere para normalizar la natremia y  el que se requiere para normalizar el contenido osmolar de la célula cerebral </w:t>
      </w:r>
      <w:r>
        <w:rPr>
          <w:rFonts w:eastAsia="Symbol" w:cs="Symbol" w:ascii="Symbol" w:hAnsi="Symbol"/>
          <w:sz w:val="24"/>
        </w:rPr>
        <w:t>(</w:t>
      </w:r>
      <w:r>
        <w:rPr>
          <w:rFonts w:cs="Times New Roman" w:ascii="Times New Roman" w:hAnsi="Times New Roman"/>
          <w:sz w:val="24"/>
        </w:rPr>
        <w:t>osmoles idiogénicos</w:t>
      </w:r>
      <w:r>
        <w:rPr>
          <w:rFonts w:eastAsia="Symbol" w:cs="Symbol" w:ascii="Symbol" w:hAnsi="Symbol"/>
          <w:sz w:val="24"/>
        </w:rPr>
        <w:t>)</w:t>
      </w:r>
      <w:r>
        <w:rPr>
          <w:rFonts w:cs="Times New Roman" w:ascii="Times New Roman" w:hAnsi="Times New Roman"/>
          <w:sz w:val="24"/>
        </w:rPr>
        <w:t>. Esto último  favorece que durante la corrección rápida de la hipernatremia se produzca edema cerebral y los signos y síntomas neurológicos que lo indican.</w:t>
      </w:r>
    </w:p>
    <w:p>
      <w:pPr>
        <w:pStyle w:val="Heading3"/>
        <w:spacing w:lineRule="auto" w:line="480"/>
        <w:jc w:val="both"/>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Heading3"/>
        <w:spacing w:lineRule="auto" w:line="480"/>
        <w:jc w:val="both"/>
        <w:rPr>
          <w:rFonts w:ascii="Times New Roman" w:hAnsi="Times New Roman" w:eastAsia="Arial Unicode MS" w:cs="Times New Roman"/>
          <w:b/>
          <w:b/>
          <w:i/>
          <w:i/>
          <w:sz w:val="24"/>
        </w:rPr>
      </w:pPr>
      <w:r>
        <w:rPr>
          <w:rFonts w:cs="Times New Roman" w:ascii="Times New Roman" w:hAnsi="Times New Roman"/>
          <w:b/>
          <w:i/>
          <w:sz w:val="24"/>
        </w:rPr>
        <w:t>Esquema de manejo</w:t>
      </w:r>
    </w:p>
    <w:p>
      <w:pPr>
        <w:pStyle w:val="Listaconvietas"/>
        <w:numPr>
          <w:ilvl w:val="0"/>
          <w:numId w:val="3"/>
        </w:numPr>
        <w:rPr>
          <w:sz w:val="24"/>
        </w:rPr>
      </w:pPr>
      <w:r>
        <w:rPr>
          <w:sz w:val="24"/>
        </w:rPr>
        <w:t>El déficit de agua libre se debe corregir en 48 horas cuando la natremia es igual o menor a 170 mEq/L y en 72 horas si la natremia es mayor de 170 mEq/L.</w:t>
      </w:r>
    </w:p>
    <w:p>
      <w:pPr>
        <w:pStyle w:val="Listaconvietas"/>
        <w:numPr>
          <w:ilvl w:val="0"/>
          <w:numId w:val="3"/>
        </w:numPr>
        <w:rPr>
          <w:sz w:val="24"/>
        </w:rPr>
      </w:pPr>
      <w:r>
        <w:rPr>
          <w:sz w:val="24"/>
        </w:rPr>
        <w:t>El déficit de agua libre se puede calcular en 4mL/Kg por cada mEq sobre 145 mEq.</w:t>
      </w:r>
    </w:p>
    <w:p>
      <w:pPr>
        <w:pStyle w:val="Listaconvietas"/>
        <w:numPr>
          <w:ilvl w:val="0"/>
          <w:numId w:val="3"/>
        </w:numPr>
        <w:rPr/>
      </w:pPr>
      <w:r>
        <w:rPr>
          <w:sz w:val="24"/>
        </w:rPr>
        <w:t xml:space="preserve">Volumen para 24 horas:      ½ o  </w:t>
      </w:r>
      <w:r>
        <w:rPr>
          <w:rFonts w:eastAsia="Bookshelf Symbol 4;Symbol" w:cs="Bookshelf Symbol 4;Symbol" w:ascii="Bookshelf Symbol 4;Symbol" w:hAnsi="Bookshelf Symbol 4;Symbol"/>
          <w:sz w:val="24"/>
        </w:rPr>
        <w:t>¯</w:t>
      </w:r>
      <w:r>
        <w:rPr>
          <w:sz w:val="24"/>
        </w:rPr>
        <w:t xml:space="preserve"> del déficit de agua libre</w:t>
      </w:r>
    </w:p>
    <w:p>
      <w:pPr>
        <w:pStyle w:val="Normal"/>
        <w:ind w:left="3045" w:hanging="0"/>
        <w:jc w:val="both"/>
        <w:rPr>
          <w:rFonts w:ascii="Times New Roman" w:hAnsi="Times New Roman" w:cs="Times New Roman"/>
          <w:sz w:val="24"/>
        </w:rPr>
      </w:pPr>
      <w:r>
        <w:rPr>
          <w:rFonts w:cs="Times New Roman" w:ascii="Times New Roman" w:hAnsi="Times New Roman"/>
          <w:sz w:val="24"/>
        </w:rPr>
        <w:t>Requerimientos normales (considerar disminución de la diuresi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didas exageradas </w:t>
      </w:r>
      <w:r>
        <w:rPr>
          <w:rFonts w:eastAsia="Symbol" w:cs="Symbol" w:ascii="Symbol" w:hAnsi="Symbol"/>
          <w:sz w:val="24"/>
        </w:rPr>
        <w:t>(</w:t>
      </w:r>
      <w:r>
        <w:rPr>
          <w:rFonts w:cs="Times New Roman" w:ascii="Times New Roman" w:hAnsi="Times New Roman"/>
          <w:sz w:val="24"/>
        </w:rPr>
        <w:t>Si son importantes</w:t>
      </w:r>
      <w:r>
        <w:rPr>
          <w:rFonts w:eastAsia="Symbol" w:cs="Symbol"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Listaconvietas"/>
        <w:numPr>
          <w:ilvl w:val="0"/>
          <w:numId w:val="3"/>
        </w:numPr>
        <w:rPr>
          <w:sz w:val="24"/>
        </w:rPr>
      </w:pPr>
      <w:r>
        <w:rPr>
          <w:sz w:val="24"/>
        </w:rPr>
        <w:t>Solución:                    [Na+]       =      30-35 mEq/L</w:t>
      </w:r>
    </w:p>
    <w:p>
      <w:pPr>
        <w:pStyle w:val="Lista2"/>
        <w:jc w:val="both"/>
        <w:rPr>
          <w:sz w:val="24"/>
        </w:rPr>
      </w:pPr>
      <w:r>
        <w:rPr>
          <w:sz w:val="24"/>
        </w:rPr>
        <w:t xml:space="preserve">                                   </w:t>
      </w:r>
      <w:r>
        <w:rPr>
          <w:sz w:val="24"/>
        </w:rPr>
        <w:t>Glucosa =      2.5 -5 %</w:t>
      </w:r>
    </w:p>
    <w:p>
      <w:pPr>
        <w:pStyle w:val="Lista2"/>
        <w:spacing w:lineRule="auto" w:line="480"/>
        <w:jc w:val="both"/>
        <w:rPr>
          <w:sz w:val="24"/>
        </w:rPr>
      </w:pPr>
      <w:r>
        <w:rPr>
          <w:sz w:val="24"/>
        </w:rPr>
        <w:t xml:space="preserve">                                    </w:t>
      </w:r>
      <w:r>
        <w:rPr>
          <w:sz w:val="24"/>
        </w:rPr>
        <w:t>KCl        =   2- 3 mEq/Kg  ( sólo si el paciente presenta diuresis )</w:t>
      </w:r>
    </w:p>
    <w:p>
      <w:pPr>
        <w:pStyle w:val="Listaconvietas"/>
        <w:numPr>
          <w:ilvl w:val="0"/>
          <w:numId w:val="3"/>
        </w:numPr>
        <w:rPr>
          <w:sz w:val="24"/>
        </w:rPr>
      </w:pPr>
      <w:r>
        <w:rPr>
          <w:sz w:val="24"/>
        </w:rPr>
        <w:t>Considerar el uso de gluconato de 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r>
    </w:p>
    <w:p>
      <w:pPr>
        <w:pStyle w:val="Normal"/>
        <w:jc w:val="center"/>
        <w:rPr/>
      </w:pPr>
      <w:r>
        <w:rPr/>
        <w:t>Soluciones intravenosas  [c] iones mEq/L</w:t>
      </w:r>
    </w:p>
    <w:tbl>
      <w:tblPr>
        <w:tblW w:w="8974" w:type="dxa"/>
        <w:jc w:val="left"/>
        <w:tblInd w:w="-80"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ción</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to</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gr/100m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N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K</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Osmol</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7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56</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F</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9</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0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SGsal1/2</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glucosa </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5</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7</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93</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7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400</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1/6 Molar</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2</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00</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K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K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4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eastAsia="Arial Unicode MS" w:cs="Times New Roman"/>
          <w:bCs/>
          <w:sz w:val="24"/>
        </w:rPr>
      </w:pPr>
      <w:r>
        <w:rPr>
          <w:rFonts w:cs="Times New Roman" w:ascii="Times New Roman" w:hAnsi="Times New Roman"/>
          <w:bCs/>
          <w:sz w:val="24"/>
        </w:rPr>
        <w:t>Lecturas recomendadas:</w:t>
      </w:r>
    </w:p>
    <w:p>
      <w:pPr>
        <w:pStyle w:val="TextBody"/>
        <w:rPr>
          <w:lang w:val="en-US"/>
        </w:rPr>
      </w:pPr>
      <w:r>
        <w:rPr>
          <w:lang w:val="en-US"/>
        </w:rPr>
        <w:t>1.- Fluid and Electrolyte Therapy , The Pediatric Clinics of North America, Abril1990.</w:t>
      </w:r>
    </w:p>
    <w:p>
      <w:pPr>
        <w:pStyle w:val="Heading4"/>
        <w:jc w:val="both"/>
        <w:rPr>
          <w:rFonts w:ascii="Times New Roman" w:hAnsi="Times New Roman" w:eastAsia="Arial Unicode MS" w:cs="Times New Roman"/>
          <w:b w:val="false"/>
          <w:b w:val="false"/>
          <w:sz w:val="24"/>
          <w:lang w:val="en-US"/>
        </w:rPr>
      </w:pPr>
      <w:r>
        <w:rPr>
          <w:rFonts w:cs="Times New Roman" w:ascii="Times New Roman" w:hAnsi="Times New Roman"/>
          <w:b w:val="false"/>
          <w:sz w:val="24"/>
          <w:lang w:val="en-US"/>
        </w:rPr>
        <w:t xml:space="preserve">2.- Finberg L, , Kravath R, Fleischman A ; Water and electrolytes in Pediatrics,  </w:t>
      </w:r>
    </w:p>
    <w:p>
      <w:pPr>
        <w:pStyle w:val="Sangranormal"/>
        <w:ind w:left="0" w:hanging="0"/>
        <w:jc w:val="both"/>
        <w:rPr>
          <w:sz w:val="24"/>
          <w:lang w:val="en-US"/>
        </w:rPr>
      </w:pPr>
      <w:r>
        <w:rPr>
          <w:sz w:val="24"/>
          <w:lang w:val="en-US"/>
        </w:rPr>
        <w:t xml:space="preserve">     </w:t>
      </w:r>
      <w:r>
        <w:rPr>
          <w:sz w:val="24"/>
          <w:lang w:val="en-US"/>
        </w:rPr>
        <w:t>W.B Saunders Company.</w:t>
      </w:r>
    </w:p>
    <w:p>
      <w:pPr>
        <w:pStyle w:val="TextBody"/>
        <w:rPr>
          <w:lang w:val="es-ES_tradnl"/>
        </w:rPr>
      </w:pPr>
      <w:r>
        <w:rPr/>
        <w:t>3.-Nelson, Texto de Pediatría; W.B. Saunders Company.</w:t>
      </w:r>
      <w:r>
        <w:br w:type="page"/>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TRASTORNOS DEL METABOLISMO ÁCIDO BASE</w:t>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ACIDOSIS METABO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tabs>
          <w:tab w:val="clear" w:pos="720"/>
          <w:tab w:val="center" w:pos="4152"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Objetivo  : Enfrentamiento del paciente pediátrico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rrequisitos : Conceptos básic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CORDEMOS ALGUNOS HECH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center" w:pos="4152"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QUÉ OCURRE EN EL ORGANISMO NORMAL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mo producto del metabolismo, las células producen  y liberan al extracelular compuestos ácidos, en forma de ácidos volátiles y fijos, orgánicos e inorgánicos, los que deben ser excretados diariamente para prevenir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s proteínas son la gran fuente de  hidrogeniones (65%) provenientes de la oxidación de los aminoácidos que contienen grupos sulfuros  y de la hidrólisis y oxidación de fosfoproteínas, con producción de ácidos inorgánicos: sulfúrico y fosfórico. A ellos se agregan  ácidos orgánicos provenientes de la degradación incompleta de los hidratos de carbono, grasas y proteínas. Si es completa su producto final es CO2 y H</w:t>
      </w:r>
      <w:r>
        <w:rPr>
          <w:rFonts w:cs="Times New Roman" w:ascii="Times New Roman" w:hAnsi="Times New Roman"/>
          <w:sz w:val="24"/>
          <w:vertAlign w:val="subscript"/>
          <w:lang w:val="es-CL"/>
        </w:rPr>
        <w:t>2</w:t>
      </w:r>
      <w:r>
        <w:rPr>
          <w:rFonts w:cs="Times New Roman" w:ascii="Times New Roman" w:hAnsi="Times New Roman"/>
          <w:sz w:val="24"/>
          <w:lang w:val="es-CL"/>
        </w:rPr>
        <w:t>O, sin aporte de carga ácida si la función pulmonar es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adultos la producción ácida promedio es de 1 mEq por Kg  de peso al día, recibiendo una dieta standard. En lactantes la producción ácida promedio es de 2 a 3 mEq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por Kg de peso al 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ncentra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luctúa entre 45 y 35 nEq/l  ( pH 7.35 a 7.45) y el organismo mantiene una estricta regulación de estos estrechos márgenes, lo que ocurre básicamente a través de 3 mecani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 Acción buffer o de tamponamiento:</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pacing w:val="0"/>
        </w:rPr>
      </w:pPr>
      <w:r>
        <w:rPr>
          <w:spacing w:val="0"/>
        </w:rPr>
        <w:tab/>
        <w:t>Es el primer mecanismo que entra en juego para mantener el pH en los límites normales. Están tanto en el espacio extracelular (EC) como en el intracelular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os buffers o tampones del EC: bicarbonato y proteínas actúan de inmediato. Los buffers IC: proteínas, fosfatos y hemoglobina, actúan más lentamente, requiriendo varias horas para alcanzar su máxima capacidad.</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El buffer con mayor actividad fisiológica del EC es el bicarbonato/ác.carbónico. Este sistema buffer tiene como característica especial el ser un buffer con un extremo abierto y relacionado con la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mc:AlternateContent>
          <mc:Choice Requires="wps">
            <w:drawing>
              <wp:anchor behindDoc="0" distT="0" distB="0" distL="114935" distR="114935" simplePos="0" locked="0" layoutInCell="0" allowOverlap="1" relativeHeight="505">
                <wp:simplePos x="0" y="0"/>
                <wp:positionH relativeFrom="column">
                  <wp:posOffset>807720</wp:posOffset>
                </wp:positionH>
                <wp:positionV relativeFrom="paragraph">
                  <wp:posOffset>90805</wp:posOffset>
                </wp:positionV>
                <wp:extent cx="203835" cy="635"/>
                <wp:effectExtent l="0" t="25400" r="0" b="25400"/>
                <wp:wrapNone/>
                <wp:docPr id="48"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6pt,7.15pt" to="79.6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33880</wp:posOffset>
                </wp:positionH>
                <wp:positionV relativeFrom="paragraph">
                  <wp:posOffset>93980</wp:posOffset>
                </wp:positionV>
                <wp:extent cx="203835" cy="635"/>
                <wp:effectExtent l="635" t="25400" r="0" b="25400"/>
                <wp:wrapNone/>
                <wp:docPr id="49"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4pt,7.4pt" to="160.4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 xml:space="preserve">3          </w:t>
      </w:r>
      <w:r>
        <w:rPr>
          <w:rFonts w:cs="Times New Roman" w:ascii="Times New Roman" w:hAnsi="Times New Roman"/>
          <w:sz w:val="24"/>
          <w:lang w:val="es-CL"/>
        </w:rPr>
        <w:t xml:space="preserv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ácido carbónico se convierte rápidamente y en forma reversible en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y sólo se encuentra en una proporción mínima como 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2.-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pulmón regula la concentración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través del control de la excreción de CO</w:t>
      </w:r>
      <w:r>
        <w:rPr>
          <w:rFonts w:cs="Times New Roman" w:ascii="Times New Roman" w:hAnsi="Times New Roman"/>
          <w:sz w:val="24"/>
          <w:vertAlign w:val="subscript"/>
          <w:lang w:val="es-CL"/>
        </w:rPr>
        <w:t>2</w:t>
      </w:r>
      <w:r>
        <w:rPr>
          <w:rFonts w:cs="Times New Roman" w:ascii="Times New Roman" w:hAnsi="Times New Roman"/>
          <w:sz w:val="24"/>
          <w:lang w:val="es-CL"/>
        </w:rPr>
        <w:t>, modulando así el contenido de ácido carbónico por lo que se le denomina ácido volá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uy sensible a los cambios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del pH es fundamental en la regulación minuto a minuto del pH del organ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 Acción re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cción renal es fundamental en el balance ácido base: evita la pérdida de bicarbonato por la orina, restablece el bicarbonato consumido en la acción buffer y excreta una carga ácida  igual a la producción diaria de ácidos no volát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ara que esto ocurra:</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sde el lumen tubular se provee a las células tubulares de  Na+ , K+  y buffers urinarios.</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Las células tubulares: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forman en su interior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a partir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O por acción de la anhidrasa carbónica tanto en las células proximales como distales) y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a partir de la glutamina en las células distale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xcretan hacia el lumen tubular los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formados y hacia la sangre 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sorben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sde el lumen tubular (en reemplazo de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hacia el lumen) los que pasan a la sangre (acompañando a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ormad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iminan 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formado hacia  el lumen tubular.</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an anhidrasa carbónica al borde luminal.</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n el lumen tubular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e intercambiados por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e combinan con:</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l filtrado glomerular por acción de la anhidrasa carbónica del borde luminal de la célular tubular convirtiéndolo en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eliminado por la célula tubular, el que actúa como buffer formando amonio (NH</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que no se reabsorbe y se excreta con Cl</w:t>
      </w:r>
      <w:r>
        <w:rPr>
          <w:rFonts w:cs="Times New Roman" w:ascii="Times New Roman" w:hAnsi="Times New Roman"/>
          <w:sz w:val="24"/>
          <w:vertAlign w:val="superscript"/>
          <w:lang w:val="es-CL"/>
        </w:rPr>
        <w:t>-</w:t>
      </w:r>
      <w:r>
        <w:rPr>
          <w:rFonts w:cs="Times New Roman" w:ascii="Times New Roman" w:hAnsi="Times New Roman"/>
          <w:sz w:val="24"/>
          <w:lang w:val="es-CL"/>
        </w:rPr>
        <w:t>, y si no lo hay lo hace con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amoniogénesi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los buffers urinarios, principalmente HPO</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pero también aceto-acetato, creatinina y uratos (acidez titulable).</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 los mecanismos previos se puede agregar el rol del metabolismo a través de los proce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nabólicos en los depósitos de grasas, en el hígado y en el músculo, que pueden rem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ácidos orgánicos de la sangre e incorporarlos a las proteínas, grasas e hidratos de carbono de        los tejido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EVALUAR EL ESTADO ÁCIDO BASE Y QUÉ VALORES CONSIDERAR NORM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 través de la medición de diversos parámetros sanguíneos, cuyos valores normale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ES NORMALES DE PARÁMETROS 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QUILIBRIO ÁCIDO-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tbl>
      <w:tblPr>
        <w:tblW w:w="3963" w:type="dxa"/>
        <w:jc w:val="center"/>
        <w:tblInd w:w="0" w:type="dxa"/>
        <w:tblLayout w:type="fixed"/>
        <w:tblCellMar>
          <w:top w:w="0" w:type="dxa"/>
          <w:left w:w="70" w:type="dxa"/>
          <w:bottom w:w="0" w:type="dxa"/>
          <w:right w:w="70" w:type="dxa"/>
        </w:tblCellMar>
      </w:tblPr>
      <w:tblGrid>
        <w:gridCol w:w="2296"/>
        <w:gridCol w:w="16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ARÁMETRO</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 norma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7.35 - 7.4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CO</w:t>
            </w:r>
            <w:r>
              <w:rPr>
                <w:rFonts w:cs="Times New Roman" w:ascii="Times New Roman" w:hAnsi="Times New Roman"/>
                <w:sz w:val="24"/>
                <w:vertAlign w:val="subscript"/>
                <w:lang w:val="es-CL"/>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 mm Hg</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 a -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tandard</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actual</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Rangos normales  : 7.35  -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pH de 7.4  =  0.00004 mEq/l o 40 nEq/l  de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cidemia   =  pH bajo  7.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kalemia  =  pH sobre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Rango de pH compatibles con la vida :  7 a 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H &lt; de 7 pueden observarse pero no por períodos prolong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Estimación de la [ H</w:t>
      </w:r>
      <w:r>
        <w:rPr>
          <w:rFonts w:cs="Times New Roman" w:ascii="Times New Roman" w:hAnsi="Times New Roman"/>
          <w:sz w:val="24"/>
          <w:vertAlign w:val="superscript"/>
          <w:lang w:val="es-CL"/>
        </w:rPr>
        <w:t>+</w:t>
      </w:r>
      <w:r>
        <w:rPr>
          <w:rFonts w:cs="Times New Roman" w:ascii="Times New Roman" w:hAnsi="Times New Roman"/>
          <w:sz w:val="24"/>
          <w:lang w:val="es-CL"/>
        </w:rPr>
        <w:t>]  a partir del 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Entre pH de 7.1 a 7.5 hay relación lineal  con  [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aumento del pH se produce una disminución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disminución del pH se produce un aumento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gt; de 7.5 por cada 0.1 de aumento de pH,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80%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lt; de 7.2 por cada 0.1 de disminución de pH ,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125%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s el índice del componente respiratorio del balance ácido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 inversamente proporcional a la ventilación alve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4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ayor que la normal  =  Acid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enor que la normal  =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80 a 10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relación de l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la saturación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no es lineal (curva de disociación de la H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w:t>
      </w:r>
      <w:r>
        <w:rPr>
          <w:rFonts w:cs="Times New Roman" w:ascii="Times New Roman" w:hAnsi="Times New Roman"/>
          <w:sz w:val="24"/>
          <w:vertAlign w:val="superscript"/>
          <w:lang w:val="es-CL"/>
        </w:rPr>
        <w:t>3</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en niños  =  22 a 24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corresponde en su mayor parte a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una pequeña cantidad a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y una mínima cantidad a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depende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su factor de solubilidad en la sangre es de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40 x 0.03  =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H2CO3 corresponde a un 0.2%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por lo que se igno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s así como en condiciones normales los valores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y bicarbonato son muy semejantes y es por eso que si no hay trastornos respiratorios en clínica se les usa indistin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Si hay trastornos respiratorios es menos útil como único parámetro a considerar y debe ser por ello interpretado tomando en cuenta el estado clínico del paciente, el pH y la pCO</w:t>
      </w:r>
      <w:r>
        <w:rPr>
          <w:rFonts w:cs="Times New Roman" w:ascii="Times New Roman" w:hAnsi="Times New Roman"/>
          <w:sz w:val="24"/>
          <w:vertAlign w:val="subscript"/>
          <w:lang w:val="es-CL"/>
        </w:rPr>
        <w:t>2</w:t>
      </w:r>
      <w:r>
        <w:rPr>
          <w:rFonts w:cs="Times New Roman" w:ascii="Times New Roman" w:hAnsi="Times New Roman"/>
          <w:sz w:val="24"/>
          <w:lang w:val="es-CL"/>
        </w:rPr>
        <w:t>. Sin embargo, debido a que éstos sólo afectan a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total en forma limitada, si las alteraciones de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total son profundas (menor de 16 o mayor de 45 mmol/l) se pueden presumir como primariamente causada por cambios no respirator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w:t>
      </w:r>
      <w:r>
        <w:rPr>
          <w:rFonts w:cs="Times New Roman" w:ascii="Times New Roman" w:hAnsi="Times New Roman"/>
          <w:sz w:val="24"/>
          <w:lang w:val="en-US"/>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r lo tanto, considerando lo dicho para 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su valor 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x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 40  x  0.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0.8  a  22.8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icarbonato actual    </w:t>
        <w:tab/>
        <w:t>: corresponde a la concentración de bicarbonato del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 xml:space="preserve">Bicarbonato standard </w:t>
        <w:tab/>
        <w:t>: corresponde a la concentración de bicarbonato en que se ha eliminado el componente respiratorio, estandarizándose la muestra a una temperatura de 37º y a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e 40 mm 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  ( EXCESO O DÉFICIT DE  B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ase excess ( BE ) normal en lactantes  </w:t>
        <w:tab/>
        <w:t>=  -  2  a  -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n adultos</w:t>
        <w:tab/>
        <w:tab/>
        <w:t>=  + 2  a  - 2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ide el componente metabólico del balance ácido base, refleja los cambios en las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y de otros tamp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rresponde a la cantidad de ácido o base que hay que agregar a una muestra de sangre a 37º C  para llevar el pH a 7.4 , en la cual se ha eliminado el componente respiratorio llevand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40 mm H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UÁNDO OCURRE UN TRASTORNO ÁCIDO BASE, QUÉ TERMINOLOGÍA  U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EMIA - ALCALEM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l sufijo "emia"  se refiere a  los cambios en el pH  sanguín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pH arterial es el índice del estado ácido-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cidemia    :  pH bajo lo normal , que indica un exceso de ácido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calemia   :  pH sobre lo normal , que indica un déficit de ácido ( o exceso de base)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sufijo "osis" se refiere al proceso clínico anormal que lleva a la acumulación de ácidos o bases, que pueden o no significar un cambio en el pH. Indica una tendencia hacia lo expresado en la base de la palabra, de est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elevada indica una acidosis respiratoria y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baja indica una alcalosis respiratoria independiente de los valores del pH o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 exceso de base negativo o déficit de base indica una acidosis metabólica y un exceso de base positivo o elevado indica una alcalosis metabólica independiente del pH,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o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PRIMARIO - COMPENSACIÓN -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rastorno que inicia el cambio ácido-base se le denomina PRIMARIO, sea éste una acidosis metabólica o respiratoria o bien una alcalosis metabólica o respiratoria. Si el trastorno primario se mantiene por un tiempo se ponen en juego mecanismos en el sentido contrario a éste, para tratar de volver el pH a lo normal, denominados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esórdenes primarios metabólicos producen una compensación respiratoria y desórdenes primarios respiratorios producen una compensación metabólica los que ocurren en el lado opuesto al que se produjo el tras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06">
                <wp:simplePos x="0" y="0"/>
                <wp:positionH relativeFrom="column">
                  <wp:posOffset>2825115</wp:posOffset>
                </wp:positionH>
                <wp:positionV relativeFrom="paragraph">
                  <wp:posOffset>108585</wp:posOffset>
                </wp:positionV>
                <wp:extent cx="203835" cy="635"/>
                <wp:effectExtent l="0" t="25400" r="635" b="25400"/>
                <wp:wrapNone/>
                <wp:docPr id="50"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45pt,8.55pt" to="238.45pt,8.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38300</wp:posOffset>
                </wp:positionH>
                <wp:positionV relativeFrom="paragraph">
                  <wp:posOffset>127635</wp:posOffset>
                </wp:positionV>
                <wp:extent cx="203835" cy="635"/>
                <wp:effectExtent l="0" t="25400" r="0" b="25400"/>
                <wp:wrapNone/>
                <wp:docPr id="51"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pt,10.05pt" to="145pt,1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si el trastorno primario es una acidosis metabólica  hay aumento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derecha), y si se produce compensación, hay alcalosis respiratoria compensatoria con disminución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respiratoria de un trastorno metabólico es más rápida que la compensación metabólica de un trastorno respir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mpensación respiratoria se pone en juego en minutos por acción del cambi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 sobre el centro respiratorio, pero su grado máximo se alcanza por acción de los cambios de pH a nivel del LCR sobre el centro respiratorio, lo que ocurre en horas (12 a 24 ) al equilibrarse el pH del LCR  con el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metabólica en cambio requiere de más tiempo, comienza en horas y se completa en 2 a 5 días. La compensación metabólica aguda (menor de 12 a 24 hrs) es el reflejo del tamponamiento llevado a cabo en los glóbulos rojos, huesos y otros tejidos por los buffers IC no bicarbonato. La compensación metabólica crónica es llevada a cabo por el riñón que requiere más tiempo para iniciar su acción. Retiene bicarbonato con aumento de la excreción neta de ácido como respuesta a la acidosis respiratoria, lo que requiere 3 a 5 días., o bien, aumenta la excreción neta de bicarbonato en respuesta a la alcalosis respiratoria, lo que requiere 1 a 2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i la compensación metabólica ni la compensación respiratoria vuelven el pH a lo normal, excepto en la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iempo que el trastorno primario ha estado presente es importante para determinar el grado de compensación esp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OMPENSACIÓN ESPERADA PARA  EL TRASTORNO ÁCIDO BASE PRIM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metabólica:  Por cada 1 mEq/l de disminución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ye 1 a 1.5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metabólica: Por cada 1 mEq/l de aumento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umenta 0.5 a 1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lt; 12 a 24 hrs :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3 a 5 días: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lt; 12 hrs :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a 3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1 a 2 días: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2 a 5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SIMPLE Y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única y unidireccional de un parámetro, sea éste metabólico o respiratorio con  o sin compensación se denomina trastorno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de dos parámetros en el mismo o diferente sentido corresponde a un trastorno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la respuesta compensatoria cae fuera de los valores esperados correspondería a un trastorno mixto. Cuando el trastorno es mixto con desviación del pH en el mismo sentido implica un mayor riesgo para el ni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el trastorno primario cede, el estado ácido base vuelve a lo normal, es lo que se denomina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Ocurre en el mismo lado en que se produjo el tra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30">
                <wp:simplePos x="0" y="0"/>
                <wp:positionH relativeFrom="column">
                  <wp:posOffset>2796540</wp:posOffset>
                </wp:positionH>
                <wp:positionV relativeFrom="paragraph">
                  <wp:posOffset>104775</wp:posOffset>
                </wp:positionV>
                <wp:extent cx="203835" cy="635"/>
                <wp:effectExtent l="0" t="25400" r="0" b="25400"/>
                <wp:wrapNone/>
                <wp:docPr id="52"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2pt,8.25pt" to="236.2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649730</wp:posOffset>
                </wp:positionH>
                <wp:positionV relativeFrom="paragraph">
                  <wp:posOffset>104775</wp:posOffset>
                </wp:positionV>
                <wp:extent cx="203835" cy="635"/>
                <wp:effectExtent l="0" t="25400" r="0" b="25400"/>
                <wp:wrapNone/>
                <wp:docPr id="53"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9pt,8.25pt" to="145.9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la corrección se produce por excreción de H+, retención de H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y adición de bases (a derecha).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7">
                <wp:simplePos x="0" y="0"/>
                <wp:positionH relativeFrom="column">
                  <wp:posOffset>1019175</wp:posOffset>
                </wp:positionH>
                <wp:positionV relativeFrom="paragraph">
                  <wp:posOffset>168910</wp:posOffset>
                </wp:positionV>
                <wp:extent cx="2724785" cy="635"/>
                <wp:effectExtent l="635" t="12700" r="635" b="12700"/>
                <wp:wrapNone/>
                <wp:docPr id="54" name=""/>
                <a:graphic xmlns:a="http://schemas.openxmlformats.org/drawingml/2006/main">
                  <a:graphicData uri="http://schemas.microsoft.com/office/word/2010/wordprocessingShape">
                    <wps:wsp>
                      <wps:cNvSpPr/>
                      <wps:spPr>
                        <a:xfrm>
                          <a:off x="0" y="0"/>
                          <a:ext cx="272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3pt" to="294.7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748405</wp:posOffset>
                </wp:positionH>
                <wp:positionV relativeFrom="paragraph">
                  <wp:posOffset>173990</wp:posOffset>
                </wp:positionV>
                <wp:extent cx="635" cy="176530"/>
                <wp:effectExtent l="12700" t="635" r="12700" b="635"/>
                <wp:wrapNone/>
                <wp:docPr id="55" name=""/>
                <a:graphic xmlns:a="http://schemas.openxmlformats.org/drawingml/2006/main">
                  <a:graphicData uri="http://schemas.microsoft.com/office/word/2010/wordprocessingShape">
                    <wps:wsp>
                      <wps:cNvSpPr/>
                      <wps:spPr>
                        <a:xfrm>
                          <a:off x="0" y="0"/>
                          <a:ext cx="720" cy="17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15pt,13.7pt" to="295.15pt,2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505075</wp:posOffset>
                </wp:positionH>
                <wp:positionV relativeFrom="paragraph">
                  <wp:posOffset>26035</wp:posOffset>
                </wp:positionV>
                <wp:extent cx="635" cy="143510"/>
                <wp:effectExtent l="12700" t="635" r="12700" b="635"/>
                <wp:wrapNone/>
                <wp:docPr id="56" name=""/>
                <a:graphic xmlns:a="http://schemas.openxmlformats.org/drawingml/2006/main">
                  <a:graphicData uri="http://schemas.microsoft.com/office/word/2010/wordprocessingShape">
                    <wps:wsp>
                      <wps:cNvSpPr/>
                      <wps:spPr>
                        <a:xfrm>
                          <a:off x="0" y="0"/>
                          <a:ext cx="72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25pt,2.05pt" to="197.25pt,13.3pt" stroked="t" o:allowincell="f" style="position:absolute">
                <v:stroke color="black" weight="25560" joinstyle="miter" endcap="flat"/>
                <v:fill o:detectmouseclick="t" on="false"/>
                <w10:wrap type="none"/>
              </v:line>
            </w:pict>
          </mc:Fallback>
        </mc:AlternateConten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6">
                <wp:simplePos x="0" y="0"/>
                <wp:positionH relativeFrom="column">
                  <wp:posOffset>1014730</wp:posOffset>
                </wp:positionH>
                <wp:positionV relativeFrom="paragraph">
                  <wp:posOffset>635</wp:posOffset>
                </wp:positionV>
                <wp:extent cx="635" cy="162560"/>
                <wp:effectExtent l="12700" t="635" r="12700" b="635"/>
                <wp:wrapNone/>
                <wp:docPr id="57" name=""/>
                <a:graphic xmlns:a="http://schemas.openxmlformats.org/drawingml/2006/main">
                  <a:graphicData uri="http://schemas.microsoft.com/office/word/2010/wordprocessingShape">
                    <wps:wsp>
                      <wps:cNvSpPr/>
                      <wps:spPr>
                        <a:xfrm>
                          <a:off x="0" y="0"/>
                          <a:ext cx="720" cy="16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pt,0pt" to="79.9pt,12.75pt" stroked="t" o:allowincell="f" style="position:absolute">
                <v:stroke color="black" weight="255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t; 7.35                                                                &gt;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21">
                <wp:simplePos x="0" y="0"/>
                <wp:positionH relativeFrom="column">
                  <wp:posOffset>352425</wp:posOffset>
                </wp:positionH>
                <wp:positionV relativeFrom="paragraph">
                  <wp:posOffset>159385</wp:posOffset>
                </wp:positionV>
                <wp:extent cx="1315085" cy="635"/>
                <wp:effectExtent l="635" t="12700" r="635" b="12700"/>
                <wp:wrapNone/>
                <wp:docPr id="58"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5pt,12.55pt" to="131.25pt,1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76600</wp:posOffset>
                </wp:positionH>
                <wp:positionV relativeFrom="paragraph">
                  <wp:posOffset>168910</wp:posOffset>
                </wp:positionV>
                <wp:extent cx="1315085" cy="635"/>
                <wp:effectExtent l="635" t="12700" r="635" b="12700"/>
                <wp:wrapNone/>
                <wp:docPr id="59"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13.3pt" to="361.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914775</wp:posOffset>
                </wp:positionH>
                <wp:positionV relativeFrom="paragraph">
                  <wp:posOffset>35560</wp:posOffset>
                </wp:positionV>
                <wp:extent cx="635" cy="133985"/>
                <wp:effectExtent l="12700" t="635" r="12700" b="635"/>
                <wp:wrapNone/>
                <wp:docPr id="60"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25pt,2.8pt" to="308.2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9175</wp:posOffset>
                </wp:positionH>
                <wp:positionV relativeFrom="paragraph">
                  <wp:posOffset>16510</wp:posOffset>
                </wp:positionV>
                <wp:extent cx="635" cy="133985"/>
                <wp:effectExtent l="12700" t="635" r="12700" b="635"/>
                <wp:wrapNone/>
                <wp:docPr id="61"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pt" to="80.25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2900</wp:posOffset>
                </wp:positionH>
                <wp:positionV relativeFrom="paragraph">
                  <wp:posOffset>156210</wp:posOffset>
                </wp:positionV>
                <wp:extent cx="635" cy="133985"/>
                <wp:effectExtent l="12700" t="635" r="12700" b="635"/>
                <wp:wrapNone/>
                <wp:docPr id="62"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3pt" to="27pt,2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76400</wp:posOffset>
                </wp:positionH>
                <wp:positionV relativeFrom="paragraph">
                  <wp:posOffset>172085</wp:posOffset>
                </wp:positionV>
                <wp:extent cx="635" cy="133985"/>
                <wp:effectExtent l="12700" t="635" r="12700" b="635"/>
                <wp:wrapNone/>
                <wp:docPr id="63"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13.55pt" to="13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267075</wp:posOffset>
                </wp:positionH>
                <wp:positionV relativeFrom="paragraph">
                  <wp:posOffset>165735</wp:posOffset>
                </wp:positionV>
                <wp:extent cx="635" cy="133985"/>
                <wp:effectExtent l="12700" t="635" r="12700" b="635"/>
                <wp:wrapNone/>
                <wp:docPr id="64"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25pt,13.05pt" to="257.25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610100</wp:posOffset>
                </wp:positionH>
                <wp:positionV relativeFrom="paragraph">
                  <wp:posOffset>172085</wp:posOffset>
                </wp:positionV>
                <wp:extent cx="635" cy="133985"/>
                <wp:effectExtent l="12700" t="635" r="12700" b="635"/>
                <wp:wrapNone/>
                <wp:docPr id="65"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pt,13.55pt" to="363pt,24.0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 xml:space="preserve"> </w:t>
      </w:r>
      <w:r>
        <w:rPr>
          <w:rFonts w:cs="Times New Roman" w:ascii="Times New Roman" w:hAnsi="Times New Roman"/>
          <w:sz w:val="24"/>
          <w:lang w:val="es-CL"/>
        </w:rPr>
        <w:t xml:space="preserve">[HCO3-]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Acidosis                          Alcal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metabólica                respiratoria                       metabólica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83185</wp:posOffset>
                </wp:positionV>
                <wp:extent cx="5125085" cy="635"/>
                <wp:effectExtent l="635" t="3175" r="635" b="3175"/>
                <wp:wrapNone/>
                <wp:docPr id="66" name=""/>
                <a:graphic xmlns:a="http://schemas.openxmlformats.org/drawingml/2006/main">
                  <a:graphicData uri="http://schemas.microsoft.com/office/word/2010/wordprocessingShape">
                    <wps:wsp>
                      <wps:cNvSpPr/>
                      <wps:spPr>
                        <a:xfrm>
                          <a:off x="0" y="0"/>
                          <a:ext cx="5124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6.55pt" to="403.5pt,6.55pt" stroked="t" o:allowincell="f" style="position:absolute">
                <v:stroke color="black" weight="6480" dashstyle="shortdot"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tab/>
        <w:tab/>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ompensación          Compensación              Compensación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espiratoria               metabólica                    respiratoria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0"/>
          <w:lang w:val="es-CL"/>
        </w:rPr>
      </w:pPr>
      <w:r>
        <w:rPr>
          <w:rFonts w:cs="Times New Roman" w:ascii="Times New Roman" w:hAnsi="Times New Roman"/>
          <w:sz w:val="20"/>
          <w:lang w:val="es-CL"/>
        </w:rPr>
        <w:t xml:space="preserve">Cada:                             </w:t>
        <w:tab/>
        <w:t>Cada:</w:t>
        <w:tab/>
        <w:tab/>
        <w:tab/>
        <w:t xml:space="preserve"> Cada:</w:t>
        <w:tab/>
        <w:tab/>
        <w:tab/>
        <w:t xml:space="preserve">  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1 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1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pCO</w:t>
      </w:r>
      <w:r>
        <w:rPr>
          <w:rFonts w:cs="Times New Roman" w:ascii="Times New Roman" w:hAnsi="Times New Roman"/>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se compensa con:             se compensa con:                se compensa con:               se compensa 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lang w:val="es-CL"/>
        </w:rPr>
        <w:t xml:space="preserve">1-1.5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4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0.5-1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 xml:space="preserve">2             </w:t>
      </w:r>
      <w:r>
        <w:rPr>
          <w:rFonts w:cs="Times New Roman" w:ascii="Times New Roman" w:hAnsi="Times New Roman"/>
          <w:lang w:val="es-CL"/>
        </w:rPr>
        <w:t xml:space="preserve">2-5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 Koeppen BM, Stanton BA: Renal Phisiology, Saint Louis, Mosby Year Book, 199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SE LE PIDE QUE CONTROLE A UN PACIENTE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Usted sabe que la acidosis metabólica produce los siguientes 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imulación del centro respira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dilatación periférica y cereb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constricción pulmonar, muscular y esplé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contractilidad del miocar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nsibilización  del corazón a arritm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afinidad de la Hb por el O</w:t>
      </w:r>
      <w:r>
        <w:rPr>
          <w:rFonts w:cs="Times New Roman" w:ascii="Times New Roman" w:hAnsi="Times New Roman"/>
          <w:sz w:val="24"/>
          <w:vertAlign w:val="subscript"/>
          <w:lang w:val="es-CL"/>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potasio plasmá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 la bilirrubina li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calcio ion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CLÍNIC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 pueden producir por los efectos de la acidosis diferentes manifestaciones clín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norexia, vómitos y náusea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spiración profunda que evidencia la hiperventilación compensatoria debida a la estimulación del centro respiratori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ianosis mayor de la esperada para un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ada debido a la mayor entrega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los tejidos por disminución de la afinidad d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por la hemoglobina y por la vasodilatación periféric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evación de la concentración de potasio sérico por salida de éste desde el interior de las células al intercambiarse por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omnolencia, hasta convulsiones y coma que evidencia la depresión del SNC.</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Hipotensión, falla cardíaca, fibrilación ventricular y muerte cuando la acidosis es severa ( pH menores a 7.20 o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mayores de 63 nEq/l)  por disminución de la resistencia vascular periférica, disminución de la contractilidad cardíaca y sensibilización del corazón a arritm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unque múltiples, la mayoría de estas manifestaciones son inespecíficas y pueden ser atribuidas a otras causas que a su vez provocaron la acidosis, como por ejemplo la diarrea aguda con gran deshidratación. De ellos, el signo clínico más importante y orientador es la respiración profunda; los demás deben ser evaluados en el contexto del paciente y de acuerdo al grado de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EL RESULTADO DE SU  SOSPECHA CLÍNICA ES POSITIVO :</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CREE QUE EL PACIENTE TIENE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COMPRUEBA LA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n gases arteriales o venosos, en los que se detectará: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isminución de la concentración de bicarbonato sea por pérdidas o por consum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xceso de base negativo y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Un pH disminuido en mayor o menor grado dependiendo del tiempo de instalación de la compensación respiratoria (evidenciado por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ida)  pero nunca un pH  normal si el trastorno es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HA COMPROBADO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UDO PROVOCAR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os mecanismos que llevan a acidosis metabólica básicamente son lo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 Produc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b) 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xógena  (ingestión)</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c) Pérdida de bicarbonato por vía  digestiva  o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ab/>
        <w:tab/>
        <w:tab/>
        <w:tab/>
        <w:t xml:space="preserve">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YA RECORDÓ LOS MECANISMOS, P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30480</wp:posOffset>
                </wp:positionV>
                <wp:extent cx="5172710" cy="635"/>
                <wp:effectExtent l="635" t="1905" r="635" b="1905"/>
                <wp:wrapNone/>
                <wp:docPr id="67"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4pt" to="443.25pt,2.4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EN LA ETIOLOGÍA D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7">
                <wp:simplePos x="0" y="0"/>
                <wp:positionH relativeFrom="column">
                  <wp:posOffset>457200</wp:posOffset>
                </wp:positionH>
                <wp:positionV relativeFrom="paragraph">
                  <wp:posOffset>39370</wp:posOffset>
                </wp:positionV>
                <wp:extent cx="5172710" cy="635"/>
                <wp:effectExtent l="635" t="1905" r="635" b="1905"/>
                <wp:wrapNone/>
                <wp:docPr id="68"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1pt" to="443.2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nocidos los mecanismos generales que llevan a acidosis metabólica, para la orientación del diagnóstico diferencial  de un paciente con acidosis metabólica es de gran utilidad su relación con el anion gap.</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ANION G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mo su nombre, o más bien, su traducción lo expresa corresponde a un hueco ( o vacío o boquete ) de aniones.... ¿ Cuál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ormalmente en el organismo hay un equilibrio entre cargas positivas o cationes y cargas positivas o aniones, tanto en el intracelular como en 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n el espacio extracelular, los cationes son sodio, potasio, calcio y magnesio y  los aniones son cloro, bicarbonato, proteínas, fosfatos, sulfatos y ácidos orgánico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anion gap corresponde a los aniones o cargas negativas diferentes del Cl</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que se requieren para equilibrar las cargas positivas del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nion gap   =   ( Na )   -   (  Cl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12  </w:t>
      </w:r>
      <w:r>
        <w:rPr>
          <w:rFonts w:cs="Times New Roman" w:ascii="Times New Roman" w:hAnsi="Times New Roman"/>
          <w:sz w:val="24"/>
          <w:u w:val="single"/>
          <w:lang w:val="es-CL"/>
        </w:rPr>
        <w:t>+</w:t>
      </w:r>
      <w:r>
        <w:rPr>
          <w:rFonts w:cs="Times New Roman" w:ascii="Times New Roman" w:hAnsi="Times New Roman"/>
          <w:sz w:val="24"/>
          <w:lang w:val="es-CL"/>
        </w:rPr>
        <w:t xml:space="preserve">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rresponden, por lo tanto, a aniones habitualmente no medidos en el laboratorio de rutina que se requieren para equilibrar  las cargas positivas del sodio.</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uego, para la orientación diagnóstica, junto con la solicitud de gases para la comprobación de la acidosis, se deben solicitar electrol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8">
                <wp:simplePos x="0" y="0"/>
                <wp:positionH relativeFrom="column">
                  <wp:posOffset>457200</wp:posOffset>
                </wp:positionH>
                <wp:positionV relativeFrom="paragraph">
                  <wp:posOffset>64135</wp:posOffset>
                </wp:positionV>
                <wp:extent cx="5172710" cy="635"/>
                <wp:effectExtent l="635" t="1905" r="635" b="1905"/>
                <wp:wrapNone/>
                <wp:docPr id="69"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05pt" to="443.25pt,5.05pt" stroked="t" o:allowincell="f" style="position:absolute">
                <v:stroke color="black" weight="3240" joinstyle="miter" endcap="flat"/>
                <v:fill o:detectmouseclick="t" on="false"/>
                <w10:wrap type="none"/>
              </v:line>
            </w:pict>
          </mc:Fallback>
        </mc:AlternateConten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YA CONOCE EL ANION GAP ....  ¿ EN QUÉ LE AYU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61290</wp:posOffset>
                </wp:positionV>
                <wp:extent cx="5172710" cy="635"/>
                <wp:effectExtent l="635" t="1905" r="635" b="1905"/>
                <wp:wrapNone/>
                <wp:docPr id="70"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2.7pt" to="443.25pt,12.7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 haber acidosis metabólica, como ya se ha visto, el bicarbonato disminuye.</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ha sido por pérdida de bicarbonato, el anión  que lo reemplaza para equilibrar a los cationes es el cloro,  por lo que el anion gap se mantiene normal.</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de bicarbonato ha sido por consumo en la acción buffer debido al aumento de ácidos, el anión agregado reemplaza al bicarbonato para equilibrar a los cationes  sin aumento del cloro, por lo que el anion gap aum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xcepción : Si el ácido que se ha agregado tiene como anión el cloro, el anion gap 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antiene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o nos lleva a una división impor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ACIDOSIS 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CIDOSIS CON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lo que nos permite una orientación diagnóstica inicial fundam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USTED DETERMINA QUE SU PACIENTE TIENE ANION GAP NORMAL</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mc:AlternateContent>
          <mc:Choice Requires="wps">
            <w:drawing>
              <wp:anchor behindDoc="0" distT="0" distB="0" distL="114935" distR="114935" simplePos="0" locked="0" layoutInCell="0" allowOverlap="1" relativeHeight="514">
                <wp:simplePos x="0" y="0"/>
                <wp:positionH relativeFrom="column">
                  <wp:posOffset>365760</wp:posOffset>
                </wp:positionH>
                <wp:positionV relativeFrom="paragraph">
                  <wp:posOffset>18415</wp:posOffset>
                </wp:positionV>
                <wp:extent cx="5172710" cy="635"/>
                <wp:effectExtent l="635" t="1905" r="635" b="1905"/>
                <wp:wrapNone/>
                <wp:docPr id="71"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45pt" to="436.05pt,1.4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E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8">
                <wp:simplePos x="0" y="0"/>
                <wp:positionH relativeFrom="column">
                  <wp:posOffset>365760</wp:posOffset>
                </wp:positionH>
                <wp:positionV relativeFrom="paragraph">
                  <wp:posOffset>42545</wp:posOffset>
                </wp:positionV>
                <wp:extent cx="5172710" cy="635"/>
                <wp:effectExtent l="635" t="1905" r="635" b="1905"/>
                <wp:wrapNone/>
                <wp:docPr id="72"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35pt" to="436.05pt,3.3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ístulas o drenajes intestinales, biliares o pancreá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rocedimientos quirúrgicos con exposición prolongada de la mucosa de íleon a or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so de resinas de intercambio iónico en pacientes con daño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cidosis tub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dición exógena de compuestos cuyo anión es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loruro de calcio, magnesio o a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 clorhíd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drocloruro de arginina o lis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limentación paren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cidosis dil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ápida expansión de líquidos d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Pediatría la diarrea aguda es la causa más importante de acidosis metabólica con anion gap normal, por lo que, es lo primero que investigo en la historia clínica. Si el paciente no tiene diarrea la causa más probable es una acidosis tubular. Por supuesto en un paciente en que se han descartado antecedentes que me orienten a otra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PERO, SI DETERMINA QUE SU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TIENE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5">
                <wp:simplePos x="0" y="0"/>
                <wp:positionH relativeFrom="column">
                  <wp:posOffset>548640</wp:posOffset>
                </wp:positionH>
                <wp:positionV relativeFrom="paragraph">
                  <wp:posOffset>39370</wp:posOffset>
                </wp:positionV>
                <wp:extent cx="5172710" cy="635"/>
                <wp:effectExtent l="635" t="1905" r="635" b="1905"/>
                <wp:wrapNone/>
                <wp:docPr id="73"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1pt" to="450.4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AUMEN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9">
                <wp:simplePos x="0" y="0"/>
                <wp:positionH relativeFrom="column">
                  <wp:posOffset>548640</wp:posOffset>
                </wp:positionH>
                <wp:positionV relativeFrom="paragraph">
                  <wp:posOffset>48895</wp:posOffset>
                </wp:positionV>
                <wp:extent cx="5172710" cy="635"/>
                <wp:effectExtent l="635" t="1905" r="635" b="1905"/>
                <wp:wrapNone/>
                <wp:docPr id="74"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85pt" to="450.45pt,3.8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umento de la producción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betes mellitus y ayuno ( cuerpos cetón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poxia tisular y enfermedades sistémicas graves ( ácido láct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rrores congénitos del metabolismo ( cuerpos cetónicos, ácido láctico, otros áci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rgán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Disminución de excreción de ácidos fi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suficienci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Ingestión de exceso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Intoxicaciones por salicilatos, metanol, etilen glicol, paraldehído, antiinflamatorio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steroid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un paciente presenta claros antecedentes de hipoxia y/o está evidentemente cursando con un cuadro sistémico grave que puede provocar acidosis y se presenta con acidosis metabólica con anion gap aumentado, estas serían obviamente las causas más probables y hacia ello debe orientarse el manejo y estudio. Si no es así, se debe en primer lugar investigar una diabetes mellitus, paralelamente descartar una posible intoxicación y estudiar la función renal. Si todo es negativo, orientar el estudio hacia los errores congénitos del metabolismo (aunque deben tenerse presentes desde el inicio como posible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METABÓLICA SECUNDARIA A DIARREA AG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U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odos los mecanismos generales ya nombrados que llevan a acidosis metabólica pueden actuar en la producción de ésta en la diarrea agud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oducción normal de H+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Si hay deshidratación secundaria, hay hipoperfusión renal y disminución de la excreción de H</w:t>
      </w:r>
      <w:r>
        <w:rPr>
          <w:rFonts w:cs="Times New Roman" w:ascii="Times New Roman" w:hAnsi="Times New Roman"/>
          <w:sz w:val="24"/>
          <w:vertAlign w:val="superscript"/>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Si hay deshidratación secundaria hay hipoperfusión tisular con aumento de ácido láctico. 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y ayuno secundario hay aumento de la producción de ceto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l presentarse diarrea se pierde bicarbonato en las deposiciones, proveni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undamentalmente de la secreción pancreá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ausa más importante es esta última y la pérdida es directamente proporcional al volumen de las pérdidas, por ello además el anion gap es normal , aunque en deshidrataciones severas puede estar levemente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MIENTRAS MÁS GRAVE SEA LA DESHIDRATACIÓN MÁS GRAVE TENDERÁ A SER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Ya que a mayor deshidratación el volumen de pérdidas probablemente ha sido mayor y el papel de los otros factores (hipoperfusión renal y tisular, así como probable ayuno) también es may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VE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Mantención de un adecuado estado de 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Uso de sales de rehidratación oral en reemplazo de las pérdidas por depos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res puntos son la base del tratamiento de la acidosis en general y totalmente aplicables a la diarrea e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la corrección definitiva de la acidosis deberá ceder la 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restablecer una adecuada perfusión renal y tisular, lo que corregirá en part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evitar provocar una alcalosis metabólica por sobre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Para evitar una disminución del pH intracelular y en el SNC , ya que con el apor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rápido de bicarbonato se aumenta la cantidad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que es más difusible que 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a  través de la membrana celular y barrera hematoencefálica , combinánd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con el H</w:t>
      </w:r>
      <w:r>
        <w:rPr>
          <w:rFonts w:cs="Times New Roman" w:ascii="Times New Roman" w:hAnsi="Times New Roman"/>
          <w:sz w:val="24"/>
          <w:vertAlign w:val="subscript"/>
          <w:lang w:val="es-CL"/>
        </w:rPr>
        <w:t>2</w:t>
      </w:r>
      <w:r>
        <w:rPr>
          <w:rFonts w:cs="Times New Roman" w:ascii="Times New Roman" w:hAnsi="Times New Roman"/>
          <w:sz w:val="24"/>
          <w:lang w:val="es-CL"/>
        </w:rPr>
        <w:t>O aumentando así la cantidad de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Para evitar un aumento brusco en la afinidad de la Hb por 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menor aporte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éste a los tej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Qué soluciones se utilizan en nuestro medio para corregir el déficit de bicarbon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Solución de rehidratación oral (Mezcla hidratante 2/3 de la OMS) que aporta 20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1/6 molar que aporta 166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5% que aporta 6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10% que aporta 12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calcula el déficit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BE x 1/3 del peso  =   Déficit en m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apo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leve se aporta vía oral con el bicarbonato contenido en la sol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 rehidratación 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severa se aporta vía endovenosa, dentro de la solución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hidratación indicada por esta vía, en forma de bicarbonato 1/6 molar en una cant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que contenga los mEq de dé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Como la solución de bicarbonato también aporta sodio, se reemplaza parte de la  solución fisiológica por el bicarbonato volumen a volumen, porque desde el punto de vista práctico se consideran equivalentes ambas soluciones respecto al sodio ( la solución fisiológica aporta 155 mEq/l de sodio y la solución de bicarbonato 1/6 molar aporta 166 mEq/l) evitando así trastornos yatrogénicos de la osmola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Si la acidosis es muy grave, poniendo en riesgo la vida del paciente, se pue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aportar bicarbonato de sodio en infusión endovenosa lenta con bicarbonato al 5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10% en una cantidad igual al tercio del déficit, diluido en igual volumen de ag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estilada. Debe en este caso aportarse gluconato de calcio al 10%, que aporta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mEq/10 ml, en dosis de 1 a 2 ml/Kg inmediatamente después, para prevenir la tetan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stacidótica debido a la disminución brusca del C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iónico que a causa de 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se encuentra aumentado.</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luid and Electrolyte Therapy , The Pediatric Clinics of North America, Abril1990.</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inberg L, , Kravath R, Fleischman A ; Water and electrolytes in Pediatrics, W.B Saunders Company, Philadelphia, Pennsylvania, U.S.A. 1996.</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bCs/>
          <w:sz w:val="24"/>
        </w:rPr>
      </w:pPr>
      <w:r>
        <w:rPr>
          <w:rFonts w:cs="Times New Roman" w:ascii="Times New Roman" w:hAnsi="Times New Roman"/>
          <w:bCs/>
          <w:sz w:val="24"/>
        </w:rPr>
        <w:t>DIARREA CRÓNICA.</w:t>
      </w:r>
    </w:p>
    <w:p>
      <w:pPr>
        <w:pStyle w:val="Normal"/>
        <w:rPr>
          <w:rFonts w:ascii="Times New Roman" w:hAnsi="Times New Roman" w:cs="Times New Roman"/>
          <w:sz w:val="24"/>
        </w:rPr>
      </w:pPr>
      <w:r>
        <w:rPr>
          <w:rFonts w:cs="Times New Roman" w:ascii="Times New Roman" w:hAnsi="Times New Roman"/>
          <w:sz w:val="24"/>
        </w:rPr>
        <w:tab/>
        <w:tab/>
        <w:tab/>
        <w:tab/>
        <w:tab/>
        <w:tab/>
      </w:r>
    </w:p>
    <w:p>
      <w:pPr>
        <w:pStyle w:val="Normal"/>
        <w:jc w:val="center"/>
        <w:rPr>
          <w:rFonts w:ascii="Times New Roman" w:hAnsi="Times New Roman" w:cs="Times New Roman"/>
          <w:sz w:val="24"/>
        </w:rPr>
      </w:pPr>
      <w:r>
        <w:rPr>
          <w:rFonts w:cs="Times New Roman" w:ascii="Times New Roman" w:hAnsi="Times New Roman"/>
          <w:sz w:val="24"/>
        </w:rPr>
        <w:t>Dra. María Eugenia Arancibi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define por Diarrea Crónica a todo cuadro de diarrea que tenga más de un mes de evolución. Es una causa frecuente de consulta al gastroenterólogo infantil y por otra parte puede ser causado por múltiples causas lo que determina en muchos casos dificultad al clínico en el enfrentamiento al paciente, siendo de vital importancia realizar un estudio sistematizado para evitar de este modo repercusión del estado nutritivo del niño.</w:t>
      </w:r>
    </w:p>
    <w:p>
      <w:pPr>
        <w:pStyle w:val="Normal"/>
        <w:jc w:val="both"/>
        <w:rPr>
          <w:rFonts w:ascii="Times New Roman" w:hAnsi="Times New Roman" w:cs="Times New Roman"/>
          <w:sz w:val="24"/>
        </w:rPr>
      </w:pPr>
      <w:r>
        <w:rPr>
          <w:rFonts w:cs="Times New Roman" w:ascii="Times New Roman" w:hAnsi="Times New Roman"/>
          <w:sz w:val="24"/>
        </w:rPr>
        <w:tab/>
        <w:t>Los mecanismos fisiopatológicos de la diarrea son variados, pudiendo presentarse en un paciente más de uno a la vez y los podemos definir como:</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OSMÓTICA por ej. Intolerancia a la lactosa por déficit de lactasa.</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SECRETORA por ej. Infección por E.coli toxigénica que produce aumento de la secreción de agua y electrolito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INFLAMACIÓN  enfermedades inflamatoria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TRASTORNO DE MOTILIDAD diarrea crónica inespecífica, enterocolitis de Enf. Hirschprung.</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primera consulta se debe realizar una acuciosa historia, poniendo especial énfasis en: edad de inicio de la diarrea, características de las deposiciones (lienteria, disentería, esteatorrea, acidez, explosivas, abundantes, grasosas etc.), frecuencia de las deposiciones, asociación con alimentos (gluten, leche de vaca, lactosa, soya).  Historia alimentaria, antecedentes de infecciones, Enf hepática, Alt. metabólicas, ITU, Otitis.   Estado inmunitario. Desarrollo pondoestatural. Presencia de enfermedad en otros sistemas.(páncreas, pulmonar, piel etc.). Antecedentes quirúrgicos. En general una historia detallada orienta al clínico a una posible etiologí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xamen físico evaluar: estado nutricional, síntomas carenciales, edema, desarrollo muscular, distensión abdominal, lesiones perianales, cicatrices abdominales.</w:t>
      </w:r>
    </w:p>
    <w:p>
      <w:pPr>
        <w:pStyle w:val="Normal"/>
        <w:jc w:val="both"/>
        <w:rPr>
          <w:rFonts w:ascii="Times New Roman" w:hAnsi="Times New Roman" w:cs="Times New Roman"/>
          <w:sz w:val="24"/>
        </w:rPr>
      </w:pPr>
      <w:r>
        <w:rPr>
          <w:rFonts w:cs="Times New Roman" w:ascii="Times New Roman" w:hAnsi="Times New Roman"/>
          <w:sz w:val="24"/>
        </w:rPr>
        <w:tab/>
        <w:t>Los exámenes de laboratorio a solicitar dependerán en gran manera de la evaluación realizada por la anamnesis y examen físico.</w:t>
      </w:r>
    </w:p>
    <w:p>
      <w:pPr>
        <w:pStyle w:val="Normal"/>
        <w:ind w:firstLine="708"/>
        <w:jc w:val="both"/>
        <w:rPr>
          <w:rFonts w:ascii="Times New Roman" w:hAnsi="Times New Roman" w:cs="Times New Roman"/>
          <w:sz w:val="24"/>
        </w:rPr>
      </w:pPr>
      <w:r>
        <w:rPr>
          <w:rFonts w:cs="Times New Roman" w:ascii="Times New Roman" w:hAnsi="Times New Roman"/>
          <w:sz w:val="24"/>
        </w:rPr>
        <w:t>Una forma práctica de enfrentar a un niño con diarrea crónica es descartar las causas más frecuentes que la determinan, en Chile podemos reconocer tres entidades que engloban a la mayoría de los pacientes: Giardiasis, Enfermedad Celiaca y Diarrea Crónica Inespecífica, por esta razón nos enfocaremos principalmente en éstas etiologí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GIARDIASIS:</w:t>
      </w:r>
    </w:p>
    <w:p>
      <w:pPr>
        <w:pStyle w:val="Normal"/>
        <w:ind w:firstLine="708"/>
        <w:jc w:val="both"/>
        <w:rPr>
          <w:rFonts w:ascii="Times New Roman" w:hAnsi="Times New Roman" w:cs="Times New Roman"/>
          <w:bCs/>
          <w:sz w:val="24"/>
        </w:rPr>
      </w:pPr>
      <w:r>
        <w:rPr>
          <w:rFonts w:cs="Times New Roman" w:ascii="Times New Roman" w:hAnsi="Times New Roman"/>
          <w:bCs/>
          <w:sz w:val="24"/>
        </w:rPr>
      </w:r>
    </w:p>
    <w:p>
      <w:pPr>
        <w:pStyle w:val="TextBodyIndent"/>
        <w:rPr/>
      </w:pPr>
      <w:r>
        <w:rPr/>
        <w:t>La Giardia lamblia o intestinalis es un protozoo que infecta con frecuencia la población pediátrica. La mayoría de las veces la infección es asintomática pero en otros casos puede   producir diarrea ya sea autolimitada o diarrea crónica, en general el cuadro se caracteriza por  dolor y distensión abdominal, deposiciones abundantes y en ocasiones esteatorrea. Existen varias teorías para explicar el mecanismo patogénico: oclusión mecánica de la mucosa, liberación de productos tóxicos, competencia por los nutrientes, alteración de la motilidad, invasión de la mucosa, en todo caso los estudios histopatológicos demuestran que el parásito se encuentra infectando el duodeno en su superficie. El diagnóstico se realiza solicitando un PSD pero hay que tener en cuenta que la sensibilidad no es muy alta, la solicitud de tres PSD la aumenta a sobre un 90%, pero esto es engorroso por esta razón cuando exista una alta sospecha de infección, a pesar de un estudio negativo se debe tratar al paciente. El medicamento de elección es el METRONIDAZOL por 7 a 10 día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ENFERMEDAD CELIACA:</w:t>
      </w:r>
    </w:p>
    <w:p>
      <w:pPr>
        <w:pStyle w:val="Normal"/>
        <w:ind w:firstLine="708"/>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rFonts w:cs="Times New Roman" w:ascii="Times New Roman" w:hAnsi="Times New Roman"/>
          <w:sz w:val="24"/>
        </w:rPr>
        <w:t xml:space="preserve">La enfermedad celiaca  o enteropatía sensible al gluten, se caracteriza por una </w:t>
      </w:r>
      <w:r>
        <w:rPr>
          <w:rFonts w:cs="Times New Roman" w:ascii="Times New Roman" w:hAnsi="Times New Roman"/>
          <w:b/>
          <w:sz w:val="24"/>
        </w:rPr>
        <w:t>intolerancia permanente al gluten</w:t>
      </w:r>
      <w:r>
        <w:rPr>
          <w:rFonts w:cs="Times New Roman" w:ascii="Times New Roman" w:hAnsi="Times New Roman"/>
          <w:sz w:val="24"/>
        </w:rPr>
        <w:t>, proteína presente en el trigo, la avena, centeno y la cebada. Esta es una condición determinada genéticamente  (asociado  a un complejo de histocompatibilidad mayor del cromosoma 6),que presenta una prevalencia variable en los distintos países estimándose un promedio de 1:1000. En Chile no hay estudios acuciosos pero se estima que la prevalencia es de 1:2000 nacidos vivos en Santiago. En los últimos años se han reconocido principalmente en poblaciones de alto riesgo formas de presentación oligosintomáticas y formas silentes lo que ha ampliado en forma significativa el conocimiento de la enfermedad. En los últimos años se ha observado mayor frecuencia de enfermedad celiacas en otras patologías como: diabetes mellitus, deficit selectivo de Ig A, dermatitis herpetiforme, tiroiditis autoinmune y pac portadores de Sd. Dow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unque la clínica puede ser variable, la enfermedad  se presenta luego de un periodo de meses de ingestión de gluten, con diarrea insidiosa,  deposiciones esteatorreicas muy voluminosas, de mal olor pastosas y grasosas. Compromiso progresivo del estado nutritivo, distensión abdominal, apatía, vómitos, disminución marcada de la masa muscular y atrofia glútea; este es el cuadro clásico, lo ideal es tener un alto índice de sospecha realizando un diagnostico precoz sin esperar un gran deterioro del paciente. Cuando hablamos de las formas oligosintomáticas nos referimos a pacientes portadores de: talla baja, anemia refractaria, alteraciones psiquiátricas, vómito crónico, retraso del desarrollo pondoestatural y epilepsia con calcificaciones intracraneanas y refractariedad al tratamiento habitual. Por otro lado existe una forma grave de presentación, la crisis celiaca donde se produce diarrea con serios trastornos en el equilibrio hidroelectrolí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studio de nuestro paciente debemos solicitar estudios de absorción intestinal: caroteno (basal y con sobrecarga) y d-xilosa, la que determina el estado de la pared. El estudio de absorción de grasas tiene como gold estándar al método de van de Kamer, de poca utilidad clínica por lo engorroso que es. Menos exacto son la realización de Sudan III y el esteatocrito. Realización de exámenes generales como hemograma, proteinograma. PSD por la posibilidad de coexistencia con parásitos intestinales. Determinación de anticuerpos específicos  de la enfermedad en sangre como lo son los anticuerpos antigliadina, antiendomisio y antirreticulina de una alta sensibilidad y especificidad. Sin lugar a dudas la realización de una biopsia intestinal es el examen indispensable para realizar el diagnóstico,  observándose una atrofia de las vellosidades intestinales con hiperplasia de las criptas, epitelio de revestimiento irregular dando aspecto pseudoestratificado e infiltración linfoplasmocitaria de la lámina propia, siendo el hallazgo de linfocitos intraepiteliales una alteración precoz.</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rPr/>
      </w:pPr>
      <w:r>
        <w:rPr/>
        <w:t xml:space="preserve"> </w:t>
      </w:r>
      <w:r>
        <w:rPr/>
        <w:tab/>
        <w:t>En el año 1969, la ESPGAN (sociedad europea de gastroenterología pediátrica y nutrición) creo los criterios diagnósticos de esta enfermedad:</w:t>
      </w:r>
    </w:p>
    <w:p>
      <w:pPr>
        <w:pStyle w:val="Normal"/>
        <w:numPr>
          <w:ilvl w:val="0"/>
          <w:numId w:val="136"/>
        </w:numPr>
        <w:jc w:val="both"/>
        <w:rPr>
          <w:rFonts w:ascii="Times New Roman" w:hAnsi="Times New Roman" w:cs="Times New Roman"/>
          <w:sz w:val="24"/>
        </w:rPr>
      </w:pPr>
      <w:r>
        <w:rPr>
          <w:rFonts w:cs="Times New Roman" w:ascii="Times New Roman" w:hAnsi="Times New Roman"/>
          <w:sz w:val="24"/>
        </w:rPr>
        <w:t>Presencia en una primera biopsia intestinal de: Atrofia subtotal de la mucosa  en un paciente que consume gluten.</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Segunda biopsia con normalización de la mucosa intestinal   al suspender el gluten de la dieta, con mejoría clínica, bioquímica y serológica.</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Tercera biopsia con recaída histológica  al reintroducir el gluten en la diet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a vez realizada la primera biopsia, se inicia el tratamiento que consiste en dar una alimentación hipercalórica e hiperproteíca con restricción del gluten de por vida y suplementación con vitaminas, Fe y elementos trazas en los casos que lo requieran. Con esto se observa una rápida mejoría de los síntomas y una recuperación del estad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DIARREA CRÓNICA INESPECÍFICA:</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Este cuadro se presenta en niños entre 6 meses y tres años (pudiendo observarse en algunos pacientes hasta los 5 años) y se caracteriza por presentar diarrea en general bien tolerada, sin compromiso del estado general. Las deposiciones pueden ser líquidas, semilíquidas con frecuencia con lienteria. Se observa principalmente en niños de nivel socioeconómica medio o alto y en general produce mucha preocupación de los padres. En la fisiopatología de esta entidad se han propuestos varias etiologías, ninguna de las cuales explica por si solo el cuadro dentro de estas teorías están:</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secreción intestinal mediado por un aumento de síntesis de prostaglandina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ingesta de líquidos, determinado principalmente por la presencia de diarrea.</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Intolerancia a hidrato de carbono, los estudios son inconsistentes en general.</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Consumo de jugos de fruta, especialmente con alto contenido de fructosa, sorbitol y otros hidratos de carbono no absorbible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lteración de la motilidad intestinal. Evaluado por medición de complejos migratorios motores  (MMC).</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Dietas con baja ingestión de grasas, donde la mayoría de las calorías son aportadas como h de carbono en líquidos.</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ab/>
        <w:t>El diagnóstico se realiza descartando malabsorción (d-xilosa, caroteno, hemograma normales) parásitos con PSD, alergia alimentaria, diarrea asociada a antibiótico. El tratamiento consiste en realizar una restricción del exceso de líquidos, jugos, golosinas manteniendo en los otros aspectos una dieta normal sin restricción de fibra. Además debe tranquilizarse a los padres explicando la ausencia de riesgos de este cuadro y el carácter etario. La evolución es favorable y remite con el tiempo en forma espontánea.</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28" w:leader="none"/>
        </w:tabs>
        <w:rPr>
          <w:rFonts w:ascii="Times New Roman" w:hAnsi="Times New Roman" w:cs="Times New Roman"/>
          <w:sz w:val="24"/>
        </w:rPr>
      </w:pPr>
      <w:r>
        <w:rPr>
          <w:rFonts w:cs="Times New Roman" w:ascii="Times New Roman" w:hAnsi="Times New Roman"/>
          <w:sz w:val="24"/>
        </w:rPr>
        <w:tab/>
      </w:r>
      <w:r>
        <w:br w:type="page"/>
      </w:r>
    </w:p>
    <w:p>
      <w:pPr>
        <w:pStyle w:val="Sangra2detindependiente"/>
        <w:jc w:val="both"/>
        <w:rPr/>
      </w:pPr>
      <w:r>
        <w:rPr/>
        <w:t>Otras causas de relativa frecuencia que producen diarrea crónica en la edad pediátrica son:</w:t>
      </w:r>
    </w:p>
    <w:p>
      <w:pPr>
        <w:pStyle w:val="TextBody"/>
        <w:numPr>
          <w:ilvl w:val="0"/>
          <w:numId w:val="137"/>
        </w:numPr>
        <w:rPr/>
      </w:pPr>
      <w:r>
        <w:rPr/>
        <w:t>ALERGIA ALIMENTARIA: principalmente observamos alergia a la proteína de leche de vaca, a pesar de que existen muchas proteínas en la leche de vaca la principal implicada es la b-lactoglobulina. La alergia a proteína de leche puede presentarse clínicamente de variadas formas: cólicos infantiles, rectorragia producida por colitis, sintomatología respiratoria (sibilancias,rinitis,), lesiones cutáneas como eczema y reacción anafiláctica, la enteropatía por leche de vaca se manifiesta por diarrea y deterioro del desarrollo pondoestatural. Los antecedentes familiares de alergia, el estudio histológico si hay diarrea y la mejoría al suprimir la proteína de leche hacen el diagnóstico.  Este cuadro es transitorio y deben utilizarse para su tratamiento idealmente lactancia materna o hidrolizados de leche de vaca ya que existe alergia cruzada con las leches que contienen soya.</w:t>
      </w:r>
    </w:p>
    <w:p>
      <w:pPr>
        <w:pStyle w:val="TextBody"/>
        <w:rPr/>
      </w:pPr>
      <w:r>
        <w:rPr/>
      </w:r>
    </w:p>
    <w:p>
      <w:pPr>
        <w:pStyle w:val="TextBody"/>
        <w:numPr>
          <w:ilvl w:val="0"/>
          <w:numId w:val="20"/>
        </w:numPr>
        <w:rPr/>
      </w:pPr>
      <w:r>
        <w:rPr/>
        <w:t>FIBROSIS QUÍSTICA: Enfermedad autosómica recesiva del cromosoma 7 donde existe una alteración en una proteína conocida por CFTCR , que regula la conductancia transmembrana produciendo alteraciones en varios sistemas. A nivel gastrointestinal se produce una insuficiencia pancreática exocrina con la consecuente diarrea con malabsorción, el diagnóstico se realiza con exámenes generales que demuestran mala absorción y el test de sudor alterado en al menos dos oportunidades con niveles de cloro o sodio mayores de 60 meq/lt. Una vez realizado el diagnóstico se debe realizar aporte de enzimas pancreáticas en cada alimentación además de un aporte nutricional adecuado para el gasto aumentado que presentan.</w:t>
      </w:r>
    </w:p>
    <w:p>
      <w:pPr>
        <w:pStyle w:val="TextBody"/>
        <w:rPr/>
      </w:pPr>
      <w:r>
        <w:rPr/>
      </w:r>
    </w:p>
    <w:p>
      <w:pPr>
        <w:pStyle w:val="TextBody"/>
        <w:rPr/>
      </w:pPr>
      <w:r>
        <w:rPr/>
      </w:r>
    </w:p>
    <w:p>
      <w:pPr>
        <w:pStyle w:val="TextBody"/>
        <w:numPr>
          <w:ilvl w:val="0"/>
          <w:numId w:val="20"/>
        </w:numPr>
        <w:rPr/>
      </w:pPr>
      <w:r>
        <w:rPr/>
        <w:t>INTOLERANCIA A HIDRATOS DE CARBONO: provocado por déficit enzimático ya sea primario como es el caso del déficit de sacarasa/isomaltasa manifestada por intolerancia primaria a la sacarosa que se manifiesta cuando se ingiere ese sustrato, o secundaria como es el caso de déficit de lactosa secundaria a una gastroenteritis como la provocada por rotavirus. La diarrea se caracteriza por ser liquida, ácida y explosiva y en general con distensión abdominal. El estudio demuestra un ph bajo 5,5.en las deposiciones.</w:t>
      </w:r>
    </w:p>
    <w:p>
      <w:pPr>
        <w:pStyle w:val="TextBody"/>
        <w:rPr/>
      </w:pPr>
      <w:r>
        <w:rPr/>
      </w:r>
    </w:p>
    <w:p>
      <w:pPr>
        <w:pStyle w:val="TextBody"/>
        <w:numPr>
          <w:ilvl w:val="0"/>
          <w:numId w:val="20"/>
        </w:numPr>
        <w:rPr/>
      </w:pPr>
      <w:r>
        <w:rPr/>
        <w:t xml:space="preserve">CRIPTOSPORIDIOSIS: infección producida por un protozoo,  el Cryptosporidium parvum,  cuyo mecanismo de transmisión es fecal oral. Se presenta con mayor frecuencia en establecimientos cerrados, produciendo una amplia gama de sintomatología, en algunos casos es asintomático, produce diarrea aguda autolimitada y en otros casos diarrea crónica siendo más sintomáticos los pacientes inmunocomprometidos. Se debe buscar en forma dirigida los ooquistes en las heces con la tinción de Ziehl Nielssen modificada. La erradicación del parásito es incierta con el uso de spiramicina y con azitromicina.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Cs/>
          <w:sz w:val="24"/>
        </w:rPr>
      </w:pPr>
      <w:r>
        <w:rPr>
          <w:rFonts w:cs="Times New Roman" w:ascii="Times New Roman" w:hAnsi="Times New Roman"/>
          <w:bCs/>
          <w:sz w:val="24"/>
          <w:u w:val="single"/>
        </w:rPr>
        <w:t>DIARREA CRÓNIC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CUADRO DE DIARREA DE MAS DE UN MES DE EVOLUCIÓN</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MECANISMOS FISIOPATOLÓGICOS: OSMÓTICO, SECRETORIO, INFLAMACIÓN Y TRASTORNO DE LA MOTILIDAD.</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9"/>
        </w:numPr>
        <w:jc w:val="center"/>
        <w:rPr>
          <w:rFonts w:ascii="Times New Roman" w:hAnsi="Times New Roman" w:cs="Times New Roman"/>
          <w:bCs/>
          <w:sz w:val="24"/>
        </w:rPr>
      </w:pPr>
      <w:r>
        <w:rPr>
          <w:rFonts w:cs="Times New Roman" w:ascii="Times New Roman" w:hAnsi="Times New Roman"/>
          <w:bCs/>
          <w:sz w:val="24"/>
        </w:rPr>
        <w:t>REALIZAR UNA HISTORIA CLÍNICA ACUCIOSA: CARACTERÍSTICAS Y FRECUENCIA DEPOSICIONES, ASOCIACIÓN ALIMENTOS, HISTORIA ALIMENTARIA, COMPROMISO OTROS ÓRGANOS O SISTEMAS, DESARROLLO, CIRUGÍA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81"/>
        </w:numPr>
        <w:jc w:val="center"/>
        <w:rPr>
          <w:rFonts w:ascii="Times New Roman" w:hAnsi="Times New Roman" w:cs="Times New Roman"/>
          <w:bCs/>
          <w:sz w:val="24"/>
        </w:rPr>
      </w:pPr>
      <w:r>
        <w:rPr>
          <w:rFonts w:cs="Times New Roman" w:ascii="Times New Roman" w:hAnsi="Times New Roman"/>
          <w:bCs/>
          <w:sz w:val="24"/>
        </w:rPr>
        <w:t>EXAMEN FÍSICO: ESTADO NUTRICIONAL, SÍNTOMAS CARENCIALES, EDEMA, DESARROLLO MUSCULAR, DISTENSIÓN ABDOMINAL, ANO, CICATRICES ABDOMINALE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 xml:space="preserve">LABORATORIO: MUCHOS EXÁMENES, MUCHAS ETIOLOGÍAS </w:t>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USAR JUICIO CLINICO.</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Textoindependiente2"/>
        <w:rPr/>
      </w:pPr>
      <w:r>
        <w:rPr/>
        <w:t>EN CHILE TRES ENTIDADES CLÍNICAS ENGLOBAN LA MAYORÍA DE LAS CAUSAS DE DIARREA CRÓNICA EN LOS NIÑO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ind w:left="708" w:hanging="0"/>
        <w:jc w:val="center"/>
        <w:rPr>
          <w:rFonts w:ascii="Times New Roman" w:hAnsi="Times New Roman" w:cs="Times New Roman"/>
          <w:bCs/>
          <w:sz w:val="24"/>
        </w:rPr>
      </w:pPr>
      <w:r>
        <w:rPr>
          <w:rFonts w:cs="Times New Roman" w:ascii="Times New Roman" w:hAnsi="Times New Roman"/>
          <w:bCs/>
          <w:sz w:val="24"/>
        </w:rPr>
        <w:t>1.GIARDIA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SÍNTOMAS VARIABLES</w:t>
      </w:r>
    </w:p>
    <w:p>
      <w:pPr>
        <w:pStyle w:val="Normal"/>
        <w:jc w:val="center"/>
        <w:rPr>
          <w:rFonts w:ascii="Times New Roman" w:hAnsi="Times New Roman" w:cs="Times New Roman"/>
          <w:bCs/>
          <w:sz w:val="24"/>
        </w:rPr>
      </w:pPr>
      <w:r>
        <w:rPr>
          <w:rFonts w:cs="Times New Roman" w:ascii="Times New Roman" w:hAnsi="Times New Roman"/>
          <w:bCs/>
          <w:sz w:val="24"/>
        </w:rPr>
        <w:t>MECANISMO PATOGÉNICO INCIERTO</w:t>
      </w:r>
    </w:p>
    <w:p>
      <w:pPr>
        <w:pStyle w:val="Normal"/>
        <w:jc w:val="center"/>
        <w:rPr>
          <w:rFonts w:ascii="Times New Roman" w:hAnsi="Times New Roman" w:cs="Times New Roman"/>
          <w:bCs/>
          <w:sz w:val="24"/>
        </w:rPr>
      </w:pPr>
      <w:r>
        <w:rPr>
          <w:rFonts w:cs="Times New Roman" w:ascii="Times New Roman" w:hAnsi="Times New Roman"/>
          <w:bCs/>
          <w:sz w:val="24"/>
        </w:rPr>
        <w:t>PSD. METRONIDAZOL. VALIDEZ DE PRUEBA TERAPÉUTICA.</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ENFERMEDAD CELIA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NTOLERANCIA PERMANENTE AL GLUTEN</w:t>
      </w:r>
    </w:p>
    <w:p>
      <w:pPr>
        <w:pStyle w:val="Normal"/>
        <w:jc w:val="center"/>
        <w:rPr>
          <w:rFonts w:ascii="Times New Roman" w:hAnsi="Times New Roman" w:cs="Times New Roman"/>
          <w:sz w:val="24"/>
        </w:rPr>
      </w:pPr>
      <w:r>
        <w:rPr>
          <w:rFonts w:cs="Times New Roman" w:ascii="Times New Roman" w:hAnsi="Times New Roman"/>
          <w:sz w:val="24"/>
        </w:rPr>
        <w:t>FORMAS DE PRESENTACIÓN VARIABLE</w:t>
      </w:r>
    </w:p>
    <w:p>
      <w:pPr>
        <w:pStyle w:val="Normal"/>
        <w:jc w:val="center"/>
        <w:rPr>
          <w:rFonts w:ascii="Times New Roman" w:hAnsi="Times New Roman" w:cs="Times New Roman"/>
          <w:sz w:val="24"/>
        </w:rPr>
      </w:pPr>
      <w:r>
        <w:rPr>
          <w:rFonts w:cs="Times New Roman" w:ascii="Times New Roman" w:hAnsi="Times New Roman"/>
          <w:sz w:val="24"/>
        </w:rPr>
        <w:t>CARACTERÍSTICAS DEL ESTUDIO LABORATORIO E HISTOLÓGICAS</w:t>
      </w:r>
    </w:p>
    <w:p>
      <w:pPr>
        <w:pStyle w:val="Normal"/>
        <w:jc w:val="center"/>
        <w:rPr>
          <w:rFonts w:ascii="Times New Roman" w:hAnsi="Times New Roman" w:cs="Times New Roman"/>
          <w:sz w:val="24"/>
        </w:rPr>
      </w:pPr>
      <w:r>
        <w:rPr>
          <w:rFonts w:cs="Times New Roman" w:ascii="Times New Roman" w:hAnsi="Times New Roman"/>
          <w:sz w:val="24"/>
        </w:rPr>
        <w:t>CRITERIOS ESPGAN</w:t>
      </w:r>
    </w:p>
    <w:p>
      <w:pPr>
        <w:pStyle w:val="Normal"/>
        <w:jc w:val="center"/>
        <w:rPr>
          <w:rFonts w:ascii="Times New Roman" w:hAnsi="Times New Roman" w:cs="Times New Roman"/>
          <w:sz w:val="24"/>
        </w:rPr>
      </w:pPr>
      <w:r>
        <w:rPr>
          <w:rFonts w:cs="Times New Roman" w:ascii="Times New Roman" w:hAnsi="Times New Roman"/>
          <w:sz w:val="24"/>
        </w:rPr>
        <w:t>TRATAMIENTO</w:t>
      </w:r>
      <w:r>
        <w:br w:type="page"/>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DIARREA CRÓNICA INESPECÍFI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SE OBSERVA ENTRE LOS 6 MESES Y LOS TRES AÑOS</w:t>
      </w:r>
    </w:p>
    <w:p>
      <w:pPr>
        <w:pStyle w:val="Normal"/>
        <w:jc w:val="center"/>
        <w:rPr>
          <w:rFonts w:ascii="Times New Roman" w:hAnsi="Times New Roman" w:cs="Times New Roman"/>
          <w:sz w:val="24"/>
        </w:rPr>
      </w:pPr>
      <w:r>
        <w:rPr>
          <w:rFonts w:cs="Times New Roman" w:ascii="Times New Roman" w:hAnsi="Times New Roman"/>
          <w:sz w:val="24"/>
        </w:rPr>
        <w:t>DIARREA BIEN TOLERADA</w:t>
      </w:r>
    </w:p>
    <w:p>
      <w:pPr>
        <w:pStyle w:val="Normal"/>
        <w:jc w:val="center"/>
        <w:rPr>
          <w:rFonts w:ascii="Times New Roman" w:hAnsi="Times New Roman" w:cs="Times New Roman"/>
          <w:sz w:val="24"/>
        </w:rPr>
      </w:pPr>
      <w:r>
        <w:rPr>
          <w:rFonts w:cs="Times New Roman" w:ascii="Times New Roman" w:hAnsi="Times New Roman"/>
          <w:sz w:val="24"/>
        </w:rPr>
        <w:t>FISIOPATOLOGÍA: SECRECIÓN INTESTINAL, INTOLERANCIA H. DE CARBONO, CONSUMO DE JUGOS, TRASTORNOS DE LA MOTILIDAD, DIETA BAJA EN GRASAS</w:t>
      </w:r>
    </w:p>
    <w:p>
      <w:pPr>
        <w:pStyle w:val="Normal"/>
        <w:jc w:val="center"/>
        <w:rPr>
          <w:rFonts w:ascii="Times New Roman" w:hAnsi="Times New Roman" w:cs="Times New Roman"/>
          <w:sz w:val="24"/>
        </w:rPr>
      </w:pPr>
      <w:r>
        <w:rPr>
          <w:rFonts w:cs="Times New Roman" w:ascii="Times New Roman" w:hAnsi="Times New Roman"/>
          <w:sz w:val="24"/>
        </w:rPr>
        <w:t>ESTUDIO DE EXCLUSIÓN</w:t>
      </w:r>
    </w:p>
    <w:p>
      <w:pPr>
        <w:pStyle w:val="Normal"/>
        <w:jc w:val="center"/>
        <w:rPr>
          <w:rFonts w:ascii="Times New Roman" w:hAnsi="Times New Roman" w:cs="Times New Roman"/>
          <w:sz w:val="24"/>
        </w:rPr>
      </w:pPr>
      <w:r>
        <w:rPr>
          <w:rFonts w:cs="Times New Roman" w:ascii="Times New Roman" w:hAnsi="Times New Roman"/>
          <w:sz w:val="24"/>
        </w:rPr>
        <w:t>TRATAMIENTO</w:t>
      </w:r>
    </w:p>
    <w:p>
      <w:pPr>
        <w:pStyle w:val="Normal"/>
        <w:jc w:val="center"/>
        <w:rPr>
          <w:rFonts w:ascii="Times New Roman" w:hAnsi="Times New Roman" w:cs="Times New Roman"/>
          <w:sz w:val="24"/>
        </w:rPr>
      </w:pPr>
      <w:r>
        <w:rPr>
          <w:rFonts w:cs="Times New Roman" w:ascii="Times New Roman" w:hAnsi="Times New Roman"/>
          <w:sz w:val="24"/>
        </w:rPr>
      </w:r>
    </w:p>
    <w:p>
      <w:pPr>
        <w:pStyle w:val="Textoindependiente2"/>
        <w:jc w:val="center"/>
        <w:rPr/>
      </w:pPr>
      <w:r>
        <w:rPr/>
        <w:t>OTRAS CAUSAS:</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6"/>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ALERGIA ALIMENTARI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8"/>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FIBROSIS QUÍSTIC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94"/>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INTOLERANCIA A HIDRATOS DE CARBONO</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3"/>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CRIPTOSPORIDIO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US"/>
        </w:rPr>
      </w:pPr>
      <w:r>
        <w:rPr>
          <w:rFonts w:cs="Times New Roman" w:ascii="Times New Roman" w:hAnsi="Times New Roman"/>
          <w:bCs/>
          <w:sz w:val="24"/>
          <w:lang w:val="en-US"/>
        </w:rPr>
        <w:t>1. Willie, Hyams Ped Gastrointestinal Disease, Chapters 38-41. W.Saunders Company, 1993.</w:t>
      </w:r>
    </w:p>
    <w:p>
      <w:pPr>
        <w:pStyle w:val="Normal"/>
        <w:rPr>
          <w:rFonts w:ascii="Times New Roman" w:hAnsi="Times New Roman" w:cs="Times New Roman"/>
          <w:bCs/>
          <w:sz w:val="24"/>
          <w:lang w:val="en-US"/>
        </w:rPr>
      </w:pPr>
      <w:r>
        <w:rPr>
          <w:rFonts w:cs="Times New Roman" w:ascii="Times New Roman" w:hAnsi="Times New Roman"/>
          <w:bCs/>
          <w:sz w:val="24"/>
          <w:lang w:val="en-US"/>
        </w:rPr>
      </w:r>
      <w:r>
        <w:br w:type="page"/>
      </w:r>
    </w:p>
    <w:p>
      <w:pPr>
        <w:pStyle w:val="Normal"/>
        <w:jc w:val="center"/>
        <w:rPr>
          <w:rFonts w:ascii="Times New Roman" w:hAnsi="Times New Roman" w:cs="Times New Roman"/>
          <w:bCs/>
          <w:sz w:val="24"/>
        </w:rPr>
      </w:pPr>
      <w:r>
        <w:rPr>
          <w:rFonts w:cs="Times New Roman" w:ascii="Times New Roman" w:hAnsi="Times New Roman"/>
          <w:bCs/>
          <w:sz w:val="24"/>
        </w:rPr>
        <w:t>DOLOR ABDOMINAL RECURRENT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Dra. María Eugenia Arancibia 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l Dolor Abdominal Recurrente (DAR), es un motivo frecuente de consulta en el policlínico de gastroenterología infantil. Se estima una prevalencia de 10 a 15% en niños en edad escolar, detectándose mayor frecuencia en las mujeres. Apley y Naish, hace aproximadamente cuarenta años lo definieron como </w:t>
      </w:r>
      <w:r>
        <w:rPr>
          <w:rFonts w:cs="Times New Roman" w:ascii="Times New Roman" w:hAnsi="Times New Roman"/>
          <w:b/>
          <w:sz w:val="24"/>
        </w:rPr>
        <w:t xml:space="preserve">la presencia de dolor abdominal que interfiere con la actividad diaria del niño, con la ocurrencia de al menos tres episodios de dolor en un periodo mayor o igual a tres meses. </w:t>
      </w:r>
      <w:r>
        <w:rPr>
          <w:rFonts w:cs="Times New Roman" w:ascii="Times New Roman" w:hAnsi="Times New Roman"/>
          <w:sz w:val="24"/>
        </w:rPr>
        <w:t>Además los periodos intercrisis se caracterizan por ser asintomáticos. Esta definición abarca una gran cantidad de entidades nosológicas, por lo que debemos considerarla como una proposición para el estudio de los niños con dolor abdominal crónic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5"/>
        <w:jc w:val="both"/>
        <w:rPr/>
      </w:pPr>
      <w:r>
        <w:rPr>
          <w:rFonts w:cs="Times New Roman" w:ascii="Times New Roman" w:hAnsi="Times New Roman"/>
          <w:sz w:val="24"/>
        </w:rPr>
        <w:t>Diversos autores han determinado que muchos son los niños que refieren dolor abdominal, pero la mayoría de éstos episodios no interfieren su vida normal y por otro lado no los llevan a consultar al pediatra.</w:t>
        <w:tab/>
        <w:t xml:space="preserve">La mayoría de los niños con DAR, (90-95%), sufren de dolor </w:t>
      </w:r>
      <w:r>
        <w:rPr>
          <w:rFonts w:cs="Times New Roman" w:ascii="Times New Roman" w:hAnsi="Times New Roman"/>
          <w:b/>
          <w:sz w:val="24"/>
        </w:rPr>
        <w:t xml:space="preserve">funcional. </w:t>
      </w:r>
      <w:r>
        <w:rPr>
          <w:rFonts w:cs="Times New Roman" w:ascii="Times New Roman" w:hAnsi="Times New Roman"/>
          <w:sz w:val="24"/>
        </w:rPr>
        <w:t>El término funcional, se utiliza cuando no existe una causa estructural, infecciosa, inflamatoria o bioquímica que determine la enfermedad, lo que no implica que sea un dolor imaginario, ya que el niño lo vivencia de igual forma que un dolor orgánico. Por esta razón se discutirá en primer lugar el DAR Funcional.</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sz w:val="24"/>
        </w:rPr>
        <w:t xml:space="preserve">A pesar de que es un problema frecuente en pediatría, aún no está bien definida la </w:t>
      </w:r>
      <w:r>
        <w:rPr>
          <w:rFonts w:cs="Times New Roman" w:ascii="Times New Roman" w:hAnsi="Times New Roman"/>
          <w:b/>
          <w:sz w:val="24"/>
        </w:rPr>
        <w:t>fisiopatología</w:t>
      </w:r>
      <w:r>
        <w:rPr>
          <w:rFonts w:cs="Times New Roman" w:ascii="Times New Roman" w:hAnsi="Times New Roman"/>
          <w:sz w:val="24"/>
        </w:rPr>
        <w:t xml:space="preserve"> del DAR FUNCIONAL, en todo caso se podrían sistematizar las distintas teorías  de la siguiente manera:</w:t>
      </w:r>
      <w:r>
        <w:rPr>
          <w:rFonts w:cs="Times New Roman" w:ascii="Times New Roman" w:hAnsi="Times New Roman"/>
          <w:b/>
          <w:sz w:val="24"/>
        </w:rPr>
        <w:t xml:space="preserve"> </w:t>
      </w:r>
    </w:p>
    <w:p>
      <w:pPr>
        <w:pStyle w:val="Normal"/>
        <w:ind w:firstLine="70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38"/>
        </w:numPr>
        <w:jc w:val="both"/>
        <w:rPr>
          <w:rFonts w:ascii="Times New Roman" w:hAnsi="Times New Roman" w:cs="Times New Roman"/>
          <w:sz w:val="24"/>
        </w:rPr>
      </w:pPr>
      <w:r>
        <w:rPr>
          <w:rFonts w:cs="Times New Roman" w:ascii="Times New Roman" w:hAnsi="Times New Roman"/>
          <w:sz w:val="24"/>
        </w:rPr>
        <w:t>FACTORES PSICOSOCIALES: Los niños con DAR FUNCIONAL presentan con mayor frecuencia eventos vitales negativos que interfieren con su vida normal por ejemplo fobia escolar, disfunción familiar especialmente la separación de los padres, la existencia de angustia de separación, muerte de algún  ser querido, padres, abuelos, hermano etc. Pobreza y enfermedades ya sea en el paciente o personas cercanas. Por otro lado estudios psicológicos definen estos pacientes con una baja autoestima y a sus madres las caracterizan  como ansiosas, con tendencia a la depresión y con alta frecuencia de enfermedades psicosomáticas (intestino irritable, cefalea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TRASTORNOS MOTORES: Estudios manométricos han determinado la existencia de complejos motores  migratorios (CMM) del aparato  gastrointestinal en adolescentes con DAR en ayunas más frecuentes, de corta duración y de propagación más lenta. Además se ha observado contracciones de mayor amplitud y actividad del CMM duodenal asociadas a do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NEUROHUMORAL: Existen muchos estudios que evalúan variaciones tanto de péptidos gastrointestinales como de neurotransmisores en la población infantil con DAR. Se ha observado un aumento de secreción de colecistoquinina (CCK), lo que podría causar aumento de la tensión y sensibilidad en los músculos como el trapecio, pectorales y músculos de la pared abdominal lo que favorecería  al dolor en los niños con DAR. No se ha encontrado diferencias significativas en los niños con DAR comparado con niños sanos, pero se ha observado aumento de motilina en lactantes con cólicos infantiles. Los niveles de ocitocina se observan bajos, lo que provocaría un bajo umbral del dolor. El cortisol se encuentra disminuido en los pacientes con DAR, se ha observado que en las situaciones de estrés agudo hay un aumento de cortisol, pero por otro lado el cortisol disminuye en los casos de estrés crónico. En estrés además se observan niveles aumentados de prolactina. No se ha observado cambios en los niveles de gastrina y somatostatina (hormonas con efecto en la motilidad gastrointestinal). Se describe una mala regulación de opiáceos endógenos y la presencia de una inestabilidad autónoma ésta última se correlaciona muy bien con la coexistencia de síntomas autonómicos asociados, como cambios en el diámetro pupilar, palidez, nauseas, cefalea y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DUODENITIS: En algunos estudios se ha encontrado alteraciones de la permeabilidad en niños con DAR, además un alto porcentaje de éstos niños presentaban duodenitis diagnosticada por histología. No se encontró concordancia entre el grado de alteración de la permeabilidad y el grado de duoden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 xml:space="preserve">H. pylori: Los hallazgos de los estudios han sido inconsistentes con rangos de prevalencia de la infección entre 0-81% con una mediana de 26%, en los estudios más rigurosos donde se usó el criterio de Apley para el diagnóstico la prevalencia de la infección fue más baja con una mediana de 6%.Por otro lado no se han  demostrado síntomas específicos  en los niños con DAR y H. Pylor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bCs/>
          <w:sz w:val="24"/>
        </w:rPr>
        <w:t>Clínicamente</w:t>
      </w:r>
      <w:r>
        <w:rPr>
          <w:rFonts w:cs="Times New Roman" w:ascii="Times New Roman" w:hAnsi="Times New Roman"/>
          <w:b/>
          <w:sz w:val="24"/>
        </w:rPr>
        <w:t xml:space="preserve">  </w:t>
      </w:r>
      <w:r>
        <w:rPr>
          <w:rFonts w:cs="Times New Roman" w:ascii="Times New Roman" w:hAnsi="Times New Roman"/>
          <w:sz w:val="24"/>
        </w:rPr>
        <w:t>el DAR FUNCIONAL se caracteriza por presentarse en niños  entre 4 y 14 años, fuera de este rango de edad buscar con mucha detención un dolor de causa orgánica; se presenta en una relación hombre :mujer, 1:1 en los niños menores de 9 años,  y en los adolescentes la relación es 1:1,5. Por definición es un dolor crónico, alternado con periodos asintomáticos, de intensidad variable, generalmente de ubicación periumbilical o con menos frecuencia epigástrico, no irradiado, de carácter sordo, cólico o compresivo, sin relación con las comidas, actividad física o defecación. El dolor raramente lo despierta en la noche, pero si afecta en las tardes puede provocar dificultad en la conciliación del sueño. Entre un 50-70% se observa asociación con otros síntomas como cefalea, nauseas, palidez y cianosis. Al interrogar al niño y su madre se debe preguntar con detención la existencia de otros síntomas asociados, la rutina del niño: características de la alimentación, de la defecación, hábitos escolares, juegos y actividad de recreación, ciclo vigilia sueño, la ocurrencia de algún evento desencadenante de enfermedad ,dinámica familiar, existencia de enfermedades funcionales en otros miembros de la familia. En general  se debe crear un ambiente de confianza para evaluar con claridad todos estos factores que pueden jugar algún rol en la presencia de enfermedad.</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examen físico durante la consulta es generalmente negativo, lo ideal sería examinar al niño durante el episodio de dolor. El examen debe incorporar siempre evaluación nutricional, búsqueda de signos autonómicos y examen de la región anal con tacto rectal.</w:t>
      </w:r>
    </w:p>
    <w:p>
      <w:pPr>
        <w:pStyle w:val="Normal"/>
        <w:ind w:firstLine="708"/>
        <w:jc w:val="both"/>
        <w:rPr>
          <w:rFonts w:ascii="Times New Roman" w:hAnsi="Times New Roman" w:cs="Times New Roman"/>
          <w:sz w:val="24"/>
        </w:rPr>
      </w:pPr>
      <w:r>
        <w:rPr>
          <w:rFonts w:cs="Times New Roman" w:ascii="Times New Roman" w:hAnsi="Times New Roman"/>
          <w:sz w:val="24"/>
        </w:rPr>
        <w:t>Durante la primera consulta existirá un grupo de niños en los que se debe sospechar organicidad, y son los que presentan alguno de estos hallazg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FIEBRE RECURRENTE MAYOR DE 38 GRAD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BAJA DE PESO O MAL INCREMENTO PONDER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DOLOR ALEJADO DE LA LINEA MEDIA Y QUE DESPIERTA EN LA NOCHE.</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PRESENCIA DE ENFERMEDAD PERIAN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HEMORRAGIA DIGESTIVA.</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VOMITOS BILIOS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ANEMIA Y AUMENTO DE VH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TextBodyIndent"/>
        <w:rPr/>
      </w:pPr>
      <w:r>
        <w:rPr/>
        <w:t>Si la historia detallada y el examen físico nos orienta a un DAR probablemente funcional debemos realizar un screening para descartar organicidad que consta de los siguientes exámene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ORINA COMPLETA Y UROCULTIVO</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WEBER</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COPROPARASITOLOGICO SERIADO Y TEST DE GRAHAM</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HIDROGENO ESPIRADO (en un niño que pueda cooperar y que la historia oriente hacía una intolerancia a hidratos de carbo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manejo</w:t>
      </w:r>
      <w:r>
        <w:rPr>
          <w:rFonts w:cs="Times New Roman" w:ascii="Times New Roman" w:hAnsi="Times New Roman"/>
          <w:sz w:val="24"/>
        </w:rPr>
        <w:t xml:space="preserve"> del paciente con DAR funcional es en general difícil, por una parte se debe derivar a terapia psicológica o psiquiátrica a los pacientes que presenten rasgos claros de alteración psicológica, por otro lado debe comunicarse al niño y sus padres que no existe riesgo de malignización y que se debe realizar una pauta para que el niño no falte a sus actividades habituales. El uso de antiespasmódicos, analgésicos, sedantes etc. no han demostrado ser efectivos en estos pacientes.</w:t>
      </w:r>
    </w:p>
    <w:p>
      <w:pPr>
        <w:pStyle w:val="Normal"/>
        <w:ind w:firstLine="708"/>
        <w:jc w:val="both"/>
        <w:rPr/>
      </w:pPr>
      <w:r>
        <w:rPr>
          <w:rFonts w:cs="Times New Roman" w:ascii="Times New Roman" w:hAnsi="Times New Roman"/>
          <w:sz w:val="24"/>
        </w:rPr>
        <w:t xml:space="preserve">A pesar que sobre el 90% de nuestros pacientes tienen un dolor funcional no debemos olvidar en el diagnóstico diferencial con </w:t>
      </w:r>
      <w:r>
        <w:rPr>
          <w:rFonts w:cs="Times New Roman" w:ascii="Times New Roman" w:hAnsi="Times New Roman"/>
          <w:b/>
          <w:sz w:val="24"/>
        </w:rPr>
        <w:t>DAR ORGÁNICO</w:t>
      </w:r>
      <w:r>
        <w:rPr>
          <w:rFonts w:cs="Times New Roman" w:ascii="Times New Roman" w:hAnsi="Times New Roman"/>
          <w:sz w:val="24"/>
        </w:rPr>
        <w:t xml:space="preserve"> siendo las siguientes entidades nosológicas las más frecuente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39"/>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astrointestinale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estino Irritabl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Constipación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olerancia a Hidratos de Carbon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Ulcera Pépt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RG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rasitosi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es inflamatoria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 Celia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ncreatitis Crón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ergia gastro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Intestinal Recurrent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uplicación 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vertículo de Meckel</w:t>
        <w:tab/>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énito Urinario: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TU</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Hidronefrosi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Litiasis Re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unión ureteropélv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Quiste ováric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smenorre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dometriosis</w:t>
      </w:r>
    </w:p>
    <w:p>
      <w:pPr>
        <w:pStyle w:val="Normal"/>
        <w:tabs>
          <w:tab w:val="clear" w:pos="720"/>
          <w:tab w:val="left" w:pos="3544"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Miscelánea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igraña abdom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orfiria.</w:t>
      </w:r>
    </w:p>
    <w:p>
      <w:pPr>
        <w:pStyle w:val="Normal"/>
        <w:tabs>
          <w:tab w:val="clear" w:pos="720"/>
          <w:tab w:val="left" w:pos="3544"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CONSTIPACIÓN:</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Muchos de los niños que consultan por DAR, presentan constipación la que es generalmente funcional. El diagnóstico se realiza por una historia detallada y al examen nos encontraremos con un paciente que presenta deposiciones palpables en fosa iliaca izquierda y con frecuencia en el tacto rectal palparemos deposiciones aumentadas de consistencia y una ampolla rectal dilatada. El tratamiento de la constipación en ellos produce alivio del dolor.</w:t>
      </w:r>
    </w:p>
    <w:p>
      <w:pPr>
        <w:pStyle w:val="Normal"/>
        <w:tabs>
          <w:tab w:val="clear" w:pos="720"/>
          <w:tab w:val="left" w:pos="3544" w:leader="none"/>
        </w:tabs>
        <w:ind w:left="141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INTOLERANCIA A LOS HIDRATOS DE CARBONO:</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La existencia de una malabsorción de un hidrato de carbono, no implica que exista necesariamente una intolerancia, muchos son los pacientes con malabsorción asintomáticos; cuando el paciente tiene síntomas se denomina intolerancia. La intolerancia que con más frecuencia produce DAR es a la lactosa, condición genética, no congénita que se caracteriza por dolor asociado a distensión abdominal, meteorismo, flatulencia luego de la ingestión de la lactosa, sin compromiso del estado general. En los últimos años se ha descrito la intolerancia al sorbitol un azúcar polialcohol que se encuentra en muchos productos libres de azúcar. El diagnóstico se realiza con la prueba de Hidrógeno espirado, donde se produce una exhalación mayor de H, al producirse una fermentación colónica anaerobia del hidrato de carbono en estudio, asociado a síntomas clínicos compatibles con intolerancia. Una vez suspendido el H. de Carbono de la dieta se produce remisión de los síntoma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b/>
          <w:sz w:val="24"/>
        </w:rPr>
        <w:t>INTESTINO IRRITABLE:</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r>
    </w:p>
    <w:p>
      <w:pPr>
        <w:pStyle w:val="TextBodyIndent"/>
        <w:tabs>
          <w:tab w:val="clear" w:pos="720"/>
          <w:tab w:val="left" w:pos="3544" w:leader="none"/>
        </w:tabs>
        <w:rPr/>
      </w:pPr>
      <w:r>
        <w:rPr/>
        <w:t>Después de muchas discusiones, en el año 1986 se llego a un consenso internacional que lo define como: la presencia de síntomas continuos o recurrentes por al menos de tres meses de:</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olor abdominal relacionado con la defecación, o asociado con cambios en frecuencia y consistencia de las deposiciones.</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trón defecatorio variable al menos un 25% del tiempo con al menos tres de las siguientes características:</w:t>
      </w:r>
    </w:p>
    <w:p>
      <w:pPr>
        <w:pStyle w:val="Normal"/>
        <w:numPr>
          <w:ilvl w:val="0"/>
          <w:numId w:val="140"/>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recuenci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orm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ficultad en evacuación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resencia de mucus en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eteorismo o sensación de distensión abdominal.</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544" w:leader="none"/>
        </w:tabs>
        <w:rPr/>
      </w:pPr>
      <w:r>
        <w:rPr/>
        <w:t>Este cuadro se presenta principalmente en mujeres adolescentes y persiste en la edad adulta. Para el tratamiento se utilizan los mismos medicamentos que en adultos, con una respuesta parcial, algunas veces la sintomatología se ve disminuida al aumentar fibra en la dieta.</w:t>
      </w:r>
    </w:p>
    <w:p>
      <w:pPr>
        <w:pStyle w:val="Normal"/>
        <w:tabs>
          <w:tab w:val="clear" w:pos="720"/>
          <w:tab w:val="left" w:pos="3544" w:leader="none"/>
        </w:tabs>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rPr>
      </w:pPr>
      <w:r>
        <w:rPr>
          <w:rFonts w:cs="Times New Roman" w:ascii="Times New Roman" w:hAnsi="Times New Roman"/>
        </w:rPr>
        <w:t>LECTURAS RECOMENDADAS:</w:t>
      </w:r>
    </w:p>
    <w:p>
      <w:pPr>
        <w:pStyle w:val="Heading1"/>
        <w:jc w:val="left"/>
        <w:rPr>
          <w:rFonts w:ascii="Times New Roman" w:hAnsi="Times New Roman" w:cs="Times New Roman"/>
        </w:rPr>
      </w:pPr>
      <w:r>
        <w:rPr>
          <w:rFonts w:cs="Times New Roman" w:ascii="Times New Roman" w:hAnsi="Times New Roman"/>
        </w:rPr>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Willie, Hyams Ped Gastrointestinal Disease, Chapter 14. W.Saunders Company, 1993.</w:t>
      </w:r>
    </w:p>
    <w:p>
      <w:pPr>
        <w:pStyle w:val="Normal"/>
        <w:numPr>
          <w:ilvl w:val="0"/>
          <w:numId w:val="77"/>
        </w:numPr>
        <w:rPr/>
      </w:pPr>
      <w:r>
        <w:rPr>
          <w:rFonts w:cs="Times New Roman" w:ascii="Times New Roman" w:hAnsi="Times New Roman"/>
          <w:bCs/>
          <w:sz w:val="24"/>
          <w:lang w:val="es-CL"/>
        </w:rPr>
        <w:t xml:space="preserve">Gastrointestinal Disorders. Adolescent Medicine. </w:t>
      </w:r>
      <w:r>
        <w:rPr>
          <w:rFonts w:cs="Times New Roman" w:ascii="Times New Roman" w:hAnsi="Times New Roman"/>
          <w:bCs/>
          <w:sz w:val="24"/>
          <w:lang w:val="en-US"/>
        </w:rPr>
        <w:t>Oct 1995, Vol 6 N</w:t>
      </w:r>
      <w:r>
        <w:rPr>
          <w:rFonts w:cs="Times New Roman" w:ascii="Times New Roman" w:hAnsi="Times New Roman"/>
          <w:bCs/>
          <w:sz w:val="24"/>
          <w:vertAlign w:val="superscript"/>
          <w:lang w:val="en-US"/>
        </w:rPr>
        <w:t>o</w:t>
      </w:r>
      <w:r>
        <w:rPr>
          <w:rFonts w:cs="Times New Roman" w:ascii="Times New Roman" w:hAnsi="Times New Roman"/>
          <w:bCs/>
          <w:sz w:val="24"/>
          <w:lang w:val="en-US"/>
        </w:rPr>
        <w:t>3, 305-315.</w:t>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Ped Clin of North America, Vol 49 (1), Feb 2002. Recurrent abdominal pain in children.</w:t>
      </w:r>
      <w:r>
        <w:br w:type="page"/>
      </w:r>
    </w:p>
    <w:p>
      <w:pPr>
        <w:pStyle w:val="Heading1"/>
        <w:numPr>
          <w:ilvl w:val="0"/>
          <w:numId w:val="0"/>
        </w:numPr>
        <w:jc w:val="left"/>
        <w:rPr>
          <w:rFonts w:ascii="Times New Roman" w:hAnsi="Times New Roman" w:cs="Times New Roman"/>
          <w:bCs/>
          <w:sz w:val="24"/>
          <w:lang w:val="en-US"/>
        </w:rPr>
      </w:pPr>
      <w:r>
        <w:rPr>
          <w:rFonts w:cs="Times New Roman" w:ascii="Times New Roman" w:hAnsi="Times New Roman"/>
          <w:bCs/>
          <w:sz w:val="24"/>
          <w:lang w:val="en-US"/>
        </w:rPr>
      </w:r>
      <w:r>
        <w:br w:type="page"/>
      </w:r>
    </w:p>
    <w:p>
      <w:pPr>
        <w:pStyle w:val="Heading1"/>
        <w:jc w:val="left"/>
        <w:rPr>
          <w:rFonts w:ascii="Times New Roman" w:hAnsi="Times New Roman" w:cs="Times New Roman"/>
        </w:rPr>
      </w:pPr>
      <w:r>
        <w:rPr>
          <w:rFonts w:cs="Times New Roman" w:ascii="Times New Roman" w:hAnsi="Times New Roman"/>
        </w:rPr>
        <w:t>SÍNDROME BRONQUIAL OBSTRUCTIVO DEL LACTANTE</w:t>
      </w:r>
    </w:p>
    <w:p>
      <w:pPr>
        <w:pStyle w:val="Epgraf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El Síndrome Bronquial Obstructivo del Lactante (SBO), es un desafío clínico muy frecuente, y tal como su nombre lo indica, no es una enfermedad en sí, sino la manifestación clínica de la obstrucción de la vía aérea intratorác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Corresponde al conjunto de manifestaciones clínicas de la obstrucción bronquial, caracterizada por sibilancias, espiración prolongada y tos, con grados variables de intensidad y que son comunes a diferentes etiologías en el lac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ORMAS CLÍNICAS:</w:t>
      </w:r>
    </w:p>
    <w:p>
      <w:pPr>
        <w:pStyle w:val="Normal"/>
        <w:numPr>
          <w:ilvl w:val="0"/>
          <w:numId w:val="22"/>
        </w:numPr>
        <w:jc w:val="both"/>
        <w:rPr/>
      </w:pPr>
      <w:r>
        <w:rPr>
          <w:rFonts w:cs="Times New Roman" w:ascii="Times New Roman" w:hAnsi="Times New Roman"/>
          <w:i/>
          <w:sz w:val="24"/>
        </w:rPr>
        <w:t>Sibilancias transitorias asociadas a infección viral (STAIV).</w:t>
      </w:r>
      <w:r>
        <w:rPr>
          <w:rFonts w:cs="Times New Roman" w:ascii="Times New Roman" w:hAnsi="Times New Roman"/>
          <w:sz w:val="24"/>
        </w:rPr>
        <w:t xml:space="preserve"> Corresponde a lactantes con episodios de SBO frente a infecciones virales de las vías aéreas. El mecanismo de producción de las sibilancias en estos pacientes es la inflamación aguda de vías aéreas, inducida por el virus, vías aéreas que son  congénitamente mas estrechas que lo normal y que desaparece con el crecimiento, al adquirir éstas un mayor calibre. Da cuenta de aproximadamente 2/3 de los lactantes con SBO, quienes se mejoran normalmente después de los 3 años de edad. Los episodios pueden ser únicos o recurrentes. </w:t>
      </w:r>
    </w:p>
    <w:p>
      <w:pPr>
        <w:pStyle w:val="Normal"/>
        <w:ind w:left="360" w:firstLine="348"/>
        <w:jc w:val="both"/>
        <w:rPr>
          <w:rFonts w:ascii="Times New Roman" w:hAnsi="Times New Roman" w:cs="Times New Roman"/>
          <w:sz w:val="24"/>
        </w:rPr>
      </w:pPr>
      <w:r>
        <w:rPr>
          <w:rFonts w:cs="Times New Roman" w:ascii="Times New Roman" w:hAnsi="Times New Roman"/>
          <w:sz w:val="24"/>
        </w:rPr>
        <w:t>Al primer episodio de STAIV, en lactantes menores de 12 meses, con VRS como etiología, se le suele llamar también Bronquiolitis Aguda Viral. Este cuadro aparece en epidemias invernales, es de severidad variable, llegando en algunos casos a la muerte, aunque en la mayoría es autolimitad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Asma.</w:t>
      </w:r>
      <w:r>
        <w:rPr>
          <w:rFonts w:cs="Times New Roman" w:ascii="Times New Roman" w:hAnsi="Times New Roman"/>
          <w:sz w:val="24"/>
        </w:rPr>
        <w:t xml:space="preserve"> Aproximadamente 1/3 de los lactantes continúan sibilando después de los 5 años, correspondiendo estos  lactantes a niños que comenzaron a manifestar precozmente su asma. En ellos la patogenia de la obstrucción es la hiperreactividad bronquial por inflamación crónica alérgica de las vías aéreas, donde los virus gatillan la broncoconstricción de un terreno previamente inflamado. Esta forma de SBO está asociada con antecedentes de atopía personal o familiar, niveles de IgE total elevados y riesgo de deterioro progresivo de la función pulmonar con el tiempo. El inicio es indistinguible del grupo con STAIV, sin embargo se puede sospechar por los antecedentes y la evolución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Obstrucción bronquial secundaria</w:t>
      </w:r>
      <w:r>
        <w:rPr>
          <w:rFonts w:cs="Times New Roman" w:ascii="Times New Roman" w:hAnsi="Times New Roman"/>
          <w:sz w:val="24"/>
        </w:rPr>
        <w:t>. Corresponde a patología médica o quirúrgica precisa, que dan cuenta de menos del 10% de los casos, y se detallan en la Tabla 1</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1. Causas secundarias de SBO</w:t>
      </w:r>
    </w:p>
    <w:tbl>
      <w:tblPr>
        <w:tblW w:w="5792" w:type="dxa"/>
        <w:jc w:val="center"/>
        <w:tblInd w:w="0" w:type="dxa"/>
        <w:tblLayout w:type="fixed"/>
        <w:tblCellMar>
          <w:top w:w="0" w:type="dxa"/>
          <w:left w:w="70" w:type="dxa"/>
          <w:bottom w:w="0" w:type="dxa"/>
          <w:right w:w="70" w:type="dxa"/>
        </w:tblCellMar>
      </w:tblPr>
      <w:tblGrid>
        <w:gridCol w:w="2840"/>
        <w:gridCol w:w="295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ibrosis Quístic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uerpo extraño en vía aére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plasia Broncopulmonar</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Cardiopatías congénit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olitis Obliterant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ectasia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índromes Aspirativo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Masas mediastínic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BC</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quinesia cilia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nmunodeficiencia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Malformaciones congénitas</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REVALENCIA E INCID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enfermedades respiratorias representan el 70% del total de consultas en menores de 2 años. El SBO se presenta con una frecuencia variable, del 10 al 35% de las consultas, dependiendo del lugar geográfico, año y período estacional. En un estudio nacional, se demostró que el 45% de una cohorte de recién nacidos, presentaba SBO en los primeros 18 meses de vida, con una frecuencia media de 2 episodios por a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2 se muestran los principales factores exógenos y endógenos que influyen en el desarrollo del SB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bla 2. </w:t>
      </w:r>
    </w:p>
    <w:tbl>
      <w:tblPr>
        <w:tblW w:w="9500" w:type="dxa"/>
        <w:jc w:val="center"/>
        <w:tblInd w:w="0"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ÓGENOS</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NDÓGENO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posición a infección viral</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exo masculino</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ivel social y/o cultural bajo</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aracterísticas de la vía aérea (calibr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acinamiento, Salas cun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iperreactividad bronquial</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intradomiciliaria (tabaquismo, parafina, carbón, leña )</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personales de atopía, alergia a proteínas alimentaria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atmosféric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puesta inmune alterada</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Lactancia materna insuficiente</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Prematuridad</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emperatura ambiental baj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familiares de Asma (Padres, hermanos )</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ALUACIÓN CLÍNICA Y DIAGNÓS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ibilancia es un sonido musical de alta tonalidad, generada por el flujo de aire a través de la vía aérea intratorácica estrechada durante la respiración activa.</w:t>
      </w:r>
    </w:p>
    <w:p>
      <w:pPr>
        <w:pStyle w:val="Normal"/>
        <w:ind w:firstLine="708"/>
        <w:jc w:val="both"/>
        <w:rPr>
          <w:rFonts w:ascii="Times New Roman" w:hAnsi="Times New Roman" w:cs="Times New Roman"/>
          <w:sz w:val="24"/>
        </w:rPr>
      </w:pPr>
      <w:r>
        <w:rPr>
          <w:rFonts w:cs="Times New Roman" w:ascii="Times New Roman" w:hAnsi="Times New Roman"/>
          <w:sz w:val="24"/>
        </w:rPr>
        <w:t>Los mecanismos de obstrucción bronquial son:</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inflamación de la vía aérea y tejido peribronquial</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ntracción del músculo liso</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obstrucción intraluminal (secreciones, cuerpo extraño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anomalías estructurales (malacia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mpresión extrínseca ( anillos vascul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ARACTERÍSTICAS CLÍNICAS DE LA OBSTRUCCIÓN BRONQUIAL</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Sibilancia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Espiración prolongad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To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Hipersonoridad a la percusión</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Aumento del diámetro A-P del tórax</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Dificultad respiratoria: polipnea, retracción, cian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DEL EPISODIO DE SBO AGU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oma de decisiones terapéuticas es básico una evaluación objetiva del grado de obstrucción bronquial, para lo que se ha desarrolllado un puntaje clínico fácil, reproducible y muy útil, que es el de Tal y cols. modificado y que se muestra en la tabla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bla 3. Puntaje clínico modificado de Tal y cols. (modificación nacional )</w:t>
      </w:r>
    </w:p>
    <w:tbl>
      <w:tblPr>
        <w:tblW w:w="8434" w:type="dxa"/>
        <w:jc w:val="center"/>
        <w:tblInd w:w="0" w:type="dxa"/>
        <w:tblLayout w:type="fixed"/>
        <w:tblCellMar>
          <w:top w:w="0" w:type="dxa"/>
          <w:left w:w="70" w:type="dxa"/>
          <w:bottom w:w="0" w:type="dxa"/>
          <w:right w:w="70" w:type="dxa"/>
        </w:tblCellMar>
      </w:tblPr>
      <w:tblGrid>
        <w:gridCol w:w="1234"/>
        <w:gridCol w:w="1234"/>
        <w:gridCol w:w="1234"/>
        <w:gridCol w:w="1330"/>
        <w:gridCol w:w="1138"/>
        <w:gridCol w:w="226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untaj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e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spira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bilancia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anosi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so musculatur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6 mes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 6 mes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Final espiración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con llant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6-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6-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Esp-insp con fonendo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 e inter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p-insp sin fonendo o ausent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eneralizada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praesternal, sub e intercostal</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bstrucción leve: 0-5          Moderada: 6-8                Grave: 9-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EVOLUTIVA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aloración de la severidad del SBO recurrente depende tanto de la intensidad de cada episodio, como de la frecuencia con que ocurren. Se requiere de al menos 3 meses de observación para lograr una clasificación precisa, como aparece en la Tabla 4.</w:t>
      </w:r>
      <w:r>
        <w:br w:type="page"/>
      </w:r>
    </w:p>
    <w:p>
      <w:pPr>
        <w:pStyle w:val="Normal"/>
        <w:jc w:val="both"/>
        <w:rPr/>
      </w:pPr>
      <w:r>
        <w:rPr/>
        <w:t>Tabla 4. Clasificación del SBO recidivante.</w:t>
      </w:r>
    </w:p>
    <w:tbl>
      <w:tblPr>
        <w:tblW w:w="8644" w:type="dxa"/>
        <w:jc w:val="left"/>
        <w:tblInd w:w="-75" w:type="dxa"/>
        <w:tblLayout w:type="fixed"/>
        <w:tblCellMar>
          <w:top w:w="0" w:type="dxa"/>
          <w:left w:w="70" w:type="dxa"/>
          <w:bottom w:w="0" w:type="dxa"/>
          <w:right w:w="70" w:type="dxa"/>
        </w:tblCellMar>
      </w:tblPr>
      <w:tblGrid>
        <w:gridCol w:w="2480"/>
        <w:gridCol w:w="1842"/>
        <w:gridCol w:w="2161"/>
        <w:gridCol w:w="2161"/>
      </w:tblGrid>
      <w:tr>
        <w:trPr/>
        <w:tc>
          <w:tcPr>
            <w:tcW w:w="2480" w:type="dxa"/>
            <w:tcBorders>
              <w:top w:val="single" w:sz="4" w:space="0" w:color="000000"/>
              <w:left w:val="single" w:sz="4" w:space="0" w:color="000000"/>
              <w:bottom w:val="single" w:sz="4" w:space="0" w:color="000000"/>
              <w:right w:val="single" w:sz="4" w:space="0" w:color="000000"/>
            </w:tcBorders>
          </w:tcPr>
          <w:p>
            <w:pPr>
              <w:pStyle w:val="Epgrafe"/>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ve o Infrecuente 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derado o Frecuente</w:t>
            </w:r>
          </w:p>
          <w:p>
            <w:pPr>
              <w:pStyle w:val="Normal"/>
              <w:rPr>
                <w:rFonts w:ascii="Times New Roman" w:hAnsi="Times New Roman" w:cs="Times New Roman"/>
                <w:sz w:val="24"/>
              </w:rPr>
            </w:pPr>
            <w:r>
              <w:rPr>
                <w:rFonts w:cs="Times New Roman" w:ascii="Times New Roman" w:hAnsi="Times New Roman"/>
                <w:sz w:val="2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vero o Persistente</w:t>
            </w:r>
          </w:p>
          <w:p>
            <w:pPr>
              <w:pStyle w:val="Normal"/>
              <w:rPr>
                <w:rFonts w:ascii="Times New Roman" w:hAnsi="Times New Roman" w:cs="Times New Roman"/>
                <w:sz w:val="24"/>
              </w:rPr>
            </w:pPr>
            <w:r>
              <w:rPr>
                <w:rFonts w:cs="Times New Roman" w:ascii="Times New Roman" w:hAnsi="Times New Roman"/>
                <w:sz w:val="24"/>
              </w:rPr>
              <w:t>&l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XACERBACIONES</w:t>
            </w:r>
          </w:p>
          <w:p>
            <w:pPr>
              <w:pStyle w:val="Normal"/>
              <w:numPr>
                <w:ilvl w:val="0"/>
                <w:numId w:val="90"/>
              </w:numPr>
              <w:rPr>
                <w:rFonts w:ascii="Times New Roman" w:hAnsi="Times New Roman" w:cs="Times New Roman"/>
                <w:sz w:val="24"/>
              </w:rPr>
            </w:pPr>
            <w:r>
              <w:rPr>
                <w:rFonts w:cs="Times New Roman" w:ascii="Times New Roman" w:hAnsi="Times New Roman"/>
                <w:sz w:val="24"/>
              </w:rPr>
              <w:t>Frecu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Intensid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t; 1/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v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1/mes o síntomas persistentes por 1 mes.</w:t>
            </w:r>
          </w:p>
          <w:p>
            <w:pPr>
              <w:pStyle w:val="Normal"/>
              <w:rPr>
                <w:rFonts w:ascii="Times New Roman" w:hAnsi="Times New Roman" w:cs="Times New Roman"/>
                <w:sz w:val="24"/>
              </w:rPr>
            </w:pPr>
            <w:r>
              <w:rPr>
                <w:rFonts w:cs="Times New Roman" w:ascii="Times New Roman" w:hAnsi="Times New Roman"/>
                <w:sz w:val="24"/>
              </w:rPr>
              <w:t>Moder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Textoindependiente2"/>
              <w:rPr/>
            </w:pPr>
            <w:r>
              <w:rPr/>
              <w:t>&gt;1/semana o síntomas persistentes.</w:t>
            </w:r>
          </w:p>
          <w:p>
            <w:pPr>
              <w:pStyle w:val="Normal"/>
              <w:rPr>
                <w:rFonts w:ascii="Times New Roman" w:hAnsi="Times New Roman" w:cs="Times New Roman"/>
                <w:sz w:val="24"/>
              </w:rPr>
            </w:pPr>
            <w:r>
              <w:rPr>
                <w:rFonts w:cs="Times New Roman" w:ascii="Times New Roman" w:hAnsi="Times New Roman"/>
                <w:sz w:val="24"/>
              </w:rPr>
              <w:t>Grav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INTOMAS INTERCRITICOS</w:t>
            </w:r>
          </w:p>
          <w:p>
            <w:pPr>
              <w:pStyle w:val="Normal"/>
              <w:numPr>
                <w:ilvl w:val="0"/>
                <w:numId w:val="64"/>
              </w:numPr>
              <w:rPr>
                <w:rFonts w:ascii="Times New Roman" w:hAnsi="Times New Roman" w:cs="Times New Roman"/>
                <w:sz w:val="24"/>
              </w:rPr>
            </w:pPr>
            <w:r>
              <w:rPr>
                <w:rFonts w:cs="Times New Roman" w:ascii="Times New Roman" w:hAnsi="Times New Roman"/>
                <w:sz w:val="24"/>
              </w:rPr>
              <w:t>Nocturnos</w:t>
            </w:r>
          </w:p>
          <w:p>
            <w:pPr>
              <w:pStyle w:val="Normal"/>
              <w:numPr>
                <w:ilvl w:val="0"/>
                <w:numId w:val="46"/>
              </w:numPr>
              <w:rPr>
                <w:rFonts w:ascii="Times New Roman" w:hAnsi="Times New Roman" w:cs="Times New Roman"/>
                <w:sz w:val="24"/>
              </w:rPr>
            </w:pPr>
            <w:r>
              <w:rPr>
                <w:rFonts w:cs="Times New Roman" w:ascii="Times New Roman" w:hAnsi="Times New Roman"/>
                <w:sz w:val="24"/>
              </w:rPr>
              <w:t>Tos</w:t>
            </w:r>
          </w:p>
          <w:p>
            <w:pPr>
              <w:pStyle w:val="Normal"/>
              <w:numPr>
                <w:ilvl w:val="0"/>
                <w:numId w:val="46"/>
              </w:numPr>
              <w:rPr>
                <w:rFonts w:ascii="Times New Roman" w:hAnsi="Times New Roman" w:cs="Times New Roman"/>
                <w:sz w:val="24"/>
              </w:rPr>
            </w:pPr>
            <w:r>
              <w:rPr>
                <w:rFonts w:cs="Times New Roman" w:ascii="Times New Roman" w:hAnsi="Times New Roman"/>
                <w:sz w:val="24"/>
              </w:rPr>
              <w:t>Desperta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64"/>
              </w:numPr>
              <w:rPr>
                <w:rFonts w:ascii="Times New Roman" w:hAnsi="Times New Roman" w:cs="Times New Roman"/>
                <w:sz w:val="24"/>
              </w:rPr>
            </w:pPr>
            <w:r>
              <w:rPr>
                <w:rFonts w:cs="Times New Roman" w:ascii="Times New Roman" w:hAnsi="Times New Roman"/>
                <w:sz w:val="24"/>
              </w:rPr>
              <w:t>Diurnos</w:t>
            </w:r>
          </w:p>
          <w:p>
            <w:pPr>
              <w:pStyle w:val="Normal"/>
              <w:numPr>
                <w:ilvl w:val="0"/>
                <w:numId w:val="4"/>
              </w:numPr>
              <w:rPr>
                <w:rFonts w:ascii="Times New Roman" w:hAnsi="Times New Roman" w:cs="Times New Roman"/>
                <w:sz w:val="24"/>
              </w:rPr>
            </w:pPr>
            <w:r>
              <w:rPr>
                <w:rFonts w:cs="Times New Roman" w:ascii="Times New Roman" w:hAnsi="Times New Roman"/>
                <w:sz w:val="24"/>
              </w:rPr>
              <w:t>Tos o sibilancias</w:t>
            </w:r>
          </w:p>
          <w:p>
            <w:pPr>
              <w:pStyle w:val="Normal"/>
              <w:numPr>
                <w:ilvl w:val="0"/>
                <w:numId w:val="4"/>
              </w:numPr>
              <w:rPr>
                <w:rFonts w:ascii="Times New Roman" w:hAnsi="Times New Roman" w:cs="Times New Roman"/>
                <w:sz w:val="24"/>
              </w:rPr>
            </w:pPr>
            <w:r>
              <w:rPr>
                <w:rFonts w:cs="Times New Roman" w:ascii="Times New Roman" w:hAnsi="Times New Roman"/>
                <w:sz w:val="24"/>
              </w:rPr>
              <w:t>Dificultad alim.</w:t>
            </w:r>
          </w:p>
          <w:p>
            <w:pPr>
              <w:pStyle w:val="Normal"/>
              <w:numPr>
                <w:ilvl w:val="0"/>
                <w:numId w:val="4"/>
              </w:numPr>
              <w:rPr>
                <w:rFonts w:ascii="Times New Roman" w:hAnsi="Times New Roman" w:cs="Times New Roman"/>
                <w:sz w:val="24"/>
              </w:rPr>
            </w:pPr>
            <w:r>
              <w:rPr>
                <w:rFonts w:cs="Times New Roman" w:ascii="Times New Roman" w:hAnsi="Times New Roman"/>
                <w:sz w:val="24"/>
              </w:rPr>
              <w:t>Tos con llanto, risa , ali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as las noches</w:t>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os los días</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TROS</w:t>
            </w:r>
          </w:p>
          <w:p>
            <w:pPr>
              <w:pStyle w:val="Normal"/>
              <w:numPr>
                <w:ilvl w:val="0"/>
                <w:numId w:val="103"/>
              </w:numPr>
              <w:rPr>
                <w:rFonts w:ascii="Times New Roman" w:hAnsi="Times New Roman" w:cs="Times New Roman"/>
                <w:sz w:val="24"/>
              </w:rPr>
            </w:pPr>
            <w:r>
              <w:rPr>
                <w:rFonts w:cs="Times New Roman" w:ascii="Times New Roman" w:hAnsi="Times New Roman"/>
                <w:sz w:val="24"/>
              </w:rPr>
              <w:t>Consulta Urgencia</w:t>
            </w:r>
          </w:p>
          <w:p>
            <w:pPr>
              <w:pStyle w:val="Normal"/>
              <w:numPr>
                <w:ilvl w:val="0"/>
                <w:numId w:val="103"/>
              </w:numPr>
              <w:rPr>
                <w:rFonts w:ascii="Times New Roman" w:hAnsi="Times New Roman" w:cs="Times New Roman"/>
                <w:sz w:val="24"/>
              </w:rPr>
            </w:pPr>
            <w:r>
              <w:rPr>
                <w:rFonts w:cs="Times New Roman" w:ascii="Times New Roman" w:hAnsi="Times New Roman"/>
                <w:sz w:val="24"/>
              </w:rPr>
              <w:t>Uso cortic. Sistémicos</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ones por SBO</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ón en U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DE LA CRISIS BRONQUIAL OBSTRU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Estudio del episodio agudo.</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enderá de la severidad clínica y de las circunstancias epidemiológicas en que éste se desarrollle.</w:t>
      </w:r>
    </w:p>
    <w:p>
      <w:pPr>
        <w:pStyle w:val="Normal"/>
        <w:numPr>
          <w:ilvl w:val="0"/>
          <w:numId w:val="97"/>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 xml:space="preserve">Rx. de Tórax. Las alteraciones más características incluyen: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hiperinsuflación</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engrosamiento de la trama intersticial peribronquial</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telectasias segmentarias y subsegmentarias</w:t>
      </w:r>
    </w:p>
    <w:p>
      <w:pPr>
        <w:pStyle w:val="Normal"/>
        <w:ind w:left="1020"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0"/>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Función respiratoria. En todo episodio severo que requiera hospitalización y oxigenoterapia.</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Gases arteriales</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Oximetría de puls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Exámenes que orientan a 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Proteína C reactiv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Inmunofluorescencia indirecta de aspirado nasofaríngeo (VRS, Adenovirus, Parainfluenz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 </w:t>
      </w:r>
      <w:r>
        <w:rPr>
          <w:rFonts w:cs="Times New Roman" w:ascii="Times New Roman" w:hAnsi="Times New Roman"/>
          <w:i/>
          <w:sz w:val="24"/>
        </w:rPr>
        <w:t>Tratamiento inicial en S.U. o Consultorio</w:t>
      </w:r>
    </w:p>
    <w:p>
      <w:pPr>
        <w:pStyle w:val="Normal"/>
        <w:jc w:val="both"/>
        <w:rPr>
          <w:rFonts w:ascii="Times New Roman" w:hAnsi="Times New Roman" w:cs="Times New Roman"/>
          <w:sz w:val="24"/>
        </w:rPr>
      </w:pPr>
      <w:r>
        <w:rPr>
          <w:rFonts w:cs="Times New Roman" w:ascii="Times New Roman" w:hAnsi="Times New Roman"/>
          <w:i/>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tivos: Corregir la hipoxemia, aliviar la obstrucción bronquial y derivar a su domicilio con indicaciones claras a los padres, en ese orden de prioridad.</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Oxigenoterapia: para lograr saturaciones &gt; 95%. En todo Score de 6 o más, aunque no se cuente con oxímetro de pulso.</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Broncodilatadores: Salbutamol en aerosol de dosis medida, 200 mcg (2puf) cada 10 minutos por 5 veces. Como alternativa, nebulización de solución al 0,5% 0,5 cc en menor de 1 año y 1 cc en mayores, diluído en solución fisiológica para completar volumen ideal de 4 cc, cada 20 minutos por 3 veces. En episodio leve y moderado, prefiera la aerosolterapia. Nebulize al paciente grave con Sat O2 &lt;90%, ya que se lo administra con O2 al mismo tiemp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La aerosolterapia debe realizarse con aerocámara de 450 cc de volumen y 18 cm de longitud, en el paciente sentado, manteniendo 10 segundos cada aplicación y dejando 1 minuto de descanso después del primer puf, para permitir una broncodilatación inicial y una llegada más profunda del segundo puf.</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ind w:left="720" w:hanging="360"/>
        <w:jc w:val="both"/>
        <w:rPr>
          <w:rFonts w:ascii="Times New Roman" w:hAnsi="Times New Roman" w:cs="Times New Roman"/>
          <w:sz w:val="24"/>
        </w:rPr>
      </w:pPr>
      <w:r>
        <w:rPr>
          <w:rFonts w:cs="Times New Roman" w:ascii="Times New Roman" w:hAnsi="Times New Roman"/>
          <w:sz w:val="24"/>
        </w:rPr>
        <w:t>Corticoides sistémicos: Si el episodio es grave, o si no hay respuesta durante la primera hora, administre Prednisona oral, 2 mg/Kg dosis o Hidrocortisona 10 mg/Kg/dosis EV. Privilegie los corticoides orales, ya que son tan eficaces como los administrados por vía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sz w:val="24"/>
        </w:rPr>
        <w:t>Criterios de hospitaliz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Score 10 o más, insuficiencia respiratoria global, compromiso de conciencia, convulsiones o sospecha de ago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Apneas.</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Persistencia obstrucción grave a pesar del manejo inicial.</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Respuesta insuficiente después de 2 horas de tra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Condición social adversa, extrema pobr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jc w:val="both"/>
        <w:rPr>
          <w:rFonts w:ascii="Times New Roman" w:hAnsi="Times New Roman" w:cs="Times New Roman"/>
        </w:rPr>
      </w:pPr>
      <w:r>
        <w:rPr>
          <w:rFonts w:cs="Times New Roman" w:ascii="Times New Roman" w:hAnsi="Times New Roman"/>
        </w:rPr>
        <w:t>MANEJO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Estudio etiológico.</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Rx. de Tórax: es el exámen más importante porque permite descartar la mayoría de las causas secundarias.</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Test del Sudor: debe solicitarse en todo SBO recurrente</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De acuerdo a la evolución y los antecedentes anamnéstico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Hem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Fibrobroncoscopí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Niveles de Inmunoglobulina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lectrocardi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PHmetría esofág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cocardiograf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Tratamiento a largo plazo.</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leve: no requiere, sólo broncodilatador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moderado: Derivar al especialista para estudio. Beclometasona 400mcg diarios y reevaluar. Beta2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severo: manejo exclusivo del especiali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Asthma and Wheezing un the first six years of life”. N. England J. Med. 1995; 332: 133-38</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Morgan A. “Diminished lung function as a predisposing factor for wheezing and respiratory illness in infants”. N. Engl J Med 1988; 319:1112-1117</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Sporick R. “Natural history of Asthma in childhood”. Arch Dis Child 1991;66:1050-1053</w:t>
      </w:r>
      <w:r>
        <w:br w:type="page"/>
      </w:r>
    </w:p>
    <w:p>
      <w:pPr>
        <w:pStyle w:val="Normal"/>
        <w:jc w:val="center"/>
        <w:rPr>
          <w:rFonts w:ascii="Times New Roman" w:hAnsi="Times New Roman" w:cs="Times New Roman"/>
          <w:sz w:val="24"/>
        </w:rPr>
      </w:pPr>
      <w:r>
        <w:rPr>
          <w:rFonts w:cs="Times New Roman" w:ascii="Times New Roman" w:hAnsi="Times New Roman"/>
          <w:sz w:val="24"/>
        </w:rPr>
        <w:t>NEUMONIA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pPr>
      <w:r>
        <w:rPr/>
        <w:t>Las infecciones respiratorias son la causa de más del 70% de las consultas pediátricas a nivel primario, y las infecciones respiratorias bajas la principal causa de la mortalidad infantil en el menor de 1 año. Por ello, los recursos en salud infantil deben apuntar a la prevención, diagnóstico precoz y correcto manejo de la neumonía y la bronconeumonía en la infancia.</w:t>
      </w:r>
    </w:p>
    <w:p>
      <w:pPr>
        <w:pStyle w:val="TextBody"/>
        <w:rPr/>
      </w:pPr>
      <w:r>
        <w:rPr/>
      </w:r>
    </w:p>
    <w:p>
      <w:pPr>
        <w:pStyle w:val="TextBody"/>
        <w:rPr/>
      </w:pPr>
      <w:r>
        <w:rPr/>
        <w:t>DEFINICIONES:</w:t>
      </w:r>
    </w:p>
    <w:p>
      <w:pPr>
        <w:pStyle w:val="TextBody"/>
        <w:rPr/>
      </w:pPr>
      <w:r>
        <w:rPr/>
      </w:r>
    </w:p>
    <w:p>
      <w:pPr>
        <w:pStyle w:val="TextBody"/>
        <w:rPr/>
      </w:pPr>
      <w:r>
        <w:rPr/>
        <w:t xml:space="preserve">Se entiende por </w:t>
      </w:r>
      <w:r>
        <w:rPr>
          <w:i/>
        </w:rPr>
        <w:t>neumonía</w:t>
      </w:r>
      <w:r>
        <w:rPr/>
        <w:t xml:space="preserve"> la infección del espacio alveolar, donde el aire es reemplazado por líquido inflamatorio. De acuerdo a la distribución topográfica del compromiso alveolar, se denomina:</w:t>
      </w:r>
    </w:p>
    <w:p>
      <w:pPr>
        <w:pStyle w:val="TextBody"/>
        <w:numPr>
          <w:ilvl w:val="0"/>
          <w:numId w:val="89"/>
        </w:numPr>
        <w:rPr/>
      </w:pPr>
      <w:r>
        <w:rPr>
          <w:i/>
        </w:rPr>
        <w:t>Neumonía</w:t>
      </w:r>
      <w:r>
        <w:rPr/>
        <w:t xml:space="preserve"> propiamente tal a la distribución bien delimitada, ya sea segmentaria, lobar, multilobar o pulmonar.</w:t>
      </w:r>
    </w:p>
    <w:p>
      <w:pPr>
        <w:pStyle w:val="TextBody"/>
        <w:numPr>
          <w:ilvl w:val="0"/>
          <w:numId w:val="89"/>
        </w:numPr>
        <w:rPr/>
      </w:pPr>
      <w:r>
        <w:rPr>
          <w:i/>
        </w:rPr>
        <w:t>Bronconeumonía</w:t>
      </w:r>
      <w:r>
        <w:rPr/>
        <w:t xml:space="preserve"> a la forma de neumonía mal delimitada, parcelar, difusa y bilateral, con múltiples focos pequeños.</w:t>
      </w:r>
    </w:p>
    <w:p>
      <w:pPr>
        <w:pStyle w:val="TextBody"/>
        <w:rPr/>
      </w:pPr>
      <w:r>
        <w:rPr/>
      </w:r>
    </w:p>
    <w:p>
      <w:pPr>
        <w:pStyle w:val="TextBody"/>
        <w:ind w:firstLine="360"/>
        <w:rPr/>
      </w:pPr>
      <w:r>
        <w:rPr/>
        <w:t>En general, la forma de distribución neumónica es la más frecuente en el niño mayor y el adulto, y la bronconeumónica en el lactante y el anciano.</w:t>
      </w:r>
    </w:p>
    <w:p>
      <w:pPr>
        <w:pStyle w:val="TextBody"/>
        <w:rPr/>
      </w:pPr>
      <w:r>
        <w:rPr/>
      </w:r>
    </w:p>
    <w:p>
      <w:pPr>
        <w:pStyle w:val="TextBody"/>
        <w:ind w:firstLine="360"/>
        <w:rPr/>
      </w:pPr>
      <w:r>
        <w:rPr/>
        <w:t xml:space="preserve">Se entiende por </w:t>
      </w:r>
      <w:r>
        <w:rPr>
          <w:i/>
        </w:rPr>
        <w:t>neumonitis</w:t>
      </w:r>
      <w:r>
        <w:rPr/>
        <w:t>, la inflamación del intersticio peribroncovascular, sin compromiso alveolar, término frecuentemente usado en radiología, para referirse al engrosamiento intersticial. Este aspecto radiológico se ve tanto en cuadros virales respiratorios (Gripe, Bronquitis, etc.) como en el Asma bronquial y no debe confundirse con la neumonía.</w:t>
      </w:r>
    </w:p>
    <w:p>
      <w:pPr>
        <w:pStyle w:val="TextBody"/>
        <w:rPr/>
      </w:pPr>
      <w:r>
        <w:rPr/>
      </w:r>
    </w:p>
    <w:p>
      <w:pPr>
        <w:pStyle w:val="TextBody"/>
        <w:ind w:firstLine="360"/>
        <w:rPr/>
      </w:pPr>
      <w:r>
        <w:rPr/>
        <w:t>Las etiologías, formas de presentación e impacto epidemiológico varían de acuerdo a la edad del paciente, por lo que a continuación revisaremos las principales características de la neumonía en los distintos períodos de la infancia.</w:t>
      </w:r>
    </w:p>
    <w:p>
      <w:pPr>
        <w:pStyle w:val="TextBody"/>
        <w:rPr/>
      </w:pPr>
      <w:r>
        <w:rPr/>
      </w:r>
    </w:p>
    <w:p>
      <w:pPr>
        <w:pStyle w:val="TextBody"/>
        <w:rPr/>
      </w:pPr>
      <w:r>
        <w:rPr/>
        <w:t>NEUMONIA EN EL LACTANTE:</w:t>
      </w:r>
    </w:p>
    <w:p>
      <w:pPr>
        <w:pStyle w:val="TextBody"/>
        <w:rPr/>
      </w:pPr>
      <w:r>
        <w:rPr/>
      </w:r>
    </w:p>
    <w:p>
      <w:pPr>
        <w:pStyle w:val="TextBody"/>
        <w:ind w:firstLine="708"/>
        <w:rPr/>
      </w:pPr>
      <w:r>
        <w:rPr/>
        <w:t xml:space="preserve">En el lactante, la causa más frecuente de neumonía es </w:t>
      </w:r>
      <w:r>
        <w:rPr>
          <w:i/>
        </w:rPr>
        <w:t>viral,</w:t>
      </w:r>
      <w:r>
        <w:rPr/>
        <w:t xml:space="preserve"> aproximadamente en el 70% de los casos. El principal agente viral es el VRS, que da cuenta de la inmensa mayoría de los casos en períodos de invierno, entre Mayo y Agosto, época en que vivimos anualmente la epidemia de VRS. Le sigue en frecuencia el virus parainfluenza, que se presenta preferentemente en Otoño, y el virus influenza, que tiende a afectar a la población en pleno invierno, junto con o inmediatemente después del VRS. Adenovirus, si bien menos frecuente que los anteriores, es muy importante, dado que algunos de sus serotipos ( 1, 3, 7, 11 ) pueden ocasionar un daño severo y definitivo del parénquima pulmonar, con alta letalidad y secuelas crónicas. </w:t>
      </w:r>
    </w:p>
    <w:p>
      <w:pPr>
        <w:pStyle w:val="TextBody"/>
        <w:rPr/>
      </w:pPr>
      <w:r>
        <w:rPr/>
        <w:t xml:space="preserve">  </w:t>
      </w:r>
    </w:p>
    <w:p>
      <w:pPr>
        <w:pStyle w:val="TextBody"/>
        <w:ind w:firstLine="708"/>
        <w:rPr/>
      </w:pPr>
      <w:r>
        <w:rPr/>
        <w:t>Aproximadamente el 30% de las neumonías del lactante son bacterianas, siendo el Streptococcus pneumoniae y el Haemophilus influenzae grupo B los principales agentes. Con el uso de la vacuna para H. influenzae, se espera una reducción drástica de las neumonías por este agente en el corto plazo.</w:t>
      </w:r>
    </w:p>
    <w:p>
      <w:pPr>
        <w:pStyle w:val="TextBody"/>
        <w:ind w:firstLine="708"/>
        <w:rPr/>
      </w:pPr>
      <w:r>
        <w:rPr/>
        <w:t xml:space="preserve">Staphylococcus aureus ocasiona neumonías con menor frecuencia en el lactante, pero debe considerarse muy importante, dada la tendencia a complicarse con el desarrollo de supuración pleuropulmonar, en la forma de empiema, abcesos y neumatoceles. </w:t>
      </w:r>
    </w:p>
    <w:p>
      <w:pPr>
        <w:pStyle w:val="TextBody"/>
        <w:rPr/>
      </w:pPr>
      <w:r>
        <w:rPr/>
      </w:r>
    </w:p>
    <w:p>
      <w:pPr>
        <w:pStyle w:val="TextBody"/>
        <w:ind w:firstLine="708"/>
        <w:rPr/>
      </w:pPr>
      <w:r>
        <w:rPr/>
        <w:t>En el lactante, el cuadro clínico de la neumonía no es tan típico como en el adulto y debe ser sospechado en todo lactante que en el transcurso de una infección respiratoria, con rinorrea y tos, presente alguno de los siguientes signos clínicos:</w:t>
      </w:r>
    </w:p>
    <w:p>
      <w:pPr>
        <w:pStyle w:val="TextBody"/>
        <w:numPr>
          <w:ilvl w:val="0"/>
          <w:numId w:val="52"/>
        </w:numPr>
        <w:rPr/>
      </w:pPr>
      <w:r>
        <w:rPr/>
        <w:t>generales: decaimiento marcado, rechazo de alimentación, irritabilidad con inconsolabilidad, fiebre.</w:t>
      </w:r>
    </w:p>
    <w:p>
      <w:pPr>
        <w:pStyle w:val="TextBody"/>
        <w:numPr>
          <w:ilvl w:val="0"/>
          <w:numId w:val="52"/>
        </w:numPr>
        <w:rPr/>
      </w:pPr>
      <w:r>
        <w:rPr/>
        <w:t>respiratorios: quejido, polipnea ( &gt; 40 x’ ), retracción de partes blandas, aleteo nasal.</w:t>
      </w:r>
    </w:p>
    <w:p>
      <w:pPr>
        <w:pStyle w:val="TextBody"/>
        <w:rPr/>
      </w:pPr>
      <w:r>
        <w:rPr/>
        <w:t>La semiología pulmonar en la neumonía en el lactante es bastante más pobre que en el niño mayor, dado que tiende a adoptar la forma de distribución bronconeumónica y por lo tanto no encontramos condensación evidente. Es frecuente auscultar estertores finos y en ocasiones crépitos (signo categórico de ocupación alveolar), y en las etiologías virales, sibilancias y espiración prolongada. La semiología de obstrucción bronquial es el elemento clínico de mayor valor para catalogar de origen viral a una neumonía en el lactante.</w:t>
      </w:r>
    </w:p>
    <w:p>
      <w:pPr>
        <w:pStyle w:val="TextBody"/>
        <w:rPr/>
      </w:pPr>
      <w:r>
        <w:rPr/>
      </w:r>
    </w:p>
    <w:p>
      <w:pPr>
        <w:pStyle w:val="TextBody"/>
        <w:ind w:firstLine="708"/>
        <w:rPr/>
      </w:pPr>
      <w:r>
        <w:rPr/>
        <w:t>El diagnóstico se confirma con la Rx. de Tórax, que debe ser realizada en proyección frontal y lateral, observándose las imágenes de relleno alveolar con broncograma aéreo, que le dan el sello. En las neumonías virales, se acompaña de evidencias de inflamación peribronquial (engrosamiento del intersticio peri broncovascular) y de obstrucción bronquial (hiperinsuflación, atelectasias).</w:t>
      </w:r>
    </w:p>
    <w:p>
      <w:pPr>
        <w:pStyle w:val="TextBody"/>
        <w:rPr/>
      </w:pPr>
      <w:r>
        <w:rPr/>
      </w:r>
    </w:p>
    <w:p>
      <w:pPr>
        <w:pStyle w:val="TextBody"/>
        <w:rPr/>
      </w:pPr>
      <w:r>
        <w:rPr/>
        <w:t>¿Cuándo pensar en etiología viral? Siempre que se acompañe de evidencias de obstrucción bronquial.</w:t>
      </w:r>
    </w:p>
    <w:p>
      <w:pPr>
        <w:pStyle w:val="TextBody"/>
        <w:rPr/>
      </w:pPr>
      <w:r>
        <w:rPr/>
      </w:r>
    </w:p>
    <w:p>
      <w:pPr>
        <w:pStyle w:val="TextBody"/>
        <w:rPr/>
      </w:pPr>
      <w:r>
        <w:rPr/>
        <w:t>¿Cuándo pensar en etiología bacteriana? Siempre que haya compromiso marcado del estado general y en ausencia de semiología de obstrucción bronquial.</w:t>
      </w:r>
    </w:p>
    <w:p>
      <w:pPr>
        <w:pStyle w:val="TextBody"/>
        <w:rPr/>
      </w:pPr>
      <w:r>
        <w:rPr/>
      </w:r>
    </w:p>
    <w:p>
      <w:pPr>
        <w:pStyle w:val="TextBody"/>
        <w:rPr/>
      </w:pPr>
      <w:r>
        <w:rPr/>
        <w:t>¿Qué hacer si hay dudas en cuanto a la etiología? Se puede hacer el diagnóstico específico del virus causante si se cuenta con la técnica de la Inmunofluorescencia indirecta de aspirado nasofaríngeo, que tiene una sensibilidad cercana al 100% para VRS y de un 50% para Adenovirus. La serie blanca puede ser de ayuda, y la Proteína C reactiva también; en general, cifras &gt;100mg/l son categóricamente de etiología bacteriana, y &lt; de 40 mg/l virales. Sin embargo, son frecuentes los resultados intermedios, por lo que el buen juicio clínico, que incluya el estado general del paciente, la semiología respiratoria y la Rx. de tórax, es la base de las decisiones terapéuticas en el lactante.</w:t>
      </w:r>
    </w:p>
    <w:p>
      <w:pPr>
        <w:pStyle w:val="TextBody"/>
        <w:rPr/>
      </w:pPr>
      <w:r>
        <w:rPr/>
        <w:t xml:space="preserve"> </w:t>
      </w:r>
      <w:r>
        <w:br w:type="page"/>
      </w:r>
    </w:p>
    <w:p>
      <w:pPr>
        <w:pStyle w:val="TextBody"/>
        <w:rPr/>
      </w:pPr>
      <w:r>
        <w:rPr/>
        <w:t>TRATAMIENTO DE LA NEUMONIA EN EL LACTANTE:</w:t>
      </w:r>
    </w:p>
    <w:p>
      <w:pPr>
        <w:pStyle w:val="TextBody"/>
        <w:rPr/>
      </w:pPr>
      <w:r>
        <w:rPr/>
      </w:r>
    </w:p>
    <w:p>
      <w:pPr>
        <w:pStyle w:val="TextBody"/>
        <w:rPr/>
      </w:pPr>
      <w:r>
        <w:rPr/>
        <w:t>La primera decisión a tomar por el clínico es:¿hospitalizar o tratar ambulatoriamente?</w:t>
      </w:r>
    </w:p>
    <w:p>
      <w:pPr>
        <w:pStyle w:val="TextBody"/>
        <w:rPr/>
      </w:pPr>
      <w:r>
        <w:rPr/>
      </w:r>
    </w:p>
    <w:p>
      <w:pPr>
        <w:pStyle w:val="TextBody"/>
        <w:rPr/>
      </w:pPr>
      <w:r>
        <w:rPr/>
        <w:t>Debe hospitalizarse todo lactante que presente alguno (s) de los siguientes criterios:</w:t>
      </w:r>
    </w:p>
    <w:p>
      <w:pPr>
        <w:pStyle w:val="TextBody"/>
        <w:numPr>
          <w:ilvl w:val="0"/>
          <w:numId w:val="24"/>
        </w:numPr>
        <w:rPr/>
      </w:pPr>
      <w:r>
        <w:rPr/>
        <w:t>menor de 6 meses.</w:t>
      </w:r>
    </w:p>
    <w:p>
      <w:pPr>
        <w:pStyle w:val="TextBody"/>
        <w:numPr>
          <w:ilvl w:val="0"/>
          <w:numId w:val="24"/>
        </w:numPr>
        <w:rPr/>
      </w:pPr>
      <w:r>
        <w:rPr/>
        <w:t>compromiso del estado general.</w:t>
      </w:r>
    </w:p>
    <w:p>
      <w:pPr>
        <w:pStyle w:val="TextBody"/>
        <w:numPr>
          <w:ilvl w:val="0"/>
          <w:numId w:val="24"/>
        </w:numPr>
        <w:rPr/>
      </w:pPr>
      <w:r>
        <w:rPr/>
        <w:t>dificultad respiratoria: aleteo nasal, quejido, retracción.</w:t>
      </w:r>
    </w:p>
    <w:p>
      <w:pPr>
        <w:pStyle w:val="TextBody"/>
        <w:numPr>
          <w:ilvl w:val="0"/>
          <w:numId w:val="24"/>
        </w:numPr>
        <w:rPr/>
      </w:pPr>
      <w:r>
        <w:rPr/>
        <w:t>signos clínicos de insuficiencia respiratoria: polipnea, taquicardia, palidez, sudoración, inquietud psicomotora, cianosis.</w:t>
      </w:r>
    </w:p>
    <w:p>
      <w:pPr>
        <w:pStyle w:val="TextBody"/>
        <w:numPr>
          <w:ilvl w:val="0"/>
          <w:numId w:val="24"/>
        </w:numPr>
        <w:rPr/>
      </w:pPr>
      <w:r>
        <w:rPr/>
        <w:t>saturación de O2 &lt; 95% en aire.</w:t>
      </w:r>
    </w:p>
    <w:p>
      <w:pPr>
        <w:pStyle w:val="TextBody"/>
        <w:numPr>
          <w:ilvl w:val="0"/>
          <w:numId w:val="24"/>
        </w:numPr>
        <w:rPr/>
      </w:pPr>
      <w:r>
        <w:rPr/>
        <w:t>crisis de apnea.</w:t>
      </w:r>
    </w:p>
    <w:p>
      <w:pPr>
        <w:pStyle w:val="TextBody"/>
        <w:numPr>
          <w:ilvl w:val="0"/>
          <w:numId w:val="24"/>
        </w:numPr>
        <w:rPr/>
      </w:pPr>
      <w:r>
        <w:rPr/>
        <w:t>nivel social y/o cultural bajo (riesgo de muerte en domicilio).</w:t>
      </w:r>
    </w:p>
    <w:p>
      <w:pPr>
        <w:pStyle w:val="TextBody"/>
        <w:rPr/>
      </w:pPr>
      <w:r>
        <w:rPr/>
      </w:r>
    </w:p>
    <w:p>
      <w:pPr>
        <w:pStyle w:val="TextBody"/>
        <w:ind w:firstLine="708"/>
        <w:rPr/>
      </w:pPr>
      <w:r>
        <w:rPr/>
        <w:t>La primera medida terapéutica debe ser siempre la administración de O2 si hay evidencias clínicas de hipoxemia, como las señaladas en el punto 4.</w:t>
      </w:r>
    </w:p>
    <w:p>
      <w:pPr>
        <w:pStyle w:val="TextBody"/>
        <w:rPr/>
      </w:pPr>
      <w:r>
        <w:rPr/>
      </w:r>
    </w:p>
    <w:p>
      <w:pPr>
        <w:pStyle w:val="TextBody"/>
        <w:ind w:firstLine="708"/>
        <w:rPr/>
      </w:pPr>
      <w:r>
        <w:rPr/>
        <w:t>Si la etiología es viral y hay signología de obstrucción bronquial, tratar con broncodilatadores y corticoides sistémicos, de acuerdo a las normas del SBO (ver capítulo correspondiente).</w:t>
      </w:r>
    </w:p>
    <w:p>
      <w:pPr>
        <w:pStyle w:val="TextBody"/>
        <w:rPr/>
      </w:pPr>
      <w:r>
        <w:rPr/>
      </w:r>
    </w:p>
    <w:p>
      <w:pPr>
        <w:pStyle w:val="TextBody"/>
        <w:ind w:firstLine="708"/>
        <w:rPr/>
      </w:pPr>
      <w:r>
        <w:rPr/>
        <w:t xml:space="preserve">Si se sospecha etiología bacteriana, se toman los hemocultivos correspondientes antes de iniciar antibióticos. El medicamento de primera línea es Amoxicilina oral, en dosis de 50 – 100 mg/Kg/día en 3 dosis cada 8 horas, por 7 días. </w:t>
      </w:r>
    </w:p>
    <w:p>
      <w:pPr>
        <w:pStyle w:val="TextBody"/>
        <w:rPr/>
      </w:pPr>
      <w:r>
        <w:rPr/>
      </w:r>
    </w:p>
    <w:p>
      <w:pPr>
        <w:pStyle w:val="TextBody"/>
        <w:ind w:firstLine="708"/>
        <w:rPr/>
      </w:pPr>
      <w:r>
        <w:rPr/>
        <w:t xml:space="preserve">Frente a mala respuesta o sospecha de agente agresivo (Staphylococcus aureeus)   </w:t>
      </w:r>
    </w:p>
    <w:p>
      <w:pPr>
        <w:pStyle w:val="TextBody"/>
        <w:rPr/>
      </w:pPr>
      <w:r>
        <w:rPr/>
        <w:t>asociación Cefotaxima y Cloxacilina sódica, ambas en dosis de 100 mg/Kg/día en 4 dosis cada 6 horas, por 10 a 14 días. Debe esperarse caída de la fiebre y mejoría del estado general en un plazo no mayor de 48 horas.</w:t>
      </w:r>
    </w:p>
    <w:p>
      <w:pPr>
        <w:pStyle w:val="TextBody"/>
        <w:rPr/>
      </w:pPr>
      <w:r>
        <w:rPr/>
      </w:r>
    </w:p>
    <w:p>
      <w:pPr>
        <w:pStyle w:val="TextBody"/>
        <w:rPr/>
      </w:pPr>
      <w:r>
        <w:rPr/>
        <w:t>CASOS ESPECIALES:</w:t>
      </w:r>
    </w:p>
    <w:p>
      <w:pPr>
        <w:pStyle w:val="TextBody"/>
        <w:rPr/>
      </w:pPr>
      <w:r>
        <w:rPr/>
      </w:r>
    </w:p>
    <w:p>
      <w:pPr>
        <w:pStyle w:val="TextBody"/>
        <w:ind w:firstLine="708"/>
        <w:rPr/>
      </w:pPr>
      <w:r>
        <w:rPr/>
        <w:t>En el lactante menor, desde las 2 semanas de vida y hasta los 3 meses, Chlamydia tracomatis puede producir infección respiratoria baja. Esta forma de neumonía se adquiere a través del canal del parto por vía vertical y se caracteriza por una bronconeumonía con poco o ningún compromiso del estado general, sin fiebre, con tos seca, a veces coqueluchoidea o con crisis de apneas, polipnea superficial  y una gran discrepancia entre lo pobre de la clínica y el aspecto de la Rx. de Tórax, con un infiltrado alveolo-intersticial difuso, que recuerda en ocasiones el aspecto de la TBC miliar. El hemograma da eosinofilia de más de 500 cel/mm3 en el 30% de los casos y en un 50% se acompaña de conjuntivitis purulenta. El diagnóstico se confirma con inmunofluorescencia directa o con serología (IgM específica) y el tratamiento es Eritromicina 50 mg/Kg/día en 3 ó 4 dosis por 14 días.</w:t>
      </w:r>
    </w:p>
    <w:p>
      <w:pPr>
        <w:pStyle w:val="TextBody"/>
        <w:rPr/>
      </w:pPr>
      <w:r>
        <w:rPr/>
      </w:r>
    </w:p>
    <w:p>
      <w:pPr>
        <w:pStyle w:val="TextBody"/>
        <w:ind w:firstLine="708"/>
        <w:rPr/>
      </w:pPr>
      <w:r>
        <w:rPr/>
        <w:t>La bronconeumonía por adenovirus de serotipos agresivos, ocasiona un cuadro clínico grave, con fiebre alta, gran compromiso del estado general e incluso del sensorio, con gran toxicidad, que recuerda la septicemia bacteriana, pero también con marcada obstrucción bronquial, lo que permite su sospecha. Tiene una letalidad cercana al 20% y en más de la mitad de los sobrevivientes, deja secuela pulmonar definitiva, en la forma de: bronquiectasias, atelectasias crónicas, bronquiolitis obliterante y síndrome del pulmón hiperlúcido unilateral, todas con insuficiencia respiratoria crónica.</w:t>
      </w:r>
    </w:p>
    <w:p>
      <w:pPr>
        <w:pStyle w:val="TextBody"/>
        <w:rPr/>
      </w:pPr>
      <w:r>
        <w:rPr/>
      </w:r>
    </w:p>
    <w:p>
      <w:pPr>
        <w:pStyle w:val="TextBody"/>
        <w:rPr/>
      </w:pPr>
      <w:r>
        <w:rPr/>
        <w:t>NEUMONIA EN EL NIÑO MAYOR:</w:t>
      </w:r>
    </w:p>
    <w:p>
      <w:pPr>
        <w:pStyle w:val="TextBody"/>
        <w:rPr/>
      </w:pPr>
      <w:r>
        <w:rPr/>
      </w:r>
    </w:p>
    <w:p>
      <w:pPr>
        <w:pStyle w:val="TextBody"/>
        <w:ind w:firstLine="708"/>
        <w:rPr/>
      </w:pPr>
      <w:r>
        <w:rPr/>
        <w:t>El mayor de 2 ó 3 años tiende a hacer neumonía bien focalizada, lobar o segmentaria, y la etiología es preferentemente bacteriana, siendo Streptococcus pneumoniae el principal agente. Después de los 5 años Mycoplasma pneumoniae se hace tan frecuente o más que neumococo.</w:t>
      </w:r>
    </w:p>
    <w:p>
      <w:pPr>
        <w:pStyle w:val="TextBody"/>
        <w:ind w:firstLine="708"/>
        <w:rPr/>
      </w:pPr>
      <w:r>
        <w:rPr/>
        <w:t>El cuadro clínico de la neumonía neumocócica a esta edad es más florido, con fiebre alta, calofríos y dolor en puntada de costado. La semiología es también más rica pudiéndose encontrar con frecuencia semiología de condensación: matidez, aumento de las vibraciones vocales, respiración soplante (o soplo tubario de la terminología antigua),  broncofonía y crépitos.</w:t>
      </w:r>
    </w:p>
    <w:p>
      <w:pPr>
        <w:pStyle w:val="TextBody"/>
        <w:rPr/>
      </w:pPr>
      <w:r>
        <w:rPr/>
      </w:r>
    </w:p>
    <w:p>
      <w:pPr>
        <w:pStyle w:val="TextBody"/>
        <w:ind w:firstLine="708"/>
        <w:rPr/>
      </w:pPr>
      <w:r>
        <w:rPr/>
        <w:t>La Rx. de Tórax muestra condensación completa de un segmento, lóbulo o de todo un pulmón. La serie blanca en la neumonía neumocócica tiende a la marcada leucocitosis con neutrofilia, frecuentemente sobre 20.000/ mm3.</w:t>
      </w:r>
    </w:p>
    <w:p>
      <w:pPr>
        <w:pStyle w:val="TextBody"/>
        <w:rPr/>
      </w:pPr>
      <w:r>
        <w:rPr/>
      </w:r>
    </w:p>
    <w:p>
      <w:pPr>
        <w:pStyle w:val="TextBody"/>
        <w:ind w:firstLine="708"/>
        <w:rPr/>
      </w:pPr>
      <w:r>
        <w:rPr/>
        <w:t>Los hemocultivos son positivos en aproximadamente el 30% de los casos, y deben tomarse en todo niño que se hospitalice por esta causa.</w:t>
      </w:r>
    </w:p>
    <w:p>
      <w:pPr>
        <w:pStyle w:val="TextBody"/>
        <w:rPr/>
      </w:pPr>
      <w:r>
        <w:rPr/>
      </w:r>
    </w:p>
    <w:p>
      <w:pPr>
        <w:pStyle w:val="TextBody"/>
        <w:ind w:firstLine="708"/>
        <w:rPr/>
      </w:pPr>
      <w:r>
        <w:rPr/>
        <w:t xml:space="preserve">El criterio de hospitalización pasa por la presencia de signos de hipoxemia, el compromiso del estado general y las condiciones sociales y culturales de la familia. </w:t>
      </w:r>
    </w:p>
    <w:p>
      <w:pPr>
        <w:pStyle w:val="TextBody"/>
        <w:rPr/>
      </w:pPr>
      <w:r>
        <w:rPr/>
      </w:r>
    </w:p>
    <w:p>
      <w:pPr>
        <w:pStyle w:val="Normal"/>
        <w:ind w:firstLine="708"/>
        <w:jc w:val="both"/>
        <w:rPr>
          <w:rFonts w:ascii="Times New Roman" w:hAnsi="Times New Roman" w:cs="Times New Roman"/>
          <w:sz w:val="24"/>
        </w:rPr>
      </w:pPr>
      <w:r>
        <w:rPr>
          <w:rFonts w:cs="Times New Roman" w:ascii="Times New Roman" w:hAnsi="Times New Roman"/>
          <w:sz w:val="24"/>
        </w:rPr>
        <w:t>La neumonía por Mycoplasma, también llamada “Atípica”, produce un cuadro clínico menos intenso, con poco o ningún compromiso del estado general, fiebre de baja cuantía, pero destaca la tos intensa, seca y mortificante, frecuentemente con evidencias de hiperreactividad bronquial (disminución de PEF y VEF1) y en ocasiones obstrucción bronquial 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DE LA NEUMONIA DEL NIÑO MAY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empre frente a hipoxemia, hospitalizar y administrar O</w:t>
      </w:r>
      <w:r>
        <w:rPr>
          <w:rFonts w:cs="Times New Roman" w:ascii="Times New Roman" w:hAnsi="Times New Roman"/>
          <w:sz w:val="24"/>
          <w:vertAlign w:val="subscript"/>
        </w:rPr>
        <w:t>2</w:t>
      </w:r>
      <w:r>
        <w:rPr>
          <w:rFonts w:cs="Times New Roman" w:ascii="Times New Roman" w:hAnsi="Times New Roman"/>
          <w:sz w:val="24"/>
        </w:rPr>
        <w:t>. El tratamiento antibiótico de elección es Amoxicilina oral, igual que en el lactante, pero frente a la sospecha de Mycoplasma, Eritromicina 50 mg/Kg/día en 3 ó 4 dosis por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be esperarse siempre caída de la fiebre dentro de las 48 hrs siguientes al inicio del antibiótico, de lo contrario sospechar complicación:</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otra etiologí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gérmen resistent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empiem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abceso, neumatocel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pericard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UMONIA EN 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etiología en ellos debe considerarse siempre bacteriana. El principal agente es el Streptococcus beta hemolítico del grupo B, adquirido por vía vertical en el canal del parto. Le sigue en frecuencia las enterobacterias, en especial E. coli. Es siempre un cuadro grave, que puede llevar a la hipertensión pulmonar y la muerte muy rápido, incluso en horas, por lo que deben ser manejados en UTI neonatal. El tratamiento antibiótico generalmente usado es la asociación de una Penicilina con un Aminoglicósido, como Ampicilina +Amikacina endovenosas por 10 a 14 d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t>LECTURAS RECOMENDADAS:</w:t>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widowControl w:val="false"/>
        <w:numPr>
          <w:ilvl w:val="0"/>
          <w:numId w:val="60"/>
        </w:numPr>
        <w:rPr>
          <w:rFonts w:ascii="Times New Roman" w:hAnsi="Times New Roman" w:cs="Times New Roman"/>
          <w:sz w:val="24"/>
          <w:lang w:val="es-CL"/>
        </w:rPr>
      </w:pPr>
      <w:r>
        <w:rPr>
          <w:rFonts w:cs="Times New Roman" w:ascii="Times New Roman" w:hAnsi="Times New Roman"/>
          <w:sz w:val="24"/>
        </w:rPr>
        <w:t>López I., Sepúlveda H., Valdés I. "Enfermedades Respiratorias Agudas en los primeros 18 meses de vida." Boletín Oficina Sanitaria Panamericana 1996; 120: 378 –388</w:t>
      </w:r>
    </w:p>
    <w:p>
      <w:pPr>
        <w:pStyle w:val="Epgrafe"/>
        <w:widowControl w:val="false"/>
        <w:numPr>
          <w:ilvl w:val="0"/>
          <w:numId w:val="60"/>
        </w:numPr>
        <w:rPr>
          <w:rFonts w:ascii="Times New Roman" w:hAnsi="Times New Roman" w:cs="Times New Roman"/>
          <w:lang w:val="en-US"/>
        </w:rPr>
      </w:pPr>
      <w:r>
        <w:rPr>
          <w:rFonts w:cs="Times New Roman" w:ascii="Times New Roman" w:hAnsi="Times New Roman"/>
          <w:lang w:val="en-US"/>
        </w:rPr>
        <w:t>Kendig, Chernick "Disorders of the Respiratory Tract in Children" Capítulos 19, 21, 22 y 23. Fifth Edition, 1990, Saunders Company.</w:t>
      </w:r>
      <w:r>
        <w:br w:type="page"/>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rFonts w:ascii="Times New Roman" w:hAnsi="Times New Roman" w:cs="Times New Roman"/>
          <w:sz w:val="24"/>
        </w:rPr>
      </w:pPr>
      <w:r>
        <w:rPr>
          <w:rFonts w:cs="Times New Roman" w:ascii="Times New Roman" w:hAnsi="Times New Roman"/>
          <w:sz w:val="24"/>
        </w:rPr>
        <w:t>SUPURACIÓN PLEUROPULMONA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eumonía de origen bacteriano en el niño puede complicar su evolución con el desarrollo de procesos supurativos, tanto en el parénquima como en la cavidad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RAME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rmalmente la pleura es un espacio virtual, donde las presiones que tienden a ingresar líquido (hidrostática, osmótica pleural), se mantienen en equilibrio con las que tienden a sacarlo (osmótica del plasma, drenaje linfático). Cualquier alteración que cambie este equilibrio a favor del ingreso de líquidos, será causa de derra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infecciones bacterianas del parénquima pulmonar pueden producir derrame por inflamar la pleura adyacente al foco infeccioso. Este derrame inicialmente es aséptico, transformándose en un empiema cuando ingresan y crecen los gérmenes en la cavidad pleural. Llamamos entonces </w:t>
      </w:r>
      <w:r>
        <w:rPr>
          <w:rFonts w:cs="Times New Roman" w:ascii="Times New Roman" w:hAnsi="Times New Roman"/>
          <w:i/>
          <w:sz w:val="24"/>
        </w:rPr>
        <w:t>derrame paraneumónico</w:t>
      </w:r>
      <w:r>
        <w:rPr>
          <w:rFonts w:cs="Times New Roman" w:ascii="Times New Roman" w:hAnsi="Times New Roman"/>
          <w:sz w:val="24"/>
        </w:rPr>
        <w:t xml:space="preserve"> a aquél que no tiene evidencias de presencia de gérmenes, y </w:t>
      </w:r>
      <w:r>
        <w:rPr>
          <w:rFonts w:cs="Times New Roman" w:ascii="Times New Roman" w:hAnsi="Times New Roman"/>
          <w:i/>
          <w:sz w:val="24"/>
        </w:rPr>
        <w:t>empiema</w:t>
      </w:r>
      <w:r>
        <w:rPr>
          <w:rFonts w:cs="Times New Roman" w:ascii="Times New Roman" w:hAnsi="Times New Roman"/>
          <w:sz w:val="24"/>
        </w:rPr>
        <w:t xml:space="preserve"> al que sí lo tie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principales agentes productores de supuración pleuro pulmonar, son en orden de frecuencia:</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aphylococcus aureus</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Haemophilus influenz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reptococcus pneumoni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Anaerobios (Bacteroides fragilis, Peptoestreptococo, Streptococos anaerob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médico que enfrenta un caso de derrame, primero tiene que diagnosticarlo, y este diagnóstico es clínico. La semiología de derrame incluye: matidez a la percusión, disminución o abolición del murmullo pulmonar, abolición de vibraciones vocales    (clave en la diferencia con condensación),  en ocasiones soplo pleurítico en el borde superior del derrame, además de egofonía y pectoriloquia áf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confirma con la Rx. de tórax, que en la proyección frontal muestra velamiento homogéneo, que borra el ángulo costofrénico, y que en los grandes derrames desplaza el mediastino hacia el lado contrario. En la proyección lateral se borra la imagen del hemidiafragma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uego de confirmado el diagnóstico, debe analizarse el líquido para determinar su etiología. TODO derrame debe ser puncionado. El aspecto macroscópico es de gran ayud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citrino: pensar en TBC</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hemorrágico: pensar en neoplasi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quiloso: pensar en trauma, post cirugía cardíaca, tumor</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so sour”, pensar en infección</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purulento: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be enviarse muestra para Gram y cultivo, otra para citoquímico y una jeringa para ga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erminación de Exudado v/s transudado</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XUD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ANSUD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g%</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3g%</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 pleura/plasm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0,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0,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DH  tot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200 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200 u</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errame infeccioso siempre es un exudado, tiene celularidad aumentada, con predominio de polimorfonucle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riterios de Richard Light del líquido pleural definen la presencia de gérmenes en el interior de la cavidad pleural y por lo tanto diferencian un derrame paraneumónico de un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 xml:space="preserve">Pus </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lucosa &lt; 40 mg%</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PH &lt; 7,0</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ram : presencia de gérmen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A estos criterios básicos podemos agregar también la presencia de tabicación del derrame en la Ecografía torácica, signo evidente del comienzo de la organización del pus intrapleur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ualquiera de los criterios por sí sólo define un empiema y en consecuencia la necesidad de drenaje pleural. El riesgo de no drenar un empiema es el desarrollo de la organización del derrame, con formación de fibrina, tabicación y finalmente la producción de un fibrotórax con grave deterioro de la función pulmon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pende de la etapa de evolución del derram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Derrame Paraneumónico</w:t>
      </w:r>
      <w:r>
        <w:rPr>
          <w:rFonts w:cs="Times New Roman" w:ascii="Times New Roman" w:hAnsi="Times New Roman"/>
          <w:sz w:val="24"/>
        </w:rPr>
        <w:t>: si no está presente ningún criterio de Light, y no tiene desplazamiento del mediastino ni dificultad respiratoria derivada de la cantidad de derrame, el tratamiento es sólo antibiótico, asociado:</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loxacilina Sódica 100 mg/Kg/día en 4 dosis cada 6 horas  E.V.</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efotaxima  100 mg/Kg/día en 4 dosis cada 6 horas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ración del tratamiento: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Empiema</w:t>
      </w:r>
      <w:r>
        <w:rPr>
          <w:rFonts w:cs="Times New Roman" w:ascii="Times New Roman" w:hAnsi="Times New Roman"/>
          <w:sz w:val="24"/>
        </w:rPr>
        <w:t xml:space="preserve"> : si está presente algún criterio de Light, se debe drenar el empiema con la colocación de un tubo de drenaje bajo trampa de agua, además del esquema antibiótico antes descrito. Duración: 14 días afebriles, con un mínimo de 21 días en to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14"/>
        </w:numPr>
        <w:jc w:val="both"/>
        <w:rPr>
          <w:rFonts w:ascii="Times New Roman" w:hAnsi="Times New Roman" w:cs="Times New Roman"/>
          <w:sz w:val="24"/>
          <w:lang w:val="en-US"/>
        </w:rPr>
      </w:pPr>
      <w:r>
        <w:rPr>
          <w:rFonts w:cs="Times New Roman" w:ascii="Times New Roman" w:hAnsi="Times New Roman"/>
          <w:sz w:val="24"/>
          <w:lang w:val="en-US"/>
        </w:rPr>
        <w:t xml:space="preserve">Kendig, Chernick “Disorders of the Respiratory Tract in Children”, Fifth Edition, 1990, Saunders Company.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numPr>
          <w:ilvl w:val="0"/>
          <w:numId w:val="0"/>
        </w:numPr>
        <w:jc w:val="center"/>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VACUN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Esquemanivel1"/>
        <w:widowContro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de el punto de vista de las estrategias de salud para el control de las enfermedades infecciosas, existen varias alterna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1.-  Tratar a los enfermos, con lo cual disminuimos la fuente de infección.</w:t>
      </w:r>
    </w:p>
    <w:p>
      <w:pPr>
        <w:pStyle w:val="Normal"/>
        <w:jc w:val="both"/>
        <w:rPr>
          <w:rFonts w:ascii="Times New Roman" w:hAnsi="Times New Roman" w:cs="Times New Roman"/>
          <w:sz w:val="24"/>
        </w:rPr>
      </w:pPr>
      <w:r>
        <w:rPr>
          <w:rFonts w:cs="Times New Roman" w:ascii="Times New Roman" w:hAnsi="Times New Roman"/>
          <w:sz w:val="24"/>
        </w:rPr>
        <w:tab/>
        <w:t>2.-  Atacar los reservorios zoonóticos, portadores humanos, animales, plantas, fomites y aguas servidas.</w:t>
      </w:r>
    </w:p>
    <w:p>
      <w:pPr>
        <w:pStyle w:val="Normal"/>
        <w:jc w:val="both"/>
        <w:rPr>
          <w:rFonts w:ascii="Times New Roman" w:hAnsi="Times New Roman" w:cs="Times New Roman"/>
          <w:sz w:val="24"/>
        </w:rPr>
      </w:pPr>
      <w:r>
        <w:rPr>
          <w:rFonts w:cs="Times New Roman" w:ascii="Times New Roman" w:hAnsi="Times New Roman"/>
          <w:sz w:val="24"/>
        </w:rPr>
        <w:tab/>
        <w:t>3.-  Cortar las vías de transmisión. Ej.: lavado de manos.</w:t>
      </w:r>
    </w:p>
    <w:p>
      <w:pPr>
        <w:pStyle w:val="Normal"/>
        <w:jc w:val="both"/>
        <w:rPr>
          <w:rFonts w:ascii="Times New Roman" w:hAnsi="Times New Roman" w:cs="Times New Roman"/>
          <w:sz w:val="24"/>
        </w:rPr>
      </w:pPr>
      <w:r>
        <w:rPr>
          <w:rFonts w:cs="Times New Roman" w:ascii="Times New Roman" w:hAnsi="Times New Roman"/>
          <w:sz w:val="24"/>
        </w:rPr>
        <w:tab/>
        <w:t>4.-  Vacunas: para “eliminar” los susceptibles, desde el punto de vista de salud pública es la medida que tiene mayor impa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a vacuna es un preparado biológico en base a microorganismos (MO) vivos, atenuados, fracciones antigénicas  o productos metabólicos antigénicos, que administrados por vía natural de infección o por inoculación inducen inmunidad activa, específica y duradera en individuos suscepti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ISTORI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Jenner fue el primero en manejar el concepto de vacuna, ya que observó que las mujeres que ordeñaban vacas no enfermaban de viruela (de ahí viene el nombre de vacuna).  El inoculó niños con las pústulas de ordeñadoras de vacas y con esto evitó que presentaran viruela. De este modo creó la primera vacuna heteróloga, ya que fue por  inmunidad cruzada; previno la viruela con el pus de una enfermedad distinta: fiebre vacuna.  Luego, Pasteur incursionó en el campo, a través de sus experimentos con la rabia.  Desde esa fecha hasta hoy se han desarrollado numerosas estrategias   para el desarrollo de vacunas; al comienzo  se pensó que era muy sencillo; se aislaba el agente etiológico, se inactivaba de algún modo, y se introducía en el huésped, el cual desarrollaba anticuerpos, solucionando el problema de la enfermedad.  Se pensó que se podrían controlar todas las infecciones, pero esto no ha sido así ya que existen numerosas variables relacionadas con la inmunogenicidad de los distintos productos de los MO y la respuesta del huésped en relación a es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iglo 20 se ha convertido en el siglo de la prevención y las vacunas. En el año 1950 existían 5 vacunas disponibles para el uso clínico y de Salud Pública: la vacuna antidiftérica (a través de la inoculación del toxoide diftérico), la vacuna contra el tétanos (toxoide tetánico), la vacuna contra el coqueluche (bacteria completa, muerta) y la vacuna viral de la fiebre amarilla. En el año 1990 existían aproximadamente 20 vacunas disponibles en todo el mundo; desde el año 1992 hasta la fecha se ha desarrollado la vacinología (personal especializado y dedicado solamente al tema de las vacuna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UNDAMENTOS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línico: es deseable disponer de vacunas para enfermedades de morbilidad y/o mortalidad elevadas, así como para aquellas secuelantes y/o cuyos tratamientos son muy costosos, o que no se disponga de terapias efectivas..</w:t>
      </w:r>
    </w:p>
    <w:p>
      <w:pPr>
        <w:pStyle w:val="Normal"/>
        <w:jc w:val="both"/>
        <w:rPr>
          <w:rFonts w:ascii="Times New Roman" w:hAnsi="Times New Roman" w:cs="Times New Roman"/>
          <w:sz w:val="24"/>
        </w:rPr>
      </w:pPr>
      <w:r>
        <w:rPr>
          <w:rFonts w:cs="Times New Roman" w:ascii="Times New Roman" w:hAnsi="Times New Roman"/>
          <w:sz w:val="24"/>
        </w:rPr>
        <w:t>- Epidemiológico: es deseable contar con vacunas para las enfermedades de elevada frecuenci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Para lograr un impacto significativo sobre una enfermedad debe existir un programa coherente de inmunización, ya que esfuerzos aislados no tendrán el efecto deseado sobr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ejemplos de criterios seguidos en el desarrollo de vacunas podemos citar dos ejemplos: los del resfrío común y del SIDA.  En cuanto al resfrío, nadie se ha dedicado a desarrollar una vacuna, porque si bien la enfermedad tiene una alta prevalencia, posiblemente sea difícil crear una vacuna en su  contra, y no tiene gran importancia epidemiológica.  Por otro lado está el SIDA con todos sus efectos sociales, culturales, económicos y gran morbimortalidad, factores que hacen indispensable el desarrollo de una vacuna, como única posibilidad de control de l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isten numerosas variables en el agente infeccioso que tienen que ver con su gran arsenal patogénico (mecanismo de virulencia).  Muchas veces uno o varios mecanismos de virulencia de un agente pueden no desarrollar antigenicidad ni respuesta inmune. Por ejemplo,  la vacuna del menigococo B, producida a partir de antígeno capsular, que es un importante factor de virulencia, es muy ineficaz en relación a su capacidad de producir anticuerpos protect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vacunas son la gran arma de control de las infecciones virales; esto se debe a que los virus son partículas más simples desde el punto de vista antigénico; tienen proteínas más simples, que desencadenan una buena respuesta de anticuerpos.</w:t>
      </w:r>
    </w:p>
    <w:p>
      <w:pPr>
        <w:pStyle w:val="Normal"/>
        <w:jc w:val="both"/>
        <w:rPr>
          <w:rFonts w:ascii="Times New Roman" w:hAnsi="Times New Roman" w:cs="Times New Roman"/>
          <w:sz w:val="24"/>
        </w:rPr>
      </w:pPr>
      <w:r>
        <w:rPr>
          <w:rFonts w:cs="Times New Roman" w:ascii="Times New Roman" w:hAnsi="Times New Roman"/>
          <w:sz w:val="24"/>
        </w:rPr>
        <w:tab/>
        <w:t>Las bacterias, en cambio, son un mosaico antigénico muy complejo; existen bacterias que producen una serie de sustancias como toxinas, enzimas u otros que hacen muy difícil determinar la virulencia que queremos atenuar y si se es capaz de desarrollar una respuesta inmune efe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ERALIDADES DE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características “ideales” de una vacuna serían las siguientes:</w:t>
      </w:r>
    </w:p>
    <w:p>
      <w:pPr>
        <w:pStyle w:val="Normal"/>
        <w:jc w:val="both"/>
        <w:rPr>
          <w:rFonts w:ascii="Times New Roman" w:hAnsi="Times New Roman" w:cs="Times New Roman"/>
          <w:sz w:val="24"/>
        </w:rPr>
      </w:pPr>
      <w:r>
        <w:rPr>
          <w:rFonts w:cs="Times New Roman" w:ascii="Times New Roman" w:hAnsi="Times New Roman"/>
          <w:sz w:val="24"/>
        </w:rPr>
        <w:t>- inocua.</w:t>
      </w:r>
    </w:p>
    <w:p>
      <w:pPr>
        <w:pStyle w:val="Normal"/>
        <w:jc w:val="both"/>
        <w:rPr>
          <w:rFonts w:ascii="Times New Roman" w:hAnsi="Times New Roman" w:cs="Times New Roman"/>
          <w:sz w:val="24"/>
        </w:rPr>
      </w:pPr>
      <w:r>
        <w:rPr>
          <w:rFonts w:cs="Times New Roman" w:ascii="Times New Roman" w:hAnsi="Times New Roman"/>
          <w:sz w:val="24"/>
        </w:rPr>
        <w:t>- fácil de administrar.</w:t>
      </w:r>
    </w:p>
    <w:p>
      <w:pPr>
        <w:pStyle w:val="Normal"/>
        <w:jc w:val="both"/>
        <w:rPr>
          <w:rFonts w:ascii="Times New Roman" w:hAnsi="Times New Roman" w:cs="Times New Roman"/>
          <w:sz w:val="24"/>
        </w:rPr>
      </w:pPr>
      <w:r>
        <w:rPr>
          <w:rFonts w:cs="Times New Roman" w:ascii="Times New Roman" w:hAnsi="Times New Roman"/>
          <w:sz w:val="24"/>
        </w:rPr>
        <w:t>- en lo posible ingresar al organismo por la vía natural.</w:t>
      </w:r>
    </w:p>
    <w:p>
      <w:pPr>
        <w:pStyle w:val="Normal"/>
        <w:jc w:val="both"/>
        <w:rPr>
          <w:rFonts w:ascii="Times New Roman" w:hAnsi="Times New Roman" w:cs="Times New Roman"/>
          <w:sz w:val="24"/>
        </w:rPr>
      </w:pPr>
      <w:r>
        <w:rPr>
          <w:rFonts w:cs="Times New Roman" w:ascii="Times New Roman" w:hAnsi="Times New Roman"/>
          <w:sz w:val="24"/>
        </w:rPr>
        <w:t>- conferir alto grado de prot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 ideal es que una vacuna sea inocua; si ésta produce efectos similares a la enfermedad contra la que protege, la vacuna será inútil, ya que la población la rechazará. Un ejemplo de ello fue la vacuna antitífica inyectable, que producía fiebre por algunos días y dolor  intenso en el sitio de la inoculación, lo que  era casi como la enfermedad misma.</w:t>
      </w:r>
    </w:p>
    <w:p>
      <w:pPr>
        <w:pStyle w:val="Normal"/>
        <w:ind w:firstLine="720"/>
        <w:jc w:val="both"/>
        <w:rPr>
          <w:rFonts w:ascii="Times New Roman" w:hAnsi="Times New Roman" w:cs="Times New Roman"/>
          <w:sz w:val="24"/>
        </w:rPr>
      </w:pPr>
      <w:r>
        <w:rPr>
          <w:rFonts w:cs="Times New Roman" w:ascii="Times New Roman" w:hAnsi="Times New Roman"/>
          <w:sz w:val="24"/>
        </w:rPr>
        <w:t>La vacuna tiene que ser fácil de administrar, ojalá a  través de la vía natural .  Por ejemplo, si se trata de  una enfermedad   respiratoria, el ideal es que esa sea la vía de entrada; muchas veces esto no es posible y tienen que ser inyectables como ocurre por ejemplo con la vacuna antineumocócica.</w:t>
      </w:r>
    </w:p>
    <w:p>
      <w:pPr>
        <w:pStyle w:val="Normal"/>
        <w:jc w:val="both"/>
        <w:rPr>
          <w:rFonts w:ascii="Times New Roman" w:hAnsi="Times New Roman" w:cs="Times New Roman"/>
          <w:sz w:val="24"/>
        </w:rPr>
      </w:pPr>
      <w:r>
        <w:rPr>
          <w:rFonts w:cs="Times New Roman" w:ascii="Times New Roman" w:hAnsi="Times New Roman"/>
          <w:sz w:val="24"/>
        </w:rPr>
        <w:tab/>
        <w:t>Para evaluar una vacuna, ésta tiene que cumplir con algunos requisitos y pasar por ciertas etapas:</w:t>
      </w:r>
    </w:p>
    <w:p>
      <w:pPr>
        <w:pStyle w:val="Normal"/>
        <w:jc w:val="both"/>
        <w:rPr>
          <w:rFonts w:ascii="Times New Roman" w:hAnsi="Times New Roman" w:cs="Times New Roman"/>
          <w:sz w:val="24"/>
        </w:rPr>
      </w:pPr>
      <w:r>
        <w:rPr>
          <w:rFonts w:cs="Times New Roman" w:ascii="Times New Roman" w:hAnsi="Times New Roman"/>
          <w:sz w:val="24"/>
        </w:rPr>
        <w:tab/>
        <w:t>La primera etapa es  microbiológica; en esta fase se ve en qué está basada la vacuna desde el punto de vista microbiológico.</w:t>
      </w:r>
    </w:p>
    <w:p>
      <w:pPr>
        <w:pStyle w:val="Normal"/>
        <w:jc w:val="both"/>
        <w:rPr>
          <w:rFonts w:ascii="Times New Roman" w:hAnsi="Times New Roman" w:cs="Times New Roman"/>
          <w:sz w:val="24"/>
        </w:rPr>
      </w:pPr>
      <w:r>
        <w:rPr>
          <w:rFonts w:cs="Times New Roman" w:ascii="Times New Roman" w:hAnsi="Times New Roman"/>
          <w:sz w:val="24"/>
        </w:rPr>
        <w:tab/>
        <w:t>La vacuna tiene que ser estable especialmente si es viral, es decir, el virus no puede recuperar la virulencia.</w:t>
      </w:r>
    </w:p>
    <w:p>
      <w:pPr>
        <w:pStyle w:val="Normal"/>
        <w:jc w:val="both"/>
        <w:rPr>
          <w:rFonts w:ascii="Times New Roman" w:hAnsi="Times New Roman" w:cs="Times New Roman"/>
          <w:sz w:val="24"/>
        </w:rPr>
      </w:pPr>
      <w:r>
        <w:rPr>
          <w:rFonts w:cs="Times New Roman" w:ascii="Times New Roman" w:hAnsi="Times New Roman"/>
          <w:sz w:val="24"/>
        </w:rPr>
        <w:tab/>
        <w:t>Luego hay que hacer ensayos en animales de experimentación.  La vacuna tiene que tener la garantía que se ha hecho experiencias en animales que demuestren que la vacuna es capaz de inducir tasas de anticuerpos suficientemente altas como para que sean protector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spués, la vacuna pasa a las siguientes etapas de desarrollo:</w:t>
      </w:r>
    </w:p>
    <w:p>
      <w:pPr>
        <w:pStyle w:val="Normal"/>
        <w:jc w:val="both"/>
        <w:rPr>
          <w:rFonts w:ascii="Times New Roman" w:hAnsi="Times New Roman" w:cs="Times New Roman"/>
          <w:sz w:val="24"/>
        </w:rPr>
      </w:pPr>
      <w:r>
        <w:rPr>
          <w:rFonts w:cs="Times New Roman" w:ascii="Times New Roman" w:hAnsi="Times New Roman"/>
          <w:sz w:val="24"/>
        </w:rPr>
        <w:tab/>
        <w:t>FASE 1, o estudios de inmunogenicidad:  Es una etapa de investigación para ver como esta vacuna se comporta en los seres humanos.  Se elige población adulta  "voluntaria".  Si es posible se hace otro estudio de inmunogenicidad en población adulta más heterogénea y si tiene buen resultado, se hace un estudio de inmunogenicidad en niños.</w:t>
      </w:r>
    </w:p>
    <w:p>
      <w:pPr>
        <w:pStyle w:val="Normal"/>
        <w:jc w:val="both"/>
        <w:rPr>
          <w:rFonts w:ascii="Times New Roman" w:hAnsi="Times New Roman" w:cs="Times New Roman"/>
          <w:sz w:val="24"/>
        </w:rPr>
      </w:pPr>
      <w:r>
        <w:rPr>
          <w:rFonts w:cs="Times New Roman" w:ascii="Times New Roman" w:hAnsi="Times New Roman"/>
          <w:sz w:val="24"/>
        </w:rPr>
        <w:tab/>
        <w:t>FASE II o estudio de eficacia:  Se introduce la vacuna, y se sigue su efecto en el tiempo, comparándolo con una población  semejante sin vacuna, es decir sirve para saber como se comporta la vacuna protegiendo a una población de una determinada enfermedad.  (Se ve el comportamiento de la vacuna en la realidad).</w:t>
      </w:r>
    </w:p>
    <w:p>
      <w:pPr>
        <w:pStyle w:val="Normal"/>
        <w:jc w:val="both"/>
        <w:rPr>
          <w:rFonts w:ascii="Times New Roman" w:hAnsi="Times New Roman" w:cs="Times New Roman"/>
          <w:sz w:val="24"/>
        </w:rPr>
      </w:pPr>
      <w:r>
        <w:rPr>
          <w:rFonts w:cs="Times New Roman" w:ascii="Times New Roman" w:hAnsi="Times New Roman"/>
          <w:sz w:val="24"/>
        </w:rPr>
        <w:tab/>
        <w:t>FASE III o estudio de efectividad: Consiste en la observación de cómo se comporta la vacuna normalmente, en una comunidad o país sin el sesgo de un grupo de investig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tos son las etapas indispensables, modernas y actuales, que tiene que seguir una vacuna para acreditarse como buena. Una vacuna debe demostrar una efectividad mayor a 70% para catalogarse como buena; si ésta es entre 65 y 69% es regular, y menor a 65% es calificada como mal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NATURALEZA BIOLÓGIC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hemos visto, las vacunas pueden ser preparadas a partir de diferentes constituyentes de los agentes patógenos o de sus productos, de lo que se da ejemplos en la Tabla 1.</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CONSTITUYENTES DE ALGUNAS VACUNAS</w:t>
      </w:r>
    </w:p>
    <w:p>
      <w:pPr>
        <w:pStyle w:val="Normal"/>
        <w:rPr>
          <w:rFonts w:ascii="Times New Roman" w:hAnsi="Times New Roman" w:cs="Times New Roman"/>
          <w:sz w:val="24"/>
        </w:rPr>
      </w:pPr>
      <w:r>
        <w:rPr>
          <w:rFonts w:cs="Times New Roman" w:ascii="Times New Roman" w:hAnsi="Times New Roman"/>
          <w:sz w:val="24"/>
        </w:rPr>
      </w:r>
    </w:p>
    <w:tbl>
      <w:tblPr>
        <w:tblW w:w="9340" w:type="dxa"/>
        <w:jc w:val="center"/>
        <w:tblInd w:w="0" w:type="dxa"/>
        <w:tblLayout w:type="fixed"/>
        <w:tblCellMar>
          <w:top w:w="0" w:type="dxa"/>
          <w:left w:w="70" w:type="dxa"/>
          <w:bottom w:w="0" w:type="dxa"/>
          <w:right w:w="70" w:type="dxa"/>
        </w:tblCellMar>
      </w:tblPr>
      <w:tblGrid>
        <w:gridCol w:w="1870"/>
        <w:gridCol w:w="1170"/>
        <w:gridCol w:w="1283"/>
        <w:gridCol w:w="1237"/>
        <w:gridCol w:w="1260"/>
        <w:gridCol w:w="1170"/>
        <w:gridCol w:w="135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 METABOLICOS</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VIVOS</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MUERTO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ACCIONE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patit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étano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otid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b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ningococ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ubéo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nfluenza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ic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primeras vacunas que aparecieron en la década de los 50 fueron en base a toxoide (el toxoide es una toxina que ha conservado el poder antigénico de su proteína estructural, pero ha perdido la capacidad tóxica), éstas fueron  las vacunas antidiftérica y antitetánica. Dado que la patogenia de ambas enfermedades es producida por la acción de la toxina, la vacuna ha sido extraordinariamente efectiva para su control.</w:t>
      </w:r>
    </w:p>
    <w:p>
      <w:pPr>
        <w:pStyle w:val="Normal"/>
        <w:jc w:val="both"/>
        <w:rPr/>
      </w:pPr>
      <w:r>
        <w:rPr>
          <w:rFonts w:cs="Times New Roman" w:ascii="Times New Roman" w:hAnsi="Times New Roman"/>
          <w:sz w:val="24"/>
        </w:rPr>
        <w:tab/>
        <w:t xml:space="preserve">Por otra parte, el toxoide colérico no es muy eficaz como protector, porque los mecanismos de virulencia del </w:t>
      </w:r>
      <w:r>
        <w:rPr>
          <w:rFonts w:cs="Times New Roman" w:ascii="Times New Roman" w:hAnsi="Times New Roman"/>
          <w:i/>
          <w:sz w:val="24"/>
        </w:rPr>
        <w:t>Vibrio cholerae</w:t>
      </w:r>
      <w:r>
        <w:rPr>
          <w:rFonts w:cs="Times New Roman" w:ascii="Times New Roman" w:hAnsi="Times New Roman"/>
          <w:sz w:val="24"/>
        </w:rPr>
        <w:t xml:space="preserve"> son muchos más que solamente la toxina.  En las enfermedades tóxicoagresivas especialmente tóxicas (difteria y tétanos)  la vacuna ha sido excelente en cuanto a producción de inmunogenicidad, protección y niveles permanentes de títulos de inmunoglobulin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Para las enfermedades virales las vacunas ocupan el principal rol de protección.  Dentro de las vacunas vivas atenuadas y estables están aquellas para la poliomielitis, sarampión, rubéola, parotiditis, viruela (ésta ya no se aplica ya la enfermedad está erradicada en todo el mundo) y varicela zoster (OCA), la cuál está incorporada dentro del programa nacional de vacunas de muchos países como por ejemplo Japón y Estados Un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ntro de las vacunas bacterianas vivas, la mas clásica es la BCG (Bacilo de Calmette y Guerin), que es un bacilo: </w:t>
      </w:r>
      <w:r>
        <w:rPr>
          <w:rFonts w:cs="Times New Roman" w:ascii="Times New Roman" w:hAnsi="Times New Roman"/>
          <w:i/>
          <w:sz w:val="24"/>
        </w:rPr>
        <w:t>Mycobacterium bovis</w:t>
      </w:r>
      <w:r>
        <w:rPr>
          <w:rFonts w:cs="Times New Roman" w:ascii="Times New Roman" w:hAnsi="Times New Roman"/>
          <w:sz w:val="24"/>
        </w:rPr>
        <w:t xml:space="preserve">, el que tiene antigenicidad cruzada con </w:t>
      </w:r>
      <w:r>
        <w:rPr>
          <w:rFonts w:cs="Times New Roman" w:ascii="Times New Roman" w:hAnsi="Times New Roman"/>
          <w:i/>
          <w:sz w:val="24"/>
        </w:rPr>
        <w:t>Mycobacterium tuberculosis</w:t>
      </w:r>
      <w:r>
        <w:rPr>
          <w:rFonts w:cs="Times New Roman" w:ascii="Times New Roman" w:hAnsi="Times New Roman"/>
          <w:sz w:val="24"/>
        </w:rPr>
        <w:t>. Esta es una vacuna que se coloca en países cuya incidencia de TBC es sobre 1 a 2 por 100.000.  En países desarrollados se retiró del programa de vacunas hace muchos años, pero actualmente se está considerando reincorporarla por el problema del SIDA con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la fiebre tifoidea existe una vacuna viva atenuada que es la ty21A (Vivotif R) que ha resultado mala en cuanto a eficacia; produce protección de alrededor del 60%.</w:t>
      </w:r>
    </w:p>
    <w:p>
      <w:pPr>
        <w:pStyle w:val="Normal"/>
        <w:jc w:val="both"/>
        <w:rPr>
          <w:rFonts w:ascii="Times New Roman" w:hAnsi="Times New Roman" w:cs="Times New Roman"/>
          <w:sz w:val="24"/>
        </w:rPr>
      </w:pPr>
      <w:r>
        <w:rPr>
          <w:rFonts w:cs="Times New Roman" w:ascii="Times New Roman" w:hAnsi="Times New Roman"/>
          <w:sz w:val="24"/>
        </w:rPr>
        <w:tab/>
        <w:t xml:space="preserve">Dentro de las vacunas virales vivas está la vacuna contra la poliomielitis (Sabin). Esta es una vacuna importante, ya que  logra prevenir la poliomielitis, enfermedad grave por su mortalidad y secuelas.  Actualmente se está a punto de erradicar la enfermedad en el mundo, y hace 5 años que no se ha detectado ningún caso en Latinoamérica.  Esta vacuna está basada en la inducción de anticuerpos locales, IgA secretora, para la protección de la primoinfección con los virus polio 1,2 y 3.  Existe otra vacuna, inyectable (Salk), que induce la producción de anticuerpos de tipo IgG a nivel sistémico, con los cuales se inhibe aún más la inducción de secuelas neurológic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buen enterovirus, su puerta de entrada es la intestinal y se puede proteger con IgA, pero como algunas veces falla la protección, se pueden generar complicaciones neurológicas.  Actualmente en muchos países ha surgido la idea de combinar ambas vacunas en el programa nacional de vacunas (Chile lo está estudian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a vacuna anticoqueluche es muy antigua, data de la década de  los 50 y si bien ha logrado controlar esta enfermedad ,  tiene la desventaja de ser tremendamente impura (es un macerado de distintas fases de crecimiento de un cultivo de </w:t>
      </w:r>
      <w:r>
        <w:rPr>
          <w:rFonts w:cs="Times New Roman" w:ascii="Times New Roman" w:hAnsi="Times New Roman"/>
          <w:i/>
          <w:sz w:val="24"/>
        </w:rPr>
        <w:t>Bordetella pertussis</w:t>
      </w:r>
      <w:r>
        <w:rPr>
          <w:rFonts w:cs="Times New Roman" w:ascii="Times New Roman" w:hAnsi="Times New Roman"/>
          <w:sz w:val="24"/>
        </w:rPr>
        <w:t>).  Produce efectos secundarios significativos por lo que muchos países la han sacado del programa nacional de vacunación.  Gracias a la ingeniería genética se ha ideado una vacuna acelular desarrollada en base a antígenos de superficie y al pertusinógeno que es la toxina más importante desde el punto de vista de virulencia; esta vacuna está siendo introducida en los programas de los países desarrol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n cuanto a las vacunas con fracciones de microorganismos, las más importantes son la vacuna contra rotavirus (experimental),  influenza, </w:t>
      </w:r>
      <w:r>
        <w:rPr>
          <w:rFonts w:cs="Times New Roman" w:ascii="Times New Roman" w:hAnsi="Times New Roman"/>
          <w:i/>
          <w:sz w:val="24"/>
        </w:rPr>
        <w:t>Haemophilus influenzae b</w:t>
      </w:r>
      <w:r>
        <w:rPr>
          <w:rFonts w:cs="Times New Roman" w:ascii="Times New Roman" w:hAnsi="Times New Roman"/>
          <w:sz w:val="24"/>
        </w:rPr>
        <w:t xml:space="preserve">, </w:t>
      </w:r>
      <w:r>
        <w:rPr>
          <w:rFonts w:cs="Times New Roman" w:ascii="Times New Roman" w:hAnsi="Times New Roman"/>
          <w:i/>
          <w:sz w:val="24"/>
        </w:rPr>
        <w:t>Neisseria meningitidis</w:t>
      </w:r>
      <w:r>
        <w:rPr>
          <w:rFonts w:cs="Times New Roman" w:ascii="Times New Roman" w:hAnsi="Times New Roman"/>
          <w:sz w:val="24"/>
        </w:rPr>
        <w:t xml:space="preserve"> y </w:t>
      </w:r>
      <w:r>
        <w:rPr>
          <w:rFonts w:cs="Times New Roman" w:ascii="Times New Roman" w:hAnsi="Times New Roman"/>
          <w:i/>
          <w:sz w:val="24"/>
        </w:rPr>
        <w:t>Streptococcus pneumon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calendario de vacunas es muy variable de país en país; en Chile tenemos un programa que está reconocido y recomendado por la OMS. Se coloca BCG al nacer; dado que es una vacuna viva atenuada, puede provocar algunos problemas; los más importantes son lesiones y supuraciones locales que ocurren a los pocos días (15 a 20 días) de colocada la vacuna y se mantienen por semanas e incluso por meses.  Esta supuración es un complejo primario con adenopatías  satélites a la lesión; las adenopatías pueden ser subaxilares o supraclaviculares dependiendo de la zona de drenaje de la vacuna. La lesión supurativa en la zona de inoculación no puede ser considerada propiamente como una complicación, sino más bien es el efecto buscado con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i el paciente tiene una inmunosupresión ya sea adquirida o congénita severa , puede sufrir una diseminación sistémica de la vacuna que se llama BCGitis; se producen lesiones         generalizadas y sistémicas en el pulmón, hígado y otros órganos. Es una enfermedad casi como la TBC diseminada, sumamente grave, con alta letalidad y requiere tratamiento antibiótico triasociado al igual que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 los 2, 4, 6, 18 meses  y 4años se coloca la DPT y la vacuna antipoliomielitis oral.</w:t>
      </w:r>
    </w:p>
    <w:p>
      <w:pPr>
        <w:pStyle w:val="Normal"/>
        <w:jc w:val="both"/>
        <w:rPr/>
      </w:pPr>
      <w:r>
        <w:rPr>
          <w:rFonts w:cs="Times New Roman" w:ascii="Times New Roman" w:hAnsi="Times New Roman"/>
          <w:sz w:val="24"/>
        </w:rPr>
        <w:tab/>
        <w:t xml:space="preserve">La vacuna DPT contiene los toxoides diftérico y tetánico, y la fracción impura de la bacteria </w:t>
      </w:r>
      <w:r>
        <w:rPr>
          <w:rFonts w:cs="Times New Roman" w:ascii="Times New Roman" w:hAnsi="Times New Roman"/>
          <w:i/>
          <w:sz w:val="24"/>
        </w:rPr>
        <w:t>Bordetella pertussis</w:t>
      </w:r>
      <w:r>
        <w:rPr>
          <w:rFonts w:cs="Times New Roman" w:ascii="Times New Roman" w:hAnsi="Times New Roman"/>
          <w:sz w:val="24"/>
        </w:rPr>
        <w:t>, muerta. La vacuna, por tratarse de un bacilo Gram (-)  que contiene un polisacárido (lps), produce todos los efectos secundarios del mismo, o sea, fiebre, irritabilidad e incluso síndrome del llanto continuo o inconsolable, que es una complicación algo más seria. Esta consiste en que aproximadamente a las 4 horas de vacunado, el niño comienza a llorar sin cesar. Se cree que esta condición se produce por estimulación directa a nivel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os problemas más serios que se pueden producir por la vacuna de </w:t>
      </w:r>
      <w:r>
        <w:rPr>
          <w:rFonts w:cs="Times New Roman" w:ascii="Times New Roman" w:hAnsi="Times New Roman"/>
          <w:i/>
          <w:sz w:val="24"/>
        </w:rPr>
        <w:t>Bordetella pertussis</w:t>
      </w:r>
      <w:r>
        <w:rPr>
          <w:rFonts w:cs="Times New Roman" w:ascii="Times New Roman" w:hAnsi="Times New Roman"/>
          <w:sz w:val="24"/>
        </w:rPr>
        <w:t xml:space="preserve"> son los neurológicos, que pueden ir desde un síndrome convulsivo hasta un síndrome de atonía (2 a 3 horas después de colocada la vacuna al niño pierde el tono cervical, presenta cianosis, retroversión de la mirada, pérdida de conciencia y atonía).</w:t>
        <w:tab/>
        <w:t>Estas complicaciones tan serias han hecho que se busque una alternativa mejor; la vacuna acelular, que es muchísimo más pura (fabricada mediante ingeniería genética) y con la cual podemos obtener antígenos protectores puros y el pertusin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niños que han tenido algún efecto secundario con la vacuna, tienen contraindicada  la dosis siguiente, porque pueden presentar una complicación mayor.  Las complicaciones menores como fiebre y llanto persistentes no son indicaciones de suspender la vacun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segunda y tercera inoculación puede haber complicaciones locales en el brazo producto de una respuesta inmune exagerada, como:  enrojecimiento que puede llegar hasta el codo, con aumento de volumen; esto dura aproximadamente 48 horas, mientras que la fiebre solo 24 a 36 ho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contra la poliomielitis contiene los virus Polio 1, 2 y 3. Se trata de un virus atenuado; como es un enterovirus las complicaciones son gastrointestinales menores como vómitos, dolor abdominal, cólicos y alteraciones de las deposiciones (muy excepcionalmente diarr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sde el año 1996 a los 2, 4 y 6 meses también se administra la vacuna anti </w:t>
      </w:r>
      <w:r>
        <w:rPr>
          <w:rFonts w:cs="Times New Roman" w:ascii="Times New Roman" w:hAnsi="Times New Roman"/>
          <w:i/>
          <w:sz w:val="24"/>
        </w:rPr>
        <w:t>Haemophilus influenzae b</w:t>
      </w:r>
      <w:r>
        <w:rPr>
          <w:rFonts w:cs="Times New Roman" w:ascii="Times New Roman" w:hAnsi="Times New Roman"/>
          <w:sz w:val="24"/>
        </w:rPr>
        <w:t xml:space="preserve"> , de gran utilidad en la prevención de las infecciones invasoras causadas por esta bacter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al año de edad se coloca la vacuna Trivírica o MMR que es contra Parotiditis, Rubéola y Sarampión; se trata de virus vivos atenuados y por lo tanto pueden producir ocasionalmente manifestaciones, también atenuadas, de las enfermedades contra las cuales inmunizan, entre 8 y 10 días después de colocada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mero y segundo básico se refuerzan las vacunas.  En primero vacuna trivírica y  BCG, y en segundo toxoides diftérico y tetánico. En la tabla 2 se puede observar el calendario completo de inmunizaciones vigente en Chile al año 1997.</w:t>
      </w:r>
    </w:p>
    <w:p>
      <w:pPr>
        <w:pStyle w:val="Heading1"/>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2</w:t>
      </w:r>
    </w:p>
    <w:p>
      <w:pPr>
        <w:pStyle w:val="Normal"/>
        <w:jc w:val="center"/>
        <w:rPr>
          <w:rFonts w:ascii="Times New Roman" w:hAnsi="Times New Roman" w:cs="Times New Roman"/>
          <w:sz w:val="24"/>
        </w:rPr>
      </w:pPr>
      <w:r>
        <w:rPr>
          <w:rFonts w:cs="Times New Roman" w:ascii="Times New Roman" w:hAnsi="Times New Roman"/>
          <w:sz w:val="24"/>
        </w:rPr>
        <w:t>CALENDARIO DE INMUNIZACIONES, CHILE 1997</w:t>
      </w:r>
    </w:p>
    <w:p>
      <w:pPr>
        <w:pStyle w:val="Normal"/>
        <w:jc w:val="center"/>
        <w:rPr>
          <w:rFonts w:ascii="Times New Roman" w:hAnsi="Times New Roman" w:cs="Times New Roman"/>
          <w:sz w:val="24"/>
        </w:rPr>
      </w:pPr>
      <w:r>
        <w:rPr>
          <w:rFonts w:cs="Times New Roman" w:ascii="Times New Roman" w:hAnsi="Times New Roman"/>
          <w:sz w:val="24"/>
        </w:rPr>
      </w:r>
    </w:p>
    <w:tbl>
      <w:tblPr>
        <w:tblW w:w="8434" w:type="dxa"/>
        <w:jc w:val="center"/>
        <w:tblInd w:w="0" w:type="dxa"/>
        <w:tblLayout w:type="fixed"/>
        <w:tblCellMar>
          <w:top w:w="0" w:type="dxa"/>
          <w:left w:w="70" w:type="dxa"/>
          <w:bottom w:w="0" w:type="dxa"/>
          <w:right w:w="70" w:type="dxa"/>
        </w:tblCellMar>
      </w:tblPr>
      <w:tblGrid>
        <w:gridCol w:w="1018"/>
        <w:gridCol w:w="753"/>
        <w:gridCol w:w="782"/>
        <w:gridCol w:w="820"/>
        <w:gridCol w:w="819"/>
        <w:gridCol w:w="981"/>
        <w:gridCol w:w="909"/>
        <w:gridCol w:w="650"/>
        <w:gridCol w:w="851"/>
        <w:gridCol w:w="851"/>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7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NAC</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tc>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meses</w:t>
            </w:r>
          </w:p>
        </w:tc>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 mes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 meses</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añ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º básic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º básico</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vírica</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REQUISITOS DE CONSERVACION DE LAS VACUNAS:</w:t>
        <w:tab/>
      </w:r>
    </w:p>
    <w:p>
      <w:pPr>
        <w:pStyle w:val="Normal"/>
        <w:ind w:firstLine="720"/>
        <w:jc w:val="both"/>
        <w:rPr>
          <w:rFonts w:ascii="Times New Roman" w:hAnsi="Times New Roman" w:cs="Times New Roman"/>
          <w:sz w:val="24"/>
        </w:rPr>
      </w:pPr>
      <w:r>
        <w:rPr>
          <w:rFonts w:cs="Times New Roman" w:ascii="Times New Roman" w:hAnsi="Times New Roman"/>
          <w:sz w:val="24"/>
        </w:rPr>
        <w:t>Todas las vacunas tienen que llegar estables y con la dosis infectante requerida desde su producción hasta el  niño, lo cual es muy complicado; por lo tanto todo el transporte y almacenamiento tiene varias condiciones que deben ser cumplidas rigurosamente; esto se denomina cadena de frío (desde la producción hasta la distribución y colocación).   Si la vacuna  no cumple con los requisitos de la cadena de frío, está inhabilitada para ser coloc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UMPLIMIENTO DEL CALENDARIO:</w:t>
      </w:r>
    </w:p>
    <w:p>
      <w:pPr>
        <w:pStyle w:val="Normal"/>
        <w:jc w:val="both"/>
        <w:rPr>
          <w:rFonts w:ascii="Times New Roman" w:hAnsi="Times New Roman" w:cs="Times New Roman"/>
          <w:sz w:val="24"/>
        </w:rPr>
      </w:pPr>
      <w:r>
        <w:rPr>
          <w:rFonts w:cs="Times New Roman" w:ascii="Times New Roman" w:hAnsi="Times New Roman"/>
          <w:sz w:val="24"/>
        </w:rPr>
        <w:tab/>
        <w:t>Si un niño llega el consultorio al año de vida  y sin haberse puesto ninguna vacuna, (situación muy excepcional actualmente), se coloca DPT- Polio inmediatamente, al mes se puede colocar la vacuna trivírica y a los 2, 4 y 12 meses de la primera vacuna se sigue con el plan de inmunizaciones.</w:t>
      </w:r>
    </w:p>
    <w:p>
      <w:pPr>
        <w:pStyle w:val="Epgrafe"/>
        <w:jc w:val="both"/>
        <w:rPr>
          <w:rFonts w:ascii="Times New Roman" w:hAnsi="Times New Roman" w:cs="Times New Roman"/>
        </w:rPr>
      </w:pPr>
      <w:r>
        <w:rPr>
          <w:rFonts w:cs="Times New Roman" w:ascii="Times New Roman" w:hAnsi="Times New Roman"/>
        </w:rPr>
        <w:tab/>
        <w:t>La medicina no dispone de herramientas más efectivas que las vacunas para el control de enfermedades. Por ejemplo, entre 1945 y 1993 se ha documentado en Chile una disminución de 93% de los casos de difteria, entre 1961 y 1993 disminución de  83% de los casos de sarampión, entre 1943 y 1993 de 99% de casos de coqueluche, y entre 1956 y 1993 desapareció la poliomielitis del país.</w:t>
      </w:r>
    </w:p>
    <w:p>
      <w:pPr>
        <w:pStyle w:val="Normal"/>
        <w:jc w:val="both"/>
        <w:rPr/>
      </w:pPr>
      <w:r>
        <w:rPr>
          <w:rFonts w:cs="Times New Roman" w:ascii="Times New Roman" w:hAnsi="Times New Roman"/>
          <w:sz w:val="24"/>
        </w:rPr>
        <w:tab/>
        <w:t xml:space="preserve">En otros países el porcentaje de disminución de algunas enfermedades ha sido también muy significativo, y la única  explicación para ello son las vacunas. El ejemplo más actual es el control de las enfermedades por </w:t>
      </w:r>
      <w:r>
        <w:rPr>
          <w:rFonts w:cs="Times New Roman" w:ascii="Times New Roman" w:hAnsi="Times New Roman"/>
          <w:i/>
          <w:sz w:val="24"/>
        </w:rPr>
        <w:t>Haemophilus influenzae b</w:t>
      </w:r>
      <w:r>
        <w:rPr>
          <w:rFonts w:cs="Times New Roman" w:ascii="Times New Roman" w:hAnsi="Times New Roman"/>
          <w:sz w:val="24"/>
        </w:rPr>
        <w:t xml:space="preserve"> en países desarrollados; las  tasas, que eran  de 6 a 7 por 100.000 niños  menores de 5 años, han caído casi a 0,  desde que se introdujo la vacuna en 198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2"/>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102"/>
        </w:numPr>
        <w:jc w:val="both"/>
        <w:rPr/>
      </w:pPr>
      <w:r>
        <w:rPr>
          <w:rFonts w:cs="Times New Roman" w:ascii="Times New Roman" w:hAnsi="Times New Roman"/>
          <w:sz w:val="24"/>
          <w:lang w:val="en-US"/>
        </w:rPr>
        <w:t xml:space="preserve">Peter, Halsey, Marcuse, Pickering. </w:t>
      </w:r>
      <w:r>
        <w:rPr>
          <w:rFonts w:cs="Times New Roman" w:ascii="Times New Roman" w:hAnsi="Times New Roman"/>
          <w:sz w:val="24"/>
        </w:rPr>
        <w:t>Red Book, Enfermedades infecciosas en pediatría. Editorial Médica Panamericana, Buenos Aires, Argentina,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left" w:pos="3150" w:leader="none"/>
        </w:tabs>
        <w:rPr>
          <w:rFonts w:ascii="Times New Roman" w:hAnsi="Times New Roman" w:cs="Times New Roman"/>
          <w:spacing w:val="0"/>
        </w:rPr>
      </w:pPr>
      <w:r>
        <w:rPr>
          <w:rFonts w:cs="Times New Roman" w:ascii="Times New Roman" w:hAnsi="Times New Roman"/>
          <w:spacing w:val="0"/>
        </w:rPr>
        <w:t>USO DE ANTIBIÓTICOS EN PEDIATRIA</w:t>
      </w:r>
    </w:p>
    <w:p>
      <w:pPr>
        <w:pStyle w:val="Normal"/>
        <w:jc w:val="both"/>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os antibióticos son sustancias biológicas producidas por microorganismos, que inhiben el desarrollo de otros. Por costumbre se incluye en el término sustancias sintéticas como las sulfas (quimioterápicos). Por otra parte, algunos antibióticos hoy en día son total o parcialmente sintéticos (ampicilina, cloramfenicol, etc.). Anteriormente se hablaba de bactericidas, los que mataban las bacterias, y bacteriostáticos, los que sólo frenaban su crecimiento, pero en muchos casos es sólo cuestión de dosis; así, el cloramfenicol, que es un bacteriostático, es bactericida para </w:t>
      </w:r>
      <w:r>
        <w:rPr>
          <w:rFonts w:cs="Times New Roman" w:ascii="Times New Roman" w:hAnsi="Times New Roman"/>
          <w:i/>
          <w:sz w:val="24"/>
        </w:rPr>
        <w:t>Haemophilus influenzae</w:t>
      </w:r>
      <w:r>
        <w:rPr>
          <w:rFonts w:cs="Times New Roman" w:ascii="Times New Roman" w:hAnsi="Times New Roman"/>
          <w:sz w:val="24"/>
        </w:rPr>
        <w:t xml:space="preserve"> forzando las concentraciones. También se nos advertía que la combinación de bacteriostático más bactericida era antagónica y se buscaba el sinergismo entre compuestos afines: hoy, perdida  la guerra contra las bacterias, se utilizan las combinaciones más bizarras, cuidando de dar primero el bactericida y luego el bacteriostá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mal uso de antibióticos, (sin necesidad, de espectro excesivo, etc.) genera resistencia, trastorno ecológico in vivo (disbacteriosis intestinal, bucal, etc.), encubre el diagnóstico y confiere una falsa seguridad. Pero todo lo que se diga parece ser en vano y vemos como el mismo experto, que desde el púlpito fustiga el mal uso, en su consulta trata las virosis con amoxicil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buena forma de clasificar los antibióticos puede ser l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Ubicar en un primer grupo los de uso en pediatría ambulatoria. Estos requieren de varias condici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Facilidad de administración (ojalá dosificables 1 vez al día).</w:t>
      </w:r>
    </w:p>
    <w:p>
      <w:pPr>
        <w:pStyle w:val="Normal"/>
        <w:jc w:val="both"/>
        <w:rPr>
          <w:rFonts w:ascii="Times New Roman" w:hAnsi="Times New Roman" w:cs="Times New Roman"/>
          <w:sz w:val="24"/>
        </w:rPr>
      </w:pPr>
      <w:r>
        <w:rPr>
          <w:rFonts w:cs="Times New Roman" w:ascii="Times New Roman" w:hAnsi="Times New Roman"/>
          <w:sz w:val="24"/>
        </w:rPr>
        <w:t>2. Bien tolerados, con un mínimo de efectos colaterales.</w:t>
      </w:r>
    </w:p>
    <w:p>
      <w:pPr>
        <w:pStyle w:val="Normal"/>
        <w:jc w:val="both"/>
        <w:rPr>
          <w:rFonts w:ascii="Times New Roman" w:hAnsi="Times New Roman" w:cs="Times New Roman"/>
          <w:sz w:val="24"/>
        </w:rPr>
      </w:pPr>
      <w:r>
        <w:rPr>
          <w:rFonts w:cs="Times New Roman" w:ascii="Times New Roman" w:hAnsi="Times New Roman"/>
          <w:sz w:val="24"/>
        </w:rPr>
        <w:t>3. Buen espectro, que  cubra todas las etiologías posibles  para  la patología a tratar.</w:t>
      </w:r>
    </w:p>
    <w:p>
      <w:pPr>
        <w:pStyle w:val="Normal"/>
        <w:jc w:val="both"/>
        <w:rPr>
          <w:rFonts w:ascii="Times New Roman" w:hAnsi="Times New Roman" w:cs="Times New Roman"/>
          <w:sz w:val="24"/>
        </w:rPr>
      </w:pPr>
      <w:r>
        <w:rPr>
          <w:rFonts w:cs="Times New Roman" w:ascii="Times New Roman" w:hAnsi="Times New Roman"/>
          <w:sz w:val="24"/>
        </w:rPr>
        <w:t>4. Bajo cos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jemplos: Betalactámicos, macrólidos, cotrimoxazol y cloramfenic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En un segundo grupo, los de uso en pacientes hospitalizados. En este caso se prefiere la vía  intravenosa, aparecen los antibióticos de amplio espectro y todas las combinaciones posibles. A los anteriores se agregan  los aminoglicósidos, vancomicina, metronidazol,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ndo los diversos grupos, empezaremos por los más emple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Antibióticos betalactámico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Son antimicrobianos de amplio espectro, algunos incluso tienen buen efecto sobre anaerobios. Cubren casi todas las etiologías posibles, pero no sirven para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hlamydia</w:t>
      </w:r>
      <w:r>
        <w:rPr>
          <w:rFonts w:cs="Times New Roman" w:ascii="Times New Roman" w:hAnsi="Times New Roman"/>
          <w:sz w:val="24"/>
        </w:rPr>
        <w:t>, ya que estos antimicrobianos actúan inhibiendo la síntesis de la pared celular, estructura que estas dos últimas bacterias no tienen. Presentan pocos efectos secundarios; el  más importante es la hipersensibilidad. Tienen poco concentración intracelular y poco efecto post-antibiótico. Los betalactámicos más usados son la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Penicilina  sódica: actúa sobre cocos Gram (+), cocos Gram (-) y Bacilos Gram (+). Dosis: 100.000 a 400.000 U/Kg./día IV o IM, en dosis cada 6 hrs.</w:t>
      </w:r>
    </w:p>
    <w:p>
      <w:pPr>
        <w:pStyle w:val="Normal"/>
        <w:jc w:val="both"/>
        <w:rPr/>
      </w:pPr>
      <w:r>
        <w:rPr>
          <w:rFonts w:cs="Times New Roman" w:ascii="Times New Roman" w:hAnsi="Times New Roman"/>
          <w:sz w:val="24"/>
        </w:rPr>
        <w:t xml:space="preserve">ii) Ampicilina- Amoxicilina: Actúan sobre lo mismo que la penicilina sódica y además sobre algunos bacilos Gram (-) y </w:t>
      </w:r>
      <w:r>
        <w:rPr>
          <w:rFonts w:cs="Times New Roman" w:ascii="Times New Roman" w:hAnsi="Times New Roman"/>
          <w:i/>
          <w:sz w:val="24"/>
        </w:rPr>
        <w:t>Haemophilus</w:t>
      </w:r>
      <w:r>
        <w:rPr>
          <w:rFonts w:cs="Times New Roman" w:ascii="Times New Roman" w:hAnsi="Times New Roman"/>
          <w:sz w:val="24"/>
        </w:rPr>
        <w:t>. Dosis: ampicilina: 100 mg/Kg./día en dosis cada 6 horas IV, IM o VO. Amoxicilina: 50 mg x Kg./día fraccionado cada 8 hrs VO.</w:t>
      </w:r>
    </w:p>
    <w:p>
      <w:pPr>
        <w:pStyle w:val="Normal"/>
        <w:jc w:val="both"/>
        <w:rPr/>
      </w:pPr>
      <w:r>
        <w:rPr>
          <w:rFonts w:cs="Times New Roman" w:ascii="Times New Roman" w:hAnsi="Times New Roman"/>
          <w:sz w:val="24"/>
        </w:rPr>
        <w:tab/>
      </w:r>
      <w:r>
        <w:rPr>
          <w:rFonts w:cs="Times New Roman" w:ascii="Times New Roman" w:hAnsi="Times New Roman"/>
          <w:i/>
          <w:sz w:val="24"/>
        </w:rPr>
        <w:t>Haemophilus</w:t>
      </w:r>
      <w:r>
        <w:rPr>
          <w:rFonts w:cs="Times New Roman" w:ascii="Times New Roman" w:hAnsi="Times New Roman"/>
          <w:sz w:val="24"/>
        </w:rPr>
        <w:t xml:space="preserve"> actualmente es resistente en un 20% a la amoxicilina, pero para suplir esta resistencia la podemos dar con ácido clavulánico o sulbactam, que son inhibidores de las betalactamasas bacterianas.</w:t>
      </w:r>
    </w:p>
    <w:p>
      <w:pPr>
        <w:pStyle w:val="Normal"/>
        <w:jc w:val="both"/>
        <w:rPr>
          <w:rFonts w:ascii="Times New Roman" w:hAnsi="Times New Roman" w:cs="Times New Roman"/>
          <w:sz w:val="24"/>
        </w:rPr>
      </w:pPr>
      <w:r>
        <w:rPr>
          <w:rFonts w:cs="Times New Roman" w:ascii="Times New Roman" w:hAnsi="Times New Roman"/>
          <w:sz w:val="24"/>
        </w:rPr>
        <w:t>iii) Penicilinas penicilinasa-resistentes: cloxacilina y  flucloxacilina, que se usan única y exclusivamente como tratamiento antiestafilocócico.</w:t>
      </w:r>
    </w:p>
    <w:p>
      <w:pPr>
        <w:pStyle w:val="Normal"/>
        <w:jc w:val="both"/>
        <w:rPr>
          <w:rFonts w:ascii="Times New Roman" w:hAnsi="Times New Roman" w:cs="Times New Roman"/>
          <w:sz w:val="24"/>
        </w:rPr>
      </w:pPr>
      <w:r>
        <w:rPr>
          <w:rFonts w:cs="Times New Roman" w:ascii="Times New Roman" w:hAnsi="Times New Roman"/>
          <w:sz w:val="24"/>
        </w:rPr>
        <w:t>Dosis: cloxacilina 100 mg /Kg./día, fraccionado cada 4-6 hrs IV u o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ucloxacilina: 50-100 mg/Kg./día fraccionada cada 8 hora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 Antibióticos betalactámicos :Cefalosporin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n  una estructura similar a las penicilinas., con las cuales pueden tener hipersensibilidad  cru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1ª generación: La más usada es cefadroxil. Actúa sobre Cocos(+), Bacilos(+) y Bacilos (-). No actúan frente a </w:t>
      </w:r>
      <w:r>
        <w:rPr>
          <w:rFonts w:cs="Times New Roman" w:ascii="Times New Roman" w:hAnsi="Times New Roman"/>
          <w:i/>
          <w:sz w:val="24"/>
        </w:rPr>
        <w:t>Haemophilus influenzae</w:t>
      </w:r>
      <w:r>
        <w:rPr>
          <w:rFonts w:cs="Times New Roman" w:ascii="Times New Roman" w:hAnsi="Times New Roman"/>
          <w:sz w:val="24"/>
        </w:rPr>
        <w:t xml:space="preserve"> productor de betalactamasas. Su gran indicación es la  infección urinaria. También se utiliza en amigdalitis.</w:t>
      </w:r>
    </w:p>
    <w:p>
      <w:pPr>
        <w:pStyle w:val="Normal"/>
        <w:jc w:val="both"/>
        <w:rPr>
          <w:rFonts w:ascii="Times New Roman" w:hAnsi="Times New Roman" w:cs="Times New Roman"/>
          <w:sz w:val="24"/>
        </w:rPr>
      </w:pPr>
      <w:r>
        <w:rPr>
          <w:rFonts w:cs="Times New Roman" w:ascii="Times New Roman" w:hAnsi="Times New Roman"/>
          <w:sz w:val="24"/>
        </w:rPr>
        <w:t>Dosis: Cefadroxil: 50 mg/Kg./día fraccionada cada 12 horas 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i)2ª Generación: Activas frente al </w:t>
      </w:r>
      <w:r>
        <w:rPr>
          <w:rFonts w:cs="Times New Roman" w:ascii="Times New Roman" w:hAnsi="Times New Roman"/>
          <w:i/>
          <w:sz w:val="24"/>
        </w:rPr>
        <w:t>Haemophilus</w:t>
      </w:r>
      <w:r>
        <w:rPr>
          <w:rFonts w:cs="Times New Roman" w:ascii="Times New Roman" w:hAnsi="Times New Roman"/>
          <w:sz w:val="24"/>
        </w:rPr>
        <w:t>. La principal es la cefuroxima. Excelente para otitis, sinusitis y algunas bronconeumonías. En pacientes hospitalizados se  usa como terapia de cambio, al pasar a vía oral desde la combinación Cefotaxima + cloxacil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is: cefuroxima 50 mg/Kg./día, fraccionado cada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3ª Generación: Actúan frente a todos los bacilos Gram (-).Atraviesan muy bien la barrera hematoencefálica. Los que se utilizan principalmente en nuestro hospital son:</w:t>
      </w:r>
    </w:p>
    <w:p>
      <w:pPr>
        <w:pStyle w:val="Normal"/>
        <w:jc w:val="both"/>
        <w:rPr>
          <w:rFonts w:ascii="Times New Roman" w:hAnsi="Times New Roman" w:cs="Times New Roman"/>
          <w:sz w:val="24"/>
        </w:rPr>
      </w:pPr>
      <w:r>
        <w:rPr>
          <w:rFonts w:cs="Times New Roman" w:ascii="Times New Roman" w:hAnsi="Times New Roman"/>
          <w:sz w:val="24"/>
        </w:rPr>
        <w:t>- Cefotaxima: para neumonías y septicemia. Dosis 100 mg /Kg./día, fraccionado cada 6 horas, IV.</w:t>
      </w:r>
    </w:p>
    <w:p>
      <w:pPr>
        <w:pStyle w:val="Normal"/>
        <w:jc w:val="both"/>
        <w:rPr>
          <w:rFonts w:ascii="Times New Roman" w:hAnsi="Times New Roman" w:cs="Times New Roman"/>
          <w:sz w:val="24"/>
        </w:rPr>
      </w:pPr>
      <w:r>
        <w:rPr>
          <w:rFonts w:cs="Times New Roman" w:ascii="Times New Roman" w:hAnsi="Times New Roman"/>
          <w:sz w:val="24"/>
        </w:rPr>
        <w:t>- Ceftriaxona (para meningitis): dosis 100 mg /Kg. /día fraccionada cada  24 hrs., IV.</w:t>
      </w:r>
    </w:p>
    <w:p>
      <w:pPr>
        <w:pStyle w:val="Normal"/>
        <w:jc w:val="both"/>
        <w:rPr/>
      </w:pPr>
      <w:r>
        <w:rPr>
          <w:rFonts w:cs="Times New Roman" w:ascii="Times New Roman" w:hAnsi="Times New Roman"/>
          <w:sz w:val="24"/>
        </w:rPr>
        <w:t xml:space="preserve">- Ceftazidima: para infecciones por </w:t>
      </w:r>
      <w:r>
        <w:rPr>
          <w:rFonts w:cs="Times New Roman" w:ascii="Times New Roman" w:hAnsi="Times New Roman"/>
          <w:i/>
          <w:sz w:val="24"/>
        </w:rPr>
        <w:t>Pseudomonas</w:t>
      </w:r>
      <w:r>
        <w:rPr>
          <w:rFonts w:cs="Times New Roman" w:ascii="Times New Roman" w:hAnsi="Times New Roman"/>
          <w:sz w:val="24"/>
        </w:rPr>
        <w:t>. Dosis: 100-200 mg /Kg./día, fraccionado cada 8 hrs., IV.</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 Cotrimoxazol: quimioterápico que combina sulfametoxazol con  trimetropim.</w:t>
      </w:r>
    </w:p>
    <w:p>
      <w:pPr>
        <w:pStyle w:val="Normal"/>
        <w:jc w:val="both"/>
        <w:rPr/>
      </w:pPr>
      <w:r>
        <w:rPr>
          <w:rFonts w:cs="Times New Roman" w:ascii="Times New Roman" w:hAnsi="Times New Roman"/>
          <w:sz w:val="24"/>
        </w:rPr>
        <w:tab/>
        <w:t xml:space="preserve">Es un buen antibiótico, pero ha sido mal utilizado en estos últimos tiempos. Las indicaciones son: para </w:t>
      </w:r>
      <w:r>
        <w:rPr>
          <w:rFonts w:cs="Times New Roman" w:ascii="Times New Roman" w:hAnsi="Times New Roman"/>
          <w:i/>
          <w:sz w:val="24"/>
        </w:rPr>
        <w:t xml:space="preserve">Salmonella typhi </w:t>
      </w:r>
      <w:r>
        <w:rPr>
          <w:rFonts w:cs="Times New Roman" w:ascii="Times New Roman" w:hAnsi="Times New Roman"/>
          <w:sz w:val="24"/>
        </w:rPr>
        <w:t xml:space="preserve"> y otras productoras de fiebres entéricas y como profilaxis contra </w:t>
      </w:r>
      <w:r>
        <w:rPr>
          <w:rFonts w:cs="Times New Roman" w:ascii="Times New Roman" w:hAnsi="Times New Roman"/>
          <w:i/>
          <w:sz w:val="24"/>
        </w:rPr>
        <w:t>Pneumocystis carinii</w:t>
      </w:r>
      <w:r>
        <w:rPr>
          <w:rFonts w:cs="Times New Roman" w:ascii="Times New Roman" w:hAnsi="Times New Roman"/>
          <w:sz w:val="24"/>
        </w:rPr>
        <w:t xml:space="preserve"> (en SIDA y otras inmunodeficiencias). Ha perdido su actividad en infección urinaria y en shigellosis, de modo que ya no debe indicarse en ellas. Como tiene alguna acción contra </w:t>
      </w:r>
      <w:r>
        <w:rPr>
          <w:rFonts w:cs="Times New Roman" w:ascii="Times New Roman" w:hAnsi="Times New Roman"/>
          <w:i/>
          <w:sz w:val="24"/>
        </w:rPr>
        <w:t>Haemophilus</w:t>
      </w:r>
      <w:r>
        <w:rPr>
          <w:rFonts w:cs="Times New Roman" w:ascii="Times New Roman" w:hAnsi="Times New Roman"/>
          <w:sz w:val="24"/>
        </w:rPr>
        <w:t xml:space="preserve"> podría usarse también en algunas otitis. Dosis: 8 mg TMT y 40 mg sulfametoxazol/ Kg./día, fraccionado cada 12 horas V.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 Cloramfenicol:</w:t>
      </w:r>
    </w:p>
    <w:p>
      <w:pPr>
        <w:pStyle w:val="Normal"/>
        <w:jc w:val="both"/>
        <w:rPr/>
      </w:pPr>
      <w:r>
        <w:rPr>
          <w:rFonts w:cs="Times New Roman" w:ascii="Times New Roman" w:hAnsi="Times New Roman"/>
          <w:sz w:val="24"/>
        </w:rPr>
        <w:tab/>
        <w:t xml:space="preserve">Buen antianaerobio. Actúa frente a </w:t>
      </w:r>
      <w:r>
        <w:rPr>
          <w:rFonts w:cs="Times New Roman" w:ascii="Times New Roman" w:hAnsi="Times New Roman"/>
          <w:i/>
          <w:sz w:val="24"/>
        </w:rPr>
        <w:t>Salmonella typhi</w:t>
      </w:r>
      <w:r>
        <w:rPr>
          <w:rFonts w:cs="Times New Roman" w:ascii="Times New Roman" w:hAnsi="Times New Roman"/>
          <w:sz w:val="24"/>
        </w:rPr>
        <w:t xml:space="preserve">, </w:t>
      </w:r>
      <w:r>
        <w:rPr>
          <w:rFonts w:cs="Times New Roman" w:ascii="Times New Roman" w:hAnsi="Times New Roman"/>
          <w:i/>
          <w:sz w:val="24"/>
        </w:rPr>
        <w:t>Shigella</w:t>
      </w:r>
      <w:r>
        <w:rPr>
          <w:rFonts w:cs="Times New Roman" w:ascii="Times New Roman" w:hAnsi="Times New Roman"/>
          <w:sz w:val="24"/>
        </w:rPr>
        <w:t>, y se podría usar frente a neumococos resistentes a penicilina.</w:t>
      </w:r>
    </w:p>
    <w:p>
      <w:pPr>
        <w:pStyle w:val="Normal"/>
        <w:jc w:val="both"/>
        <w:rPr>
          <w:rFonts w:ascii="Times New Roman" w:hAnsi="Times New Roman" w:cs="Times New Roman"/>
          <w:sz w:val="24"/>
        </w:rPr>
      </w:pPr>
      <w:r>
        <w:rPr>
          <w:rFonts w:cs="Times New Roman" w:ascii="Times New Roman" w:hAnsi="Times New Roman"/>
          <w:sz w:val="24"/>
        </w:rPr>
        <w:tab/>
        <w:t>Dosis: 50 mg /Kg. /día fraccionado 6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 Macrólidos:</w:t>
      </w:r>
    </w:p>
    <w:p>
      <w:pPr>
        <w:pStyle w:val="Normal"/>
        <w:jc w:val="both"/>
        <w:rPr/>
      </w:pPr>
      <w:r>
        <w:rPr>
          <w:rFonts w:cs="Times New Roman" w:ascii="Times New Roman" w:hAnsi="Times New Roman"/>
          <w:sz w:val="24"/>
        </w:rPr>
        <w:tab/>
        <w:t xml:space="preserve">El clásico es la eritromicina, que actúa sobre cocos (+), bacilos(+) y algunas bacterias  Gram(-) como </w:t>
      </w:r>
      <w:r>
        <w:rPr>
          <w:rFonts w:cs="Times New Roman" w:ascii="Times New Roman" w:hAnsi="Times New Roman"/>
          <w:i/>
          <w:sz w:val="24"/>
        </w:rPr>
        <w:t>Bordetella pertussis</w:t>
      </w:r>
      <w:r>
        <w:rPr>
          <w:rFonts w:cs="Times New Roman" w:ascii="Times New Roman" w:hAnsi="Times New Roman"/>
          <w:sz w:val="24"/>
        </w:rPr>
        <w:t xml:space="preserve"> . Además mata </w:t>
      </w:r>
      <w:r>
        <w:rPr>
          <w:rFonts w:cs="Times New Roman" w:ascii="Times New Roman" w:hAnsi="Times New Roman"/>
          <w:i/>
          <w:sz w:val="24"/>
        </w:rPr>
        <w:t>Chlamydia</w:t>
      </w:r>
      <w:r>
        <w:rPr>
          <w:rFonts w:cs="Times New Roman" w:ascii="Times New Roman" w:hAnsi="Times New Roman"/>
          <w:sz w:val="24"/>
        </w:rPr>
        <w:t xml:space="preserve">,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ampylobacter</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Dosis: Eritromicina 20 -50 mg /Kg./día fraccionado cada 6 -8 hrs oral.</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os  llamados "nuevos macrólidos"  tienen mejor absorción, mejor tolerancia gástrica y más larga vida media, lo que permite dosificarlos cada 12-24 h, lo cual es una gran ventaja en pediatría  ambulatoria.  El más difundido es claritromicina: 15 mg /Kg./día fraccionado cada 12 hrs oral. le sigue azitromicina, que  da una vez cada 24 hrs. Amplio espectro, cubrirían </w:t>
      </w:r>
      <w:r>
        <w:rPr>
          <w:rFonts w:cs="Times New Roman" w:ascii="Times New Roman" w:hAnsi="Times New Roman"/>
          <w:i/>
          <w:sz w:val="24"/>
        </w:rPr>
        <w:t>Haemophilus influenzae</w:t>
      </w:r>
      <w:r>
        <w:rPr>
          <w:rFonts w:cs="Times New Roman" w:ascii="Times New Roman" w:hAnsi="Times New Roman"/>
          <w:sz w:val="24"/>
        </w:rPr>
        <w:t xml:space="preserve">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 Aminoglicósidos:</w:t>
      </w:r>
    </w:p>
    <w:p>
      <w:pPr>
        <w:pStyle w:val="Normal"/>
        <w:jc w:val="both"/>
        <w:rPr>
          <w:rFonts w:ascii="Times New Roman" w:hAnsi="Times New Roman" w:cs="Times New Roman"/>
          <w:sz w:val="24"/>
        </w:rPr>
      </w:pPr>
      <w:r>
        <w:rPr>
          <w:rFonts w:cs="Times New Roman" w:ascii="Times New Roman" w:hAnsi="Times New Roman"/>
          <w:sz w:val="24"/>
        </w:rPr>
        <w:t>- Vía Oral: Neomicina.</w:t>
      </w:r>
    </w:p>
    <w:p>
      <w:pPr>
        <w:pStyle w:val="Normal"/>
        <w:jc w:val="both"/>
        <w:rPr>
          <w:rFonts w:ascii="Times New Roman" w:hAnsi="Times New Roman" w:cs="Times New Roman"/>
          <w:sz w:val="24"/>
        </w:rPr>
      </w:pPr>
      <w:r>
        <w:rPr>
          <w:rFonts w:cs="Times New Roman" w:ascii="Times New Roman" w:hAnsi="Times New Roman"/>
          <w:sz w:val="24"/>
        </w:rPr>
        <w:t>Dosis 50 -100 mg/kg./día fraccionado cada 6 - 8 hrs. Principalmente se utiliza para suprimir la flora intestinal, previo a cirugías y procedimientos abdominales. También en diarreas por ECEP.</w:t>
      </w:r>
    </w:p>
    <w:p>
      <w:pPr>
        <w:pStyle w:val="Normal"/>
        <w:jc w:val="both"/>
        <w:rPr>
          <w:rFonts w:ascii="Times New Roman" w:hAnsi="Times New Roman" w:cs="Times New Roman"/>
          <w:sz w:val="24"/>
        </w:rPr>
      </w:pPr>
      <w:r>
        <w:rPr>
          <w:rFonts w:cs="Times New Roman" w:ascii="Times New Roman" w:hAnsi="Times New Roman"/>
          <w:sz w:val="24"/>
        </w:rPr>
        <w:t>- I.V: Gentamicina Dosis 5 - 7,5 mg x Kg. /día fraccionado cada 8 Hrs.</w:t>
      </w:r>
    </w:p>
    <w:p>
      <w:pPr>
        <w:pStyle w:val="Normal"/>
        <w:jc w:val="both"/>
        <w:rPr>
          <w:rFonts w:ascii="Times New Roman" w:hAnsi="Times New Roman" w:cs="Times New Roman"/>
          <w:sz w:val="24"/>
        </w:rPr>
      </w:pPr>
      <w:r>
        <w:rPr>
          <w:rFonts w:cs="Times New Roman" w:ascii="Times New Roman" w:hAnsi="Times New Roman"/>
          <w:sz w:val="24"/>
        </w:rPr>
        <w:tab/>
        <w:t>Amikacina  Dosis 15 a 20  mg x Kg. /día fraccionado cada 12-24 horas.</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stas dos se usan contra bacilos Gram (-) (incluyendo </w:t>
      </w:r>
      <w:r>
        <w:rPr>
          <w:rFonts w:cs="Times New Roman" w:ascii="Times New Roman" w:hAnsi="Times New Roman"/>
          <w:i/>
          <w:sz w:val="24"/>
        </w:rPr>
        <w:t>Pseudomonas</w:t>
      </w:r>
      <w:r>
        <w:rPr>
          <w:rFonts w:cs="Times New Roman" w:ascii="Times New Roman" w:hAnsi="Times New Roman"/>
          <w:sz w:val="24"/>
        </w:rPr>
        <w:t>). El gran inconveniente de los aminoglicósidos es su oto y nefrotoxicidad, siendo la amikacina menos tóxica. Su buen efecto post-antibiótico permite dosis espaciadas. En todo tratamiento con ellos deben medirse los niveles plasmáticos, tanto para ver su efectividad como para evitar tox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 Polipéptidos :Vancomicina</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e utiliza para </w:t>
      </w:r>
      <w:r>
        <w:rPr>
          <w:rFonts w:cs="Times New Roman" w:ascii="Times New Roman" w:hAnsi="Times New Roman"/>
          <w:i/>
          <w:sz w:val="24"/>
        </w:rPr>
        <w:t xml:space="preserve">Staphylococcus </w:t>
      </w:r>
      <w:r>
        <w:rPr>
          <w:rFonts w:cs="Times New Roman" w:ascii="Times New Roman" w:hAnsi="Times New Roman"/>
          <w:sz w:val="24"/>
        </w:rPr>
        <w:t xml:space="preserve">meticilina resistentes. También sirve para </w:t>
      </w:r>
      <w:r>
        <w:rPr>
          <w:rFonts w:cs="Times New Roman" w:ascii="Times New Roman" w:hAnsi="Times New Roman"/>
          <w:i/>
          <w:sz w:val="24"/>
        </w:rPr>
        <w:t>Corynebacterium</w:t>
      </w:r>
      <w:r>
        <w:rPr>
          <w:rFonts w:cs="Times New Roman" w:ascii="Times New Roman" w:hAnsi="Times New Roman"/>
          <w:sz w:val="24"/>
        </w:rPr>
        <w:t xml:space="preserve"> resistentes, </w:t>
      </w:r>
      <w:r>
        <w:rPr>
          <w:rFonts w:cs="Times New Roman" w:ascii="Times New Roman" w:hAnsi="Times New Roman"/>
          <w:i/>
          <w:sz w:val="24"/>
        </w:rPr>
        <w:t>Streptococcus pneumoniae</w:t>
      </w:r>
      <w:r>
        <w:rPr>
          <w:rFonts w:cs="Times New Roman" w:ascii="Times New Roman" w:hAnsi="Times New Roman"/>
          <w:sz w:val="24"/>
        </w:rPr>
        <w:t xml:space="preserve"> resistentes a PNC y enterococos resistentes. Sólo sirve para bacterias Gram (+).Al igual que los aminoglicósidos es nefrotóxica y su empleo debe monitorizarse con determinaciones de niveles plasmáticos</w:t>
      </w:r>
    </w:p>
    <w:p>
      <w:pPr>
        <w:pStyle w:val="Normal"/>
        <w:jc w:val="both"/>
        <w:rPr>
          <w:rFonts w:ascii="Times New Roman" w:hAnsi="Times New Roman" w:cs="Times New Roman"/>
          <w:sz w:val="24"/>
        </w:rPr>
      </w:pPr>
      <w:r>
        <w:rPr>
          <w:rFonts w:cs="Times New Roman" w:ascii="Times New Roman" w:hAnsi="Times New Roman"/>
          <w:sz w:val="24"/>
        </w:rPr>
        <w:t>Dosis: 40 a 60 mg / Kg. /día fraccionada cada 6 hrs E.V</w:t>
      </w:r>
    </w:p>
    <w:p>
      <w:pPr>
        <w:pStyle w:val="Normal"/>
        <w:jc w:val="both"/>
        <w:rPr>
          <w:rFonts w:ascii="Times New Roman" w:hAnsi="Times New Roman" w:cs="Times New Roman"/>
          <w:sz w:val="24"/>
        </w:rPr>
      </w:pPr>
      <w:r>
        <w:rPr>
          <w:rFonts w:cs="Times New Roman" w:ascii="Times New Roman" w:hAnsi="Times New Roman"/>
          <w:sz w:val="24"/>
        </w:rPr>
        <w:t>Teicoplanina es similar a vancomicina, pero se usa cada 24 h. Util en tratamientos larg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 Metronidazo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un antiparasitario, muy eficaz para el tratamiento de anaerobios del diafragma hacia abajo, que son los peo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 Quinolonas:  Se han proscrito en pediatría, ya que en animales de laboratorio se ha visto que destruyen el cartílago de crecimiento. Aunque este efecto no se ha demostrado hasta ahora en niños. Sólo se usarían en casos muy especiales como pacientes hospitalizados y con infecciones severas por Gram(-), incluyendo </w:t>
      </w:r>
      <w:r>
        <w:rPr>
          <w:rFonts w:cs="Times New Roman" w:ascii="Times New Roman" w:hAnsi="Times New Roman"/>
          <w:i/>
          <w:sz w:val="24"/>
        </w:rPr>
        <w:t>Pseudomonas.</w:t>
      </w:r>
      <w:r>
        <w:rPr>
          <w:rFonts w:cs="Times New Roman" w:ascii="Times New Roman" w:hAnsi="Times New Roman"/>
          <w:sz w:val="24"/>
        </w:rPr>
        <w:t xml:space="preserve"> Ciprofloxacina, que es la usada por nosotros, existe en formas  IV y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j) Antifúngic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statina. Dosis: 100.000 U/ Kg./día fraccionado cada 6 horas que se usa en forma tópica (gotas) en candidiasis bucal. Está también en pomadas, para la candidiasis glúteo - genital. Otros antifúngicos tópicos son ketoconazol, miconazol. Para infecciones fúngicas sistémicas o profundas, lo mejor es la Anfotericina, que se usa en forma I.V.; es nefrotóxica y podría causar algunas alzas tér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 Antivirales:</w:t>
      </w:r>
    </w:p>
    <w:p>
      <w:pPr>
        <w:pStyle w:val="Normal"/>
        <w:jc w:val="both"/>
        <w:rPr>
          <w:rFonts w:ascii="Times New Roman" w:hAnsi="Times New Roman" w:cs="Times New Roman"/>
          <w:sz w:val="24"/>
        </w:rPr>
      </w:pPr>
      <w:r>
        <w:rPr>
          <w:rFonts w:cs="Times New Roman" w:ascii="Times New Roman" w:hAnsi="Times New Roman"/>
          <w:sz w:val="24"/>
        </w:rPr>
        <w:t>- Aciclovir: Solamente para los virus del grupo Herpes. Se utiliza principalmente en varicela en el paciente inmunocomprometido ( para el tratamiento de la gravísima neumonía varicelar) y en encefalitis herpética. Un derivado es el ganciclovir que es más potente y actúa mejor sobre CMV.</w:t>
      </w:r>
    </w:p>
    <w:p>
      <w:pPr>
        <w:pStyle w:val="Normal"/>
        <w:jc w:val="both"/>
        <w:rPr>
          <w:rFonts w:ascii="Times New Roman" w:hAnsi="Times New Roman" w:cs="Times New Roman"/>
          <w:sz w:val="24"/>
        </w:rPr>
      </w:pPr>
      <w:r>
        <w:rPr>
          <w:rFonts w:cs="Times New Roman" w:ascii="Times New Roman" w:hAnsi="Times New Roman"/>
          <w:sz w:val="24"/>
        </w:rPr>
        <w:t>- Rivabirina : para infecciones por VRS . Viene en forma de aerosol. Es muy caro y requiere de toda una implementación.</w:t>
      </w:r>
    </w:p>
    <w:p>
      <w:pPr>
        <w:pStyle w:val="Normal"/>
        <w:jc w:val="both"/>
        <w:rPr>
          <w:rFonts w:ascii="Times New Roman" w:hAnsi="Times New Roman" w:cs="Times New Roman"/>
          <w:sz w:val="24"/>
        </w:rPr>
      </w:pPr>
      <w:r>
        <w:rPr>
          <w:rFonts w:cs="Times New Roman" w:ascii="Times New Roman" w:hAnsi="Times New Roman"/>
          <w:sz w:val="24"/>
        </w:rPr>
        <w:t>-  Zidovudina (AZT), DDI, 3TC: para las infecciones por VIH (ver capítulo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Montiel F. y Acuña G. Guía de terapia antimicrobiana. Publicaciones Técnicas Mediterráneo, 1998.</w:t>
      </w:r>
    </w:p>
    <w:p>
      <w:pPr>
        <w:pStyle w:val="Normal"/>
        <w:numPr>
          <w:ilvl w:val="0"/>
          <w:numId w:val="23"/>
        </w:numPr>
        <w:jc w:val="both"/>
        <w:rPr/>
      </w:pPr>
      <w:r>
        <w:rPr>
          <w:rFonts w:cs="Times New Roman" w:ascii="Times New Roman" w:hAnsi="Times New Roman"/>
          <w:sz w:val="24"/>
          <w:lang w:val="en-US"/>
        </w:rPr>
        <w:t xml:space="preserve">Moelbering R.C. Principles of anti-infective therapy. </w:t>
      </w:r>
      <w:r>
        <w:rPr>
          <w:rFonts w:cs="Times New Roman" w:ascii="Times New Roman" w:hAnsi="Times New Roman"/>
          <w:sz w:val="24"/>
        </w:rPr>
        <w:t>En: Mandell G.L., Douglas R.G., Bennett J.E. Principles and practice of infectious diseases. 4th Edition. Churchill-Livingstone Inc., N.Y., 1995:199- 212.</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POR SALMONELL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s </w:t>
      </w:r>
      <w:r>
        <w:rPr>
          <w:rFonts w:cs="Times New Roman" w:ascii="Times New Roman" w:hAnsi="Times New Roman"/>
          <w:i/>
          <w:sz w:val="24"/>
        </w:rPr>
        <w:t>Salmonella</w:t>
      </w:r>
      <w:r>
        <w:rPr>
          <w:rFonts w:cs="Times New Roman" w:ascii="Times New Roman" w:hAnsi="Times New Roman"/>
          <w:sz w:val="24"/>
        </w:rPr>
        <w:t xml:space="preserve"> son  enterobacterias que están en la naturaleza; son de crecimiento fácil y producen infecciones por vía oral.  Causan tres cuadros clíni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Gastroenteritis:  se produce por ingestión de alimentos contaminados </w:t>
      </w:r>
    </w:p>
    <w:p>
      <w:pPr>
        <w:pStyle w:val="Normal"/>
        <w:rPr>
          <w:rFonts w:ascii="Times New Roman" w:hAnsi="Times New Roman" w:cs="Times New Roman"/>
          <w:sz w:val="24"/>
        </w:rPr>
      </w:pPr>
      <w:r>
        <w:rPr>
          <w:rFonts w:cs="Times New Roman" w:ascii="Times New Roman" w:hAnsi="Times New Roman"/>
          <w:sz w:val="24"/>
        </w:rPr>
        <w:t>- Fiebres entéricas.</w:t>
      </w:r>
    </w:p>
    <w:p>
      <w:pPr>
        <w:pStyle w:val="Normal"/>
        <w:rPr>
          <w:rFonts w:ascii="Times New Roman" w:hAnsi="Times New Roman" w:cs="Times New Roman"/>
          <w:sz w:val="24"/>
        </w:rPr>
      </w:pPr>
      <w:r>
        <w:rPr>
          <w:rFonts w:cs="Times New Roman" w:ascii="Times New Roman" w:hAnsi="Times New Roman"/>
          <w:sz w:val="24"/>
        </w:rPr>
        <w:t>- Bacteremia con focos mestatásic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Existen dos especies del género </w:t>
      </w:r>
      <w:r>
        <w:rPr>
          <w:rFonts w:cs="Times New Roman" w:ascii="Times New Roman" w:hAnsi="Times New Roman"/>
          <w:i/>
          <w:sz w:val="24"/>
        </w:rPr>
        <w:t xml:space="preserve">Salmonella, </w:t>
      </w:r>
      <w:r>
        <w:rPr>
          <w:rFonts w:cs="Times New Roman" w:ascii="Times New Roman" w:hAnsi="Times New Roman"/>
          <w:sz w:val="24"/>
        </w:rPr>
        <w:t xml:space="preserve"> la  </w:t>
      </w:r>
      <w:r>
        <w:rPr>
          <w:rFonts w:cs="Times New Roman" w:ascii="Times New Roman" w:hAnsi="Times New Roman"/>
          <w:i/>
          <w:sz w:val="24"/>
        </w:rPr>
        <w:t>Salmonella bongori</w:t>
      </w:r>
      <w:r>
        <w:rPr>
          <w:rFonts w:cs="Times New Roman" w:ascii="Times New Roman" w:hAnsi="Times New Roman"/>
          <w:sz w:val="24"/>
        </w:rPr>
        <w:t xml:space="preserve">, que reúne siete serotipos sin importancia clínica, y la </w:t>
      </w:r>
      <w:r>
        <w:rPr>
          <w:rFonts w:cs="Times New Roman" w:ascii="Times New Roman" w:hAnsi="Times New Roman"/>
          <w:i/>
          <w:sz w:val="24"/>
        </w:rPr>
        <w:t>Salmonella enterica</w:t>
      </w:r>
      <w:r>
        <w:rPr>
          <w:rFonts w:cs="Times New Roman" w:ascii="Times New Roman" w:hAnsi="Times New Roman"/>
          <w:sz w:val="24"/>
        </w:rPr>
        <w:t xml:space="preserve">, que cobija cerca de dos mil serotipos, incluyendo todos los patógenos para el hombre y los animales. Son patógenos exclusivos para el hombre sólo los serotipos  Typhi  y  Paratyphi A.  La inmensa mayoría de los  otros serotipos de esta especie  infectan animales y se conocen como "salmonellas zoonóticas",  aunque también  pueden infectar al hombre, en tanto que  restan sólo dos que son zoonóticas puras,  la </w:t>
      </w:r>
      <w:r>
        <w:rPr>
          <w:rFonts w:cs="Times New Roman" w:ascii="Times New Roman" w:hAnsi="Times New Roman"/>
          <w:i/>
          <w:sz w:val="24"/>
        </w:rPr>
        <w:t>S. pullorum</w:t>
      </w:r>
      <w:r>
        <w:rPr>
          <w:rFonts w:cs="Times New Roman" w:ascii="Times New Roman" w:hAnsi="Times New Roman"/>
          <w:sz w:val="24"/>
        </w:rPr>
        <w:t xml:space="preserve"> y  la </w:t>
      </w:r>
      <w:r>
        <w:rPr>
          <w:rFonts w:cs="Times New Roman" w:ascii="Times New Roman" w:hAnsi="Times New Roman"/>
          <w:i/>
          <w:sz w:val="24"/>
        </w:rPr>
        <w:t>S. typhisuis</w:t>
      </w:r>
      <w:r>
        <w:rPr>
          <w:rFonts w:cs="Times New Roman" w:ascii="Times New Roman" w:hAnsi="Times New Roman"/>
          <w:sz w:val="24"/>
        </w:rPr>
        <w:t xml:space="preserve"> (exclusivas del pollo y del cerdo respectivamen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nomenclatura establece que los serotipos vayan con mayúscula, a continuación de la especie, como  </w:t>
      </w:r>
      <w:r>
        <w:rPr>
          <w:rFonts w:cs="Times New Roman" w:ascii="Times New Roman" w:hAnsi="Times New Roman"/>
          <w:i/>
          <w:sz w:val="24"/>
        </w:rPr>
        <w:t>Salmonella enterica ser Typhi</w:t>
      </w:r>
      <w:r>
        <w:rPr>
          <w:rFonts w:cs="Times New Roman" w:ascii="Times New Roman" w:hAnsi="Times New Roman"/>
          <w:sz w:val="24"/>
        </w:rPr>
        <w:t xml:space="preserve">, pero en la práctica  médica simplificamos omitiendo la especie y reemplazándola por el serotipo en minúsculas : </w:t>
      </w:r>
      <w:r>
        <w:rPr>
          <w:rFonts w:cs="Times New Roman" w:ascii="Times New Roman" w:hAnsi="Times New Roman"/>
          <w:i/>
          <w:sz w:val="24"/>
        </w:rPr>
        <w:t>Salmonella typhi</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s fiebres entéricas las producen las Salmonellas que son propias del hombre (tifoidea y paratifus A) y  también zoonóticas (partifus B y  paratifus C). La gastroenteritis es producida por distintas y numerosas Salmonellas zoonót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troenteritis agu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 gastroenteritis, llamada también toxinfección alimentaria, se produce en brotes, que afectan a un grupo de gente que ha comido un mismo alimento contaminado. El cuadro clínico se caracteriza por vómitos, diarrea y dolor abdominal; ocasionalmente puede producirse bacteremia, con localización en otros parénquimas. En el lactante el cuadro puede dar solamente diarrea que generalmente es prolongada, constituyendo una sorpresa el hallazgo  de la Salmonella en el coprocultiv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Chile actual, la gastroenteritis es la patología más frecuente causada por Salmonella, superando numéricamente a las 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mo este cuadro se contrae principalmente en restaurantes, hoy en día existe un estricto control de los manipuladores de alimentos, ya que lo más frecuente es que ellos trasmitan la enfermedad a través de sus manos contaminadas. También se controlan los restaurantes, tanto en el procesamiento como en el almacenamiento de sus produc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 xml:space="preserve">A pesar de esto, lo principal fuente de contagio en Chile es a través de los manipuladores, ya que el control que se hace puede no  detectar la </w:t>
      </w:r>
      <w:r>
        <w:rPr>
          <w:rFonts w:cs="Times New Roman" w:ascii="Times New Roman" w:hAnsi="Times New Roman"/>
          <w:i/>
          <w:sz w:val="24"/>
        </w:rPr>
        <w:t>Salmonella</w:t>
      </w:r>
      <w:r>
        <w:rPr>
          <w:rFonts w:cs="Times New Roman" w:ascii="Times New Roman" w:hAnsi="Times New Roman"/>
          <w:sz w:val="24"/>
        </w:rPr>
        <w:t xml:space="preserve"> en el coprocultivo, requiriéndose  cultivos seriados, que no son fáciles de practicar. Por otra parte, esta búsqueda de portadores intestinales está dirigida a pesquisar la</w:t>
      </w:r>
      <w:r>
        <w:rPr>
          <w:rFonts w:cs="Times New Roman" w:ascii="Times New Roman" w:hAnsi="Times New Roman"/>
          <w:i/>
          <w:sz w:val="24"/>
        </w:rPr>
        <w:t xml:space="preserve"> Salmonella typhi</w:t>
      </w:r>
      <w:r>
        <w:rPr>
          <w:rFonts w:cs="Times New Roman" w:ascii="Times New Roman" w:hAnsi="Times New Roman"/>
          <w:sz w:val="24"/>
        </w:rPr>
        <w:t xml:space="preserve"> y no las zoonóticas, que por lo general el manipulador lleva con las manos de un producto a otro, sin ser portador intestinal. Por ejemplo, puede  primero  trabajar con mariscos contaminados y luego preparar una mayonesa sin lavarse las manos.</w:t>
      </w:r>
    </w:p>
    <w:p>
      <w:pPr>
        <w:pStyle w:val="Normal"/>
        <w:ind w:firstLine="708"/>
        <w:rPr/>
      </w:pPr>
      <w:r>
        <w:rPr>
          <w:rFonts w:cs="Times New Roman" w:ascii="Times New Roman" w:hAnsi="Times New Roman"/>
          <w:sz w:val="24"/>
        </w:rPr>
        <w:t xml:space="preserve">Con todo, en este momento predominan los brotes la contaminación de alimento a nivel del productor, como ocurrió con los huevos que llevaban </w:t>
      </w:r>
      <w:r>
        <w:rPr>
          <w:rFonts w:cs="Times New Roman" w:ascii="Times New Roman" w:hAnsi="Times New Roman"/>
          <w:i/>
          <w:sz w:val="24"/>
        </w:rPr>
        <w:t>Salmonella enteritidis</w:t>
      </w:r>
      <w:r>
        <w:rPr>
          <w:rFonts w:cs="Times New Roman" w:ascii="Times New Roman" w:hAnsi="Times New Roman"/>
          <w:sz w:val="24"/>
        </w:rPr>
        <w:t xml:space="preserve"> en su cáscara y, eventualmente, también en su interior, o con los mariscos capturados en costas con alta contaminación fecal  o con frutillas regadas con aguas servidas.</w:t>
      </w:r>
    </w:p>
    <w:p>
      <w:pPr>
        <w:pStyle w:val="Normal"/>
        <w:rPr>
          <w:rFonts w:ascii="Times New Roman" w:hAnsi="Times New Roman" w:cs="Times New Roman"/>
          <w:sz w:val="24"/>
        </w:rPr>
      </w:pPr>
      <w:r>
        <w:rPr>
          <w:rFonts w:cs="Times New Roman" w:ascii="Times New Roman" w:hAnsi="Times New Roman"/>
          <w:sz w:val="24"/>
        </w:rPr>
        <w:tab/>
        <w:t>En este momento el gran problema es la ingestión de mariscos crudos (gran riesgo),  en segundo lugar siguen las cecinas, los pollos  y los huevos . Las lechugas y otros vegetales que crecen a ras de tierra ya no son un problema, pues no se riegan como antes con aguas servidas, por temor al cóle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grupo podemos ubicar algunas diarreas del lactante; si en ellas se genera bacteremia, pasan a ser fiebres entéricas. Hoy en día son muy rar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Es fundamentalmente sintomático, destinado a corregir la deshidratación y la pérdida de electrolitos por los vómitos y la diarrea, que pueden ser tan intensos como para requerir hospitalización. Discutible es el manejo antibiótico, ya que estas infecciones son autolimitadas y  las salmonellas zoonóticas  pueden ser muy resistentes. Pero, dado el riesgo de  hacer una bacteremia o de diseminar la</w:t>
      </w:r>
      <w:r>
        <w:rPr>
          <w:rFonts w:cs="Times New Roman" w:ascii="Times New Roman" w:hAnsi="Times New Roman"/>
          <w:i/>
          <w:sz w:val="24"/>
        </w:rPr>
        <w:t xml:space="preserve"> Salmonella</w:t>
      </w:r>
      <w:r>
        <w:rPr>
          <w:rFonts w:cs="Times New Roman" w:ascii="Times New Roman" w:hAnsi="Times New Roman"/>
          <w:sz w:val="24"/>
        </w:rPr>
        <w:t xml:space="preserve"> en el hogar, por lo general  se tratan, lo cual es un problema, porque  los serotipos zoonóticos tienen patrones de sensibilidad muy variables.</w:t>
      </w:r>
    </w:p>
    <w:p>
      <w:pPr>
        <w:pStyle w:val="Normal"/>
        <w:rPr/>
      </w:pPr>
      <w:r>
        <w:rPr>
          <w:rFonts w:cs="Times New Roman" w:ascii="Times New Roman" w:hAnsi="Times New Roman"/>
          <w:sz w:val="24"/>
        </w:rPr>
        <w:t xml:space="preserve">        </w:t>
      </w:r>
      <w:r>
        <w:rPr>
          <w:rFonts w:cs="Times New Roman" w:ascii="Times New Roman" w:hAnsi="Times New Roman"/>
          <w:sz w:val="24"/>
        </w:rPr>
        <w:tab/>
        <w:t>Indispensable es el estudio epidemiológico del brote, para determinar su origen y evitar su repetición. Puede buscarse la</w:t>
      </w:r>
      <w:r>
        <w:rPr>
          <w:rFonts w:cs="Times New Roman" w:ascii="Times New Roman" w:hAnsi="Times New Roman"/>
          <w:i/>
          <w:sz w:val="24"/>
        </w:rPr>
        <w:t xml:space="preserve"> Salmonella</w:t>
      </w:r>
      <w:r>
        <w:rPr>
          <w:rFonts w:cs="Times New Roman" w:ascii="Times New Roman" w:hAnsi="Times New Roman"/>
          <w:sz w:val="24"/>
        </w:rPr>
        <w:t xml:space="preserve"> en restos de los platos preparados o en sus ingredientes. Más difícil es aislarla de vómitos (que ya no están) o de deposiciones de los enfer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isten dos formas de trasmitir las </w:t>
      </w:r>
      <w:r>
        <w:rPr>
          <w:rFonts w:cs="Times New Roman" w:ascii="Times New Roman" w:hAnsi="Times New Roman"/>
          <w:i/>
          <w:sz w:val="24"/>
        </w:rPr>
        <w:t>Salmonella</w:t>
      </w:r>
      <w:r>
        <w:rPr>
          <w:rFonts w:cs="Times New Roman" w:ascii="Times New Roman" w:hAnsi="Times New Roman"/>
          <w:sz w:val="24"/>
        </w:rPr>
        <w:t xml:space="preserve">  que causan fiebres entéricas: a través de un ciclo corto y otro lar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iclo corto: Ano- mano- boca (manipulador de alimentos).</w:t>
      </w:r>
    </w:p>
    <w:p>
      <w:pPr>
        <w:pStyle w:val="Normal"/>
        <w:rPr>
          <w:rFonts w:ascii="Times New Roman" w:hAnsi="Times New Roman" w:cs="Times New Roman"/>
          <w:sz w:val="24"/>
        </w:rPr>
      </w:pPr>
      <w:r>
        <w:rPr>
          <w:rFonts w:cs="Times New Roman" w:ascii="Times New Roman" w:hAnsi="Times New Roman"/>
          <w:sz w:val="24"/>
        </w:rPr>
        <w:t>Ciclo largo: Deposiciones- aguas servidas- riego de hortalizas- consumidor, o bien van a parar al mar y contaminan los marisc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spués de muchos estudios se determinó que en Santiago predominaba el ciclo largo, a través del Mapocho y sus afluentes,  pero después del control sobre el riego de hortalizas impuesto por el cólera y la desaparición casi total de la tifoidea, es  probable que algunos portadores sobrevivientes de esa época  generen los casos esporádicos a través de un ciclo cor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n Chile,  hasta mediados de los años ochenta existía mucha fiebre tifoidea, con una increíble incidencia de más de diez mil casos notificados al año. Esto era contradictorio debido a que el nivel de vida  no era tan malo, el saneamiento ambiental  era más que aceptable, había amplia distribución de agua potable, eliminación de excretas y otros índices de salud muy buenos. Entonces... ¿ por qué tanta tifoide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hicieron varias investigaciones y una de las explicaciones que se encontró era la existencia de muchos portadores ( la fiebre tifoidea deja un 7 a 10% de portación incluso en quienes han sido tratados). En una de las investigaciones fueron analizadas 1.967 autopsias para ver qué proporción presentaba una colecistopatía encontrando que, en mayores de 10 años, había colelitiasis entre el 9,7% y el 69% de las personas según edad. Después, fueron revisadas 1.000 vesículas (provenientes de colecistectomías por colelitiasis) y encontraron que  2,9% de los hombres y  4% de las mujeres portaban </w:t>
      </w:r>
      <w:r>
        <w:rPr>
          <w:rFonts w:cs="Times New Roman" w:ascii="Times New Roman" w:hAnsi="Times New Roman"/>
          <w:i/>
          <w:sz w:val="24"/>
        </w:rPr>
        <w:t>Salmonella</w:t>
      </w:r>
      <w:r>
        <w:rPr>
          <w:rFonts w:cs="Times New Roman" w:ascii="Times New Roman" w:hAnsi="Times New Roman"/>
          <w:sz w:val="24"/>
        </w:rPr>
        <w:t xml:space="preserve"> en la vesícula. Relacionando el porcentaje de colelitiasis que existía con el censo nacional, y con los portadores, se llegó a la conclusión que había 25.019 mujeres y 4.575 hombres portadores en la ciudad de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ejemplo, el 23% de las mujeres entre 20 y 29 años presentaba colelitiasis, dando un total de 95.000 mujeres  de dicha edad con esta patología: como el 4% de 95.000 es 3.811, tenemos este elevado número de portadoras en dueñas de casa que seguramente cocinan</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ógicamente se pensó que las mujeres, al manipular los alimentos en su casa, contagiaban a su grupo familiar, pero no era así. Se estudió este ciclo corto y se vio que no era el culpable, y que los enfermos se habían contagiado por otra ví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estudiaron las aguas del Mapocho (a través de unos hisopos puestos en el río) y se encontró que el 11% de las muestras tenía </w:t>
      </w:r>
      <w:r>
        <w:rPr>
          <w:rFonts w:cs="Times New Roman" w:ascii="Times New Roman" w:hAnsi="Times New Roman"/>
          <w:i/>
          <w:sz w:val="24"/>
        </w:rPr>
        <w:t>Salmonella</w:t>
      </w:r>
      <w:r>
        <w:rPr>
          <w:rFonts w:cs="Times New Roman" w:ascii="Times New Roman" w:hAnsi="Times New Roman"/>
          <w:sz w:val="24"/>
        </w:rPr>
        <w:t>, y estas aguas regaban todas las comunas periféricas de Santiago. Se decidió  controlar (en realidad, prohibir) los cultivos  en los terrenos regados por estas aguas contaminadas, con un efecto favorable en el  corte de la transmisión por esta vía. En gran  parte ayudó la aparición del cólera, por el temor que generó en la población. Sin embargo, las aguas siguen llegando al mar y contaminan los mariscos, con brotes entre los veraneantes y turistas.</w:t>
        <w:tab/>
        <w:t>En algún momento se propuso la utópica empresa de sanear el Mapocho mediante costosos filtros, pero era imposible de cost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ambién  se pensó en buscar  a los portadores, mediante detección de títulos anti- Vi, para luego someterlos a costosos e inciertos tratamientos antibióticos. Se hizo un estudio que comprendió: a) portadores crónicos conocidos, con coprocultivo positivo; b) no portadores que habían tenido fiebre tifoidea recientemente; c) enfermos de fiebre tifoidea;  y d) grupo de control sano. Los portadores crónicos tuvieron títulos elevados en un 75%, los no portadores en un 8%, los sanos en un 3% y los que estaban con fiebre tifoidea en un 38%. De este modo se pudo determinar que las personas que tienen un titulo anti- Vi 1/160 son portadores con una gran probabilidad, pero buscar a toda esa cantidad de gente era muy difícil, y si fueran encontrados  habría que afrontar el problema de su tratamiento. Se han propuesto varios tratamientos, como por ejemplo: 4 g. de ampicilina diarios por 28 días, ampicilina asociada a colecistectomía, cotrimoxazol por 90 días, etc. con no muy buenos resultados algunos. Además, dar esa cantidad de ampicilina a 25.000 portadores no sale nada de barat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ntre tanto, comenzó a aplicarse en forma libre, sin ningún control ni programa, la vacunación oral con la cepa viva atenuada Ty21a. Hasta entonces se había utilizado para manipuladores de alimentos la vacuna inyectable, que se daba en dos dosis, era muy dolorosa y cuya inmunidad  era incompleta, no duraba más de 2 años. La vacuna oral con la Ty21a, que no tiene la enzima para metabolizar la galactosa, lo que la lleva a su rápida destrucción. La vacuna viene en cápsulas (para no ser inactivada por la acidez gástrica); se administra en 3 dosis y se probó en Chile sin buen resultado (protección del 63%). Además los lactantes no son capaces de deglutir cápsulas, por lo que no se ha difundido su uso. Se vacunó quien quiso y pudo comprarla, sin ningún registro que permitiera luego una evaluación de su efectividad. Existe otra vacuna, preparada con antígeno Vi, que se ha ensayado en varios lugares; está disponible en Chile, es inyectable intramuscular, y tampoco parece conferir una alta protec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otra parte, resulta que entre tantos estudios la fiebre tifoidea desapareció misteriosamente. Se atribuye ahora principalmente al cambio de hábitos que experimentó la población  por la campaña contra el cólera, sumado también al control de las aguas servid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 fiebre tifoidea es causada por </w:t>
      </w:r>
      <w:r>
        <w:rPr>
          <w:rFonts w:cs="Times New Roman" w:ascii="Times New Roman" w:hAnsi="Times New Roman"/>
          <w:i/>
          <w:sz w:val="24"/>
        </w:rPr>
        <w:t>S. typhi</w:t>
      </w:r>
      <w:r>
        <w:rPr>
          <w:rFonts w:cs="Times New Roman" w:ascii="Times New Roman" w:hAnsi="Times New Roman"/>
          <w:sz w:val="24"/>
        </w:rPr>
        <w:t xml:space="preserve"> (mayoritariamente) y por las </w:t>
      </w:r>
      <w:r>
        <w:rPr>
          <w:rFonts w:cs="Times New Roman" w:ascii="Times New Roman" w:hAnsi="Times New Roman"/>
          <w:i/>
          <w:sz w:val="24"/>
        </w:rPr>
        <w:t>S. paratyphi</w:t>
      </w:r>
      <w:r>
        <w:rPr>
          <w:rFonts w:cs="Times New Roman" w:ascii="Times New Roman" w:hAnsi="Times New Roman"/>
          <w:sz w:val="24"/>
        </w:rPr>
        <w:t xml:space="preserve"> A, B, C. Es frecuente distinguir entre tifoidea y paratifoideas; lo correcto sería unificarlas como fiebres entéricas; en este hospital las llamábamos tifoidea a todas. La </w:t>
      </w:r>
      <w:r>
        <w:rPr>
          <w:rFonts w:cs="Times New Roman" w:ascii="Times New Roman" w:hAnsi="Times New Roman"/>
          <w:i/>
          <w:sz w:val="24"/>
        </w:rPr>
        <w:t>Salmonella</w:t>
      </w:r>
      <w:r>
        <w:rPr>
          <w:rFonts w:cs="Times New Roman" w:ascii="Times New Roman" w:hAnsi="Times New Roman"/>
          <w:sz w:val="24"/>
        </w:rPr>
        <w:t xml:space="preserve"> ingresa por la boca en el alimento contaminado y se requiere una dosis infectante de 10 elevado a 6 a 10 elevado a 9 bacterias, para superar la primera barrera que </w:t>
      </w:r>
      <w:r>
        <w:rPr>
          <w:rFonts w:cs="Times New Roman" w:ascii="Times New Roman" w:hAnsi="Times New Roman"/>
          <w:i/>
          <w:sz w:val="24"/>
        </w:rPr>
        <w:t xml:space="preserve"> </w:t>
      </w:r>
      <w:r>
        <w:rPr>
          <w:rFonts w:cs="Times New Roman" w:ascii="Times New Roman" w:hAnsi="Times New Roman"/>
          <w:sz w:val="24"/>
        </w:rPr>
        <w:t xml:space="preserve">es el pH ácido del estómago, donde muere una gran cantidad; siguen su paso hacia el intestino, van a la lámina propia intestinal y allí llegan los mononucleares a fagocitarlas (1ª etapa, de agrupación a nivel intestinal); así, la </w:t>
      </w:r>
      <w:r>
        <w:rPr>
          <w:rFonts w:cs="Times New Roman" w:ascii="Times New Roman" w:hAnsi="Times New Roman"/>
          <w:i/>
          <w:sz w:val="24"/>
        </w:rPr>
        <w:t>Salmonella</w:t>
      </w:r>
      <w:r>
        <w:rPr>
          <w:rFonts w:cs="Times New Roman" w:ascii="Times New Roman" w:hAnsi="Times New Roman"/>
          <w:sz w:val="24"/>
        </w:rPr>
        <w:t xml:space="preserve"> queda intracelular y el macrófago la lleva a los nódulos linfáticos, al hígado y al bazo para destruirlas, pero con el resultado que no mueren y justamente es en estos lugares donde se produce la replicación final, pudiendo dar posteriormente la bacteremia propia de la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pidemiología:</w:t>
      </w:r>
    </w:p>
    <w:p>
      <w:pPr>
        <w:pStyle w:val="Normal"/>
        <w:rPr/>
      </w:pPr>
      <w:r>
        <w:rPr>
          <w:rFonts w:cs="Times New Roman" w:ascii="Times New Roman" w:hAnsi="Times New Roman"/>
          <w:sz w:val="24"/>
        </w:rPr>
        <w:tab/>
        <w:t xml:space="preserve">La fiebre tifoidea era una enfermedad del niño mayor; era rara en lactantes, encontrándose entre los 5 y 15 años el 80% de los casos. Solamente el 6% de los casos se observaba en lactantes. Se daba por igual en ambos sexos. La </w:t>
      </w:r>
      <w:r>
        <w:rPr>
          <w:rFonts w:cs="Times New Roman" w:ascii="Times New Roman" w:hAnsi="Times New Roman"/>
          <w:i/>
          <w:sz w:val="24"/>
        </w:rPr>
        <w:t>Salmonella typhi</w:t>
      </w:r>
      <w:r>
        <w:rPr>
          <w:rFonts w:cs="Times New Roman" w:ascii="Times New Roman" w:hAnsi="Times New Roman"/>
          <w:sz w:val="24"/>
        </w:rPr>
        <w:t xml:space="preserve"> era la causante del 84%, la </w:t>
      </w:r>
      <w:r>
        <w:rPr>
          <w:rFonts w:cs="Times New Roman" w:ascii="Times New Roman" w:hAnsi="Times New Roman"/>
          <w:i/>
          <w:sz w:val="24"/>
        </w:rPr>
        <w:t>S. paratyphi</w:t>
      </w:r>
      <w:r>
        <w:rPr>
          <w:rFonts w:cs="Times New Roman" w:ascii="Times New Roman" w:hAnsi="Times New Roman"/>
          <w:sz w:val="24"/>
        </w:rPr>
        <w:t xml:space="preserve"> B el 12,4%, la</w:t>
      </w:r>
      <w:r>
        <w:rPr>
          <w:rFonts w:cs="Times New Roman" w:ascii="Times New Roman" w:hAnsi="Times New Roman"/>
          <w:i/>
          <w:sz w:val="24"/>
        </w:rPr>
        <w:t xml:space="preserve"> S. paratyphi</w:t>
      </w:r>
      <w:r>
        <w:rPr>
          <w:rFonts w:cs="Times New Roman" w:ascii="Times New Roman" w:hAnsi="Times New Roman"/>
          <w:sz w:val="24"/>
        </w:rPr>
        <w:t xml:space="preserve"> A el 2,5%, 1 caso por </w:t>
      </w:r>
      <w:r>
        <w:rPr>
          <w:rFonts w:cs="Times New Roman" w:ascii="Times New Roman" w:hAnsi="Times New Roman"/>
          <w:i/>
          <w:sz w:val="24"/>
        </w:rPr>
        <w:t>S. panama</w:t>
      </w:r>
      <w:r>
        <w:rPr>
          <w:rFonts w:cs="Times New Roman" w:ascii="Times New Roman" w:hAnsi="Times New Roman"/>
          <w:sz w:val="24"/>
        </w:rPr>
        <w:t>,  etc. (de una revisión de 10 años hasta el año 1987, ya que después la fiebre tifoidea prácticamente desapareci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íntomas y Signo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w:t>
      </w:r>
    </w:p>
    <w:p>
      <w:pPr>
        <w:pStyle w:val="Normal"/>
        <w:numPr>
          <w:ilvl w:val="0"/>
          <w:numId w:val="117"/>
        </w:numPr>
        <w:rPr>
          <w:rFonts w:ascii="Times New Roman" w:hAnsi="Times New Roman" w:cs="Times New Roman"/>
          <w:sz w:val="24"/>
        </w:rPr>
      </w:pPr>
      <w:r>
        <w:rPr>
          <w:rFonts w:cs="Times New Roman" w:ascii="Times New Roman" w:hAnsi="Times New Roman"/>
          <w:sz w:val="24"/>
        </w:rPr>
        <w:t xml:space="preserve">Anorexia 71%. </w:t>
      </w:r>
    </w:p>
    <w:p>
      <w:pPr>
        <w:pStyle w:val="Normal"/>
        <w:numPr>
          <w:ilvl w:val="0"/>
          <w:numId w:val="117"/>
        </w:numPr>
        <w:rPr>
          <w:rFonts w:ascii="Times New Roman" w:hAnsi="Times New Roman" w:cs="Times New Roman"/>
          <w:sz w:val="24"/>
        </w:rPr>
      </w:pPr>
      <w:r>
        <w:rPr>
          <w:rFonts w:cs="Times New Roman" w:ascii="Times New Roman" w:hAnsi="Times New Roman"/>
          <w:sz w:val="24"/>
        </w:rPr>
        <w:t>Cefalea 65% (depende de la edad, el niño menor no la refiere claramente).</w:t>
      </w:r>
    </w:p>
    <w:p>
      <w:pPr>
        <w:pStyle w:val="Normal"/>
        <w:numPr>
          <w:ilvl w:val="0"/>
          <w:numId w:val="117"/>
        </w:numPr>
        <w:rPr>
          <w:rFonts w:ascii="Times New Roman" w:hAnsi="Times New Roman" w:cs="Times New Roman"/>
          <w:sz w:val="24"/>
        </w:rPr>
      </w:pPr>
      <w:r>
        <w:rPr>
          <w:rFonts w:cs="Times New Roman" w:ascii="Times New Roman" w:hAnsi="Times New Roman"/>
          <w:sz w:val="24"/>
        </w:rPr>
        <w:t>Diarrea 62% (predomina sobre la constipación, a diferencia del adulto).</w:t>
      </w:r>
    </w:p>
    <w:p>
      <w:pPr>
        <w:pStyle w:val="Normal"/>
        <w:numPr>
          <w:ilvl w:val="0"/>
          <w:numId w:val="117"/>
        </w:numPr>
        <w:rPr>
          <w:rFonts w:ascii="Times New Roman" w:hAnsi="Times New Roman" w:cs="Times New Roman"/>
          <w:sz w:val="24"/>
        </w:rPr>
      </w:pPr>
      <w:r>
        <w:rPr>
          <w:rFonts w:cs="Times New Roman" w:ascii="Times New Roman" w:hAnsi="Times New Roman"/>
          <w:sz w:val="24"/>
        </w:rPr>
        <w:t>Dolor abdominal.</w:t>
      </w:r>
    </w:p>
    <w:p>
      <w:pPr>
        <w:pStyle w:val="Normal"/>
        <w:numPr>
          <w:ilvl w:val="0"/>
          <w:numId w:val="117"/>
        </w:numPr>
        <w:rPr>
          <w:rFonts w:ascii="Times New Roman" w:hAnsi="Times New Roman" w:cs="Times New Roman"/>
          <w:sz w:val="24"/>
        </w:rPr>
      </w:pPr>
      <w:r>
        <w:rPr>
          <w:rFonts w:cs="Times New Roman" w:ascii="Times New Roman" w:hAnsi="Times New Roman"/>
          <w:sz w:val="24"/>
        </w:rPr>
        <w:t>Vómitos (más frecuentes  mientras más pequeño es el niño, al igual que la diarrea).</w:t>
      </w:r>
    </w:p>
    <w:p>
      <w:pPr>
        <w:pStyle w:val="Normal"/>
        <w:numPr>
          <w:ilvl w:val="0"/>
          <w:numId w:val="117"/>
        </w:numPr>
        <w:rPr>
          <w:rFonts w:ascii="Times New Roman" w:hAnsi="Times New Roman" w:cs="Times New Roman"/>
          <w:sz w:val="24"/>
        </w:rPr>
      </w:pPr>
      <w:r>
        <w:rPr>
          <w:rFonts w:cs="Times New Roman" w:ascii="Times New Roman" w:hAnsi="Times New Roman"/>
          <w:sz w:val="24"/>
        </w:rPr>
        <w:t>Constipación.</w:t>
      </w:r>
    </w:p>
    <w:p>
      <w:pPr>
        <w:pStyle w:val="Normal"/>
        <w:numPr>
          <w:ilvl w:val="0"/>
          <w:numId w:val="117"/>
        </w:numPr>
        <w:rPr>
          <w:rFonts w:ascii="Times New Roman" w:hAnsi="Times New Roman" w:cs="Times New Roman"/>
          <w:sz w:val="24"/>
        </w:rPr>
      </w:pPr>
      <w:r>
        <w:rPr>
          <w:rFonts w:cs="Times New Roman" w:ascii="Times New Roman" w:hAnsi="Times New Roman"/>
          <w:sz w:val="24"/>
        </w:rPr>
        <w:t>Tos ( es bastante frecuente, se produciría por irritación bronquial).</w:t>
      </w:r>
    </w:p>
    <w:p>
      <w:pPr>
        <w:pStyle w:val="Normal"/>
        <w:numPr>
          <w:ilvl w:val="0"/>
          <w:numId w:val="117"/>
        </w:numPr>
        <w:rPr>
          <w:rFonts w:ascii="Times New Roman" w:hAnsi="Times New Roman" w:cs="Times New Roman"/>
          <w:sz w:val="24"/>
        </w:rPr>
      </w:pPr>
      <w:r>
        <w:rPr>
          <w:rFonts w:cs="Times New Roman" w:ascii="Times New Roman" w:hAnsi="Times New Roman"/>
          <w:sz w:val="24"/>
        </w:rPr>
        <w:t>Epistaxis, odinofagia, dolor osteomuscular.</w:t>
      </w:r>
    </w:p>
    <w:p>
      <w:pPr>
        <w:pStyle w:val="Normal"/>
        <w:numPr>
          <w:ilvl w:val="0"/>
          <w:numId w:val="117"/>
        </w:numPr>
        <w:rPr>
          <w:rFonts w:ascii="Times New Roman" w:hAnsi="Times New Roman" w:cs="Times New Roman"/>
          <w:sz w:val="24"/>
        </w:rPr>
      </w:pPr>
      <w:r>
        <w:rPr>
          <w:rFonts w:cs="Times New Roman" w:ascii="Times New Roman" w:hAnsi="Times New Roman"/>
          <w:sz w:val="24"/>
        </w:rPr>
        <w:t>Deli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 todos estos síntomas , los más importantes son los tres primeros. La fiebre tifoidea es una enfermedad de comienzo insidioso, lento; si vemos un niño que en forma brusca presenta fiebre de 40 grados, vómitos, etc. lo más probable es que no se trate de un caso de  fiebre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gnos má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 %.</w:t>
      </w:r>
    </w:p>
    <w:p>
      <w:pPr>
        <w:pStyle w:val="Normal"/>
        <w:numPr>
          <w:ilvl w:val="0"/>
          <w:numId w:val="117"/>
        </w:numPr>
        <w:rPr>
          <w:rFonts w:ascii="Times New Roman" w:hAnsi="Times New Roman" w:cs="Times New Roman"/>
          <w:sz w:val="24"/>
        </w:rPr>
      </w:pPr>
      <w:r>
        <w:rPr>
          <w:rFonts w:cs="Times New Roman" w:ascii="Times New Roman" w:hAnsi="Times New Roman"/>
          <w:sz w:val="24"/>
        </w:rPr>
        <w:t>Lengua saburral 75% (es lo más característico, es una saburra central café- amarillenta con bordes limpios.</w:t>
      </w:r>
    </w:p>
    <w:p>
      <w:pPr>
        <w:pStyle w:val="Normal"/>
        <w:rPr>
          <w:rFonts w:ascii="Times New Roman" w:hAnsi="Times New Roman" w:cs="Times New Roman"/>
          <w:sz w:val="24"/>
        </w:rPr>
      </w:pPr>
      <w:r>
        <w:rPr>
          <w:rFonts w:cs="Times New Roman" w:ascii="Times New Roman" w:hAnsi="Times New Roman"/>
          <w:sz w:val="24"/>
        </w:rPr>
        <w:t>Dentro de los signos clásicos:</w:t>
      </w:r>
    </w:p>
    <w:p>
      <w:pPr>
        <w:pStyle w:val="Normal"/>
        <w:numPr>
          <w:ilvl w:val="0"/>
          <w:numId w:val="117"/>
        </w:numPr>
        <w:rPr>
          <w:rFonts w:ascii="Times New Roman" w:hAnsi="Times New Roman" w:cs="Times New Roman"/>
          <w:sz w:val="24"/>
        </w:rPr>
      </w:pPr>
      <w:r>
        <w:rPr>
          <w:rFonts w:cs="Times New Roman" w:ascii="Times New Roman" w:hAnsi="Times New Roman"/>
          <w:sz w:val="24"/>
        </w:rPr>
        <w:t>Esplenomegalia : menos del 50%.</w:t>
      </w:r>
    </w:p>
    <w:p>
      <w:pPr>
        <w:pStyle w:val="Normal"/>
        <w:numPr>
          <w:ilvl w:val="0"/>
          <w:numId w:val="117"/>
        </w:numPr>
        <w:rPr>
          <w:rFonts w:ascii="Times New Roman" w:hAnsi="Times New Roman" w:cs="Times New Roman"/>
          <w:sz w:val="24"/>
        </w:rPr>
      </w:pPr>
      <w:r>
        <w:rPr>
          <w:rFonts w:cs="Times New Roman" w:ascii="Times New Roman" w:hAnsi="Times New Roman"/>
          <w:sz w:val="24"/>
        </w:rPr>
        <w:t>Abdomen "plástico" (de consistencia elástica a la palpación).</w:t>
      </w:r>
    </w:p>
    <w:p>
      <w:pPr>
        <w:pStyle w:val="Normal"/>
        <w:numPr>
          <w:ilvl w:val="0"/>
          <w:numId w:val="117"/>
        </w:numPr>
        <w:rPr>
          <w:rFonts w:ascii="Times New Roman" w:hAnsi="Times New Roman" w:cs="Times New Roman"/>
          <w:sz w:val="24"/>
        </w:rPr>
      </w:pPr>
      <w:r>
        <w:rPr>
          <w:rFonts w:cs="Times New Roman" w:ascii="Times New Roman" w:hAnsi="Times New Roman"/>
          <w:sz w:val="24"/>
        </w:rPr>
        <w:t>Hepatomegalia  : 42%.</w:t>
      </w:r>
    </w:p>
    <w:p>
      <w:pPr>
        <w:pStyle w:val="Normal"/>
        <w:numPr>
          <w:ilvl w:val="0"/>
          <w:numId w:val="117"/>
        </w:numPr>
        <w:rPr/>
      </w:pPr>
      <w:r>
        <w:rPr>
          <w:rFonts w:cs="Times New Roman" w:ascii="Times New Roman" w:hAnsi="Times New Roman"/>
          <w:sz w:val="24"/>
        </w:rPr>
        <w:t xml:space="preserve">Roseolas : 30% ( pequeñas manchas abdominales y en los muslos, que duran 3 a 4 días; no se ven bien en niños morenos. La </w:t>
      </w:r>
      <w:r>
        <w:rPr>
          <w:rFonts w:cs="Times New Roman" w:ascii="Times New Roman" w:hAnsi="Times New Roman"/>
          <w:i/>
          <w:sz w:val="24"/>
        </w:rPr>
        <w:t>S. paratyphi</w:t>
      </w:r>
      <w:r>
        <w:rPr>
          <w:rFonts w:cs="Times New Roman" w:ascii="Times New Roman" w:hAnsi="Times New Roman"/>
          <w:sz w:val="24"/>
        </w:rPr>
        <w:t xml:space="preserve"> B  las provoca con mayor frecuencia).</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Complicaciones:</w:t>
      </w:r>
    </w:p>
    <w:p>
      <w:pPr>
        <w:pStyle w:val="Normal"/>
        <w:numPr>
          <w:ilvl w:val="0"/>
          <w:numId w:val="117"/>
        </w:numPr>
        <w:rPr>
          <w:rFonts w:ascii="Times New Roman" w:hAnsi="Times New Roman" w:cs="Times New Roman"/>
          <w:sz w:val="24"/>
        </w:rPr>
      </w:pPr>
      <w:r>
        <w:rPr>
          <w:rFonts w:cs="Times New Roman" w:ascii="Times New Roman" w:hAnsi="Times New Roman"/>
          <w:sz w:val="24"/>
        </w:rPr>
        <w:t>Hepatitis tífica 1,9% (la más frecuente),  con transaminasas elevadas, hepatomegalia e ictericia.</w:t>
      </w:r>
    </w:p>
    <w:p>
      <w:pPr>
        <w:pStyle w:val="Normal"/>
        <w:numPr>
          <w:ilvl w:val="0"/>
          <w:numId w:val="117"/>
        </w:numPr>
        <w:rPr>
          <w:rFonts w:ascii="Times New Roman" w:hAnsi="Times New Roman" w:cs="Times New Roman"/>
          <w:sz w:val="24"/>
        </w:rPr>
      </w:pPr>
      <w:r>
        <w:rPr>
          <w:rFonts w:cs="Times New Roman" w:ascii="Times New Roman" w:hAnsi="Times New Roman"/>
          <w:sz w:val="24"/>
        </w:rPr>
        <w:t>Hemorragia digestiva 1,4%.(Se presenta principalmente en niñas púberes).</w:t>
      </w:r>
    </w:p>
    <w:p>
      <w:pPr>
        <w:pStyle w:val="Normal"/>
        <w:numPr>
          <w:ilvl w:val="0"/>
          <w:numId w:val="117"/>
        </w:numPr>
        <w:rPr>
          <w:rFonts w:ascii="Times New Roman" w:hAnsi="Times New Roman" w:cs="Times New Roman"/>
          <w:sz w:val="24"/>
        </w:rPr>
      </w:pPr>
      <w:r>
        <w:rPr>
          <w:rFonts w:cs="Times New Roman" w:ascii="Times New Roman" w:hAnsi="Times New Roman"/>
          <w:sz w:val="24"/>
        </w:rPr>
        <w:t>Perforación intestinal 0,7%, estas dos últimas son las clásicas complicaciones graves,  que pueden comprometer la vida del enferm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no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Colecistitis, osteomielitis, apendicitis, neumonía, miocarditis, reacción sicótica, etc.</w:t>
      </w:r>
    </w:p>
    <w:p>
      <w:pPr>
        <w:pStyle w:val="Normal"/>
        <w:numPr>
          <w:ilvl w:val="0"/>
          <w:numId w:val="117"/>
        </w:numPr>
        <w:rPr>
          <w:rFonts w:ascii="Times New Roman" w:hAnsi="Times New Roman" w:cs="Times New Roman"/>
          <w:sz w:val="24"/>
        </w:rPr>
      </w:pPr>
      <w:r>
        <w:rPr>
          <w:rFonts w:cs="Times New Roman" w:ascii="Times New Roman" w:hAnsi="Times New Roman"/>
          <w:sz w:val="24"/>
        </w:rPr>
        <w:t>Cerebelitis, abscesos hepáticos y esplénicos, artriti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cultivo: tomando dos muestras separadas por media hora, tiene un 80% de positividad.</w:t>
      </w:r>
    </w:p>
    <w:p>
      <w:pPr>
        <w:pStyle w:val="Normal"/>
        <w:numPr>
          <w:ilvl w:val="0"/>
          <w:numId w:val="117"/>
        </w:numPr>
        <w:rPr>
          <w:rFonts w:ascii="Times New Roman" w:hAnsi="Times New Roman" w:cs="Times New Roman"/>
          <w:sz w:val="24"/>
        </w:rPr>
      </w:pPr>
      <w:r>
        <w:rPr>
          <w:rFonts w:cs="Times New Roman" w:ascii="Times New Roman" w:hAnsi="Times New Roman"/>
          <w:sz w:val="24"/>
        </w:rPr>
        <w:t>Mielocultivo: positividad de un 95%; su ventaja es que resulta (+) aún con tratamiento.</w:t>
      </w:r>
    </w:p>
    <w:p>
      <w:pPr>
        <w:pStyle w:val="Normal"/>
        <w:numPr>
          <w:ilvl w:val="0"/>
          <w:numId w:val="117"/>
        </w:numPr>
        <w:rPr>
          <w:rFonts w:ascii="Times New Roman" w:hAnsi="Times New Roman" w:cs="Times New Roman"/>
          <w:sz w:val="24"/>
        </w:rPr>
      </w:pPr>
      <w:r>
        <w:rPr>
          <w:rFonts w:cs="Times New Roman" w:ascii="Times New Roman" w:hAnsi="Times New Roman"/>
          <w:sz w:val="24"/>
        </w:rPr>
        <w:t>Coprocultivo: no es método diagnóstico porque puede tratarse de un portador.</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dos primeros métodos son los más importantes, pero se prefiere el hemocultivo porque no es  traumático como el mielocultiv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7"/>
        </w:numPr>
        <w:rPr/>
      </w:pPr>
      <w:r>
        <w:rPr>
          <w:rFonts w:cs="Times New Roman" w:ascii="Times New Roman" w:hAnsi="Times New Roman"/>
          <w:sz w:val="24"/>
        </w:rPr>
        <w:t xml:space="preserve">Reacción de Widal: habíamos dejado de utilizarla debido a  que en Santiago un 50% de la población tenía anticuerpos anti </w:t>
      </w:r>
      <w:r>
        <w:rPr>
          <w:rFonts w:cs="Times New Roman" w:ascii="Times New Roman" w:hAnsi="Times New Roman"/>
          <w:i/>
          <w:sz w:val="24"/>
        </w:rPr>
        <w:t>Salmonella</w:t>
      </w:r>
      <w:r>
        <w:rPr>
          <w:rFonts w:cs="Times New Roman" w:ascii="Times New Roman" w:hAnsi="Times New Roman"/>
          <w:sz w:val="24"/>
        </w:rPr>
        <w:t xml:space="preserve">, ya sea porque tuvieron fiebre tifoidea o por  contacto con otras </w:t>
      </w:r>
      <w:r>
        <w:rPr>
          <w:rFonts w:cs="Times New Roman" w:ascii="Times New Roman" w:hAnsi="Times New Roman"/>
          <w:i/>
          <w:sz w:val="24"/>
        </w:rPr>
        <w:t>Salmonellas</w:t>
      </w:r>
      <w:r>
        <w:rPr>
          <w:rFonts w:cs="Times New Roman" w:ascii="Times New Roman" w:hAnsi="Times New Roman"/>
          <w:sz w:val="24"/>
        </w:rPr>
        <w:t xml:space="preserve"> (existe antigenicidad cruzada) . Esta es una reacción serológica muy insegura, en que los antígenos no están purificados. Pudiera ser que ahora, en que la tifoidea es rara, recuperara su valor 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grama: a diferencia de lo que se ve en el adulto, se caracteriza por tener cifra normal de leucocitos, e incluso aumentada; (promedio 8.842), con aneosinofilia. Existe también desviación a izquierda, con 28% de baciliformes en promedio y elevación moderada de la velocidad de sedimentación  (menor de 50 mm). Proteína C reactiva elevada sobre 80 mg/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tab/>
        <w:t>Pueden usarse varios  antimicrobianos, pero  hay dos de elección:</w:t>
      </w:r>
    </w:p>
    <w:p>
      <w:pPr>
        <w:pStyle w:val="Normal"/>
        <w:numPr>
          <w:ilvl w:val="0"/>
          <w:numId w:val="117"/>
        </w:numPr>
        <w:rPr>
          <w:rFonts w:ascii="Times New Roman" w:hAnsi="Times New Roman" w:cs="Times New Roman"/>
          <w:sz w:val="24"/>
        </w:rPr>
      </w:pPr>
      <w:r>
        <w:rPr>
          <w:rFonts w:cs="Times New Roman" w:ascii="Times New Roman" w:hAnsi="Times New Roman"/>
          <w:sz w:val="24"/>
        </w:rPr>
        <w:t>Cloramfenicol: 50 mg/k/día. Cumplidos 48 horas afebril, se baja la dosis a la mitad, continuando con esta dosis reducida al menos 8 días afebriles, lo que hace un total de 12 a 14 días.</w:t>
      </w:r>
    </w:p>
    <w:p>
      <w:pPr>
        <w:pStyle w:val="Normal"/>
        <w:numPr>
          <w:ilvl w:val="0"/>
          <w:numId w:val="117"/>
        </w:numPr>
        <w:rPr>
          <w:rFonts w:ascii="Times New Roman" w:hAnsi="Times New Roman" w:cs="Times New Roman"/>
          <w:sz w:val="24"/>
        </w:rPr>
      </w:pPr>
      <w:r>
        <w:rPr>
          <w:rFonts w:cs="Times New Roman" w:ascii="Times New Roman" w:hAnsi="Times New Roman"/>
          <w:sz w:val="24"/>
        </w:rPr>
        <w:t>Cotrimoxazol: El mejor antibiótico para tratar la fiebre tifoidea en pediatría es el cotrimoxazol, debido a que  se administra en dos dosis diarias, a diferencia del CAF que se da en 3 a 4. La efectividad de ambos es la misma, pero se prefiere el cotrimozaxol por sus facilidades de administración. Dosis: 40 mg/kg./día de la sulfa, por 12 a 14 días (mínimo 8 afebril); la dosis no se reduce al hacerse afeb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acteremias con foco metastásico: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Son  más bien raras. Hay artritis y osteomielitis por</w:t>
      </w:r>
      <w:r>
        <w:rPr>
          <w:rFonts w:cs="Times New Roman" w:ascii="Times New Roman" w:hAnsi="Times New Roman"/>
          <w:i/>
          <w:sz w:val="24"/>
        </w:rPr>
        <w:t xml:space="preserve"> S. typhi</w:t>
      </w:r>
      <w:r>
        <w:rPr>
          <w:rFonts w:cs="Times New Roman" w:ascii="Times New Roman" w:hAnsi="Times New Roman"/>
          <w:sz w:val="24"/>
        </w:rPr>
        <w:t xml:space="preserve"> en que no hay propiamente una fiebre entérica, o no aparece el antecedente. Lo más frecuente es encontrar  esta patología en pacientes con deficiencia inmunológica, fundamentalmente cel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Prado P., Cominetti L., Marín J. Fiebre tifoidea en lactantes. Análisis de 24 casos. Rev Chil Infectología 1990; 7(2): 91-96.</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Tassara E., Marín J., et al. Fiebre tifoidea en niños. Rev Chil Infectología 1991; 8(1): 20-24.</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Qué pasó con la tifoidea? Calvomackenna 1995; 4(2): 60-63.</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L NIÑO FEBRI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la primera causa de consulta pediátrica por 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siopatología:</w:t>
      </w:r>
    </w:p>
    <w:p>
      <w:pPr>
        <w:pStyle w:val="Normal"/>
        <w:jc w:val="both"/>
        <w:rPr>
          <w:rFonts w:ascii="Times New Roman" w:hAnsi="Times New Roman" w:cs="Times New Roman"/>
          <w:sz w:val="24"/>
        </w:rPr>
      </w:pPr>
      <w:r>
        <w:rPr>
          <w:rFonts w:cs="Times New Roman" w:ascii="Times New Roman" w:hAnsi="Times New Roman"/>
          <w:sz w:val="24"/>
        </w:rPr>
        <w:tab/>
        <w:t>La temperatura corporal es producto de un balance dinámico entre la producción de calor y su pérdida. Esta función es controlada por el centro termorregulador del hipotálamo, que responde a distintos estímulos, entre ellos los denominados pirógenos. Los pirógenos exógenos pueden ser de distinta naturaleza como microorganismos, complejos Ag-Ac, esteroides, drogas, etc. Los pirógenos endógenos son sustancias liberadas por células que están involucradas en el complejo proceso de la inflamación: proteínas de fase aguda, interleukinas, prostaglandina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En la fisiopatología de la fiebre se produce normalmente un aumento del “set point” hipotalámico con un aumento de la producción de calor, o disminución en las pér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ab/>
        <w:t>La fiebre es difícil de definir, ya que cada individuo tiene su curva térmica diaria, la que sería normal, y se distribuye en una curva de Gauss; por otra parte, la temperatura corporal depende de muchas variables, tanto internas como externas: stress, ayuno, ejercicio, abrigo, temperatura ambiental, etc.</w:t>
      </w:r>
    </w:p>
    <w:p>
      <w:pPr>
        <w:pStyle w:val="Normal"/>
        <w:jc w:val="both"/>
        <w:rPr>
          <w:rFonts w:ascii="Times New Roman" w:hAnsi="Times New Roman" w:cs="Times New Roman"/>
          <w:sz w:val="24"/>
        </w:rPr>
      </w:pPr>
      <w:r>
        <w:rPr>
          <w:rFonts w:cs="Times New Roman" w:ascii="Times New Roman" w:hAnsi="Times New Roman"/>
          <w:sz w:val="24"/>
        </w:rPr>
        <w:tab/>
        <w:t>La medición de la temperatura es influida por el instrumento de medida (termómetro de mercurio, electrónico, calorímetro, etc.), y por el sitio de la toma (axilar, oral , rectal, etc.).</w:t>
      </w:r>
    </w:p>
    <w:p>
      <w:pPr>
        <w:pStyle w:val="Normal"/>
        <w:jc w:val="both"/>
        <w:rPr>
          <w:rFonts w:ascii="Times New Roman" w:hAnsi="Times New Roman" w:cs="Times New Roman"/>
          <w:sz w:val="24"/>
        </w:rPr>
      </w:pPr>
      <w:r>
        <w:rPr>
          <w:rFonts w:cs="Times New Roman" w:ascii="Times New Roman" w:hAnsi="Times New Roman"/>
          <w:sz w:val="24"/>
        </w:rPr>
        <w:tab/>
        <w:t>Se define fiebre operacionalmente como temperatura axilar mayor a 37,5°C en más de 2 tomas, (con abrigo adecuado); clínicamente puede ser distinto, ya que un niño con fiebre “operacional” puede estar en excelentes condi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el manejo, se distingue:</w:t>
      </w:r>
    </w:p>
    <w:p>
      <w:pPr>
        <w:pStyle w:val="Normal"/>
        <w:jc w:val="both"/>
        <w:rPr>
          <w:rFonts w:ascii="Times New Roman" w:hAnsi="Times New Roman" w:cs="Times New Roman"/>
          <w:sz w:val="24"/>
        </w:rPr>
      </w:pPr>
      <w:r>
        <w:rPr>
          <w:rFonts w:cs="Times New Roman" w:ascii="Times New Roman" w:hAnsi="Times New Roman"/>
          <w:sz w:val="24"/>
        </w:rPr>
        <w:t>- Fiebre aguda, que es la más común.</w:t>
      </w:r>
    </w:p>
    <w:p>
      <w:pPr>
        <w:pStyle w:val="Normal"/>
        <w:jc w:val="both"/>
        <w:rPr>
          <w:rFonts w:ascii="Times New Roman" w:hAnsi="Times New Roman" w:cs="Times New Roman"/>
          <w:sz w:val="24"/>
        </w:rPr>
      </w:pPr>
      <w:r>
        <w:rPr>
          <w:rFonts w:cs="Times New Roman" w:ascii="Times New Roman" w:hAnsi="Times New Roman"/>
          <w:sz w:val="24"/>
        </w:rPr>
        <w:t>- Fiebre crónica, prolongada o de orig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noxa, mientras sube la temperatura, se produce vasoconstricción y hay extremidades frías, piel marmórea, calofríos, lo que da un aspecto que parece muy grave. No hay piloerección en lactantes porque carecen de  vellosidad corporal. En esta etapa se siente frío, y necesidad de calor. No se debe aplicar hielo o baños fríos como se hacía antiguamente. Después de esta fase se produce vasodilatación, con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clínicamente muy importante , ya que estudios han demostrado que muchas enfermedades tienen una curva térmica característica, lo que es útil en el diagnóstico. Por esto se propone y casi se obliga en nuestro hospital a no usar antitérmicos. Ejemplos de esto son:</w:t>
      </w:r>
    </w:p>
    <w:p>
      <w:pPr>
        <w:pStyle w:val="Normal"/>
        <w:jc w:val="both"/>
        <w:rPr>
          <w:rFonts w:ascii="Times New Roman" w:hAnsi="Times New Roman" w:cs="Times New Roman"/>
          <w:sz w:val="24"/>
        </w:rPr>
      </w:pPr>
      <w:r>
        <w:rPr>
          <w:rFonts w:cs="Times New Roman" w:ascii="Times New Roman" w:hAnsi="Times New Roman"/>
          <w:sz w:val="24"/>
        </w:rPr>
        <w:t>- Neumonía neumocócica: son 7 días con fiebre alta, después de los cuales, cae bruscamente. Con antibióticos cae en 1 a 2 días.</w:t>
      </w:r>
    </w:p>
    <w:p>
      <w:pPr>
        <w:pStyle w:val="Normal"/>
        <w:jc w:val="both"/>
        <w:rPr>
          <w:rFonts w:ascii="Times New Roman" w:hAnsi="Times New Roman" w:cs="Times New Roman"/>
          <w:sz w:val="24"/>
        </w:rPr>
      </w:pPr>
      <w:r>
        <w:rPr>
          <w:rFonts w:cs="Times New Roman" w:ascii="Times New Roman" w:hAnsi="Times New Roman"/>
          <w:sz w:val="24"/>
        </w:rPr>
        <w:t>- Fiebre Tifoidea: sube insidiosamente, se mantiene por 10 días y luego cae lentamente.</w:t>
      </w:r>
    </w:p>
    <w:p>
      <w:pPr>
        <w:pStyle w:val="Normal"/>
        <w:jc w:val="both"/>
        <w:rPr>
          <w:rFonts w:ascii="Times New Roman" w:hAnsi="Times New Roman" w:cs="Times New Roman"/>
          <w:sz w:val="24"/>
        </w:rPr>
      </w:pPr>
      <w:r>
        <w:rPr>
          <w:rFonts w:cs="Times New Roman" w:ascii="Times New Roman" w:hAnsi="Times New Roman"/>
          <w:sz w:val="24"/>
        </w:rPr>
        <w:t>- Supuración (abscesos): llamada fiebre héctica, en puntas.</w:t>
      </w:r>
    </w:p>
    <w:p>
      <w:pPr>
        <w:pStyle w:val="Normal"/>
        <w:jc w:val="both"/>
        <w:rPr>
          <w:rFonts w:ascii="Times New Roman" w:hAnsi="Times New Roman" w:cs="Times New Roman"/>
          <w:sz w:val="24"/>
        </w:rPr>
      </w:pPr>
      <w:r>
        <w:rPr>
          <w:rFonts w:cs="Times New Roman" w:ascii="Times New Roman" w:hAnsi="Times New Roman"/>
          <w:sz w:val="24"/>
        </w:rPr>
        <w:t>- Brucellosis: fiebre ondula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ipiréticos están prohibidos en niños hospitalizados. Sí se justifican cuando se conoce la causa y /o se está muy bien orientado, sólo para aliviar las molesti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el estudio de la fiebre, se debe distinguir los distintos grupos de edad:</w:t>
      </w:r>
    </w:p>
    <w:p>
      <w:pPr>
        <w:pStyle w:val="Normal"/>
        <w:jc w:val="both"/>
        <w:rPr>
          <w:rFonts w:ascii="Times New Roman" w:hAnsi="Times New Roman" w:cs="Times New Roman"/>
          <w:sz w:val="24"/>
        </w:rPr>
      </w:pPr>
      <w:r>
        <w:rPr>
          <w:rFonts w:cs="Times New Roman" w:ascii="Times New Roman" w:hAnsi="Times New Roman"/>
          <w:sz w:val="24"/>
        </w:rPr>
        <w:t>1.- Desde el recién nacido hasta el lactante de dos meses, tener presente:</w:t>
      </w:r>
    </w:p>
    <w:p>
      <w:pPr>
        <w:pStyle w:val="Normal"/>
        <w:jc w:val="both"/>
        <w:rPr>
          <w:rFonts w:ascii="Times New Roman" w:hAnsi="Times New Roman" w:cs="Times New Roman"/>
          <w:sz w:val="24"/>
        </w:rPr>
      </w:pPr>
      <w:r>
        <w:rPr>
          <w:rFonts w:cs="Times New Roman" w:ascii="Times New Roman" w:hAnsi="Times New Roman"/>
          <w:sz w:val="24"/>
        </w:rPr>
        <w:tab/>
        <w:t xml:space="preserve">A.- Este grupo tiene características especiales que se deben considerar para su manejo: </w:t>
      </w:r>
    </w:p>
    <w:p>
      <w:pPr>
        <w:pStyle w:val="Normal"/>
        <w:jc w:val="both"/>
        <w:rPr>
          <w:rFonts w:ascii="Times New Roman" w:hAnsi="Times New Roman" w:cs="Times New Roman"/>
          <w:sz w:val="24"/>
        </w:rPr>
      </w:pPr>
      <w:r>
        <w:rPr>
          <w:rFonts w:cs="Times New Roman" w:ascii="Times New Roman" w:hAnsi="Times New Roman"/>
          <w:sz w:val="24"/>
        </w:rPr>
        <w:t>- Riesgo de infección diseminada porque se consideran inmunodeprimidos.</w:t>
      </w:r>
    </w:p>
    <w:p>
      <w:pPr>
        <w:pStyle w:val="Normal"/>
        <w:jc w:val="both"/>
        <w:rPr>
          <w:rFonts w:ascii="Times New Roman" w:hAnsi="Times New Roman" w:cs="Times New Roman"/>
          <w:sz w:val="24"/>
        </w:rPr>
      </w:pPr>
      <w:r>
        <w:rPr>
          <w:rFonts w:cs="Times New Roman" w:ascii="Times New Roman" w:hAnsi="Times New Roman"/>
          <w:sz w:val="24"/>
        </w:rPr>
        <w:t>- Pobre semiología o signos clásicos tardíos o transitorios: decaído, rechazo o disminución de alimentación; son manifestaciones sutiles que muchas veces solo una madre atenta detecta.</w:t>
      </w:r>
    </w:p>
    <w:p>
      <w:pPr>
        <w:pStyle w:val="Normal"/>
        <w:jc w:val="both"/>
        <w:rPr>
          <w:rFonts w:ascii="Times New Roman" w:hAnsi="Times New Roman" w:cs="Times New Roman"/>
          <w:sz w:val="24"/>
        </w:rPr>
      </w:pPr>
      <w:r>
        <w:rPr>
          <w:rFonts w:cs="Times New Roman" w:ascii="Times New Roman" w:hAnsi="Times New Roman"/>
          <w:sz w:val="24"/>
        </w:rPr>
        <w:t>- Dificultad en detectar gravedad porque focaliza poco y su semiología es pobre.</w:t>
      </w:r>
    </w:p>
    <w:p>
      <w:pPr>
        <w:pStyle w:val="Normal"/>
        <w:ind w:firstLine="708"/>
        <w:jc w:val="both"/>
        <w:rPr>
          <w:rFonts w:ascii="Times New Roman" w:hAnsi="Times New Roman" w:cs="Times New Roman"/>
          <w:sz w:val="24"/>
        </w:rPr>
      </w:pPr>
      <w:r>
        <w:rPr>
          <w:rFonts w:cs="Times New Roman" w:ascii="Times New Roman" w:hAnsi="Times New Roman"/>
          <w:sz w:val="24"/>
        </w:rPr>
        <w:t>B.- Se recomienda:</w:t>
      </w:r>
    </w:p>
    <w:p>
      <w:pPr>
        <w:pStyle w:val="Normal"/>
        <w:jc w:val="both"/>
        <w:rPr>
          <w:rFonts w:ascii="Times New Roman" w:hAnsi="Times New Roman" w:cs="Times New Roman"/>
          <w:sz w:val="24"/>
        </w:rPr>
      </w:pPr>
      <w:r>
        <w:rPr>
          <w:rFonts w:cs="Times New Roman" w:ascii="Times New Roman" w:hAnsi="Times New Roman"/>
          <w:sz w:val="24"/>
        </w:rPr>
        <w:t>- Buscar focos: celulitis, osteoartritis, etc.</w:t>
      </w:r>
    </w:p>
    <w:p>
      <w:pPr>
        <w:pStyle w:val="Normal"/>
        <w:jc w:val="both"/>
        <w:rPr>
          <w:rFonts w:ascii="Times New Roman" w:hAnsi="Times New Roman" w:cs="Times New Roman"/>
          <w:sz w:val="24"/>
        </w:rPr>
      </w:pPr>
      <w:r>
        <w:rPr>
          <w:rFonts w:cs="Times New Roman" w:ascii="Times New Roman" w:hAnsi="Times New Roman"/>
          <w:sz w:val="24"/>
        </w:rPr>
        <w:t>- Hospitalizar: descartar gravedad.</w:t>
      </w:r>
    </w:p>
    <w:p>
      <w:pPr>
        <w:pStyle w:val="Normal"/>
        <w:jc w:val="both"/>
        <w:rPr>
          <w:rFonts w:ascii="Times New Roman" w:hAnsi="Times New Roman" w:cs="Times New Roman"/>
          <w:sz w:val="24"/>
        </w:rPr>
      </w:pPr>
      <w:r>
        <w:rPr>
          <w:rFonts w:cs="Times New Roman" w:ascii="Times New Roman" w:hAnsi="Times New Roman"/>
          <w:sz w:val="24"/>
        </w:rPr>
        <w:t>- No atribuir la fiebre inmediatamente a causas menores (sobreabrigo, falta de agua, mala preparación de fórmulas lácteas, virosis respiratoria alta, etc.). Estas causas existen, pero no son lo más frecuente en esta edad y pueden retardar el diagnóstico de una enfermedad grave.</w:t>
      </w:r>
    </w:p>
    <w:p>
      <w:pPr>
        <w:pStyle w:val="Normal"/>
        <w:jc w:val="both"/>
        <w:rPr>
          <w:rFonts w:ascii="Times New Roman" w:hAnsi="Times New Roman" w:cs="Times New Roman"/>
          <w:sz w:val="24"/>
        </w:rPr>
      </w:pPr>
      <w:r>
        <w:rPr>
          <w:rFonts w:cs="Times New Roman" w:ascii="Times New Roman" w:hAnsi="Times New Roman"/>
          <w:sz w:val="24"/>
        </w:rPr>
        <w:t>- Buscar causas perinatales de fiebre (parto prematuro, R.P.M., cesárea, prematuridad, asfixia).</w:t>
      </w:r>
    </w:p>
    <w:p>
      <w:pPr>
        <w:pStyle w:val="Normal"/>
        <w:jc w:val="both"/>
        <w:rPr>
          <w:rFonts w:ascii="Times New Roman" w:hAnsi="Times New Roman" w:cs="Times New Roman"/>
          <w:sz w:val="24"/>
        </w:rPr>
      </w:pPr>
      <w:r>
        <w:rPr>
          <w:rFonts w:cs="Times New Roman" w:ascii="Times New Roman" w:hAnsi="Times New Roman"/>
          <w:sz w:val="24"/>
        </w:rPr>
        <w:t>- Indagar en antecedentes epidemiológicos de la casa, ciudad, hospital.</w:t>
      </w:r>
    </w:p>
    <w:p>
      <w:pPr>
        <w:pStyle w:val="Normal"/>
        <w:jc w:val="both"/>
        <w:rPr>
          <w:rFonts w:ascii="Times New Roman" w:hAnsi="Times New Roman" w:cs="Times New Roman"/>
          <w:sz w:val="24"/>
        </w:rPr>
      </w:pPr>
      <w:r>
        <w:rPr>
          <w:rFonts w:cs="Times New Roman" w:ascii="Times New Roman" w:hAnsi="Times New Roman"/>
          <w:sz w:val="24"/>
        </w:rPr>
        <w:t>- Enfasis en buscar focos (onfalitis, osteoartriti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resumen, hospitalizar a todo recién nacido con fiebre, para observar y descartar focos ocul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 Exámenes de laboratorio:</w:t>
      </w:r>
    </w:p>
    <w:p>
      <w:pPr>
        <w:pStyle w:val="Normal"/>
        <w:jc w:val="both"/>
        <w:rPr>
          <w:rFonts w:ascii="Times New Roman" w:hAnsi="Times New Roman" w:cs="Times New Roman"/>
          <w:sz w:val="24"/>
        </w:rPr>
      </w:pPr>
      <w:r>
        <w:rPr>
          <w:rFonts w:cs="Times New Roman" w:ascii="Times New Roman" w:hAnsi="Times New Roman"/>
          <w:sz w:val="24"/>
        </w:rPr>
        <w:tab/>
        <w:t>Hemograma: el recién nacido tiene más leucocitos, neutrófilos, linfocitos, incluso  pueden tener desviación a izquierda por el stress de la toma de muestra.</w:t>
      </w:r>
    </w:p>
    <w:p>
      <w:pPr>
        <w:pStyle w:val="Normal"/>
        <w:jc w:val="both"/>
        <w:rPr>
          <w:rFonts w:ascii="Times New Roman" w:hAnsi="Times New Roman" w:cs="Times New Roman"/>
          <w:sz w:val="24"/>
        </w:rPr>
      </w:pPr>
      <w:r>
        <w:rPr>
          <w:rFonts w:cs="Times New Roman" w:ascii="Times New Roman" w:hAnsi="Times New Roman"/>
          <w:sz w:val="24"/>
        </w:rPr>
        <w:tab/>
        <w:t>PCR: los valores son más bajos y no suben tanto. PCR  mayor a 10 es sospechosa, y si dobla el valor en menos de 6 horas es muy probable la etiología bacteriana.</w:t>
      </w:r>
    </w:p>
    <w:p>
      <w:pPr>
        <w:pStyle w:val="Normal"/>
        <w:jc w:val="both"/>
        <w:rPr>
          <w:rFonts w:ascii="Times New Roman" w:hAnsi="Times New Roman" w:cs="Times New Roman"/>
          <w:sz w:val="24"/>
        </w:rPr>
      </w:pPr>
      <w:r>
        <w:rPr>
          <w:rFonts w:cs="Times New Roman" w:ascii="Times New Roman" w:hAnsi="Times New Roman"/>
          <w:sz w:val="24"/>
        </w:rPr>
        <w:tab/>
        <w:t>Orina completa y urocultivo: considerar posible contaminación en varones, por el prepucio, en niños que tienen diarrea o que están con lactancia materna, la que produce una pseudodiarrea con deposiciones explosivas, líquidas y frecuentes, que pueden contaminar la muestra de orina. Ante mucha duda realizar punción vesical.</w:t>
      </w:r>
    </w:p>
    <w:p>
      <w:pPr>
        <w:pStyle w:val="Normal"/>
        <w:jc w:val="both"/>
        <w:rPr>
          <w:rFonts w:ascii="Times New Roman" w:hAnsi="Times New Roman" w:cs="Times New Roman"/>
          <w:sz w:val="24"/>
        </w:rPr>
      </w:pPr>
      <w:r>
        <w:rPr>
          <w:rFonts w:cs="Times New Roman" w:ascii="Times New Roman" w:hAnsi="Times New Roman"/>
          <w:sz w:val="24"/>
        </w:rPr>
        <w:tab/>
        <w:t>Hemocultivo.</w:t>
      </w:r>
    </w:p>
    <w:p>
      <w:pPr>
        <w:pStyle w:val="Normal"/>
        <w:jc w:val="both"/>
        <w:rPr>
          <w:rFonts w:ascii="Times New Roman" w:hAnsi="Times New Roman" w:cs="Times New Roman"/>
          <w:sz w:val="24"/>
        </w:rPr>
      </w:pPr>
      <w:r>
        <w:rPr>
          <w:rFonts w:cs="Times New Roman" w:ascii="Times New Roman" w:hAnsi="Times New Roman"/>
          <w:sz w:val="24"/>
        </w:rPr>
        <w:tab/>
        <w:t>Punción lumb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focos en orden de frecuencia son:</w:t>
      </w:r>
    </w:p>
    <w:p>
      <w:pPr>
        <w:pStyle w:val="Normal"/>
        <w:jc w:val="both"/>
        <w:rPr>
          <w:rFonts w:ascii="Times New Roman" w:hAnsi="Times New Roman" w:cs="Times New Roman"/>
          <w:sz w:val="24"/>
        </w:rPr>
      </w:pPr>
      <w:r>
        <w:rPr>
          <w:rFonts w:cs="Times New Roman" w:ascii="Times New Roman" w:hAnsi="Times New Roman"/>
          <w:sz w:val="24"/>
        </w:rPr>
        <w:t>- Infección viral no focalizada.</w:t>
      </w:r>
    </w:p>
    <w:p>
      <w:pPr>
        <w:pStyle w:val="Normal"/>
        <w:jc w:val="both"/>
        <w:rPr>
          <w:rFonts w:ascii="Times New Roman" w:hAnsi="Times New Roman" w:cs="Times New Roman"/>
          <w:sz w:val="24"/>
        </w:rPr>
      </w:pPr>
      <w:r>
        <w:rPr>
          <w:rFonts w:cs="Times New Roman" w:ascii="Times New Roman" w:hAnsi="Times New Roman"/>
          <w:sz w:val="24"/>
        </w:rPr>
        <w:t>- Respiratorio bajo: neumonía o bronconeumonía. Se encuentra por clínica y radiografía de tórax.</w:t>
      </w:r>
    </w:p>
    <w:p>
      <w:pPr>
        <w:pStyle w:val="Normal"/>
        <w:jc w:val="both"/>
        <w:rPr>
          <w:rFonts w:ascii="Times New Roman" w:hAnsi="Times New Roman" w:cs="Times New Roman"/>
          <w:sz w:val="24"/>
        </w:rPr>
      </w:pPr>
      <w:r>
        <w:rPr>
          <w:rFonts w:cs="Times New Roman" w:ascii="Times New Roman" w:hAnsi="Times New Roman"/>
          <w:sz w:val="24"/>
        </w:rPr>
        <w:t>- Urinario.</w:t>
      </w:r>
    </w:p>
    <w:p>
      <w:pPr>
        <w:pStyle w:val="Normal"/>
        <w:jc w:val="both"/>
        <w:rPr>
          <w:rFonts w:ascii="Times New Roman" w:hAnsi="Times New Roman" w:cs="Times New Roman"/>
          <w:sz w:val="24"/>
        </w:rPr>
      </w:pPr>
      <w:r>
        <w:rPr>
          <w:rFonts w:cs="Times New Roman" w:ascii="Times New Roman" w:hAnsi="Times New Roman"/>
          <w:sz w:val="24"/>
        </w:rPr>
        <w:t>- Meníngeo viral o bacteriano.</w:t>
      </w:r>
    </w:p>
    <w:p>
      <w:pPr>
        <w:pStyle w:val="Normal"/>
        <w:jc w:val="both"/>
        <w:rPr>
          <w:rFonts w:ascii="Times New Roman" w:hAnsi="Times New Roman" w:cs="Times New Roman"/>
          <w:sz w:val="24"/>
        </w:rPr>
      </w:pPr>
      <w:r>
        <w:rPr>
          <w:rFonts w:cs="Times New Roman" w:ascii="Times New Roman" w:hAnsi="Times New Roman"/>
          <w:sz w:val="24"/>
        </w:rPr>
        <w:t>- Infección osteoarticular o de tejidos bla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unque el 50 a 60% finalmente resultan ser virosis benignas, dada la potencial gravedad de una infección bacteriana en este grupo de edad, se debe siempre descartar lo más gr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Lactante mayor de 2 meses:</w:t>
      </w:r>
    </w:p>
    <w:p>
      <w:pPr>
        <w:pStyle w:val="Normal"/>
        <w:jc w:val="both"/>
        <w:rPr>
          <w:rFonts w:ascii="Times New Roman" w:hAnsi="Times New Roman" w:cs="Times New Roman"/>
          <w:sz w:val="24"/>
        </w:rPr>
      </w:pPr>
      <w:r>
        <w:rPr>
          <w:rFonts w:cs="Times New Roman" w:ascii="Times New Roman" w:hAnsi="Times New Roman"/>
          <w:sz w:val="24"/>
        </w:rPr>
        <w:tab/>
        <w:t>En este grupo de edad se puede enfrentar al paciente de un modo algo más relajado.</w:t>
      </w:r>
    </w:p>
    <w:p>
      <w:pPr>
        <w:pStyle w:val="Normal"/>
        <w:jc w:val="both"/>
        <w:rPr>
          <w:rFonts w:ascii="Times New Roman" w:hAnsi="Times New Roman" w:cs="Times New Roman"/>
          <w:sz w:val="24"/>
        </w:rPr>
      </w:pPr>
      <w:r>
        <w:rPr>
          <w:rFonts w:cs="Times New Roman" w:ascii="Times New Roman" w:hAnsi="Times New Roman"/>
          <w:sz w:val="24"/>
        </w:rPr>
        <w:tab/>
        <w:t>Si se trata de un cuadro leve o moderado puede ser necesaria la toma de algunos exámenes tales como: Hemograma, PCR, orina completa y urocultivo.</w:t>
      </w:r>
    </w:p>
    <w:p>
      <w:pPr>
        <w:pStyle w:val="Normal"/>
        <w:jc w:val="both"/>
        <w:rPr>
          <w:rFonts w:ascii="Times New Roman" w:hAnsi="Times New Roman" w:cs="Times New Roman"/>
          <w:sz w:val="24"/>
        </w:rPr>
      </w:pPr>
      <w:r>
        <w:rPr>
          <w:rFonts w:cs="Times New Roman" w:ascii="Times New Roman" w:hAnsi="Times New Roman"/>
          <w:sz w:val="24"/>
        </w:rPr>
        <w:tab/>
        <w:t>En el caso de cuadros severos es necesaria la hospitalización del paciente y la toma de cultivos, para eventualmente iniciar el tratamiento empírico de una bacteremia a germ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n signos de gravedad en esta edad:</w:t>
      </w:r>
    </w:p>
    <w:p>
      <w:pPr>
        <w:pStyle w:val="Normal"/>
        <w:jc w:val="both"/>
        <w:rPr>
          <w:rFonts w:ascii="Times New Roman" w:hAnsi="Times New Roman" w:cs="Times New Roman"/>
          <w:sz w:val="24"/>
        </w:rPr>
      </w:pPr>
      <w:r>
        <w:rPr>
          <w:rFonts w:cs="Times New Roman" w:ascii="Times New Roman" w:hAnsi="Times New Roman"/>
          <w:sz w:val="24"/>
        </w:rPr>
        <w:t>- Disminución de actividad.</w:t>
      </w:r>
    </w:p>
    <w:p>
      <w:pPr>
        <w:pStyle w:val="Normal"/>
        <w:jc w:val="both"/>
        <w:rPr>
          <w:rFonts w:ascii="Times New Roman" w:hAnsi="Times New Roman" w:cs="Times New Roman"/>
          <w:sz w:val="24"/>
        </w:rPr>
      </w:pPr>
      <w:r>
        <w:rPr>
          <w:rFonts w:cs="Times New Roman" w:ascii="Times New Roman" w:hAnsi="Times New Roman"/>
          <w:sz w:val="24"/>
        </w:rPr>
        <w:t>- Rechazo o disminución de la alimentación.</w:t>
      </w:r>
    </w:p>
    <w:p>
      <w:pPr>
        <w:pStyle w:val="Normal"/>
        <w:jc w:val="both"/>
        <w:rPr>
          <w:rFonts w:ascii="Times New Roman" w:hAnsi="Times New Roman" w:cs="Times New Roman"/>
          <w:sz w:val="24"/>
        </w:rPr>
      </w:pPr>
      <w:r>
        <w:rPr>
          <w:rFonts w:cs="Times New Roman" w:ascii="Times New Roman" w:hAnsi="Times New Roman"/>
          <w:sz w:val="24"/>
        </w:rPr>
        <w:t>- Cambio de coloración de piel y mucosas.</w:t>
      </w:r>
    </w:p>
    <w:p>
      <w:pPr>
        <w:pStyle w:val="Normal"/>
        <w:jc w:val="both"/>
        <w:rPr>
          <w:rFonts w:ascii="Times New Roman" w:hAnsi="Times New Roman" w:cs="Times New Roman"/>
          <w:sz w:val="24"/>
        </w:rPr>
      </w:pPr>
      <w:r>
        <w:rPr>
          <w:rFonts w:cs="Times New Roman" w:ascii="Times New Roman" w:hAnsi="Times New Roman"/>
          <w:sz w:val="24"/>
        </w:rPr>
        <w:t>- Cambios bruscos de la temperatura corporal.</w:t>
      </w:r>
    </w:p>
    <w:p>
      <w:pPr>
        <w:pStyle w:val="Normal"/>
        <w:jc w:val="both"/>
        <w:rPr>
          <w:rFonts w:ascii="Times New Roman" w:hAnsi="Times New Roman" w:cs="Times New Roman"/>
          <w:sz w:val="24"/>
        </w:rPr>
      </w:pPr>
      <w:r>
        <w:rPr>
          <w:rFonts w:cs="Times New Roman" w:ascii="Times New Roman" w:hAnsi="Times New Roman"/>
          <w:sz w:val="24"/>
        </w:rPr>
        <w:t>- Polipnea.</w:t>
      </w:r>
    </w:p>
    <w:p>
      <w:pPr>
        <w:pStyle w:val="Normal"/>
        <w:jc w:val="both"/>
        <w:rPr>
          <w:rFonts w:ascii="Times New Roman" w:hAnsi="Times New Roman" w:cs="Times New Roman"/>
          <w:sz w:val="24"/>
        </w:rPr>
      </w:pPr>
      <w:r>
        <w:rPr>
          <w:rFonts w:cs="Times New Roman" w:ascii="Times New Roman" w:hAnsi="Times New Roman"/>
          <w:sz w:val="24"/>
        </w:rPr>
        <w:t>- Repetición de la fiebre o decaimiento.</w:t>
      </w:r>
    </w:p>
    <w:p>
      <w:pPr>
        <w:pStyle w:val="Normal"/>
        <w:jc w:val="both"/>
        <w:rPr>
          <w:rFonts w:ascii="Times New Roman" w:hAnsi="Times New Roman" w:cs="Times New Roman"/>
          <w:sz w:val="24"/>
        </w:rPr>
      </w:pPr>
      <w:r>
        <w:rPr>
          <w:rFonts w:cs="Times New Roman" w:ascii="Times New Roman" w:hAnsi="Times New Roman"/>
          <w:sz w:val="24"/>
        </w:rPr>
        <w:t>- Calofríos seguidos de fiebre y p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 fundamental escuchar a la madre, que es quien mejor conoce al niño y sus cambios de ánimo. Se debe usar criterio para valorar la información aportada por ella.</w:t>
      </w:r>
    </w:p>
    <w:p>
      <w:pPr>
        <w:pStyle w:val="Normal"/>
        <w:jc w:val="both"/>
        <w:rPr>
          <w:rFonts w:ascii="Times New Roman" w:hAnsi="Times New Roman" w:cs="Times New Roman"/>
          <w:sz w:val="24"/>
        </w:rPr>
      </w:pPr>
      <w:r>
        <w:rPr>
          <w:rFonts w:cs="Times New Roman" w:ascii="Times New Roman" w:hAnsi="Times New Roman"/>
          <w:sz w:val="24"/>
        </w:rPr>
        <w:tab/>
        <w:t>En el lactante mayor de 2 meses y menor de 2 años, el 80% de los casos tiene causa vi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esta edad la semiología es más clara, por lo que es más fácil detectar grav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uadro leve a moderado:</w:t>
      </w:r>
    </w:p>
    <w:p>
      <w:pPr>
        <w:pStyle w:val="Normal"/>
        <w:jc w:val="both"/>
        <w:rPr>
          <w:rFonts w:ascii="Times New Roman" w:hAnsi="Times New Roman" w:cs="Times New Roman"/>
          <w:sz w:val="24"/>
        </w:rPr>
      </w:pPr>
      <w:r>
        <w:rPr>
          <w:rFonts w:cs="Times New Roman" w:ascii="Times New Roman" w:hAnsi="Times New Roman"/>
          <w:sz w:val="24"/>
        </w:rPr>
        <w:t>- Sin foco: Observación 2 a 3 días.</w:t>
      </w:r>
    </w:p>
    <w:p>
      <w:pPr>
        <w:pStyle w:val="Normal"/>
        <w:jc w:val="both"/>
        <w:rPr>
          <w:rFonts w:ascii="Times New Roman" w:hAnsi="Times New Roman" w:cs="Times New Roman"/>
          <w:sz w:val="24"/>
        </w:rPr>
      </w:pPr>
      <w:r>
        <w:rPr>
          <w:rFonts w:cs="Times New Roman" w:ascii="Times New Roman" w:hAnsi="Times New Roman"/>
          <w:sz w:val="24"/>
        </w:rPr>
        <w:t>- Con foco: tratamiento del foco respectivo.</w:t>
      </w:r>
    </w:p>
    <w:p>
      <w:pPr>
        <w:pStyle w:val="Normal"/>
        <w:jc w:val="both"/>
        <w:rPr>
          <w:rFonts w:ascii="Times New Roman" w:hAnsi="Times New Roman" w:cs="Times New Roman"/>
          <w:sz w:val="24"/>
        </w:rPr>
      </w:pPr>
      <w:r>
        <w:rPr>
          <w:rFonts w:cs="Times New Roman" w:ascii="Times New Roman" w:hAnsi="Times New Roman"/>
          <w:sz w:val="24"/>
        </w:rPr>
        <w:t>- Cuadro severo: hospitalizar, tomar exámenes y eventual terapia de foco o empí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3.- Preescolar y Escolar:</w:t>
      </w:r>
    </w:p>
    <w:p>
      <w:pPr>
        <w:pStyle w:val="Normal"/>
        <w:jc w:val="both"/>
        <w:rPr>
          <w:rFonts w:ascii="Times New Roman" w:hAnsi="Times New Roman" w:cs="Times New Roman"/>
          <w:sz w:val="24"/>
          <w:u w:val="single"/>
        </w:rPr>
      </w:pPr>
      <w:r>
        <w:rPr>
          <w:rFonts w:cs="Times New Roman" w:ascii="Times New Roman" w:hAnsi="Times New Roman"/>
          <w:sz w:val="24"/>
        </w:rPr>
        <w:t>Signos de gravedad:</w:t>
      </w:r>
    </w:p>
    <w:p>
      <w:pPr>
        <w:pStyle w:val="Normal"/>
        <w:jc w:val="both"/>
        <w:rPr>
          <w:rFonts w:ascii="Times New Roman" w:hAnsi="Times New Roman" w:cs="Times New Roman"/>
          <w:sz w:val="24"/>
        </w:rPr>
      </w:pPr>
      <w:r>
        <w:rPr>
          <w:rFonts w:cs="Times New Roman" w:ascii="Times New Roman" w:hAnsi="Times New Roman"/>
          <w:sz w:val="24"/>
        </w:rPr>
        <w:t>- compromiso de conciencia.</w:t>
      </w:r>
    </w:p>
    <w:p>
      <w:pPr>
        <w:pStyle w:val="Normal"/>
        <w:jc w:val="both"/>
        <w:rPr>
          <w:rFonts w:ascii="Times New Roman" w:hAnsi="Times New Roman" w:cs="Times New Roman"/>
          <w:sz w:val="24"/>
        </w:rPr>
      </w:pPr>
      <w:r>
        <w:rPr>
          <w:rFonts w:cs="Times New Roman" w:ascii="Times New Roman" w:hAnsi="Times New Roman"/>
          <w:sz w:val="24"/>
        </w:rPr>
        <w:t>- disnea.</w:t>
      </w:r>
    </w:p>
    <w:p>
      <w:pPr>
        <w:pStyle w:val="Normal"/>
        <w:jc w:val="both"/>
        <w:rPr>
          <w:rFonts w:ascii="Times New Roman" w:hAnsi="Times New Roman" w:cs="Times New Roman"/>
          <w:sz w:val="24"/>
        </w:rPr>
      </w:pPr>
      <w:r>
        <w:rPr>
          <w:rFonts w:cs="Times New Roman" w:ascii="Times New Roman" w:hAnsi="Times New Roman"/>
          <w:sz w:val="24"/>
        </w:rPr>
        <w:t>- palidez o cianosis.</w:t>
      </w:r>
    </w:p>
    <w:p>
      <w:pPr>
        <w:pStyle w:val="Normal"/>
        <w:jc w:val="both"/>
        <w:rPr>
          <w:rFonts w:ascii="Times New Roman" w:hAnsi="Times New Roman" w:cs="Times New Roman"/>
          <w:sz w:val="24"/>
        </w:rPr>
      </w:pPr>
      <w:r>
        <w:rPr>
          <w:rFonts w:cs="Times New Roman" w:ascii="Times New Roman" w:hAnsi="Times New Roman"/>
          <w:sz w:val="24"/>
        </w:rPr>
        <w:t>- labilidad hemodinámica.</w:t>
      </w:r>
    </w:p>
    <w:p>
      <w:pPr>
        <w:pStyle w:val="Normal"/>
        <w:jc w:val="both"/>
        <w:rPr>
          <w:rFonts w:ascii="Times New Roman" w:hAnsi="Times New Roman" w:cs="Times New Roman"/>
          <w:sz w:val="24"/>
        </w:rPr>
      </w:pPr>
      <w:r>
        <w:rPr>
          <w:rFonts w:cs="Times New Roman" w:ascii="Times New Roman" w:hAnsi="Times New Roman"/>
          <w:sz w:val="24"/>
        </w:rPr>
        <w:t>- fenómenos hemorragípar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ENFERMEDADES FEBRILES AGUDAS O C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on poca clínica, obliga a exámenes, pensando en:</w:t>
      </w:r>
    </w:p>
    <w:p>
      <w:pPr>
        <w:pStyle w:val="Normal"/>
        <w:jc w:val="both"/>
        <w:rPr>
          <w:rFonts w:ascii="Times New Roman" w:hAnsi="Times New Roman" w:cs="Times New Roman"/>
          <w:sz w:val="24"/>
        </w:rPr>
      </w:pPr>
      <w:r>
        <w:rPr>
          <w:rFonts w:cs="Times New Roman" w:ascii="Times New Roman" w:hAnsi="Times New Roman"/>
          <w:sz w:val="24"/>
        </w:rPr>
        <w:t>- Fiebre Tifoidea.</w:t>
      </w:r>
    </w:p>
    <w:p>
      <w:pPr>
        <w:pStyle w:val="Normal"/>
        <w:jc w:val="both"/>
        <w:rPr>
          <w:rFonts w:ascii="Times New Roman" w:hAnsi="Times New Roman" w:cs="Times New Roman"/>
          <w:sz w:val="24"/>
        </w:rPr>
      </w:pPr>
      <w:r>
        <w:rPr>
          <w:rFonts w:cs="Times New Roman" w:ascii="Times New Roman" w:hAnsi="Times New Roman"/>
          <w:sz w:val="24"/>
        </w:rPr>
        <w:t>- ITU.</w:t>
      </w:r>
    </w:p>
    <w:p>
      <w:pPr>
        <w:pStyle w:val="Normal"/>
        <w:jc w:val="both"/>
        <w:rPr>
          <w:rFonts w:ascii="Times New Roman" w:hAnsi="Times New Roman" w:cs="Times New Roman"/>
          <w:sz w:val="24"/>
        </w:rPr>
      </w:pPr>
      <w:r>
        <w:rPr>
          <w:rFonts w:cs="Times New Roman" w:ascii="Times New Roman" w:hAnsi="Times New Roman"/>
          <w:sz w:val="24"/>
        </w:rPr>
        <w:t>- TBC.</w:t>
      </w:r>
    </w:p>
    <w:p>
      <w:pPr>
        <w:pStyle w:val="Normal"/>
        <w:jc w:val="both"/>
        <w:rPr>
          <w:rFonts w:ascii="Times New Roman" w:hAnsi="Times New Roman" w:cs="Times New Roman"/>
          <w:sz w:val="24"/>
        </w:rPr>
      </w:pPr>
      <w:r>
        <w:rPr>
          <w:rFonts w:cs="Times New Roman" w:ascii="Times New Roman" w:hAnsi="Times New Roman"/>
          <w:sz w:val="24"/>
        </w:rPr>
        <w:t>- Brucellosis.</w:t>
      </w:r>
    </w:p>
    <w:p>
      <w:pPr>
        <w:pStyle w:val="Normal"/>
        <w:jc w:val="both"/>
        <w:rPr>
          <w:rFonts w:ascii="Times New Roman" w:hAnsi="Times New Roman" w:cs="Times New Roman"/>
          <w:sz w:val="24"/>
        </w:rPr>
      </w:pPr>
      <w:r>
        <w:rPr>
          <w:rFonts w:cs="Times New Roman" w:ascii="Times New Roman" w:hAnsi="Times New Roman"/>
          <w:sz w:val="24"/>
        </w:rPr>
        <w:t>- Sepsi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rPr>
        <w:t>- Con clínica clara y fácil diagnóstico, no es necesario realizar exámenes:</w:t>
      </w:r>
    </w:p>
    <w:p>
      <w:pPr>
        <w:pStyle w:val="Normal"/>
        <w:jc w:val="both"/>
        <w:rPr>
          <w:rFonts w:ascii="Times New Roman" w:hAnsi="Times New Roman" w:cs="Times New Roman"/>
          <w:sz w:val="24"/>
        </w:rPr>
      </w:pPr>
      <w:r>
        <w:rPr>
          <w:rFonts w:cs="Times New Roman" w:ascii="Times New Roman" w:hAnsi="Times New Roman"/>
          <w:sz w:val="24"/>
        </w:rPr>
        <w:t>- Anginas, faringoamigdalitis.</w:t>
      </w:r>
    </w:p>
    <w:p>
      <w:pPr>
        <w:pStyle w:val="Normal"/>
        <w:jc w:val="both"/>
        <w:rPr>
          <w:rFonts w:ascii="Times New Roman" w:hAnsi="Times New Roman" w:cs="Times New Roman"/>
          <w:sz w:val="24"/>
        </w:rPr>
      </w:pPr>
      <w:r>
        <w:rPr>
          <w:rFonts w:cs="Times New Roman" w:ascii="Times New Roman" w:hAnsi="Times New Roman"/>
          <w:sz w:val="24"/>
        </w:rPr>
        <w:t>- Otitis.</w:t>
      </w:r>
    </w:p>
    <w:p>
      <w:pPr>
        <w:pStyle w:val="Normal"/>
        <w:jc w:val="both"/>
        <w:rPr>
          <w:rFonts w:ascii="Times New Roman" w:hAnsi="Times New Roman" w:cs="Times New Roman"/>
          <w:sz w:val="24"/>
        </w:rPr>
      </w:pPr>
      <w:r>
        <w:rPr>
          <w:rFonts w:cs="Times New Roman" w:ascii="Times New Roman" w:hAnsi="Times New Roman"/>
          <w:sz w:val="24"/>
        </w:rPr>
        <w:t>- Neumonía, bronconeumonía, bronquitis.</w:t>
      </w:r>
    </w:p>
    <w:p>
      <w:pPr>
        <w:pStyle w:val="Normal"/>
        <w:jc w:val="both"/>
        <w:rPr>
          <w:rFonts w:ascii="Times New Roman" w:hAnsi="Times New Roman" w:cs="Times New Roman"/>
          <w:sz w:val="24"/>
        </w:rPr>
      </w:pPr>
      <w:r>
        <w:rPr>
          <w:rFonts w:cs="Times New Roman" w:ascii="Times New Roman" w:hAnsi="Times New Roman"/>
          <w:sz w:val="24"/>
        </w:rPr>
        <w:t>- Exantemas.</w:t>
      </w:r>
    </w:p>
    <w:p>
      <w:pPr>
        <w:pStyle w:val="Normal"/>
        <w:jc w:val="both"/>
        <w:rPr>
          <w:rFonts w:ascii="Times New Roman" w:hAnsi="Times New Roman" w:cs="Times New Roman"/>
          <w:sz w:val="24"/>
        </w:rPr>
      </w:pPr>
      <w:r>
        <w:rPr>
          <w:rFonts w:cs="Times New Roman" w:ascii="Times New Roman" w:hAnsi="Times New Roman"/>
          <w:sz w:val="24"/>
        </w:rPr>
        <w:t>- Mononucleosis.</w:t>
      </w:r>
    </w:p>
    <w:p>
      <w:pPr>
        <w:pStyle w:val="Normal"/>
        <w:jc w:val="both"/>
        <w:rPr>
          <w:rFonts w:ascii="Times New Roman" w:hAnsi="Times New Roman" w:cs="Times New Roman"/>
          <w:sz w:val="24"/>
        </w:rPr>
      </w:pPr>
      <w:r>
        <w:rPr>
          <w:rFonts w:cs="Times New Roman" w:ascii="Times New Roman" w:hAnsi="Times New Roman"/>
          <w:sz w:val="24"/>
        </w:rPr>
        <w:t>- Diarrea infecciosa.</w:t>
      </w:r>
    </w:p>
    <w:p>
      <w:pPr>
        <w:pStyle w:val="Normal"/>
        <w:jc w:val="both"/>
        <w:rPr>
          <w:rFonts w:ascii="Times New Roman" w:hAnsi="Times New Roman" w:cs="Times New Roman"/>
          <w:sz w:val="24"/>
        </w:rPr>
      </w:pPr>
      <w:r>
        <w:rPr>
          <w:rFonts w:cs="Times New Roman" w:ascii="Times New Roman" w:hAnsi="Times New Roman"/>
          <w:sz w:val="24"/>
        </w:rPr>
        <w:t>- Parotiditis.</w:t>
      </w:r>
    </w:p>
    <w:p>
      <w:pPr>
        <w:pStyle w:val="Normal"/>
        <w:jc w:val="both"/>
        <w:rPr>
          <w:rFonts w:ascii="Times New Roman" w:hAnsi="Times New Roman" w:cs="Times New Roman"/>
          <w:sz w:val="24"/>
        </w:rPr>
      </w:pPr>
      <w:r>
        <w:rPr>
          <w:rFonts w:cs="Times New Roman" w:ascii="Times New Roman" w:hAnsi="Times New Roman"/>
          <w:sz w:val="24"/>
        </w:rPr>
        <w:t>- Abscesos, flegm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sintomático de la fiebre en niños de este grupo etario:</w:t>
      </w:r>
    </w:p>
    <w:p>
      <w:pPr>
        <w:pStyle w:val="Normal"/>
        <w:jc w:val="both"/>
        <w:rPr>
          <w:rFonts w:ascii="Times New Roman" w:hAnsi="Times New Roman" w:cs="Times New Roman"/>
          <w:sz w:val="24"/>
        </w:rPr>
      </w:pPr>
      <w:r>
        <w:rPr>
          <w:rFonts w:cs="Times New Roman" w:ascii="Times New Roman" w:hAnsi="Times New Roman"/>
          <w:sz w:val="24"/>
        </w:rPr>
        <w:t>A.- Argumentos en contra:</w:t>
      </w:r>
    </w:p>
    <w:p>
      <w:pPr>
        <w:pStyle w:val="Normal"/>
        <w:jc w:val="both"/>
        <w:rPr>
          <w:rFonts w:ascii="Times New Roman" w:hAnsi="Times New Roman" w:cs="Times New Roman"/>
          <w:sz w:val="24"/>
        </w:rPr>
      </w:pPr>
      <w:r>
        <w:rPr>
          <w:rFonts w:cs="Times New Roman" w:ascii="Times New Roman" w:hAnsi="Times New Roman"/>
          <w:sz w:val="24"/>
        </w:rPr>
        <w:t>- Oscurece signos para el diagnóstico, pronóstico o evaluación.</w:t>
      </w:r>
    </w:p>
    <w:p>
      <w:pPr>
        <w:pStyle w:val="Normal"/>
        <w:jc w:val="both"/>
        <w:rPr>
          <w:rFonts w:ascii="Times New Roman" w:hAnsi="Times New Roman" w:cs="Times New Roman"/>
          <w:sz w:val="24"/>
        </w:rPr>
      </w:pPr>
      <w:r>
        <w:rPr>
          <w:rFonts w:cs="Times New Roman" w:ascii="Times New Roman" w:hAnsi="Times New Roman"/>
          <w:sz w:val="24"/>
        </w:rPr>
        <w:t>- Efectos adversos de drogas antipiréticas.</w:t>
      </w:r>
    </w:p>
    <w:p>
      <w:pPr>
        <w:pStyle w:val="Normal"/>
        <w:jc w:val="both"/>
        <w:rPr>
          <w:rFonts w:ascii="Times New Roman" w:hAnsi="Times New Roman" w:cs="Times New Roman"/>
          <w:sz w:val="24"/>
        </w:rPr>
      </w:pPr>
      <w:r>
        <w:rPr>
          <w:rFonts w:cs="Times New Roman" w:ascii="Times New Roman" w:hAnsi="Times New Roman"/>
          <w:sz w:val="24"/>
        </w:rPr>
        <w:t>- Fiebre parece tener efectos útiles.</w:t>
      </w:r>
    </w:p>
    <w:p>
      <w:pPr>
        <w:pStyle w:val="Normal"/>
        <w:jc w:val="both"/>
        <w:rPr>
          <w:rFonts w:ascii="Times New Roman" w:hAnsi="Times New Roman" w:cs="Times New Roman"/>
          <w:sz w:val="24"/>
        </w:rPr>
      </w:pPr>
      <w:r>
        <w:rPr>
          <w:rFonts w:cs="Times New Roman" w:ascii="Times New Roman" w:hAnsi="Times New Roman"/>
          <w:sz w:val="24"/>
        </w:rPr>
        <w:t>- En general es benigna y autolimit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B.- Argumentos a favor:</w:t>
      </w:r>
    </w:p>
    <w:p>
      <w:pPr>
        <w:pStyle w:val="Normal"/>
        <w:jc w:val="both"/>
        <w:rPr>
          <w:rFonts w:ascii="Times New Roman" w:hAnsi="Times New Roman" w:cs="Times New Roman"/>
          <w:sz w:val="24"/>
        </w:rPr>
      </w:pPr>
      <w:r>
        <w:rPr>
          <w:rFonts w:cs="Times New Roman" w:ascii="Times New Roman" w:hAnsi="Times New Roman"/>
          <w:sz w:val="24"/>
        </w:rPr>
        <w:t>- Riesgo de efectos adversos de hipertermia.</w:t>
      </w:r>
    </w:p>
    <w:p>
      <w:pPr>
        <w:pStyle w:val="Normal"/>
        <w:jc w:val="both"/>
        <w:rPr>
          <w:rFonts w:ascii="Times New Roman" w:hAnsi="Times New Roman" w:cs="Times New Roman"/>
          <w:sz w:val="24"/>
        </w:rPr>
      </w:pPr>
      <w:r>
        <w:rPr>
          <w:rFonts w:cs="Times New Roman" w:ascii="Times New Roman" w:hAnsi="Times New Roman"/>
          <w:sz w:val="24"/>
        </w:rPr>
        <w:t>- Riesgo de convulsión febril ( en general se da en la primera etapa, antes del tratamiento y es benigna). No está claro que el tratamiento de la fiebre realmente prevenga las convulsiones.</w:t>
      </w:r>
    </w:p>
    <w:p>
      <w:pPr>
        <w:pStyle w:val="Normal"/>
        <w:jc w:val="both"/>
        <w:rPr>
          <w:rFonts w:ascii="Times New Roman" w:hAnsi="Times New Roman" w:cs="Times New Roman"/>
          <w:sz w:val="24"/>
        </w:rPr>
      </w:pPr>
      <w:r>
        <w:rPr>
          <w:rFonts w:cs="Times New Roman" w:ascii="Times New Roman" w:hAnsi="Times New Roman"/>
          <w:sz w:val="24"/>
        </w:rPr>
        <w:t>- Males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ármacos usados en el tratamiento sintomático (cuando corresponda):</w:t>
        <w:br/>
        <w:t>- Paracetamol: 10 mg/kg./dosis VO.</w:t>
      </w:r>
    </w:p>
    <w:p>
      <w:pPr>
        <w:pStyle w:val="Normal"/>
        <w:jc w:val="both"/>
        <w:rPr>
          <w:rFonts w:ascii="Times New Roman" w:hAnsi="Times New Roman" w:cs="Times New Roman"/>
          <w:sz w:val="24"/>
        </w:rPr>
      </w:pPr>
      <w:r>
        <w:rPr>
          <w:rFonts w:cs="Times New Roman" w:ascii="Times New Roman" w:hAnsi="Times New Roman"/>
          <w:sz w:val="24"/>
        </w:rPr>
        <w:t>- Ibuprofeno y Naproxeno se utilizan para el manejo de la fiebre, pero tienen más efectos colaterales que el Paracetamol, por lo que son de segunda el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ía de administración preferible es la oral, por sobre la rectal. Obviamente se debe considerar la presencia de vómitos o diarrea para elegir una u otra v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ácido acetilsalicílico no debe ser usado, porque si esta cursando una infección viral como influenza o varicela, puede producir un Síndrome de Reye.</w:t>
      </w:r>
    </w:p>
    <w:p>
      <w:pPr>
        <w:pStyle w:val="Normal"/>
        <w:jc w:val="both"/>
        <w:rPr>
          <w:rFonts w:ascii="Times New Roman" w:hAnsi="Times New Roman" w:cs="Times New Roman"/>
          <w:sz w:val="24"/>
        </w:rPr>
      </w:pPr>
      <w:r>
        <w:rPr>
          <w:rFonts w:cs="Times New Roman" w:ascii="Times New Roman" w:hAnsi="Times New Roman"/>
          <w:sz w:val="24"/>
        </w:rPr>
        <w:tab/>
        <w:t>Dipirona (Metamizol), no se debe usar por el riesgo de neutropenia y/o aplasia medul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extBodyIndent"/>
        <w:jc w:val="both"/>
        <w:rPr/>
      </w:pPr>
      <w:r>
        <w:rPr/>
        <w:t>Como norma en la presencia de fiebre más una crisis convulsiva se debe hacer siempre una punción lumbar, buscando una probable mening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Feigin R., Cherry J. Textbook of Pediatric Infectious Diseases. 3º Edición, 1992.</w:t>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r>
        <w:br w:type="page"/>
      </w:r>
    </w:p>
    <w:p>
      <w:pPr>
        <w:pStyle w:val="Epgraf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2"/>
        <w:tabs>
          <w:tab w:val="clear" w:pos="720"/>
          <w:tab w:val="left" w:pos="2070" w:leader="none"/>
        </w:tabs>
        <w:ind w:left="2160" w:hanging="2250"/>
        <w:rPr>
          <w:rFonts w:ascii="Times New Roman" w:hAnsi="Times New Roman" w:cs="Times New Roman"/>
        </w:rPr>
      </w:pPr>
      <w:r>
        <w:rPr>
          <w:rFonts w:cs="Times New Roman" w:ascii="Times New Roman" w:hAnsi="Times New Roman"/>
        </w:rPr>
        <w:t>INFECCIONES RESPIRATORIAS ALT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s-CL"/>
        </w:rPr>
      </w:pPr>
      <w:r>
        <w:rPr>
          <w:rFonts w:cs="Times New Roman" w:ascii="Times New Roman" w:hAnsi="Times New Roman"/>
          <w:sz w:val="24"/>
        </w:rPr>
        <w:t>Dr. Jacob Cohen V.</w:t>
      </w:r>
    </w:p>
    <w:p>
      <w:pPr>
        <w:pStyle w:val="Epgrafe"/>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respiratorias altas (IRA), por su importancia  y prevalencia corresponden  aproximadamente al 45 a 50% del trabajo pediátrico en un consultorio, en cualquier lugar del mundo, pudiendo aumentar en algunos períodos del añ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del tracto respiratorio superior afectan a la faringe, laringe, boca, cavidades nasal y paranasales, el oído y la cavidad orbitaria. Todas darán síntomas inespecíficos muy habituales como fiebre, compromiso del estado general, decaimiento, inapetencia, vómitos y dolor abdominal. Un niño con una amigdalitis estreptocócica la mayor parte de las veces presentará dolor abdominal. La  alteración de las deposiciones es muy frecuente en la infección urinaria y en la otitis media aguda. Obviamente, cada patología puede además presentar sus síntomas específico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frío común es la enfermedad del tracto respiratorio superior más prevalente, y no tiene relación con la gripe o influenza ni con las denominadas "virosis respirato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Resfrío Comú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Rhinovirus y coronavirus son los que producen el resfrío común. Muchas enfermedades más serias del aparato respiratorio como una neumonía intersticial, una bronquiolitis o una bronconeumonía viral, puede comenzar inicialmente como un “resfrío”, es decir infecciones por adenovirus,VRS que son virus respiratorios por excelencia, ECHO y coxsackie que son virus entéricos por excelencia puede inicialmente dar síntomas como un resfrí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stintos medicamentos se usan en la práctica pedíatrica para el manejo de los síntomas respiratorios catarrales altos. No tienen utilidad demostrada y no pueden ser usados en niños menores de 6  mes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ENERALIDAD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distintos virus que causan infecciones respiratorias en pediatría. El más importante en cuanto a frecuencia e importancia clínica es el virus respiratorio sincicial (VRS). El virus influenza es epidémico, apareciendo brotes de influenza cada 10 años. Parainfluenza es más frecuente  y tenemos brotes todos los años. También están los rhinovirus y entero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os adenovirus (ADV) que son virus ADN también son importantes en Pediatría. La mayoría de las infecciones por ADV son benignas. En el hospital se ven pacientes graves por ADV y algunos quedan secuelados, por eso esto es una excepción. Por ejemplo, La faringoamigdalitis exudativa en el lactante menor es causada en primer lugar por ADV y no por </w:t>
      </w:r>
      <w:r>
        <w:rPr>
          <w:rFonts w:cs="Times New Roman" w:ascii="Times New Roman" w:hAnsi="Times New Roman"/>
          <w:i/>
          <w:sz w:val="24"/>
          <w:lang w:val="es-CL"/>
        </w:rPr>
        <w:t>Streptococcus pyogenes</w:t>
      </w:r>
      <w:r>
        <w:rPr>
          <w:rFonts w:cs="Times New Roman" w:ascii="Times New Roman" w:hAnsi="Times New Roman"/>
          <w:sz w:val="24"/>
          <w:lang w:val="es-CL"/>
        </w:rPr>
        <w:t>. En la Tabla 1 se pueden observar agentes virales causantes de infecciones respiratorias.</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1</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AGENTE VIRALES CAUSANTES DE INFECCIONES RESPIRATORIAS</w:t>
      </w:r>
    </w:p>
    <w:tbl>
      <w:tblPr>
        <w:tblW w:w="9502" w:type="dxa"/>
        <w:jc w:val="left"/>
        <w:tblInd w:w="-77" w:type="dxa"/>
        <w:tblLayout w:type="fixed"/>
        <w:tblCellMar>
          <w:top w:w="0" w:type="dxa"/>
          <w:left w:w="70" w:type="dxa"/>
          <w:bottom w:w="0" w:type="dxa"/>
          <w:right w:w="70" w:type="dxa"/>
        </w:tblCellMar>
      </w:tblPr>
      <w:tblGrid>
        <w:gridCol w:w="4751"/>
        <w:gridCol w:w="4751"/>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ARN:</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specie</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luenzae</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ipo A-B-C</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mix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influenza 1-2-3-4</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um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R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hin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10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nter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xsackie A-B,  ECHO</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rus ADN</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ADV</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3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H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2</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MV</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EB</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Hoy se cuenta con exámenes  para el diagnóstico de las “virosis”. Usamos en el hospital la inmunofluorescencia directa para el VRS. Es fácil, rápida y con una sensibilidad y especificidad muy altas. Para ADV existe inmunofluorescencia, sin embargo la especificidad y sensibilidad es menor, de alrededor de 50 a 60%. Por eso sólo sirve cuando resulta positiva; cuando no es así, no se puede descartar la infección por ADV. Por este motivos es recomendable combinar la inmunofluorescencia con el cultivo celular.</w:t>
      </w:r>
    </w:p>
    <w:p>
      <w:pPr>
        <w:pStyle w:val="Normal"/>
        <w:jc w:val="both"/>
        <w:rPr/>
      </w:pPr>
      <w:r>
        <w:rPr>
          <w:rFonts w:cs="Times New Roman" w:ascii="Times New Roman" w:hAnsi="Times New Roman"/>
          <w:sz w:val="24"/>
          <w:lang w:val="es-CL"/>
        </w:rPr>
        <w:t xml:space="preserve">Para virus </w:t>
      </w:r>
      <w:r>
        <w:rPr>
          <w:rFonts w:cs="Times New Roman" w:ascii="Times New Roman" w:hAnsi="Times New Roman"/>
          <w:b/>
          <w:sz w:val="24"/>
          <w:lang w:val="es-CL"/>
        </w:rPr>
        <w:t>p</w:t>
      </w:r>
      <w:r>
        <w:rPr>
          <w:rFonts w:cs="Times New Roman" w:ascii="Times New Roman" w:hAnsi="Times New Roman"/>
          <w:sz w:val="24"/>
          <w:lang w:val="es-CL"/>
        </w:rPr>
        <w:t xml:space="preserve">arainfluenza e </w:t>
      </w:r>
      <w:r>
        <w:rPr>
          <w:rFonts w:cs="Times New Roman" w:ascii="Times New Roman" w:hAnsi="Times New Roman"/>
          <w:b/>
          <w:sz w:val="24"/>
          <w:lang w:val="es-CL"/>
        </w:rPr>
        <w:t>i</w:t>
      </w:r>
      <w:r>
        <w:rPr>
          <w:rFonts w:cs="Times New Roman" w:ascii="Times New Roman" w:hAnsi="Times New Roman"/>
          <w:sz w:val="24"/>
          <w:lang w:val="es-CL"/>
        </w:rPr>
        <w:t>nfluenza también existe inmunofluorescencia directa, y se pueden realizar técnicas de Elisa para otros virus respiratorios. O sea, es realmente posible realizar  el diagnóstico etiológico en enfermedades vir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BOCA:</w:t>
      </w:r>
    </w:p>
    <w:p>
      <w:pPr>
        <w:pStyle w:val="Epgrafe"/>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boca es el espejo de muchísimas enfermedades en Pediatría. Muchas lesiones pueden incluso ser patognomónicas como el signo de Koplik del Sarampión. La presencia de exudado amigdaliano es bastante característico en la enfermedad por VEB. En las enfermedades por enterovirus la herpangina o la enfermedad  pie, mano, boca, las lesiones de los pilares anteriores; las úlceras tíficas, en los pilares anteriores; en la escarlatina, la candidiasis, TBC, en lúes congénita o secundaría, en el SIDA, etc. Por lo tanto no sólo se deben mirar las amígda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herpangina es un cuadro de  lesiones vesiculosas rodeadas de un halo eritematoso producidas por enterovirus, y no por virus herpes, lo que es una confusión comú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primoinfección herpética es una enfermedad tremendamente molesta, febril, que produce lesiones ulcerativas en el istmo de las fauces y en la parte anterior de la boca, con aumento de volumen de las encías, sangrado y halitosi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herpanginas son lesiones vesiculosas en un niño febril, generalmente o casi exclusivamente en el istmo de las fauces, con muy pocas lesiones en la parte anterior de la boca. Son irregulares, muy molestas y dolorosas, pero el cuadro es mucho mejor tolerado que en el caso de la infección herpét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tomatitis aftosa recurrente es la que todos tenemos cada cierto tiempo. Son de base inmunológica. Probablemente participan algunas bacterias anaeróbicas, pero básicamente ocurren por un mecanismo de tipo inmunológico. En algunos casos puede corresponder a una forma de presentación de la enfermedad celíaca. Son muy molestas y no hay terapia efectiva conocida. Todos los colorantes: azules, verdes, rojos, etc. son inútiles. Además están proscritos en las infecciones virales ulcerativas porque en animales se ha demostrado que pueden ser cancerígenos. La miel de bórax, otra sustancia de uso común entre las madres no debe usarse nunca por su toxicidad que puede ser grave (intoxicación por ácido bór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pPr>
      <w:r>
        <w:rPr>
          <w:rFonts w:cs="Times New Roman" w:ascii="Times New Roman" w:hAnsi="Times New Roman"/>
          <w:sz w:val="24"/>
          <w:lang w:val="es-CL"/>
        </w:rPr>
        <w:t xml:space="preserve">La algorra es una enfermedad frecuente en el recién nacido; es causada por </w:t>
      </w:r>
      <w:r>
        <w:rPr>
          <w:rFonts w:cs="Times New Roman" w:ascii="Times New Roman" w:hAnsi="Times New Roman"/>
          <w:i/>
          <w:sz w:val="24"/>
          <w:lang w:val="es-CL"/>
        </w:rPr>
        <w:t>Candida albicans</w:t>
      </w:r>
      <w:r>
        <w:rPr>
          <w:rFonts w:cs="Times New Roman" w:ascii="Times New Roman" w:hAnsi="Times New Roman"/>
          <w:sz w:val="24"/>
          <w:lang w:val="es-CL"/>
        </w:rPr>
        <w:t>, y es facilitada por el relativo déficit inmunitario celular a esa edad y la colonización por este hongo. También se ve en niños con SI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Pacientes neutropénicos, es decir en pacientes con cáncer se pueden observar diversas lesiones necrotizantes por alteraciones invasoras de la flora anaeróbica de la bo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RING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a amigdalitis es un diagnóstico muy recurrido. Para el manejo clínico hay que tener muchas herramientas. Lo primero es saber que en los niños menores de 3 años casi todas son virales, sean o no exudativas. Sólo alrededor de un 3% son  esteptocócicas. Distinto es en el niño </w:t>
      </w:r>
      <w:r>
        <w:rPr>
          <w:rFonts w:cs="Times New Roman" w:ascii="Times New Roman" w:hAnsi="Times New Roman"/>
          <w:sz w:val="24"/>
          <w:lang w:val="es-ES"/>
        </w:rPr>
        <w:t>mayor. En él, siguen siendo preferentemente virales, pero un 30 a 33% son estreptocó</w:t>
      </w:r>
      <w:r>
        <w:rPr>
          <w:rFonts w:cs="Times New Roman" w:ascii="Times New Roman" w:hAnsi="Times New Roman"/>
          <w:b/>
          <w:sz w:val="24"/>
          <w:lang w:val="es-ES"/>
        </w:rPr>
        <w:t>c</w:t>
      </w:r>
      <w:r>
        <w:rPr>
          <w:rFonts w:cs="Times New Roman" w:ascii="Times New Roman" w:hAnsi="Times New Roman"/>
          <w:sz w:val="24"/>
          <w:lang w:val="es-ES"/>
        </w:rPr>
        <w:t>cicas. Lo más importante es la prevención de la enfermedad reumática y la glomerulonefritis post-estreptocó</w:t>
      </w:r>
      <w:r>
        <w:rPr>
          <w:rFonts w:cs="Times New Roman" w:ascii="Times New Roman" w:hAnsi="Times New Roman"/>
          <w:b/>
          <w:sz w:val="24"/>
          <w:lang w:val="es-ES"/>
        </w:rPr>
        <w:t>c</w:t>
      </w:r>
      <w:r>
        <w:rPr>
          <w:rFonts w:cs="Times New Roman" w:ascii="Times New Roman" w:hAnsi="Times New Roman"/>
          <w:sz w:val="24"/>
          <w:lang w:val="es-ES"/>
        </w:rPr>
        <w:t>cica.</w:t>
      </w:r>
    </w:p>
    <w:p>
      <w:pPr>
        <w:pStyle w:val="Normal"/>
        <w:ind w:firstLine="709"/>
        <w:jc w:val="both"/>
        <w:rPr/>
      </w:pPr>
      <w:r>
        <w:rPr>
          <w:rFonts w:cs="Times New Roman" w:ascii="Times New Roman" w:hAnsi="Times New Roman"/>
          <w:sz w:val="24"/>
          <w:lang w:val="es-ES"/>
        </w:rPr>
        <w:t xml:space="preserve">Si no se formula oportunamente el diagnóstico de una amigdalitis estreptocócica en un niño menor de 3 años, no presentará complicaciones tardías, pero no ocurre lo mismo en un niño mayor. Todos los virus siguientes pueden ser agentes etiológicos de faringitis: ADV, VHS, coxsackie, ECHO, parainfluenza, influenza, VEB. Por otra parte, las siguientes bacterias pueden ser agentes etiológicos de infecciones faríngeas: </w:t>
      </w:r>
      <w:r>
        <w:rPr>
          <w:rFonts w:cs="Times New Roman" w:ascii="Times New Roman" w:hAnsi="Times New Roman"/>
          <w:i/>
          <w:sz w:val="24"/>
          <w:lang w:val="es-ES"/>
        </w:rPr>
        <w:t>Streptococcus</w:t>
      </w:r>
      <w:r>
        <w:rPr>
          <w:rFonts w:cs="Times New Roman" w:ascii="Times New Roman" w:hAnsi="Times New Roman"/>
          <w:sz w:val="24"/>
          <w:lang w:val="es-ES"/>
        </w:rPr>
        <w:t xml:space="preserve"> Beta hemolítico Grupo A (</w:t>
      </w:r>
      <w:r>
        <w:rPr>
          <w:rFonts w:cs="Times New Roman" w:ascii="Times New Roman" w:hAnsi="Times New Roman"/>
          <w:i/>
          <w:sz w:val="24"/>
          <w:lang w:val="es-ES"/>
        </w:rPr>
        <w:t>Streptococcus pyogenes</w:t>
      </w:r>
      <w:r>
        <w:rPr>
          <w:rFonts w:cs="Times New Roman" w:ascii="Times New Roman" w:hAnsi="Times New Roman"/>
          <w:sz w:val="24"/>
          <w:lang w:val="es-ES"/>
        </w:rPr>
        <w:t xml:space="preserve">), </w:t>
      </w:r>
      <w:r>
        <w:rPr>
          <w:rFonts w:cs="Times New Roman" w:ascii="Times New Roman" w:hAnsi="Times New Roman"/>
          <w:i/>
          <w:sz w:val="24"/>
          <w:lang w:val="es-ES"/>
        </w:rPr>
        <w:t xml:space="preserve">Streptococcus </w:t>
      </w:r>
      <w:r>
        <w:rPr>
          <w:rFonts w:cs="Times New Roman" w:ascii="Times New Roman" w:hAnsi="Times New Roman"/>
          <w:sz w:val="24"/>
          <w:lang w:val="es-ES"/>
        </w:rPr>
        <w:t xml:space="preserve">Beta hemolítico Grupo  C, F y G, </w:t>
      </w:r>
      <w:r>
        <w:rPr>
          <w:rFonts w:cs="Times New Roman" w:ascii="Times New Roman" w:hAnsi="Times New Roman"/>
          <w:i/>
          <w:sz w:val="24"/>
          <w:lang w:val="es-ES"/>
        </w:rPr>
        <w:t>Corynebacterium di</w:t>
      </w:r>
      <w:r>
        <w:rPr>
          <w:rFonts w:cs="Times New Roman" w:ascii="Times New Roman" w:hAnsi="Times New Roman"/>
          <w:bCs/>
          <w:i/>
          <w:sz w:val="24"/>
          <w:lang w:val="es-ES"/>
        </w:rPr>
        <w:t>ph</w:t>
      </w:r>
      <w:r>
        <w:rPr>
          <w:rFonts w:cs="Times New Roman" w:ascii="Times New Roman" w:hAnsi="Times New Roman"/>
          <w:i/>
          <w:sz w:val="24"/>
          <w:lang w:val="es-ES"/>
        </w:rPr>
        <w:t>teriae</w:t>
      </w:r>
      <w:r>
        <w:rPr>
          <w:rFonts w:cs="Times New Roman" w:ascii="Times New Roman" w:hAnsi="Times New Roman"/>
          <w:sz w:val="24"/>
          <w:lang w:val="es-ES"/>
        </w:rPr>
        <w:t xml:space="preserve">, </w:t>
      </w:r>
      <w:r>
        <w:rPr>
          <w:rFonts w:cs="Times New Roman" w:ascii="Times New Roman" w:hAnsi="Times New Roman"/>
          <w:i/>
          <w:sz w:val="24"/>
          <w:lang w:val="es-ES"/>
        </w:rPr>
        <w:t>Staphylococcus aureus</w:t>
      </w:r>
      <w:r>
        <w:rPr>
          <w:rFonts w:cs="Times New Roman" w:ascii="Times New Roman" w:hAnsi="Times New Roman"/>
          <w:sz w:val="24"/>
          <w:lang w:val="es-ES"/>
        </w:rPr>
        <w:t xml:space="preserve">, </w:t>
      </w:r>
      <w:r>
        <w:rPr>
          <w:rFonts w:cs="Times New Roman" w:ascii="Times New Roman" w:hAnsi="Times New Roman"/>
          <w:i/>
          <w:sz w:val="24"/>
          <w:lang w:val="es-ES"/>
        </w:rPr>
        <w:t>Corynebacterium haemolyticum.</w:t>
      </w:r>
    </w:p>
    <w:p>
      <w:pPr>
        <w:pStyle w:val="Normal"/>
        <w:jc w:val="both"/>
        <w:rPr/>
      </w:pPr>
      <w:r>
        <w:rPr>
          <w:rFonts w:cs="Times New Roman" w:ascii="Times New Roman" w:hAnsi="Times New Roman"/>
          <w:sz w:val="24"/>
          <w:lang w:val="es-ES"/>
        </w:rPr>
        <w:tab/>
        <w:t xml:space="preserve">Todos estos agentes pueden causar angina, ya sea exudativa o no exudativa. Además existe una serie de enfermedades en que inicialmente se compromete la faringe, tales como enfermedades exantemáticas, enfermedades del tracto respiratorio inferior, enfermedades digestivas, enfermedades por </w:t>
      </w:r>
      <w:r>
        <w:rPr>
          <w:rFonts w:cs="Times New Roman" w:ascii="Times New Roman" w:hAnsi="Times New Roman"/>
          <w:i/>
          <w:sz w:val="24"/>
          <w:lang w:val="es-ES"/>
        </w:rPr>
        <w:t>H.</w:t>
      </w:r>
      <w:r>
        <w:rPr>
          <w:rFonts w:cs="Times New Roman" w:ascii="Times New Roman" w:hAnsi="Times New Roman"/>
          <w:b/>
          <w:i/>
          <w:sz w:val="24"/>
          <w:lang w:val="es-ES"/>
        </w:rPr>
        <w:t xml:space="preserve"> </w:t>
      </w:r>
      <w:r>
        <w:rPr>
          <w:rFonts w:cs="Times New Roman" w:ascii="Times New Roman" w:hAnsi="Times New Roman"/>
          <w:i/>
          <w:sz w:val="24"/>
          <w:lang w:val="es-ES"/>
        </w:rPr>
        <w:t>influenzae</w:t>
      </w:r>
      <w:r>
        <w:rPr>
          <w:rFonts w:cs="Times New Roman" w:ascii="Times New Roman" w:hAnsi="Times New Roman"/>
          <w:sz w:val="24"/>
          <w:lang w:val="es-ES"/>
        </w:rPr>
        <w:t xml:space="preserve">, </w:t>
      </w:r>
      <w:r>
        <w:rPr>
          <w:rFonts w:cs="Times New Roman" w:ascii="Times New Roman" w:hAnsi="Times New Roman"/>
          <w:i/>
          <w:sz w:val="24"/>
          <w:lang w:val="es-ES"/>
        </w:rPr>
        <w:t>S. peumoniae</w:t>
      </w:r>
      <w:r>
        <w:rPr>
          <w:rFonts w:cs="Times New Roman" w:ascii="Times New Roman" w:hAnsi="Times New Roman"/>
          <w:sz w:val="24"/>
          <w:lang w:val="es-ES"/>
        </w:rPr>
        <w:t xml:space="preserve">, </w:t>
      </w:r>
      <w:r>
        <w:rPr>
          <w:rFonts w:cs="Times New Roman" w:ascii="Times New Roman" w:hAnsi="Times New Roman"/>
          <w:i/>
          <w:sz w:val="24"/>
          <w:lang w:val="es-ES"/>
        </w:rPr>
        <w:t>N.</w:t>
      </w:r>
      <w:r>
        <w:rPr>
          <w:rFonts w:cs="Times New Roman" w:ascii="Times New Roman" w:hAnsi="Times New Roman"/>
          <w:b/>
          <w:i/>
          <w:sz w:val="24"/>
          <w:lang w:val="es-ES"/>
        </w:rPr>
        <w:t xml:space="preserve"> </w:t>
      </w:r>
      <w:r>
        <w:rPr>
          <w:rFonts w:cs="Times New Roman" w:ascii="Times New Roman" w:hAnsi="Times New Roman"/>
          <w:i/>
          <w:sz w:val="24"/>
          <w:lang w:val="es-ES"/>
        </w:rPr>
        <w:t>meningitidis</w:t>
      </w: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iebre </w:t>
      </w:r>
      <w:r>
        <w:rPr>
          <w:rFonts w:cs="Times New Roman" w:ascii="Times New Roman" w:hAnsi="Times New Roman"/>
          <w:b/>
          <w:sz w:val="24"/>
          <w:lang w:val="es-ES"/>
        </w:rPr>
        <w:t>t</w:t>
      </w:r>
      <w:r>
        <w:rPr>
          <w:rFonts w:cs="Times New Roman" w:ascii="Times New Roman" w:hAnsi="Times New Roman"/>
          <w:sz w:val="24"/>
          <w:lang w:val="es-ES"/>
        </w:rPr>
        <w:t>ifoidea etc. Por todo esto, no se debe hacer el diagnóstico de "faringitis" y quedarse tranquilo con eso, ya que pueden ser muchas otras cosas las que estén ocurriendo.</w:t>
      </w:r>
    </w:p>
    <w:p>
      <w:pPr>
        <w:pStyle w:val="Epgrafe"/>
        <w:jc w:val="both"/>
        <w:rPr>
          <w:rFonts w:ascii="Times New Roman" w:hAnsi="Times New Roman" w:cs="Times New Roman"/>
          <w:lang w:val="es-ES"/>
        </w:rPr>
      </w:pPr>
      <w:r>
        <w:rPr>
          <w:rFonts w:cs="Times New Roman" w:ascii="Times New Roman" w:hAnsi="Times New Roman"/>
          <w:lang w:val="es-ES"/>
        </w:rPr>
        <w:tab/>
        <w:t>Desde el punto de vista científico no existe otra manera de hacer el diagnóstico de estreptococia faríngea si no es bacteriológicamente. Para esto hay pruebas rápidas y pruebas clásicas. En esta enfermedad es característico, entre otros, la lengua frambuesa o fresa.</w:t>
      </w:r>
    </w:p>
    <w:p>
      <w:pPr>
        <w:pStyle w:val="Normal"/>
        <w:jc w:val="both"/>
        <w:rPr/>
      </w:pPr>
      <w:r>
        <w:rPr>
          <w:rFonts w:cs="Times New Roman" w:ascii="Times New Roman" w:hAnsi="Times New Roman"/>
          <w:sz w:val="24"/>
          <w:lang w:val="es-ES"/>
        </w:rPr>
        <w:tab/>
        <w:t>¿Con qué tratar? Existen muchas alternativas buenas. La Penicilina Benzatina o penicilina de depósito es una muy buena alternativa, ya que es una inyección por una sola vez, pero es muy dolorosa. Además, mientras más pequeño es el niño, puede producir más complicaciones. La más</w:t>
      </w:r>
      <w:r>
        <w:rPr>
          <w:rFonts w:cs="Times New Roman" w:ascii="Times New Roman" w:hAnsi="Times New Roman"/>
          <w:b/>
          <w:sz w:val="24"/>
          <w:lang w:val="es-ES"/>
        </w:rPr>
        <w:t xml:space="preserve"> </w:t>
      </w:r>
      <w:r>
        <w:rPr>
          <w:rFonts w:cs="Times New Roman" w:ascii="Times New Roman" w:hAnsi="Times New Roman"/>
          <w:sz w:val="24"/>
          <w:lang w:val="es-ES"/>
        </w:rPr>
        <w:t>grave es el síndrome de Nicolau, que es una arteritis de la arteria femoral, que produce necrosis a distancia y necrosis contralateral por un fenómeno simpático, en ambas extremidades. Además, ocasionalmente desencadena graves fenómenos vasculares vasomotores del SNC. Todos los años se ven entre 5 a 6 niños con esto. La Penicilina Benzatina alcanza niveles bactericidas de hasta 10 a 15 veces en la amígdala por sobre la concentración inhibitoria mínima de S. pyogenes.</w:t>
      </w:r>
    </w:p>
    <w:p>
      <w:pPr>
        <w:pStyle w:val="Normal"/>
        <w:jc w:val="both"/>
        <w:rPr>
          <w:rFonts w:ascii="Times New Roman" w:hAnsi="Times New Roman" w:cs="Times New Roman"/>
          <w:sz w:val="24"/>
          <w:lang w:val="es-ES"/>
        </w:rPr>
      </w:pPr>
      <w:r>
        <w:rPr>
          <w:rFonts w:cs="Times New Roman" w:ascii="Times New Roman" w:hAnsi="Times New Roman"/>
          <w:sz w:val="24"/>
          <w:lang w:val="es-ES"/>
        </w:rPr>
        <w:tab/>
        <w:t>Hay muchos otros fármacos útiles para el tratamiento de esta enfermedad: macrólidos, cefalosporinas de primera generación, etc.). Dependerá de la situación en particular cuál usemos P.ej: si uno ve a que un niño no le seguirán dando el tratamiento en la casa, se le pondrá una Penicilina Benzatina; en caso contrario podrá ser oral.</w:t>
      </w:r>
    </w:p>
    <w:p>
      <w:pPr>
        <w:pStyle w:val="Normal"/>
        <w:jc w:val="both"/>
        <w:rPr/>
      </w:pPr>
      <w:r>
        <w:rPr>
          <w:rFonts w:cs="Times New Roman" w:ascii="Times New Roman" w:hAnsi="Times New Roman"/>
          <w:sz w:val="24"/>
          <w:lang w:val="es-ES"/>
        </w:rPr>
        <w:tab/>
        <w:t>La faringoamigdalitis aguda se trata para acortar el cuadro clínico y para disminuir las complicaciones. El aparato inmune debe tener contacto muchas veces con el antígeno.</w:t>
      </w:r>
      <w:r>
        <w:rPr>
          <w:rFonts w:cs="Times New Roman" w:ascii="Times New Roman" w:hAnsi="Times New Roman"/>
          <w:b/>
          <w:sz w:val="24"/>
          <w:lang w:val="es-ES"/>
        </w:rPr>
        <w:t xml:space="preserve"> </w:t>
      </w:r>
      <w:r>
        <w:rPr>
          <w:rFonts w:cs="Times New Roman" w:ascii="Times New Roman" w:hAnsi="Times New Roman"/>
          <w:sz w:val="24"/>
          <w:lang w:val="es-ES"/>
        </w:rPr>
        <w:t>La primera estreptoco</w:t>
      </w:r>
      <w:r>
        <w:rPr>
          <w:rFonts w:cs="Times New Roman" w:ascii="Times New Roman" w:hAnsi="Times New Roman"/>
          <w:b/>
          <w:sz w:val="24"/>
          <w:lang w:val="es-ES"/>
        </w:rPr>
        <w:t>c</w:t>
      </w:r>
      <w:r>
        <w:rPr>
          <w:rFonts w:cs="Times New Roman" w:ascii="Times New Roman" w:hAnsi="Times New Roman"/>
          <w:sz w:val="24"/>
          <w:lang w:val="es-ES"/>
        </w:rPr>
        <w:t>cia no va a tener exudado porque la respuesta local no es exagerada. Si el niño sigue haciendo infecciones estreptocócicas, la respuesta local será exagerada y tendrá exudado. El exudado no es por la infección piógena sino que está dado por la respuesta inmune a nivel local. El absceso periamigdaliano sí es una complicación piógena. Por esto, el diagnóstico de amigdalitis purulenta no es del todo correcto, ya que se trata de un exudado.</w:t>
      </w:r>
    </w:p>
    <w:p>
      <w:pPr>
        <w:pStyle w:val="Normal"/>
        <w:jc w:val="both"/>
        <w:rPr/>
      </w:pPr>
      <w:r>
        <w:rPr>
          <w:rFonts w:cs="Times New Roman" w:ascii="Times New Roman" w:hAnsi="Times New Roman"/>
          <w:sz w:val="24"/>
          <w:lang w:val="es-ES"/>
        </w:rPr>
        <w:tab/>
        <w:t xml:space="preserve">Lo ideal antes de tratar es hacer un test para determinar si se trata o no de un </w:t>
      </w:r>
      <w:r>
        <w:rPr>
          <w:rFonts w:cs="Times New Roman" w:ascii="Times New Roman" w:hAnsi="Times New Roman"/>
          <w:i/>
          <w:sz w:val="24"/>
          <w:lang w:val="es-ES"/>
        </w:rPr>
        <w:t>S. pyogenes</w:t>
      </w:r>
      <w:r>
        <w:rPr>
          <w:rFonts w:cs="Times New Roman" w:ascii="Times New Roman" w:hAnsi="Times New Roman"/>
          <w:sz w:val="24"/>
          <w:lang w:val="es-ES"/>
        </w:rPr>
        <w:t>.  Se dispone de un plazo de nueve días desde que el niño tomó contacto con el germen hasta que tenga posibilidades de hacer una complicación por hipersensibilidad. Por lo tanto, si hay un test rápido positivo, se debe tratar el paciente. Si no se dispone de dichos tests, se debe hacer un cultivo convencional e iniciar el tratamiento oral, con la posibilidad de suspenderlo si el cultivo resulta negativ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Se debe recordar que la difteria es una enfermedad gravísima, cuyo mecanismo patogénico es toxiinfeccioso . El exudado faríngeo es de color grisáceo  y tiene olor a ratón muerto. Se produce un gran compromiso del estado general, y las prominentes adenopatías cervicales confieren el característico aspecto de cuello de toro o cuello procons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OÍ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oído se conecta al exterior a través de la trompa de Eustaquio o tuba auditiva. En el niño es distinta, es más corta y fina, por lo tanto falla más y es más inoperante; regula muy mal las presiones y se producen exudados, ingresando bacterias a la cavidad del oído medio, produciéndose finalmente las otiti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La clasificación moderna de las otitis es la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Otitis media aguda: es el episodio agudo en el niño con catarro que luego se complica, por lo que empieza con otalgia , irritabilidad y al mirar el tímpano, se encuentra abombado, congestionado y con disminución de la movilidad. Las dos etiologías más frecuentes son </w:t>
      </w:r>
      <w:r>
        <w:rPr>
          <w:rFonts w:cs="Times New Roman" w:ascii="Times New Roman" w:hAnsi="Times New Roman"/>
          <w:i/>
          <w:sz w:val="24"/>
          <w:lang w:val="es-ES"/>
        </w:rPr>
        <w:t>S. pneumoniae</w:t>
      </w:r>
      <w:r>
        <w:rPr>
          <w:rFonts w:cs="Times New Roman" w:ascii="Times New Roman" w:hAnsi="Times New Roman"/>
          <w:sz w:val="24"/>
          <w:lang w:val="es-ES"/>
        </w:rPr>
        <w:t xml:space="preserve"> y </w:t>
      </w:r>
      <w:r>
        <w:rPr>
          <w:rFonts w:cs="Times New Roman" w:ascii="Times New Roman" w:hAnsi="Times New Roman"/>
          <w:i/>
          <w:sz w:val="24"/>
          <w:lang w:val="es-ES"/>
        </w:rPr>
        <w:t>H. influenzae</w:t>
      </w:r>
      <w:r>
        <w:rPr>
          <w:rFonts w:cs="Times New Roman" w:ascii="Times New Roman" w:hAnsi="Times New Roman"/>
          <w:sz w:val="24"/>
          <w:lang w:val="es-ES"/>
        </w:rPr>
        <w:t xml:space="preserve"> no capsulado; con menor frecuencia se puede observar a  </w:t>
      </w:r>
      <w:r>
        <w:rPr>
          <w:rFonts w:cs="Times New Roman" w:ascii="Times New Roman" w:hAnsi="Times New Roman"/>
          <w:i/>
          <w:sz w:val="24"/>
          <w:lang w:val="es-ES"/>
        </w:rPr>
        <w:t>Branhamella catarrhalis</w:t>
      </w:r>
      <w:r>
        <w:rPr>
          <w:rFonts w:cs="Times New Roman" w:ascii="Times New Roman" w:hAnsi="Times New Roman"/>
          <w:sz w:val="24"/>
          <w:lang w:val="es-ES"/>
        </w:rPr>
        <w:t>. El tratamiento de elección es la Amoxicilina, que se debe administrar por diez días.</w:t>
      </w:r>
    </w:p>
    <w:p>
      <w:pPr>
        <w:pStyle w:val="Normal"/>
        <w:jc w:val="both"/>
        <w:rPr>
          <w:rFonts w:ascii="Times New Roman" w:hAnsi="Times New Roman" w:cs="Times New Roman"/>
          <w:sz w:val="24"/>
          <w:lang w:val="es-ES"/>
        </w:rPr>
      </w:pPr>
      <w:r>
        <w:rPr>
          <w:rFonts w:cs="Times New Roman" w:ascii="Times New Roman" w:hAnsi="Times New Roman"/>
          <w:sz w:val="24"/>
          <w:lang w:val="es-ES"/>
        </w:rPr>
        <w:t>- Otitis media con efusión: es el gran problema pediátrico. La disfunción tubaria hace que el oído medio este lleno de líquido permanentemente. El niño no escucha bien, y muchas veces presentan otitis media aguda a repetición.</w:t>
      </w:r>
    </w:p>
    <w:p>
      <w:pPr>
        <w:pStyle w:val="Normal"/>
        <w:jc w:val="both"/>
        <w:rPr/>
      </w:pPr>
      <w:r>
        <w:rPr>
          <w:rFonts w:cs="Times New Roman" w:ascii="Times New Roman" w:hAnsi="Times New Roman"/>
          <w:sz w:val="24"/>
          <w:lang w:val="es-ES"/>
        </w:rPr>
        <w:t xml:space="preserve">- Otitis media crónica: es la complicación del niño que ha tenido muchas infecciones, que ha perdido parte o toda la membrana timpánica y que tiene una supuración crónica. La bacteriología de la supuración crónica es diferente a la de la aguda. Son bacterias que prefieren los ambientes húmedos, tales como </w:t>
      </w:r>
      <w:r>
        <w:rPr>
          <w:rFonts w:cs="Times New Roman" w:ascii="Times New Roman" w:hAnsi="Times New Roman"/>
          <w:i/>
          <w:sz w:val="24"/>
          <w:lang w:val="es-ES"/>
        </w:rPr>
        <w:t>Pseudomonas aeruginosa</w:t>
      </w:r>
      <w:r>
        <w:rPr>
          <w:rFonts w:cs="Times New Roman" w:ascii="Times New Roman" w:hAnsi="Times New Roman"/>
          <w:sz w:val="24"/>
          <w:lang w:val="es-ES"/>
        </w:rPr>
        <w:t xml:space="preserve">, </w:t>
      </w:r>
      <w:r>
        <w:rPr>
          <w:rFonts w:cs="Times New Roman" w:ascii="Times New Roman" w:hAnsi="Times New Roman"/>
          <w:i/>
          <w:sz w:val="24"/>
          <w:lang w:val="es-ES"/>
        </w:rPr>
        <w:t>Proteus mirabilis</w:t>
      </w:r>
      <w:r>
        <w:rPr>
          <w:rFonts w:cs="Times New Roman" w:ascii="Times New Roman" w:hAnsi="Times New Roman"/>
          <w:sz w:val="24"/>
          <w:lang w:val="es-ES"/>
        </w:rPr>
        <w:t xml:space="preserve"> y </w:t>
      </w:r>
      <w:r>
        <w:rPr>
          <w:rFonts w:cs="Times New Roman" w:ascii="Times New Roman" w:hAnsi="Times New Roman"/>
          <w:i/>
          <w:sz w:val="24"/>
          <w:lang w:val="es-ES"/>
        </w:rPr>
        <w:t>Klebsiella pneumoniae</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tímpano es una membrana que se ve afectada igual que las membranas y mucosas del tracto respiratorio superior por distintas afecciones. Uno lo puede ver rojo o congestionado por afecciones que no son otitis media. Si un niño va a sufrir una infección por VRS, presentará un tímpano enrojecido y hemorrágico. Con influenza o parainfluenza también estará congestionado, lo que resalta la importancia de evaluar la movilidad timpánica como parte rutinaria del examen.</w:t>
      </w:r>
    </w:p>
    <w:p>
      <w:pPr>
        <w:pStyle w:val="Normal"/>
        <w:jc w:val="both"/>
        <w:rPr/>
      </w:pPr>
      <w:r>
        <w:rPr>
          <w:rFonts w:cs="Times New Roman" w:ascii="Times New Roman" w:hAnsi="Times New Roman"/>
          <w:sz w:val="24"/>
          <w:lang w:val="es-ES"/>
        </w:rPr>
        <w:tab/>
        <w:t xml:space="preserve">En la otitis media bulosa, el tímpano está retraído y tiene bulas o ampollas. Se creía patognómonico de </w:t>
      </w:r>
      <w:r>
        <w:rPr>
          <w:rFonts w:cs="Times New Roman" w:ascii="Times New Roman" w:hAnsi="Times New Roman"/>
          <w:i/>
          <w:sz w:val="24"/>
          <w:lang w:val="es-ES"/>
        </w:rPr>
        <w:t>Mycoplasma pneumoniae</w:t>
      </w:r>
      <w:r>
        <w:rPr>
          <w:rFonts w:cs="Times New Roman" w:ascii="Times New Roman" w:hAnsi="Times New Roman"/>
          <w:sz w:val="24"/>
          <w:lang w:val="es-ES"/>
        </w:rPr>
        <w:t>, pero hay otros agentes bacterianos y virales que pueden darla también. El 80% de las otitis son bacterianas.</w:t>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anejo actual con antibióticos es probadamente efectivo en la infección aguda. En la prevención de la efusión hay muchas controversias. Algunos especialistas utilizan descongestionantes, otros mucolíticos, pero ninguno de estos tratamientos es demostradamente útil. Para la prevención de la recurrencia de la otitis media aguda se puede hacer quimioprofilaxis con Amoxicilina, con una dosis noctur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AVIDADES PERINAS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a sinusitis hay que recordar que las cavidades maxilares y etmoidales están presentes en los menores de 6 años. Las etmoidales se desarrollan en el recién nacido y las maxilares entre los 18 y 24 meses de edad. En los niños se ve básicamente etmoiditis. El diagnóstico de sinusitis es muy difícil. Si a todo niño resfriado se le hace una radiografía de cavidades paranasales, más del 80%  tendrá algún grado de velamiento de éstas. Eso no es sinusitis, a menos que se encuentre anomalías radiológicas muy significativas, tales como niveles hidroaéreos.</w:t>
      </w:r>
    </w:p>
    <w:p>
      <w:pPr>
        <w:pStyle w:val="Epgrafe"/>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Esquemanivel1"/>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0"/>
        </w:numPr>
        <w:jc w:val="both"/>
        <w:rPr>
          <w:rFonts w:ascii="Times New Roman" w:hAnsi="Times New Roman" w:cs="Times New Roman"/>
          <w:sz w:val="24"/>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0"/>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numPr>
          <w:ilvl w:val="0"/>
          <w:numId w:val="11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Heading1"/>
        <w:widowControl w:val="false"/>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widowControl w:val="false"/>
        <w:rPr>
          <w:rFonts w:ascii="Times New Roman" w:hAnsi="Times New Roman" w:cs="Times New Roman"/>
          <w:spacing w:val="0"/>
        </w:rPr>
      </w:pPr>
      <w:r>
        <w:rPr>
          <w:rFonts w:cs="Times New Roman" w:ascii="Times New Roman" w:hAnsi="Times New Roman"/>
          <w:spacing w:val="0"/>
        </w:rPr>
        <w:t>ENFERMEDADES EXANTEMÁTICAS</w:t>
      </w:r>
    </w:p>
    <w:p>
      <w:pPr>
        <w:pStyle w:val="Normal"/>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RICEL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frecuente en la infancia, conocida vulgarmente como Peste Cristal. Es causada por el virus varicella-zoster. Ocurre de preferencia en la etapa de lactante o preescolar. Su período de incubación es de 14 a 21 días, siendo con bastante exactitud lo más habitual 16 días.</w:t>
      </w:r>
    </w:p>
    <w:p>
      <w:pPr>
        <w:pStyle w:val="Normal"/>
        <w:ind w:firstLine="708"/>
        <w:jc w:val="both"/>
        <w:rPr>
          <w:rFonts w:ascii="Times New Roman" w:hAnsi="Times New Roman" w:cs="Times New Roman"/>
          <w:sz w:val="24"/>
        </w:rPr>
      </w:pPr>
      <w:r>
        <w:rPr>
          <w:rFonts w:cs="Times New Roman" w:ascii="Times New Roman" w:hAnsi="Times New Roman"/>
          <w:sz w:val="24"/>
        </w:rPr>
        <w:t>Se contagia muy fácilmente de un niño a otro (alta tasa de ataque o contagiosidad). Es de las enfermedades más transmisibles que se conocen. El virus se transmite preferentemente cuando el niño aún no tiene lesiones y esto es un problema epidemiológico. La mamá no puede adivinar que a su niño le va a dar varicela al día siguiente y lo manda al jardín donde contagia a sus compañeros;  esos niños en 2 semanas más van a empezar con sus lesiones y continuarán contagiando a otros.</w:t>
      </w:r>
    </w:p>
    <w:p>
      <w:pPr>
        <w:pStyle w:val="Normal"/>
        <w:ind w:firstLine="708"/>
        <w:jc w:val="both"/>
        <w:rPr>
          <w:rFonts w:ascii="Times New Roman" w:hAnsi="Times New Roman" w:cs="Times New Roman"/>
          <w:sz w:val="24"/>
        </w:rPr>
      </w:pPr>
      <w:r>
        <w:rPr>
          <w:rFonts w:cs="Times New Roman" w:ascii="Times New Roman" w:hAnsi="Times New Roman"/>
          <w:sz w:val="24"/>
        </w:rPr>
        <w:t>Las lesiones tienen contenido líquido, lo que las diferencia de otras enfermedades exantemáticas. Las lesiones suelen comenzar en el cuero cabelludo y los genitales. Son lesiones inicialmente máculo-papulares, después vesiculosas muy pruriginosas y luego costrosas. En un plazo de hasta cuatro días estas lesiones siguen apareciendo en todo el resto del cuerpo y tienen como característica típica el presentarse como lesiones en distinta etapa evolutiva al mismo tiempo. La varicela se presenta con fiebre a veces el primer y segundo día de enfermedad. Rara vez la fiebre dura más de dos días. La enfermedad dura aproximadamente una semana de inicio a fin.</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agnosticar la varicela con el cuadro florido es fácil, pero en el primer día, cuando tienen 2 ó 3 lesiones y se parece bastante a enfermedades alérgicas, puede no ser sencillo. Hay que tener especial cuidado con la historia clínica, preguntarle a la madre si el niño ha tenido lesiones antes, para diferenciar de una lesión alérgica.   Se debe obtener el dato si ha tenido contacto dos semanas antes con un niño con varicela y examinar el cuero cabelludo y la zona genital que no son zonas típicas de prúrigo alérgico y sí lo son de varicela. Otros diagnósticos diferenciales son: escabiosis, exantema vesiculoso por enterovirus y por </w:t>
      </w:r>
      <w:r>
        <w:rPr>
          <w:rFonts w:cs="Times New Roman" w:ascii="Times New Roman" w:hAnsi="Times New Roman"/>
          <w:i/>
          <w:sz w:val="24"/>
        </w:rPr>
        <w:t>Mycoplasma pneumonia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niños con varicela se deben bañar, se deben lavar el pelo, pero no deben ir al colegio. Si no se bañan se pueden infectar, que es la complicación más frecuente. Debe quedarse en su casa una semana para que no contagie. Bañarlos de preferencia con ducha, y secarlos no por arrastre para no romper las lesiones de la piel.  Si no se rascan y no se rompen las lesiones disminuye el riesgo de cicatrices. Está indicado el uso de antihistamínicos para disminuir el prurito. No se debe aplicar nada en la piel, ni cremas, ni talco mentolado, por que esto aumenta el riesgo de las infecciones.</w:t>
      </w:r>
    </w:p>
    <w:p>
      <w:pPr>
        <w:pStyle w:val="Normal"/>
        <w:ind w:firstLine="708"/>
        <w:jc w:val="both"/>
        <w:rPr>
          <w:rFonts w:ascii="Times New Roman" w:hAnsi="Times New Roman" w:cs="Times New Roman"/>
          <w:sz w:val="24"/>
        </w:rPr>
      </w:pPr>
      <w:r>
        <w:rPr>
          <w:rFonts w:cs="Times New Roman" w:ascii="Times New Roman" w:hAnsi="Times New Roman"/>
          <w:sz w:val="24"/>
        </w:rPr>
        <w:t>Habitualmente se trata de una enfermedad bien tolerada y autolimitada. No se debe usar antivirales como el aciclovir en pacientes inmunocompetentes, sólo se debe indicar en inmunodeprimido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complicaciones posibles son: sobreinfección bacteriana de la piel, cerebelitis, encefalitis postinfecciosa y compromiso pulmonar por el mismo virus o por patógenos bacterian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 SÚBITO (ROSÉOL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típica del lactante entre los seis y los dieciocho meses de edad, causada por los virus herpes tipo 6 y 7. Tiene un período de incubación de 7 a 14 días.</w:t>
      </w:r>
    </w:p>
    <w:p>
      <w:pPr>
        <w:pStyle w:val="Normal"/>
        <w:ind w:firstLine="708"/>
        <w:jc w:val="both"/>
        <w:rPr>
          <w:rFonts w:ascii="Times New Roman" w:hAnsi="Times New Roman" w:cs="Times New Roman"/>
          <w:sz w:val="24"/>
        </w:rPr>
      </w:pPr>
      <w:r>
        <w:rPr>
          <w:rFonts w:cs="Times New Roman" w:ascii="Times New Roman" w:hAnsi="Times New Roman"/>
          <w:sz w:val="24"/>
        </w:rPr>
        <w:t>Se presenta con un período febril clásico que dura 3 a 4 días, con fiebre muy alta, de 39 a 40°C, permaneciendo el niño en buen estado general; típicamente al cuarto día desaparece la fiebre y aparece el exantema, lo que ocurre de modo muy regular. Durante el período febril hay una viremia fugaz y hay una respuesta de tipo humoral. El exantema se inicia preferentemente en el abdomen y se distribuye hacia la periferia, extremidades superiores e inferiores y es de tipo morbiliforme, sin compromiso de mucosas y con una duración de 1 a 2 días.</w:t>
      </w:r>
    </w:p>
    <w:p>
      <w:pPr>
        <w:pStyle w:val="Normal"/>
        <w:ind w:firstLine="708"/>
        <w:jc w:val="both"/>
        <w:rPr>
          <w:rFonts w:ascii="Times New Roman" w:hAnsi="Times New Roman" w:cs="Times New Roman"/>
          <w:sz w:val="24"/>
        </w:rPr>
      </w:pPr>
      <w:r>
        <w:rPr>
          <w:rFonts w:cs="Times New Roman" w:ascii="Times New Roman" w:hAnsi="Times New Roman"/>
          <w:sz w:val="24"/>
        </w:rPr>
        <w:t>El médico se enfrenta a un lactante con fiebre alta, pero que está rosado, tiene buenas condiciones generales, apetito razonable y no presenta síntomas de infección respiratoria alta. En esa situación una persona con cierta experiencia puede anunciarle con cautela a la mamá que en dos días más al niño se le va a quitar la fiebre y le aparecerá un exantema. El diagnóstico diferencial contempla otras causas virales y bacterianas de fiebre en el grupo etario.</w:t>
      </w:r>
    </w:p>
    <w:p>
      <w:pPr>
        <w:pStyle w:val="Normal"/>
        <w:ind w:firstLine="708"/>
        <w:jc w:val="both"/>
        <w:rPr>
          <w:rFonts w:ascii="Times New Roman" w:hAnsi="Times New Roman" w:cs="Times New Roman"/>
          <w:sz w:val="24"/>
        </w:rPr>
      </w:pPr>
      <w:r>
        <w:rPr>
          <w:rFonts w:cs="Times New Roman" w:ascii="Times New Roman" w:hAnsi="Times New Roman"/>
          <w:sz w:val="24"/>
        </w:rPr>
        <w:t>El exantema súbito es una enfermedad que no reviste mayor peligro y no tiene secuelas, si bien tiende a provocar convulsiones febriles con mayor frecuencia que otras condiciones.</w:t>
      </w:r>
    </w:p>
    <w:p>
      <w:pPr>
        <w:pStyle w:val="Normal"/>
        <w:ind w:firstLine="708"/>
        <w:jc w:val="both"/>
        <w:rPr>
          <w:rFonts w:ascii="Times New Roman" w:hAnsi="Times New Roman" w:cs="Times New Roman"/>
          <w:sz w:val="24"/>
        </w:rPr>
      </w:pPr>
      <w:r>
        <w:rPr>
          <w:rFonts w:cs="Times New Roman" w:ascii="Times New Roman" w:hAnsi="Times New Roman"/>
          <w:sz w:val="24"/>
        </w:rPr>
        <w:t>Existe una inmunidad contra el agente etiológico que dura los primeros meses de vida, y es por eso que el niño se hace susceptible desde los seis meses en adelante. Los virus herpes son capaces de mantenerse latentes dentro del organismo y eventualmente reactivarse frente a una inmunosupresión. Está en estudio qué problemas posteriores puede producir este virus en e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ERITEMA INFECCIOSO (QUINT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nfermedad es causada por Parvovirus B19. Tiene un período de incubación de 4 a 14 días. El mecanismo de contagio es a través de secreciones respiratorias y sangre del enfermo. Se describe una viremia previa al inicio del exantema. </w:t>
      </w:r>
    </w:p>
    <w:p>
      <w:pPr>
        <w:pStyle w:val="Normal"/>
        <w:ind w:firstLine="720"/>
        <w:jc w:val="both"/>
        <w:rPr>
          <w:rFonts w:ascii="Times New Roman" w:hAnsi="Times New Roman" w:cs="Times New Roman"/>
          <w:sz w:val="24"/>
        </w:rPr>
      </w:pPr>
      <w:r>
        <w:rPr>
          <w:rFonts w:cs="Times New Roman" w:ascii="Times New Roman" w:hAnsi="Times New Roman"/>
          <w:sz w:val="24"/>
        </w:rPr>
        <w:t>Aparece en niños de edad escolar, con lesiones en las mejillas (enfermedad de la cachetada) que luego se extiende al resto del cuerpo, con predominio de las extremidades superiores, inferiores y tronco.</w:t>
      </w:r>
    </w:p>
    <w:p>
      <w:pPr>
        <w:pStyle w:val="Normal"/>
        <w:ind w:firstLine="708"/>
        <w:jc w:val="both"/>
        <w:rPr>
          <w:rFonts w:ascii="Times New Roman" w:hAnsi="Times New Roman" w:cs="Times New Roman"/>
          <w:sz w:val="24"/>
        </w:rPr>
      </w:pPr>
      <w:r>
        <w:rPr>
          <w:rFonts w:cs="Times New Roman" w:ascii="Times New Roman" w:hAnsi="Times New Roman"/>
          <w:sz w:val="24"/>
        </w:rPr>
        <w:t>Es una enfermedad caprichosa porque después del exantema de las mejillas y de las extremidades la enfermedad desaparece en una a cuatro semanas, quedando el niño por tiempo variable (hasta varios meses) con una reactividad particular de la piel. Cada vez que se exponga al agua caliente, al agua fría, al sol, llore, vuelve a aparecer el exantema y la madre piensa que nuevamente ha enfermado, lo que no es así. Se debe advertir a la familia que esto carece de importancia, que las lesiones aparecen y desaparecen.</w:t>
      </w:r>
    </w:p>
    <w:p>
      <w:pPr>
        <w:pStyle w:val="Normal"/>
        <w:ind w:firstLine="708"/>
        <w:jc w:val="both"/>
        <w:rPr>
          <w:rFonts w:ascii="Times New Roman" w:hAnsi="Times New Roman" w:cs="Times New Roman"/>
          <w:sz w:val="24"/>
        </w:rPr>
      </w:pPr>
      <w:r>
        <w:rPr>
          <w:rFonts w:cs="Times New Roman" w:ascii="Times New Roman" w:hAnsi="Times New Roman"/>
          <w:sz w:val="24"/>
        </w:rPr>
        <w:t>Los pacientes no requieren aislamiento, ya que la enfermedad no es transmisible en el período de estado de la misma; no existe tratamiento específico ni profilaxis disponible.</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RUBÉO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fermedad exantemática producida por el virus rubéola, con un período de incubación de 14 a 21 días. Esta es una enfermedad que cada vez se ve menos porque hoy se vacuna al año de edad junto a Sarampión y Parotiditis (trivírica) y se revacuna en primero básico.</w:t>
      </w:r>
    </w:p>
    <w:p>
      <w:pPr>
        <w:pStyle w:val="Normal"/>
        <w:ind w:firstLine="708"/>
        <w:jc w:val="both"/>
        <w:rPr>
          <w:rFonts w:ascii="Times New Roman" w:hAnsi="Times New Roman" w:cs="Times New Roman"/>
          <w:sz w:val="24"/>
        </w:rPr>
      </w:pPr>
      <w:r>
        <w:rPr>
          <w:rFonts w:cs="Times New Roman" w:ascii="Times New Roman" w:hAnsi="Times New Roman"/>
          <w:sz w:val="24"/>
        </w:rPr>
        <w:t>La rubéola empieza con fiebre baja, de aproximadamente 38°C y con un exantema de inicio cefálico que toma una clara dirección céfalocaudal. Al primer día el exantema aparece en la cara, al segundo día en tronco, al tercer día aparece en las extremidades inferiores y desaparece de la cara, para ir desapareciendo hacia abajo. Se acompaña de adenopatías cervicales posteriores y ocasionalmente de esplenomegalia. Es una enfermedad muy bien tolerada. Se debe examinar al niño completo, porque el compromiso de piel de las enfermedades exantemáticas es sólo un elemento más del cuadro.</w:t>
      </w:r>
    </w:p>
    <w:p>
      <w:pPr>
        <w:pStyle w:val="Normal"/>
        <w:ind w:firstLine="708"/>
        <w:jc w:val="both"/>
        <w:rPr>
          <w:rFonts w:ascii="Times New Roman" w:hAnsi="Times New Roman" w:cs="Times New Roman"/>
          <w:sz w:val="24"/>
        </w:rPr>
      </w:pPr>
      <w:r>
        <w:rPr>
          <w:rFonts w:cs="Times New Roman" w:ascii="Times New Roman" w:hAnsi="Times New Roman"/>
          <w:sz w:val="24"/>
        </w:rPr>
        <w:t>La manifestación de la piel es poco característica y se puede confundir con otras condiciones ( otros virus, reacciones a drogas, etc.). Las complicaciones son raras; se describe artritis, artralgia, púrpura trombocitopénico y encefalitis.</w:t>
      </w:r>
    </w:p>
    <w:p>
      <w:pPr>
        <w:pStyle w:val="Normal"/>
        <w:ind w:firstLine="708"/>
        <w:jc w:val="both"/>
        <w:rPr>
          <w:rFonts w:ascii="Times New Roman" w:hAnsi="Times New Roman" w:cs="Times New Roman"/>
          <w:sz w:val="24"/>
        </w:rPr>
      </w:pPr>
      <w:r>
        <w:rPr>
          <w:rFonts w:cs="Times New Roman" w:ascii="Times New Roman" w:hAnsi="Times New Roman"/>
          <w:sz w:val="24"/>
        </w:rPr>
        <w:t>La mayor importancia de la rubéola se ha dado a la infección congénita, existiendo un gran temor a la rubéola en el embarazo y los posibles daños fetales secundarios. El riesgo fetal es inversamente proporcional a la edad del embarazo y los daños fetales son principalmente en sistema nervioso central, ojos, oídos y corazón. El ideal es que las mujeres en edad fértil conozcan su estado de inmunidad frente al virus de la rubéola, de modo que aquellas seronegativas se puedan vacunar oportunamente.</w:t>
      </w:r>
    </w:p>
    <w:p>
      <w:pPr>
        <w:pStyle w:val="Esquemanivel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AMP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s una enfermedad de la que no se han descrito casos clínicos en Chile desde hace 4 años. Es causada por el virus sarampión, y es de transmisión respiratoria. Tiene síntomas acompañantes que son necesarios para hacer el diagnóstico. Tiene un período de incubación de 10 a 12 días; comienza con fiebre, tos importante e inyección conjuntival. Un niño con exantema que no tiene tos ni ojos rojos no está enfermo de sarampión; luego de 3 días aparece el  exantema que se inicia clásicamente detrás de las orejas, cuello y de ahí va descendiendo hacia caudal. Se describe clásicamente las manchas de Koplik que son lesiones puntiformes blancas, con aspecto de finos granitos de sémola rodeados de un halo rojo, especialmente en la mucosa de la mejilla, en relación a los molares superiores; estas lesiones son patognomónicas del sarampión y suelen aparecer 24 horas antes del exantema, lo que permite adelantar el diagnóstico si son observadas. </w:t>
      </w:r>
    </w:p>
    <w:p>
      <w:pPr>
        <w:pStyle w:val="Normal"/>
        <w:jc w:val="both"/>
        <w:rPr>
          <w:rFonts w:ascii="Times New Roman" w:hAnsi="Times New Roman" w:cs="Times New Roman"/>
          <w:sz w:val="24"/>
        </w:rPr>
      </w:pPr>
      <w:r>
        <w:rPr>
          <w:rFonts w:cs="Times New Roman" w:ascii="Times New Roman" w:hAnsi="Times New Roman"/>
          <w:sz w:val="24"/>
        </w:rPr>
        <w:t>El sarampión puede ser una enfermedad grave en el menor de un año. Las complicaciones más frecuentes son: neumonía por virus sarampión o de etiología bacteriana, encefalitis, panencefalitis esclerosante subaguda, otitis media aguda, laringitis, miocarditis y pericarditi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 DE KAWASAK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a es una enfermedad que cada vez se diagnostica más, probablemente porque se sabe más de ella y se ha aprendido a reconocerla. Su etiología es desconocida, pero se presume de origen bacteriano; la teoría más aceptada dice que es por una toxina estreptocócica que actuaría como superantígeno en pacientes genéticamente predispuestos.</w:t>
      </w:r>
    </w:p>
    <w:p>
      <w:pPr>
        <w:pStyle w:val="Normal"/>
        <w:ind w:firstLine="708"/>
        <w:jc w:val="both"/>
        <w:rPr>
          <w:rFonts w:ascii="Times New Roman" w:hAnsi="Times New Roman" w:cs="Times New Roman"/>
          <w:sz w:val="24"/>
        </w:rPr>
      </w:pPr>
      <w:r>
        <w:rPr>
          <w:rFonts w:cs="Times New Roman" w:ascii="Times New Roman" w:hAnsi="Times New Roman"/>
          <w:sz w:val="24"/>
        </w:rPr>
        <w:t>El 90% de los niños con enfermedad de Kawasaki tienen menos de 5 años; es una enfermedad de predominio de las edades del lactante y preescolar.</w:t>
      </w:r>
    </w:p>
    <w:p>
      <w:pPr>
        <w:pStyle w:val="Normal"/>
        <w:ind w:firstLine="708"/>
        <w:jc w:val="both"/>
        <w:rPr>
          <w:rFonts w:ascii="Times New Roman" w:hAnsi="Times New Roman" w:cs="Times New Roman"/>
          <w:sz w:val="24"/>
        </w:rPr>
      </w:pPr>
      <w:r>
        <w:rPr>
          <w:rFonts w:cs="Times New Roman" w:ascii="Times New Roman" w:hAnsi="Times New Roman"/>
          <w:sz w:val="24"/>
        </w:rPr>
        <w:t>Para diagnosticar esta enfermedad se requiere de la presencia de 5 de los 6 criterios que se describen a continuación, o de 4 de ellos más la presencia de aneurismas coronarios diagnosticados por ecocardiografí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xml:space="preserve">- Fiebre: por más de 5 días (no hay Kawasaki sin fiebre). </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ompromiso de la boca: labios rojos y agrietados en sentido vertic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Lengua fresa y enantema difu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Inyección conjuntival bilater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Adenopatías cervicales mayores de 1,5 cm.</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Exantema: es polimorfo (tiene casi cualquier aspecto, excepto vesiculo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ambios en las extremidades: edema y/o eritema palmar y plantar en etapa inicial y descamación en etapa de convalecenci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nfermedad de Kawasaki en lactantes tiene algunas características que permiten orientar el diagnóstico:</w:t>
      </w:r>
    </w:p>
    <w:p>
      <w:pPr>
        <w:pStyle w:val="Normal"/>
        <w:jc w:val="both"/>
        <w:rPr>
          <w:rFonts w:ascii="Times New Roman" w:hAnsi="Times New Roman" w:cs="Times New Roman"/>
          <w:sz w:val="24"/>
        </w:rPr>
      </w:pPr>
      <w:r>
        <w:rPr>
          <w:rFonts w:cs="Times New Roman" w:ascii="Times New Roman" w:hAnsi="Times New Roman"/>
          <w:sz w:val="24"/>
        </w:rPr>
        <w:t>- Compromiso de la zona perineal: descamación de piel de la zona del pañal.</w:t>
      </w:r>
    </w:p>
    <w:p>
      <w:pPr>
        <w:pStyle w:val="Normal"/>
        <w:jc w:val="both"/>
        <w:rPr>
          <w:rFonts w:ascii="Times New Roman" w:hAnsi="Times New Roman" w:cs="Times New Roman"/>
          <w:sz w:val="24"/>
        </w:rPr>
      </w:pPr>
      <w:r>
        <w:rPr>
          <w:rFonts w:cs="Times New Roman" w:ascii="Times New Roman" w:hAnsi="Times New Roman"/>
          <w:sz w:val="24"/>
        </w:rPr>
        <w:t>- Eritema alrededor de la cicatriz de la vacuna BCG. No se ha descrito en otras enfermedades.</w:t>
      </w:r>
    </w:p>
    <w:p>
      <w:pPr>
        <w:pStyle w:val="Normal"/>
        <w:ind w:firstLine="708"/>
        <w:jc w:val="both"/>
        <w:rPr>
          <w:rFonts w:ascii="Times New Roman" w:hAnsi="Times New Roman" w:cs="Times New Roman"/>
          <w:sz w:val="24"/>
        </w:rPr>
      </w:pPr>
      <w:r>
        <w:rPr>
          <w:rFonts w:cs="Times New Roman" w:ascii="Times New Roman" w:hAnsi="Times New Roman"/>
          <w:sz w:val="24"/>
        </w:rPr>
        <w:t>Se debe conocer esta enfermedad porque puede tener complicaciones serias; los niños afectados pueden presentar infartos miocárdicos por compromiso coronario de tipo aneurismático.</w:t>
      </w:r>
    </w:p>
    <w:p>
      <w:pPr>
        <w:pStyle w:val="Normal"/>
        <w:ind w:firstLine="708"/>
        <w:jc w:val="both"/>
        <w:rPr>
          <w:rFonts w:ascii="Times New Roman" w:hAnsi="Times New Roman" w:cs="Times New Roman"/>
          <w:sz w:val="24"/>
        </w:rPr>
      </w:pPr>
      <w:r>
        <w:rPr>
          <w:rFonts w:cs="Times New Roman" w:ascii="Times New Roman" w:hAnsi="Times New Roman"/>
          <w:sz w:val="24"/>
        </w:rPr>
        <w:t>El tratamiento de la enfermedad es con Aspirina, por su efecto antiagregante plaquetario porque los pacientes presentan una trombocitosis. Además se emplea gammaglobulina endovenosa para prevenir la formación de aneurismas coronarios. La mayor importancia es que la gammaglobulina hay que administrarla antes del décimo día  de evolución para que el niño se beneficie, por lo que el diagnóstico debe ser planteado oportuname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S POR ENTERO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terovirus no polio (echo-coxsackie) producen infecciones de transmisión fecal-oral humana. Los enterovirus son muchos y producen diversos exantemas: en general la enfermedad se inicia con fiebre, molestias gastrointestinales o respiratorias altas, apareciendo posteriormente lesiones cutáneas y/o de la mucosa oral y faringe.</w:t>
      </w:r>
    </w:p>
    <w:p>
      <w:pPr>
        <w:pStyle w:val="Normal"/>
        <w:ind w:firstLine="720"/>
        <w:jc w:val="both"/>
        <w:rPr>
          <w:rFonts w:ascii="Times New Roman" w:hAnsi="Times New Roman" w:cs="Times New Roman"/>
          <w:sz w:val="24"/>
        </w:rPr>
      </w:pPr>
      <w:r>
        <w:rPr>
          <w:rFonts w:cs="Times New Roman" w:ascii="Times New Roman" w:hAnsi="Times New Roman"/>
          <w:sz w:val="24"/>
        </w:rPr>
        <w:t>La enfermedad puede adoptar distintas formas clínicas:</w:t>
      </w:r>
    </w:p>
    <w:p>
      <w:pPr>
        <w:pStyle w:val="Normal"/>
        <w:jc w:val="both"/>
        <w:rPr>
          <w:rFonts w:ascii="Times New Roman" w:hAnsi="Times New Roman" w:cs="Times New Roman"/>
          <w:sz w:val="24"/>
        </w:rPr>
      </w:pPr>
      <w:r>
        <w:rPr>
          <w:rFonts w:cs="Times New Roman" w:ascii="Times New Roman" w:hAnsi="Times New Roman"/>
          <w:sz w:val="24"/>
        </w:rPr>
        <w:t>- Enfermedad de mano, pie y boca: esta enfermedad afecta los pies, manos y boca. Causa lesiones vesiculares de palma de manos, plantas pies y boca. Se presenta  habitualmente en lactantes.</w:t>
      </w:r>
    </w:p>
    <w:p>
      <w:pPr>
        <w:pStyle w:val="Normal"/>
        <w:jc w:val="both"/>
        <w:rPr>
          <w:rFonts w:ascii="Times New Roman" w:hAnsi="Times New Roman" w:cs="Times New Roman"/>
          <w:sz w:val="24"/>
        </w:rPr>
      </w:pPr>
      <w:r>
        <w:rPr>
          <w:rFonts w:cs="Times New Roman" w:ascii="Times New Roman" w:hAnsi="Times New Roman"/>
          <w:sz w:val="24"/>
        </w:rPr>
        <w:t xml:space="preserve">- Exantema inespecífico: con los síntomas generales ya descritos más un exantema que puede ser papular, máculopapular, microvesiculoso o escarlatiniforme. </w:t>
      </w:r>
    </w:p>
    <w:p>
      <w:pPr>
        <w:pStyle w:val="Esquemanivel1"/>
        <w:widowContro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2"/>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72"/>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ESTAFILOCÓCCICA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Los seres humanos portadores de </w:t>
      </w:r>
      <w:r>
        <w:rPr>
          <w:rFonts w:cs="Times New Roman" w:ascii="Times New Roman" w:hAnsi="Times New Roman"/>
          <w:i/>
          <w:sz w:val="24"/>
        </w:rPr>
        <w:t>Staphylococcus aureus</w:t>
      </w:r>
      <w:r>
        <w:rPr>
          <w:rFonts w:cs="Times New Roman" w:ascii="Times New Roman" w:hAnsi="Times New Roman"/>
          <w:sz w:val="24"/>
        </w:rPr>
        <w:t xml:space="preserve"> son entre 30 y  45% de la población general (en la población intrahospitalaria: médicos, enfermeras, internos, alumnos, auxiliares, etc., la portación es mucho mayor). Todos estamos haciendo bacteremias frecuentemente (al masticar, al deglutir, al movilizarnos, al pegarnos, etc.). Si recibimos un golpe en algún lugar  y en ese momento está pasando un </w:t>
      </w:r>
      <w:r>
        <w:rPr>
          <w:rFonts w:cs="Times New Roman" w:ascii="Times New Roman" w:hAnsi="Times New Roman"/>
          <w:i/>
          <w:sz w:val="24"/>
        </w:rPr>
        <w:t>Staphylococcus</w:t>
      </w:r>
      <w:r>
        <w:rPr>
          <w:rFonts w:cs="Times New Roman" w:ascii="Times New Roman" w:hAnsi="Times New Roman"/>
          <w:sz w:val="24"/>
        </w:rPr>
        <w:t xml:space="preserve">, esa bacteria se impacta en el tejido isquémico y se puede multiplicar, produciendo un foco primario. Por lo tanto, siempre que un niño haya sufrido un traumatismo de alguna significación en una extremidad, y presenta dolor, aumento de volumen, fiebre y calofríos se debe pensar en la posibilidad de una infección por </w:t>
      </w:r>
      <w:r>
        <w:rPr>
          <w:rFonts w:cs="Times New Roman" w:ascii="Times New Roman" w:hAnsi="Times New Roman"/>
          <w:i/>
          <w:sz w:val="24"/>
        </w:rPr>
        <w:t>S. aureus</w:t>
      </w:r>
      <w:r>
        <w:rPr>
          <w:rFonts w:cs="Times New Roman" w:ascii="Times New Roman" w:hAnsi="Times New Roman"/>
          <w:sz w:val="24"/>
        </w:rPr>
        <w:t xml:space="preserve">. Un error común es tratar de acomodar el diagnóstico pensando en una contusión o esguince asociado a otra causa de fiebre. </w:t>
      </w:r>
    </w:p>
    <w:p>
      <w:pPr>
        <w:pStyle w:val="Normal"/>
        <w:ind w:firstLine="708"/>
        <w:jc w:val="both"/>
        <w:rPr/>
      </w:pPr>
      <w:r>
        <w:rPr>
          <w:rFonts w:cs="Times New Roman" w:ascii="Times New Roman" w:hAnsi="Times New Roman"/>
          <w:sz w:val="24"/>
        </w:rPr>
        <w:t xml:space="preserve">Dentro del género </w:t>
      </w:r>
      <w:r>
        <w:rPr>
          <w:rFonts w:cs="Times New Roman" w:ascii="Times New Roman" w:hAnsi="Times New Roman"/>
          <w:i/>
          <w:sz w:val="24"/>
        </w:rPr>
        <w:t>Staphylococcus</w:t>
      </w:r>
      <w:r>
        <w:rPr>
          <w:rFonts w:cs="Times New Roman" w:ascii="Times New Roman" w:hAnsi="Times New Roman"/>
          <w:sz w:val="24"/>
        </w:rPr>
        <w:t xml:space="preserve"> hay muchas especies. Una de ellas es la especie </w:t>
      </w:r>
      <w:r>
        <w:rPr>
          <w:rFonts w:cs="Times New Roman" w:ascii="Times New Roman" w:hAnsi="Times New Roman"/>
          <w:i/>
          <w:sz w:val="24"/>
        </w:rPr>
        <w:t>S. aureus</w:t>
      </w:r>
      <w:r>
        <w:rPr>
          <w:rFonts w:cs="Times New Roman" w:ascii="Times New Roman" w:hAnsi="Times New Roman"/>
          <w:sz w:val="24"/>
        </w:rPr>
        <w:t xml:space="preserve"> que es la única que es coagulasa positiva. Las otras especies del género </w:t>
      </w:r>
      <w:r>
        <w:rPr>
          <w:rFonts w:cs="Times New Roman" w:ascii="Times New Roman" w:hAnsi="Times New Roman"/>
          <w:i/>
          <w:sz w:val="24"/>
        </w:rPr>
        <w:t>Staphylococcus</w:t>
      </w:r>
      <w:r>
        <w:rPr>
          <w:rFonts w:cs="Times New Roman" w:ascii="Times New Roman" w:hAnsi="Times New Roman"/>
          <w:sz w:val="24"/>
        </w:rPr>
        <w:t xml:space="preserve"> son todas coagulasa negativ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nega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Hasta hace 10 años se pensaba que los </w:t>
      </w:r>
      <w:r>
        <w:rPr>
          <w:rFonts w:cs="Times New Roman" w:ascii="Times New Roman" w:hAnsi="Times New Roman"/>
          <w:i/>
          <w:sz w:val="24"/>
        </w:rPr>
        <w:t>Staphylococcus</w:t>
      </w:r>
      <w:r>
        <w:rPr>
          <w:rFonts w:cs="Times New Roman" w:ascii="Times New Roman" w:hAnsi="Times New Roman"/>
          <w:sz w:val="24"/>
        </w:rPr>
        <w:t xml:space="preserve"> coagulasa negativa eran absolutamente inofensivos, y que estaban en la flora comensal de piel y mucosas de todos los seres humanos sin dañarlos. Desafortunadamente, cada vez hay más inmunosuprimidos, pacientes con prótesis, etc. que son muy susceptibles  a las infecciones por </w:t>
      </w:r>
      <w:r>
        <w:rPr>
          <w:rFonts w:cs="Times New Roman" w:ascii="Times New Roman" w:hAnsi="Times New Roman"/>
          <w:i/>
          <w:sz w:val="24"/>
        </w:rPr>
        <w:t>Staphylococcus</w:t>
      </w:r>
      <w:r>
        <w:rPr>
          <w:rFonts w:cs="Times New Roman" w:ascii="Times New Roman" w:hAnsi="Times New Roman"/>
          <w:sz w:val="24"/>
        </w:rPr>
        <w:t xml:space="preserve"> coagulasa negativa. Dentro de ellos tenemos:</w:t>
      </w:r>
    </w:p>
    <w:p>
      <w:pPr>
        <w:pStyle w:val="Normal"/>
        <w:jc w:val="both"/>
        <w:rPr>
          <w:rFonts w:ascii="Times New Roman" w:hAnsi="Times New Roman" w:cs="Times New Roman"/>
          <w:i/>
          <w:i/>
          <w:sz w:val="24"/>
        </w:rPr>
      </w:pPr>
      <w:r>
        <w:rPr>
          <w:rFonts w:cs="Times New Roman" w:ascii="Times New Roman" w:hAnsi="Times New Roman"/>
          <w:i/>
          <w:sz w:val="24"/>
          <w:lang w:val="en-US"/>
        </w:rPr>
        <w:t>S. epidermidis, S. hominis, S. capitis, S. salivarium, S. saprofiticus.</w:t>
      </w:r>
      <w:r>
        <w:rPr>
          <w:rFonts w:cs="Times New Roman" w:ascii="Times New Roman" w:hAnsi="Times New Roman"/>
          <w:sz w:val="24"/>
          <w:lang w:val="en-US"/>
        </w:rPr>
        <w:t xml:space="preserve"> </w:t>
      </w:r>
      <w:r>
        <w:rPr>
          <w:rFonts w:cs="Times New Roman" w:ascii="Times New Roman" w:hAnsi="Times New Roman"/>
          <w:sz w:val="24"/>
        </w:rPr>
        <w:t xml:space="preserve">De estas especies, la más importante es </w:t>
      </w:r>
      <w:r>
        <w:rPr>
          <w:rFonts w:cs="Times New Roman" w:ascii="Times New Roman" w:hAnsi="Times New Roman"/>
          <w:i/>
          <w:sz w:val="24"/>
        </w:rPr>
        <w:t xml:space="preserve">S. epidermidis y S. saprofiticus </w:t>
      </w:r>
      <w:r>
        <w:rPr>
          <w:rFonts w:cs="Times New Roman" w:ascii="Times New Roman" w:hAnsi="Times New Roman"/>
          <w:sz w:val="24"/>
        </w:rPr>
        <w:t>que es agente etiológico de infección urinaria, especialmente en niñas adolesce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bemos siempre considerar que estas bacterias son parte de la flora comensal de piel y mucosas y por lo tanto pueden ser  contaminantes de los cultivos que tomemos a través de piel y mucosas (incluyendo los hemocul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Cuando estamos frente a un paciente inmunocompetente, que tiene una infección bacterémica y nos aparece un</w:t>
      </w:r>
      <w:r>
        <w:rPr>
          <w:rFonts w:cs="Times New Roman" w:ascii="Times New Roman" w:hAnsi="Times New Roman"/>
          <w:i/>
          <w:sz w:val="24"/>
        </w:rPr>
        <w:t xml:space="preserve"> Staphylococcus</w:t>
      </w:r>
      <w:r>
        <w:rPr>
          <w:rFonts w:cs="Times New Roman" w:ascii="Times New Roman" w:hAnsi="Times New Roman"/>
          <w:sz w:val="24"/>
        </w:rPr>
        <w:t xml:space="preserve"> coagulasa negativa en el hemocultivo, la inmensa mayoría de las veces ese microorganismo es un contaminante. Muy distinto es si estamos frente a un paciente inmunosuprimido o con un cuerpo extraño (p.ej. catéteres, prótesis, válvulas, etc.). Estas bacterias tienen la particularidad de producir infecciones invasoras en estos pacientes, y tienen dos cualidades interesa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resentan en su superficie una substancia adherente llamado slime, que le permite adherirse especialmente a los materiales plásticos. Es entonces causa de infección en todos los materiales plásticos que los médicos usamos: (catéteres, sondas, prótesis, etc.) y se adhiere con el slime  de tal manera que es imposible eliminarlos una vez que han colonizado el material sintético. Hay que retirar el material extraño para controlar la infección, especialmente si la cepa es slime positiva, lo que es fácil de establecer.</w:t>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Presentan gran resistencia a los antibióticos, incluso a los antiestafilocócicos  (aproximadamente el 70% son meticilina resistente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positiva (</w:t>
      </w:r>
      <w:r>
        <w:rPr>
          <w:rFonts w:cs="Times New Roman" w:ascii="Times New Roman" w:hAnsi="Times New Roman"/>
          <w:i/>
          <w:sz w:val="24"/>
        </w:rPr>
        <w:t>Staphylococcus aureu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 aureus</w:t>
      </w:r>
      <w:r>
        <w:rPr>
          <w:rFonts w:cs="Times New Roman" w:ascii="Times New Roman" w:hAnsi="Times New Roman"/>
          <w:sz w:val="24"/>
        </w:rPr>
        <w:t xml:space="preserve"> es sin lugar a dudas, el microorganismo de esta familia, patógeno por excelencia. Es un germen que contiene numerosas substancias con gran poder patógeno tales como la proteína A, el peptidoglicano, y los ácidos teicoico o riboteicoico. La combinación de peptidoglicano y ácido teicoico le permite a la bacteria poseer efectos biológicos casi iguales que el lipooligosacárido. Es por esta razón que estas bacterias pueden producir un shock endotóxico sin poseer endotoxina. Además, poseen una gran cantidad de otras substancias que pueden eliminar al medio y que son muy patogénicas, como son las toxinas exfoliativas  (que producen el síndrome de piel escaldada estafilocócico), las enterotoxinas (especialmente A, B y C), la toxina eritrogénica   </w:t>
      </w:r>
    </w:p>
    <w:p>
      <w:pPr>
        <w:pStyle w:val="Normal"/>
        <w:jc w:val="both"/>
        <w:rPr/>
      </w:pPr>
      <w:r>
        <w:rPr>
          <w:rFonts w:cs="Times New Roman" w:ascii="Times New Roman" w:hAnsi="Times New Roman"/>
          <w:sz w:val="24"/>
        </w:rPr>
        <w:t xml:space="preserve">(que es capaz de producir también Escarlatina, igual que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Produce además una gran cantidad de enzimas que interfieren con distintos mecanismos de la inmunidad (fagocitosis, opsonización, estimulación de la cadena del complemento, etc.). La variedad de enfermedades producidas por toxina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Intoxicación alimentaria.</w:t>
      </w:r>
    </w:p>
    <w:p>
      <w:pPr>
        <w:pStyle w:val="Normal"/>
        <w:jc w:val="both"/>
        <w:rPr>
          <w:rFonts w:ascii="Times New Roman" w:hAnsi="Times New Roman" w:cs="Times New Roman"/>
          <w:sz w:val="24"/>
        </w:rPr>
      </w:pPr>
      <w:r>
        <w:rPr>
          <w:rFonts w:cs="Times New Roman" w:ascii="Times New Roman" w:hAnsi="Times New Roman"/>
          <w:sz w:val="24"/>
        </w:rPr>
        <w:t>- Síndrome de piel escaldada estafilocócico.</w:t>
      </w:r>
    </w:p>
    <w:p>
      <w:pPr>
        <w:pStyle w:val="Normal"/>
        <w:jc w:val="both"/>
        <w:rPr>
          <w:rFonts w:ascii="Times New Roman" w:hAnsi="Times New Roman" w:cs="Times New Roman"/>
          <w:sz w:val="24"/>
        </w:rPr>
      </w:pPr>
      <w:r>
        <w:rPr>
          <w:rFonts w:cs="Times New Roman" w:ascii="Times New Roman" w:hAnsi="Times New Roman"/>
          <w:sz w:val="24"/>
        </w:rPr>
        <w:t>- Síndrome de Shock Tóxico (se describió por primera vez en mujeres que usaban tampones menstruales).</w:t>
      </w:r>
    </w:p>
    <w:p>
      <w:pPr>
        <w:pStyle w:val="Normal"/>
        <w:jc w:val="both"/>
        <w:rPr>
          <w:rFonts w:ascii="Times New Roman" w:hAnsi="Times New Roman" w:cs="Times New Roman"/>
          <w:sz w:val="24"/>
        </w:rPr>
      </w:pPr>
      <w:r>
        <w:rPr>
          <w:rFonts w:cs="Times New Roman" w:ascii="Times New Roman" w:hAnsi="Times New Roman"/>
          <w:sz w:val="24"/>
        </w:rPr>
        <w:t>- Escarlatina ( por la toxina eritrogé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causa cuadros clínicos mayores y menores. Produce casi todo lo que ustedes puedan imaginar, menos meningitis, excepto cuando hay una solución  de continuidad entre el espacio mucocutáneo y el espacio subdural, situación en la que sí se  puede producir meningitis. Una lista de los cuadros que puede causar podría ser: piodermitis, impétigo, abscesos, furunculosis, onfalitis, otitis externa, amigdalitis exudativa, miositis, discitis ( infección de los discos intervertebrales). Estas infecciones pueden ser únicas, focalizadas, y no invasoras, o pueden ser el foco primario de una generalización o de una invasividad.  Si invaden, se pueden localizar en el tejido osteoarticular, por el que tiene gran predilección. Es la causa más frecuente a cualquier edad de osteomielitis u osteoartritis. Puede ser causa de localización pleuropulmonar y puede producir supuración pulmon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Tanto en infecciones menores o mayores, puede haber combinación con los síndromes tóxicos: síndrome de piel escaldada estafilocócico, síndrome de shock tóxico e intoxicación alimentar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furunculosis es más común en los hombres que en las mujeres, asociada a la mayor vellosidad corporal. Es muy molesta y en algunas oportunidades recidivante. Principalmente se da en la cara, en las piernas, en los muslos y  en la región axilar (hidrosadenitis). En las piernas a veces puede producir  una lesión supurada, que si no es bien cuidada, puede llegar a ser necrótica ( por una toxina que produce necrosis superficial). El problema de la furunculosis  es que ocasionalmente es muy recidivante, lo que puede observarse en algunas familias. El problema es más molesto que grave.</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En el tejido celular subcutáneo puede producir celulitis o adenitis (más frecuentes en los niños las adenitis submaxilares e inguinales, y menos frecuentes que en los adultos las axil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s los tratamientos de infecciones  supuradas estafilocócicas son médico-quirúrgicos: hay que drenar y usar tratamiento antibiótico específico anti- estafilocócico. Algunos supuran espontáneamente (se puede usar calor local hasta que tenga un punto fluctuante y luego se drena). Hay mucha controversia en pediatría respecto a si usar o no antibióticos en la etapa inicial en las adenitis submaxilares: si se usa antibióticos precozmente, existe riesgo que la zona se indure y se petrifique lo que  hace que la resolución sea mucho más lenta. En general, la mayoría de los autores está de acuerdo en usar calor local primero, tratar de drenar, y luego que se haya drenado indicar antibiótic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n el síndrome de piel escaldada el niño se ve como si se hubiera sumergido en agua caliente. Se ve como un gran quemado, con desprendimiento de piel. Hace muchos años que no vemos este síndrome ( el diagnóstico diferencial hay que hacerlo con el gran quemado y con un síndrome que se ve con más frecuencia que el de piel escaldada, que es el Eritema Polimorfo mayor o Síndrome de  Stevens Johnson y es secundario al uso de algunas drogas, preferentemente sulfas y anticonvulsivantes, como también infeccioso, secundario a la infección por virus Herpes o por </w:t>
      </w:r>
      <w:r>
        <w:rPr>
          <w:rFonts w:cs="Times New Roman" w:ascii="Times New Roman" w:hAnsi="Times New Roman"/>
          <w:i/>
          <w:sz w:val="24"/>
        </w:rPr>
        <w:t>Mycoplasma pneumoniae</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aureus</w:t>
      </w:r>
      <w:r>
        <w:rPr>
          <w:rFonts w:cs="Times New Roman" w:ascii="Times New Roman" w:hAnsi="Times New Roman"/>
          <w:sz w:val="24"/>
        </w:rPr>
        <w:t xml:space="preserve"> también puede causar etmoiditis. En general es en preescolares y escolares (a diferencia de la etmoiditis del lactante que es principalmente por </w:t>
      </w:r>
      <w:r>
        <w:rPr>
          <w:rFonts w:cs="Times New Roman" w:ascii="Times New Roman" w:hAnsi="Times New Roman"/>
          <w:i/>
          <w:sz w:val="24"/>
        </w:rPr>
        <w:t>H.influenzae</w:t>
      </w:r>
      <w:r>
        <w:rPr>
          <w:rFonts w:cs="Times New Roman" w:ascii="Times New Roman" w:hAnsi="Times New Roman"/>
          <w:sz w:val="24"/>
        </w:rPr>
        <w:t>). Las amigdalitis supurativas que no mejoran con penicilina sódica es probable que sean estafilocócicas. El diagnóstico se realiza mediante el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rtritis es un cuadro frecuente en Pediatría, secundario a una bacteremia, la que puede ser parte de una diseminación generalizada, o parte de una bacteremia con foco único. Afortunadamente, la mayoría de las veces en osteomielitis el foco es único, sin otra localiz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neumopatías supuradas frecuentemente son estafilocócicas. Puede producir bulas, abscesos y pleuroneumonías, que pueden ser de foco único, o formar parte de una septicemia. El tratamiento es médico-quirúrgico: debe drenarse la supuración pleuropulmonar, y dar tratamiento antiestafilocócico adecuad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Todas las cepas de </w:t>
      </w:r>
      <w:r>
        <w:rPr>
          <w:rFonts w:cs="Times New Roman" w:ascii="Times New Roman" w:hAnsi="Times New Roman"/>
          <w:i/>
          <w:sz w:val="24"/>
        </w:rPr>
        <w:t>S.aureus</w:t>
      </w:r>
      <w:r>
        <w:rPr>
          <w:rFonts w:cs="Times New Roman" w:ascii="Times New Roman" w:hAnsi="Times New Roman"/>
          <w:sz w:val="24"/>
        </w:rPr>
        <w:t xml:space="preserve"> del mundo se consideran hoy en día como resistentes a penicilina sódica. Inicialmente cuando aparecieron las penicilinas eran sensibles a ella, pero al poco tiempo desarrollaron </w:t>
      </w:r>
      <w:r>
        <w:rPr>
          <w:rFonts w:eastAsia="Symbol" w:cs="Symbol" w:ascii="Symbol" w:hAnsi="Symbol"/>
          <w:sz w:val="24"/>
        </w:rPr>
        <w:t></w:t>
      </w:r>
      <w:r>
        <w:rPr>
          <w:rFonts w:cs="Times New Roman" w:ascii="Times New Roman" w:hAnsi="Times New Roman"/>
          <w:sz w:val="24"/>
        </w:rPr>
        <w:t xml:space="preserve">-lactamasas haciéndose resistentes. Aparecieron luego, las penicilinas semisintéticas resistentes a </w:t>
      </w:r>
      <w:r>
        <w:rPr>
          <w:rFonts w:eastAsia="Symbol" w:cs="Symbol" w:ascii="Symbol" w:hAnsi="Symbol"/>
          <w:sz w:val="24"/>
        </w:rPr>
        <w:t></w:t>
      </w:r>
      <w:r>
        <w:rPr>
          <w:rFonts w:cs="Times New Roman" w:ascii="Times New Roman" w:hAnsi="Times New Roman"/>
          <w:sz w:val="24"/>
        </w:rPr>
        <w:t>-lactamasa estafilocócica ( meticilina, cloxacilina y flucloxacilina).</w:t>
      </w:r>
    </w:p>
    <w:p>
      <w:pPr>
        <w:pStyle w:val="Sangra2detindependiente"/>
        <w:jc w:val="both"/>
        <w:rPr>
          <w:b w:val="false"/>
          <w:b w:val="false"/>
        </w:rPr>
      </w:pPr>
      <w:r>
        <w:rPr>
          <w:b w:val="false"/>
        </w:rPr>
        <w:t>Un problema moderno, es la aparición de cepas resistentes a la meticilina  ("meticilina resistentes"). Por lo tanto, se tuvo que buscar otro recurso, que es la vancomicina.</w:t>
      </w:r>
    </w:p>
    <w:p>
      <w:pPr>
        <w:pStyle w:val="Normal"/>
        <w:ind w:firstLine="708"/>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n nuestro medio, cuando tenemos una infección superficial basta con el uso de cloxacilina o flucloxacilina. La dosis habitual de cloxacilina es 100 mg/Kg. de peso al día, fraccionada cada 6 horas, y la de flucloxacilina es de 50 mg/Kg. de peso al día, fraccionada cada 8 hor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Para el tratamiento de una infección invasora usamos cloxacilina IV si necesitamos  potenciar su acción podríamos usar rifampicina o un aminoglicósido. </w:t>
      </w:r>
    </w:p>
    <w:p>
      <w:pPr>
        <w:pStyle w:val="Normal"/>
        <w:ind w:firstLine="708"/>
        <w:jc w:val="both"/>
        <w:rPr>
          <w:rFonts w:ascii="Times New Roman" w:hAnsi="Times New Roman" w:cs="Times New Roman"/>
          <w:sz w:val="24"/>
        </w:rPr>
      </w:pPr>
      <w:r>
        <w:rPr>
          <w:rFonts w:cs="Times New Roman" w:ascii="Times New Roman" w:hAnsi="Times New Roman"/>
          <w:sz w:val="24"/>
        </w:rPr>
        <w:t>Hay distintos antibióticos y combinaciones  antiestafilocóccicas,  pero tienen menor acción que las meticilinas:</w:t>
      </w:r>
    </w:p>
    <w:p>
      <w:pPr>
        <w:pStyle w:val="Normal"/>
        <w:jc w:val="both"/>
        <w:rPr>
          <w:rFonts w:ascii="Times New Roman" w:hAnsi="Times New Roman" w:cs="Times New Roman"/>
          <w:sz w:val="24"/>
        </w:rPr>
      </w:pPr>
      <w:r>
        <w:rPr>
          <w:rFonts w:cs="Times New Roman" w:ascii="Times New Roman" w:hAnsi="Times New Roman"/>
          <w:sz w:val="24"/>
        </w:rPr>
        <w:t>- Cefalosporina de 1ª generación.</w:t>
      </w:r>
    </w:p>
    <w:p>
      <w:pPr>
        <w:pStyle w:val="Normal"/>
        <w:jc w:val="both"/>
        <w:rPr>
          <w:rFonts w:ascii="Times New Roman" w:hAnsi="Times New Roman" w:cs="Times New Roman"/>
          <w:sz w:val="24"/>
        </w:rPr>
      </w:pPr>
      <w:r>
        <w:rPr>
          <w:rFonts w:cs="Times New Roman" w:ascii="Times New Roman" w:hAnsi="Times New Roman"/>
          <w:sz w:val="24"/>
        </w:rPr>
        <w:t>- Quinolonas.</w:t>
      </w:r>
    </w:p>
    <w:p>
      <w:pPr>
        <w:pStyle w:val="Normal"/>
        <w:jc w:val="both"/>
        <w:rPr>
          <w:rFonts w:ascii="Times New Roman" w:hAnsi="Times New Roman" w:cs="Times New Roman"/>
          <w:sz w:val="24"/>
        </w:rPr>
      </w:pPr>
      <w:r>
        <w:rPr>
          <w:rFonts w:cs="Times New Roman" w:ascii="Times New Roman" w:hAnsi="Times New Roman"/>
          <w:sz w:val="24"/>
        </w:rPr>
        <w:t>- Aminoglucósidos.</w:t>
      </w:r>
    </w:p>
    <w:p>
      <w:pPr>
        <w:pStyle w:val="Normal"/>
        <w:jc w:val="both"/>
        <w:rPr>
          <w:rFonts w:ascii="Times New Roman" w:hAnsi="Times New Roman" w:cs="Times New Roman"/>
          <w:sz w:val="24"/>
        </w:rPr>
      </w:pPr>
      <w:r>
        <w:rPr>
          <w:rFonts w:cs="Times New Roman" w:ascii="Times New Roman" w:hAnsi="Times New Roman"/>
          <w:sz w:val="24"/>
        </w:rPr>
        <w:t>- Cotrimoxazol + Rifamp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tamientos antiestafilocóccicos en las infecciones osteo-articulares deben ser prolongados, por más de 21 días, mientras las infecciones menores se tratan con aseo local y antibióticos antiestafilocóccicos por 7-10 días.</w:t>
      </w:r>
    </w:p>
    <w:p>
      <w:pPr>
        <w:pStyle w:val="Normal"/>
        <w:ind w:firstLine="708"/>
        <w:jc w:val="both"/>
        <w:rPr>
          <w:rFonts w:ascii="Times New Roman" w:hAnsi="Times New Roman" w:cs="Times New Roman"/>
          <w:sz w:val="24"/>
        </w:rPr>
      </w:pPr>
      <w:r>
        <w:rPr>
          <w:rFonts w:cs="Times New Roman" w:ascii="Times New Roman" w:hAnsi="Times New Roman"/>
          <w:sz w:val="24"/>
        </w:rPr>
        <w:t>Hay nuevos antibióticos antiestafilocóccicos que están saliendo al mercado, tales como la Teicoplanina y la Mupirocina (muy útil para el tratamiento local de infecciones estafilocóccic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gran problema en el hospital es la infección intrahospitalaria por </w:t>
      </w:r>
      <w:r>
        <w:rPr>
          <w:rFonts w:cs="Times New Roman" w:ascii="Times New Roman" w:hAnsi="Times New Roman"/>
          <w:i/>
          <w:sz w:val="24"/>
        </w:rPr>
        <w:t>S.aureus</w:t>
      </w:r>
      <w:r>
        <w:rPr>
          <w:rFonts w:cs="Times New Roman" w:ascii="Times New Roman" w:hAnsi="Times New Roman"/>
          <w:sz w:val="24"/>
        </w:rPr>
        <w:t xml:space="preserve"> por la portación nasal del personal de salud. La portación nasal, faríngea, axilar y/o periungueal es diferente entre la población intra y extrahospitalaria. Entre nosotros la misma puede llegar hasta al 80%, y podemos ser la fuente de infección en pacientes susceptibles, por lo que debemos ser muy cuidadosos.</w:t>
      </w:r>
    </w:p>
    <w:p>
      <w:pPr>
        <w:pStyle w:val="Normal"/>
        <w:ind w:firstLine="708"/>
        <w:jc w:val="both"/>
        <w:rPr/>
      </w:pPr>
      <w:r>
        <w:rPr>
          <w:rFonts w:cs="Times New Roman" w:ascii="Times New Roman" w:hAnsi="Times New Roman"/>
          <w:sz w:val="24"/>
        </w:rPr>
        <w:t xml:space="preserve">Se han intentado muchos procedimientos para tratar de erradicar el microorganismo de los portadores, tales como cambiar la cepa del germen portado por una cepa parecida (502-a) pero apatógena, o el tratamiento de los portadores con medicamentos antiestafilocóccicos locales y generales. No se ha logrado buenos resultados con ninguna de estas medidas. Erradicar a </w:t>
      </w:r>
      <w:r>
        <w:rPr>
          <w:rFonts w:cs="Times New Roman" w:ascii="Times New Roman" w:hAnsi="Times New Roman"/>
          <w:i/>
          <w:sz w:val="24"/>
        </w:rPr>
        <w:t>S.aureus</w:t>
      </w:r>
      <w:r>
        <w:rPr>
          <w:rFonts w:cs="Times New Roman" w:ascii="Times New Roman" w:hAnsi="Times New Roman"/>
          <w:sz w:val="24"/>
        </w:rPr>
        <w:t xml:space="preserve"> de los portadores es un problema muy difícil de resolve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as infecciones serias, graves por </w:t>
      </w:r>
      <w:r>
        <w:rPr>
          <w:rFonts w:cs="Times New Roman" w:ascii="Times New Roman" w:hAnsi="Times New Roman"/>
          <w:i/>
          <w:sz w:val="24"/>
        </w:rPr>
        <w:t>S.aureus</w:t>
      </w:r>
      <w:r>
        <w:rPr>
          <w:rFonts w:cs="Times New Roman" w:ascii="Times New Roman" w:hAnsi="Times New Roman"/>
          <w:sz w:val="24"/>
        </w:rPr>
        <w:t xml:space="preserve"> pueden producir shock. Este puede ser hipovolémico, cardiogénico, septicémico o tóxico. Los más frecuentes son el septicémico y el  tóxico. El síndrome de Shock tóxico es producido por un fago tipo específico (fago tipo 1). Clínicamente se hace el diagnóstico cuando hay un niño que está con fiebre, con una eritrodermia importante ( mucho más que la escarlatina), con un shock en fase aguda acompañado de compromiso multisistémico (cardíaco, renal, gastrointestinal, hepático y sistema nervioso central). Este síndrome se describió inicialmente en mujeres que usaban tampones menstruales por períodos prolongados y es un ejemplo de las diversas expresiones que pueden tener los cuadros producidos por </w:t>
      </w:r>
      <w:r>
        <w:rPr>
          <w:rFonts w:cs="Times New Roman" w:ascii="Times New Roman" w:hAnsi="Times New Roman"/>
          <w:i/>
          <w:sz w:val="24"/>
        </w:rPr>
        <w:t>S.aureus.</w:t>
      </w:r>
      <w:r>
        <w:rPr>
          <w:rFonts w:cs="Times New Roman" w:ascii="Times New Roman" w:hAnsi="Times New Roman"/>
          <w:sz w:val="24"/>
        </w:rPr>
        <w:t xml:space="preserve"> </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numPr>
          <w:ilvl w:val="0"/>
          <w:numId w:val="25"/>
        </w:numPr>
        <w:tabs>
          <w:tab w:val="clear" w:pos="0"/>
        </w:tabs>
        <w:suppressAutoHyphens w:val="false"/>
        <w:rPr/>
      </w:pPr>
      <w:r>
        <w:rPr/>
        <w:t>Banfi, Ledermann y cols. Enfermedades infecciosas en pediatría. Publicaciones Técnicas   Mediterráneo, 2ª Edición, 1997.</w:t>
      </w:r>
    </w:p>
    <w:p>
      <w:pPr>
        <w:pStyle w:val="TextBody"/>
        <w:numPr>
          <w:ilvl w:val="0"/>
          <w:numId w:val="25"/>
        </w:numPr>
        <w:tabs>
          <w:tab w:val="clear" w:pos="0"/>
        </w:tabs>
        <w:suppressAutoHyphens w:val="false"/>
        <w:rPr/>
      </w:pPr>
      <w:r>
        <w:rPr/>
        <w:t>Feigin R., Cherry J</w:t>
      </w:r>
      <w:r>
        <w:rPr>
          <w:lang w:val="en-US"/>
        </w:rPr>
        <w:t xml:space="preserve">. Textbook of Pediatric Infectious Diseases. </w:t>
      </w:r>
      <w:r>
        <w:rPr>
          <w:lang w:val="es-ES_tradnl"/>
        </w:rPr>
        <w:t>3º Edición, 1992.</w:t>
      </w:r>
      <w:r>
        <w:br w:type="page"/>
      </w:r>
    </w:p>
    <w:p>
      <w:pPr>
        <w:pStyle w:val="Normal"/>
        <w:numPr>
          <w:ilvl w:val="0"/>
          <w:numId w:val="0"/>
        </w:numPr>
        <w:jc w:val="center"/>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INFECCIONES POR </w:t>
      </w:r>
      <w:r>
        <w:rPr>
          <w:rFonts w:cs="Times New Roman" w:ascii="Times New Roman" w:hAnsi="Times New Roman"/>
          <w:i/>
          <w:sz w:val="24"/>
        </w:rPr>
        <w:t>Streptococcus pyogene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LÍ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ROMISO RESPIRATORIO A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Faringoamigdalitis: No existe la faringoamigdalitis estreptocócica en menores de 3 años  (la primera causa es viral); y aunque se omitiera el diagnóstico y tratamiento de una, se debe considerar que no existe la enfermedad reumática antes de los tres años. Por lo tanto, no se debe dar antibióticos en menores de 3 años.</w:t>
      </w:r>
    </w:p>
    <w:p>
      <w:pPr>
        <w:pStyle w:val="Normal"/>
        <w:ind w:firstLine="708"/>
        <w:jc w:val="both"/>
        <w:rPr>
          <w:rFonts w:ascii="Times New Roman" w:hAnsi="Times New Roman" w:cs="Times New Roman"/>
          <w:sz w:val="24"/>
        </w:rPr>
      </w:pPr>
      <w:r>
        <w:rPr>
          <w:rFonts w:cs="Times New Roman" w:ascii="Times New Roman" w:hAnsi="Times New Roman"/>
          <w:sz w:val="24"/>
        </w:rPr>
        <w:t>Es muy difícil hacer el diagnóstico diferencial clínico entre la faringoamigdalitis producida por bacterias y virus. Mientras más grande es el niño, más probable es la etiología estreptocócica. Un escolar o un adolescente, con enfermedad de comienzo agudo, brusco, con placas de pus, y  petequias en el paladar blando, lo más probable es que sea  estreptocócica.</w:t>
      </w:r>
    </w:p>
    <w:p>
      <w:pPr>
        <w:pStyle w:val="Normal"/>
        <w:ind w:firstLine="708"/>
        <w:jc w:val="both"/>
        <w:rPr/>
      </w:pPr>
      <w:r>
        <w:rPr>
          <w:rFonts w:cs="Times New Roman" w:ascii="Times New Roman" w:hAnsi="Times New Roman"/>
          <w:sz w:val="24"/>
        </w:rPr>
        <w:t xml:space="preserve">Entre  los virus que producen exudado purulento en la amígdala se puede mencionar: adenovirus, citomegalovirus y Epstein-Barr. Clínicamente producen cuadros muy parecidos a una faringoamigdalitis estreptocócica. Entre las bacterias que producen exudado amigdaliano tenemos: </w:t>
      </w:r>
      <w:r>
        <w:rPr>
          <w:rFonts w:cs="Times New Roman" w:ascii="Times New Roman" w:hAnsi="Times New Roman"/>
          <w:i/>
          <w:sz w:val="24"/>
        </w:rPr>
        <w:t>Corynebacterium diphteriae</w:t>
      </w:r>
      <w:r>
        <w:rPr>
          <w:rFonts w:cs="Times New Roman" w:ascii="Times New Roman" w:hAnsi="Times New Roman"/>
          <w:sz w:val="24"/>
        </w:rPr>
        <w:t xml:space="preserve">, </w:t>
      </w:r>
      <w:r>
        <w:rPr>
          <w:rFonts w:cs="Times New Roman" w:ascii="Times New Roman" w:hAnsi="Times New Roman"/>
          <w:i/>
          <w:sz w:val="24"/>
        </w:rPr>
        <w:t>Staphylococcus aureus</w:t>
      </w:r>
      <w:r>
        <w:rPr>
          <w:rFonts w:cs="Times New Roman" w:ascii="Times New Roman" w:hAnsi="Times New Roman"/>
          <w:sz w:val="24"/>
        </w:rPr>
        <w:t xml:space="preserve">, </w:t>
      </w:r>
      <w:r>
        <w:rPr>
          <w:rFonts w:cs="Times New Roman" w:ascii="Times New Roman" w:hAnsi="Times New Roman"/>
          <w:i/>
          <w:sz w:val="24"/>
        </w:rPr>
        <w:t xml:space="preserve">Neisseria meningitidis </w:t>
      </w:r>
      <w:r>
        <w:rPr>
          <w:rFonts w:cs="Times New Roman" w:ascii="Times New Roman" w:hAnsi="Times New Roman"/>
          <w:sz w:val="24"/>
        </w:rPr>
        <w:t xml:space="preserve">y </w:t>
      </w:r>
      <w:r>
        <w:rPr>
          <w:rFonts w:cs="Times New Roman" w:ascii="Times New Roman" w:hAnsi="Times New Roman"/>
          <w:i/>
          <w:sz w:val="24"/>
        </w:rPr>
        <w:t>Mycoplasma pneumoniae</w:t>
      </w:r>
      <w:r>
        <w:rPr>
          <w:rFonts w:cs="Times New Roman" w:ascii="Times New Roman" w:hAnsi="Times New Roman"/>
          <w:sz w:val="24"/>
        </w:rPr>
        <w:t xml:space="preserve">. Es importante tener en cuenta que </w:t>
      </w:r>
      <w:r>
        <w:rPr>
          <w:rFonts w:cs="Times New Roman" w:ascii="Times New Roman" w:hAnsi="Times New Roman"/>
          <w:i/>
          <w:sz w:val="24"/>
        </w:rPr>
        <w:t>Streptococcus pyogenes</w:t>
      </w:r>
      <w:r>
        <w:rPr>
          <w:rFonts w:cs="Times New Roman" w:ascii="Times New Roman" w:hAnsi="Times New Roman"/>
          <w:sz w:val="24"/>
        </w:rPr>
        <w:t xml:space="preserve"> puede producir abscesos periamigdalianos y aden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carlatina: Es producida por una toxina. Se caracteriza por fiebre alta, compromiso del estado general relativo, compromiso de la amígdala similar a la faringoamigdalitis, compromiso de la lengua (lengua de fresa), y exantema (que comienza en los pliegues, se palpa como piel de gallina y se toca más que se ve). Esta es una enfermedad que no es causada exclusivamente por </w:t>
      </w:r>
      <w:r>
        <w:rPr>
          <w:rFonts w:cs="Times New Roman" w:ascii="Times New Roman" w:hAnsi="Times New Roman"/>
          <w:i/>
          <w:sz w:val="24"/>
        </w:rPr>
        <w:t>S. pyogenes</w:t>
      </w:r>
      <w:r>
        <w:rPr>
          <w:rFonts w:cs="Times New Roman" w:ascii="Times New Roman" w:hAnsi="Times New Roman"/>
          <w:sz w:val="24"/>
        </w:rPr>
        <w:t xml:space="preserve">; también </w:t>
      </w:r>
      <w:r>
        <w:rPr>
          <w:rFonts w:cs="Times New Roman" w:ascii="Times New Roman" w:hAnsi="Times New Roman"/>
          <w:i/>
          <w:sz w:val="24"/>
        </w:rPr>
        <w:t>S. aureus</w:t>
      </w:r>
      <w:r>
        <w:rPr>
          <w:rFonts w:cs="Times New Roman" w:ascii="Times New Roman" w:hAnsi="Times New Roman"/>
          <w:sz w:val="24"/>
        </w:rPr>
        <w:t xml:space="preserve"> produce la tox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PI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Impétigo: Infección producida direct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Se caracteriza por aparición de costras amarillentas (costras meliséricas), en relación a orificios (nariz, boca). Por auto inoculación, el niño se lo va pasando a otras partes.</w:t>
      </w:r>
    </w:p>
    <w:p>
      <w:pPr>
        <w:pStyle w:val="Normal"/>
        <w:jc w:val="both"/>
        <w:rPr>
          <w:rFonts w:ascii="Times New Roman" w:hAnsi="Times New Roman" w:cs="Times New Roman"/>
          <w:sz w:val="24"/>
        </w:rPr>
      </w:pPr>
      <w:r>
        <w:rPr>
          <w:rFonts w:cs="Times New Roman" w:ascii="Times New Roman" w:hAnsi="Times New Roman"/>
          <w:sz w:val="24"/>
        </w:rPr>
        <w:t>Habitualmente se ve en la cara pero puede encontrarse lesiones en todo el cuerpo. Al igual que todas las infecciones estreptocócicas se asocia a hacinamiento y a falta de higiene.</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Esta enfermedad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puede también ser producida por </w:t>
      </w:r>
      <w:r>
        <w:rPr>
          <w:rFonts w:cs="Times New Roman" w:ascii="Times New Roman" w:hAnsi="Times New Roman"/>
          <w:i/>
          <w:sz w:val="24"/>
        </w:rPr>
        <w:t>S.aureus</w:t>
      </w:r>
      <w:r>
        <w:rPr>
          <w:rFonts w:cs="Times New Roman" w:ascii="Times New Roman" w:hAnsi="Times New Roman"/>
          <w:sz w:val="24"/>
        </w:rPr>
        <w:t xml:space="preserve">  (tiende a ser más bien buloso, con lesiones ampollares).</w:t>
      </w:r>
    </w:p>
    <w:p>
      <w:pPr>
        <w:pStyle w:val="Normal"/>
        <w:jc w:val="both"/>
        <w:rPr/>
      </w:pPr>
      <w:r>
        <w:rPr>
          <w:rFonts w:cs="Times New Roman" w:ascii="Times New Roman" w:hAnsi="Times New Roman"/>
          <w:sz w:val="24"/>
        </w:rPr>
        <w:t xml:space="preserve">- Erisipela: Es una enfermedad menos frecuente. Es producida exclusiv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Tiende a localizarse más comúnmente en las extremidades inferiores. Es una lesión localizada, con bordes netos, con piel brillante y caliente, con aspecto de piel de naranja. Con frecuencia tiene asociado compromiso de un trayecto linfático en relación a la extremidad afectada.</w:t>
      </w:r>
    </w:p>
    <w:p>
      <w:pPr>
        <w:pStyle w:val="Normal"/>
        <w:jc w:val="both"/>
        <w:rPr>
          <w:rFonts w:ascii="Times New Roman" w:hAnsi="Times New Roman" w:cs="Times New Roman"/>
          <w:sz w:val="24"/>
        </w:rPr>
      </w:pPr>
      <w:r>
        <w:rPr>
          <w:rFonts w:cs="Times New Roman" w:ascii="Times New Roman" w:hAnsi="Times New Roman"/>
          <w:sz w:val="24"/>
        </w:rPr>
        <w:t xml:space="preserve">- Celulitis: Compromiso del celular subcutáneo. Piel con cambio de color, caliente(claramente inflamada), generalmente en extremidades inferiores. Es más frecuente en recién nacidos.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p>
    <w:p>
      <w:pPr>
        <w:pStyle w:val="Normal"/>
        <w:jc w:val="both"/>
        <w:rPr/>
      </w:pPr>
      <w:r>
        <w:rPr>
          <w:rFonts w:cs="Times New Roman" w:ascii="Times New Roman" w:hAnsi="Times New Roman"/>
          <w:sz w:val="24"/>
        </w:rPr>
        <w:t xml:space="preserve">- Onfalitis: Propia del recién nacido, producida clásic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w:t>
      </w:r>
      <w:r>
        <w:rPr>
          <w:rFonts w:cs="Times New Roman" w:ascii="Times New Roman" w:hAnsi="Times New Roman"/>
          <w:i/>
          <w:sz w:val="24"/>
        </w:rPr>
        <w:t>S.aureus</w:t>
      </w:r>
      <w:r>
        <w:rPr>
          <w:rFonts w:cs="Times New Roman" w:ascii="Times New Roman" w:hAnsi="Times New Roman"/>
          <w:sz w:val="24"/>
        </w:rPr>
        <w:t xml:space="preserve"> y </w:t>
      </w:r>
      <w:r>
        <w:rPr>
          <w:rFonts w:cs="Times New Roman" w:ascii="Times New Roman" w:hAnsi="Times New Roman"/>
          <w:i/>
          <w:sz w:val="24"/>
        </w:rPr>
        <w:t>Streptococcus agalact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SISTÉ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Síndrome de Shock Tóxico Estreptocócico (SSTS): Conocido como la "bacteria asesina". Es el shock y falla multiorgánica que aparece precozmente dentro de una infección estreptocócica. Es producida por una toxina que produce compromiso  hemodinámico y una coagulopatía, que en pocas horas lleva a una muerte sumamente violenta. Se asocia clásicamente a infecciones de la piel (nunca a faringoamigdalitis), donde produce necrosis extensas (fascitis necrotizante).</w:t>
      </w:r>
    </w:p>
    <w:p>
      <w:pPr>
        <w:pStyle w:val="Normal"/>
        <w:jc w:val="both"/>
        <w:rPr>
          <w:rFonts w:ascii="Times New Roman" w:hAnsi="Times New Roman" w:cs="Times New Roman"/>
          <w:sz w:val="24"/>
        </w:rPr>
      </w:pPr>
      <w:r>
        <w:rPr>
          <w:rFonts w:cs="Times New Roman" w:ascii="Times New Roman" w:hAnsi="Times New Roman"/>
          <w:sz w:val="24"/>
        </w:rPr>
        <w:t>Lamentablemente cuando son toxinas las que producen el cuadro, uno siempre llega tarde con el tratamiento antibiótico. Es más frecuente en adultos que en niños, y frecuentemente asociado a ciru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COMPROMI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Miocarditis, pericarditis, osteomielitis, etc.</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I. 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s frecuente la portación (3-10% población) aunque no es tratada. Las infecciones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se ven en toda la vida. En recién nacidos causa onfalitis y celulitis. No causa amigdalitis en menores de 3 años. En mayores de 3 años a escolares: faringoamigdalitis, impétigo, erisipela, escarlat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 DIAGNÓS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línico:</w:t>
      </w:r>
    </w:p>
    <w:p>
      <w:pPr>
        <w:pStyle w:val="Normal"/>
        <w:ind w:firstLine="708"/>
        <w:jc w:val="both"/>
        <w:rPr>
          <w:rFonts w:ascii="Times New Roman" w:hAnsi="Times New Roman" w:cs="Times New Roman"/>
          <w:sz w:val="24"/>
        </w:rPr>
      </w:pPr>
      <w:r>
        <w:rPr>
          <w:rFonts w:cs="Times New Roman" w:ascii="Times New Roman" w:hAnsi="Times New Roman"/>
          <w:sz w:val="24"/>
        </w:rPr>
        <w:t>Historia y examen físico completos. No es necesario hacer exámenes de laboratorio en impétigo o erisipela. Donde se producen problemas es en faringoamigdalitis.</w:t>
      </w:r>
    </w:p>
    <w:p>
      <w:pPr>
        <w:pStyle w:val="Normal"/>
        <w:jc w:val="both"/>
        <w:rPr>
          <w:rFonts w:ascii="Times New Roman" w:hAnsi="Times New Roman" w:cs="Times New Roman"/>
          <w:sz w:val="24"/>
        </w:rPr>
      </w:pPr>
      <w:r>
        <w:rPr>
          <w:rFonts w:cs="Times New Roman" w:ascii="Times New Roman" w:hAnsi="Times New Roman"/>
          <w:sz w:val="24"/>
        </w:rPr>
        <w:t>- Exámenes de laboratorio:</w:t>
      </w:r>
    </w:p>
    <w:p>
      <w:pPr>
        <w:pStyle w:val="Normal"/>
        <w:ind w:firstLine="708"/>
        <w:jc w:val="both"/>
        <w:rPr/>
      </w:pPr>
      <w:r>
        <w:rPr>
          <w:rFonts w:cs="Times New Roman" w:ascii="Times New Roman" w:hAnsi="Times New Roman"/>
          <w:sz w:val="24"/>
        </w:rPr>
        <w:t xml:space="preserve">En faringoamigdalitis en el caso de dudas se puede hacer un cultivo faríngeo o pesquisa de antígenos (test pack). El cultivo tiene mejor rendimiento, pero se puede confundir a un portador con un enfermo. Siempre es de mayor valor un cultivo puro, y se debe además emplear el criterio clínico. El antibiograma es innecesario porque la resistencia de </w:t>
      </w:r>
      <w:r>
        <w:rPr>
          <w:rFonts w:cs="Times New Roman" w:ascii="Times New Roman" w:hAnsi="Times New Roman"/>
          <w:i/>
          <w:sz w:val="24"/>
        </w:rPr>
        <w:t>S. pyogenes</w:t>
      </w:r>
      <w:r>
        <w:rPr>
          <w:rFonts w:cs="Times New Roman" w:ascii="Times New Roman" w:hAnsi="Times New Roman"/>
          <w:sz w:val="24"/>
        </w:rPr>
        <w:t xml:space="preserve"> a penicilina es infrecuent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IV.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ringoamigdalitis:</w:t>
      </w:r>
    </w:p>
    <w:p>
      <w:pPr>
        <w:pStyle w:val="Normal"/>
        <w:jc w:val="both"/>
        <w:rPr>
          <w:rFonts w:ascii="Times New Roman" w:hAnsi="Times New Roman" w:cs="Times New Roman"/>
          <w:sz w:val="24"/>
        </w:rPr>
      </w:pPr>
      <w:r>
        <w:rPr>
          <w:rFonts w:cs="Times New Roman" w:ascii="Times New Roman" w:hAnsi="Times New Roman"/>
          <w:sz w:val="24"/>
        </w:rPr>
        <w:t>- Penicilina benzatina: es una buena y práctica opción. Se usa si se piensa que el paciente no va a ser capaz de cumplir con un tratamiento oral completo. Uno de los errores habituales es asociar penicilina sódica a la benzatínica, lo que es innecesario.</w:t>
      </w:r>
    </w:p>
    <w:p>
      <w:pPr>
        <w:pStyle w:val="Normal"/>
        <w:jc w:val="both"/>
        <w:rPr>
          <w:rFonts w:ascii="Times New Roman" w:hAnsi="Times New Roman" w:cs="Times New Roman"/>
          <w:sz w:val="24"/>
        </w:rPr>
      </w:pPr>
      <w:r>
        <w:rPr>
          <w:rFonts w:cs="Times New Roman" w:ascii="Times New Roman" w:hAnsi="Times New Roman"/>
          <w:sz w:val="24"/>
        </w:rPr>
        <w:t>- Penicilina sódica: Implica realizar un tratamiento inyectable intramuscular durante 10 días, lo que es poco aceptable.</w:t>
      </w:r>
    </w:p>
    <w:p>
      <w:pPr>
        <w:pStyle w:val="Normal"/>
        <w:jc w:val="both"/>
        <w:rPr/>
      </w:pPr>
      <w:r>
        <w:rPr>
          <w:rFonts w:cs="Times New Roman" w:ascii="Times New Roman" w:hAnsi="Times New Roman"/>
          <w:sz w:val="24"/>
        </w:rPr>
        <w:t xml:space="preserve">- Amoxicilina o ampicilina: no tienen buena capacidad para erradica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de la faringe.</w:t>
      </w:r>
    </w:p>
    <w:p>
      <w:pPr>
        <w:pStyle w:val="Normal"/>
        <w:jc w:val="both"/>
        <w:rPr>
          <w:rFonts w:ascii="Times New Roman" w:hAnsi="Times New Roman" w:cs="Times New Roman"/>
          <w:sz w:val="24"/>
        </w:rPr>
      </w:pPr>
      <w:r>
        <w:rPr>
          <w:rFonts w:cs="Times New Roman" w:ascii="Times New Roman" w:hAnsi="Times New Roman"/>
          <w:sz w:val="24"/>
        </w:rPr>
        <w:t>- Macrólidos: Eritromicina, claritromicina, azitromicina. Son buenos tratamientos. La que tiene problemas de intolerancia gástrica es eritromicina, y los demás son de un costo muy elevado. Eritromicina  y claritromicina se usan por tiempo convencional (10 días), y azitromicina por tiempo acortado (5 días).</w:t>
      </w:r>
    </w:p>
    <w:p>
      <w:pPr>
        <w:pStyle w:val="Normal"/>
        <w:jc w:val="both"/>
        <w:rPr>
          <w:rFonts w:ascii="Times New Roman" w:hAnsi="Times New Roman" w:cs="Times New Roman"/>
          <w:sz w:val="24"/>
        </w:rPr>
      </w:pPr>
      <w:r>
        <w:rPr>
          <w:rFonts w:cs="Times New Roman" w:ascii="Times New Roman" w:hAnsi="Times New Roman"/>
          <w:sz w:val="24"/>
        </w:rPr>
        <w:t>- Cefalosporinas de 1ª generación: Cefadroxilo (más que cefazolina) es muy útil, erradica la bacteria, se administra cada 12 horas por vía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w:t>
      </w:r>
    </w:p>
    <w:p>
      <w:pPr>
        <w:pStyle w:val="Epgrafe"/>
        <w:jc w:val="both"/>
        <w:rPr>
          <w:rFonts w:ascii="Times New Roman" w:hAnsi="Times New Roman" w:cs="Times New Roman"/>
        </w:rPr>
      </w:pPr>
      <w:r>
        <w:rPr>
          <w:rFonts w:cs="Times New Roman" w:ascii="Times New Roman" w:hAnsi="Times New Roman"/>
        </w:rPr>
        <w:t>La mayoría se puede tratar por vía tópica. Lo más importante es hacer un buen aseo con agua y jabón de la piel y uñas, y descostrar con agua tibia. El tratamiento tópico se puede realizar con bacitracina o mupiro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INFECCIONES POR </w:t>
      </w:r>
      <w:r>
        <w:rPr>
          <w:rFonts w:cs="Times New Roman" w:ascii="Times New Roman" w:hAnsi="Times New Roman"/>
          <w:i/>
          <w:sz w:val="24"/>
          <w:lang w:val="es-ES"/>
        </w:rPr>
        <w:t>Haemophilus influenza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Jacob Cohen V.</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lang w:val="en-US"/>
        </w:rPr>
        <w:tab/>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una especie bacteriana que pertenece al género </w:t>
      </w:r>
      <w:r>
        <w:rPr>
          <w:rFonts w:cs="Times New Roman" w:ascii="Times New Roman" w:hAnsi="Times New Roman"/>
          <w:i/>
          <w:sz w:val="24"/>
          <w:lang w:val="es-ES"/>
        </w:rPr>
        <w:t>Haemophilus</w:t>
      </w:r>
      <w:r>
        <w:rPr>
          <w:rFonts w:cs="Times New Roman" w:ascii="Times New Roman" w:hAnsi="Times New Roman"/>
          <w:sz w:val="24"/>
          <w:lang w:val="es-ES"/>
        </w:rPr>
        <w:t xml:space="preserve">; dentro de este género existen varias especies: </w:t>
      </w:r>
      <w:r>
        <w:rPr>
          <w:rFonts w:cs="Times New Roman" w:ascii="Times New Roman" w:hAnsi="Times New Roman"/>
          <w:i/>
          <w:sz w:val="24"/>
          <w:lang w:val="es-ES"/>
        </w:rPr>
        <w:t>H. aegyptus, H. haemoliticus,</w:t>
      </w:r>
      <w:r>
        <w:rPr>
          <w:rFonts w:cs="Times New Roman" w:ascii="Times New Roman" w:hAnsi="Times New Roman"/>
          <w:sz w:val="24"/>
          <w:lang w:val="es-ES"/>
        </w:rPr>
        <w:t xml:space="preserve"> </w:t>
      </w:r>
      <w:r>
        <w:rPr>
          <w:rFonts w:cs="Times New Roman" w:ascii="Times New Roman" w:hAnsi="Times New Roman"/>
          <w:i/>
          <w:sz w:val="24"/>
          <w:lang w:val="es-ES"/>
        </w:rPr>
        <w:t>H.afrophilus, H.parahemoliticus</w:t>
      </w:r>
      <w:r>
        <w:rPr>
          <w:rFonts w:cs="Times New Roman" w:ascii="Times New Roman" w:hAnsi="Times New Roman"/>
          <w:sz w:val="24"/>
          <w:lang w:val="es-ES"/>
        </w:rPr>
        <w:t xml:space="preserve"> y otros. De todas las especies dentro de este género, el más importante e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a especie  existen cepas capsuladas, y no capsuladas o no tipificables; gracias a los antígenos capsulares es posible distinguir varios tipos: a, b, c, d, e, f. </w:t>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tiene una cápsula con una estructura antigénica básicamente formada por polirribitolfosfato, (PRF), la que es antigénica desde un punto de vista inmunogénico y, aparte de esto, los anticuerpos(Ac) que inducen son protectores especialmente para las formas invasoras de infección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te polisacárido, el PRF tiene que ver con su virulencia. Como todo bacilo gram(-),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ambién tiene lipopolisacárido (LPS). Por lo tanto, en su virulencia expresa también todos los efectos biológicos del LPS o de la endotoxina. Luego, posee la membrana externa, que es muy importante en inmunogenicidad (vacunas); la proteína de membrana externa es importante para tipificación (censo epidemiológico) y también para la producción de vacun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adquiere su nombre porque Pfeiffer pensó que era el causante de una epidemia de Influenza que hubo a fines del siglo pasado. En pacientes que morían por neumonía en esta epidemia de influenza aisló esta bacteria, y se llamó </w:t>
      </w:r>
      <w:r>
        <w:rPr>
          <w:rFonts w:cs="Times New Roman" w:ascii="Times New Roman" w:hAnsi="Times New Roman"/>
          <w:i/>
          <w:sz w:val="24"/>
          <w:lang w:val="es-ES"/>
        </w:rPr>
        <w:t>Haemophilus</w:t>
      </w:r>
      <w:r>
        <w:rPr>
          <w:rFonts w:cs="Times New Roman" w:ascii="Times New Roman" w:hAnsi="Times New Roman"/>
          <w:sz w:val="24"/>
          <w:lang w:val="es-ES"/>
        </w:rPr>
        <w:t xml:space="preserve"> porque sólo crecía en presencia de sangre. </w:t>
      </w:r>
    </w:p>
    <w:p>
      <w:pPr>
        <w:pStyle w:val="Normal"/>
        <w:ind w:firstLine="720"/>
        <w:jc w:val="both"/>
        <w:rPr/>
      </w:pPr>
      <w:r>
        <w:rPr>
          <w:rFonts w:cs="Times New Roman" w:ascii="Times New Roman" w:hAnsi="Times New Roman"/>
          <w:sz w:val="24"/>
          <w:lang w:val="es-ES"/>
        </w:rPr>
        <w:t xml:space="preserve">La composición antigénica de las cápsulas de todos los tipos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apsulados es distinta y el que nos interesa ahora es el PRF d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n resumen, es importante la cápsula como factor de virulencia; es inhibidor de la fagocitosis y es lo que le da al germen la característica de invasividad. Las “out- membrane proteins” o proteínas de membrana externa y los lipooligosacáridos le permiten adherirse, invadir y resistir la fagocitosis, pero la acción biológica  más importante es la del PRF.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see pilis de adherencia, lo que le permite adherirse específicamente a algunos epitelios, y por es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specífico en algunas infec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o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s constituyen el 80% de la flora habitual del ser humano en todo el mundo. El aislar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de la faringe no tiene ninguna importancia ya que es parte de la flora habitual. Si es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 invade cavidades cercanas a la faringe, tales como el oído medio o un seno paranasal , va a producir infecciones localizadas a nivel de las mism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otro problema muy diferente; por eso, cuando se aísla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y que saber si es o no b, porque la portación es muy baja, especialmente en individuos que tuvieron enfermedad invasora o en portadores asintomáticos y por el hecho de ser capsulado y tener PRF le permite producir infecciones invasoras. Es excepcional que produzca infecciones localizadas, si bien pueden ocurrir, esto es menos frecuent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El germen se adhiere por los pilis, coloniza la nasofaringe y puede ingresar a la sangre rompiendo barreras defensivas mediante la destrucción de las IgA por las IgA-proteasas. Se disemina y por adherencia específica se va a ir a localizar a algunos órganos . Las meninges (órgano de choque más importante), las articulaciones, pulmón, corazón y celular subcutáneo (donde causa celuliti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una bacteria causante de enfermedad en los niños por excelencia. Esto se conoce desde los años 30 gracias a Foderhell y Wright quienes descubrieron que los niveles de Ac anti PRF comienzan a aparecer en forma natural, ya sea por contacto con PRF específico, o por antigenicidad cruzada con otras bacterias con estructuras parecidas al PRF. Los niños tienen Ac protectores que han recibido en forma pasiva de la madre, los que comienzan a desaparecer alrededor de los 3 meses de edad. Al ir desapareciendo estos Ac, comienza a haber la mayor frecu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e período etáreo. Desaparecen, y luego comienzan a aparecer alrededor de los 3 años por contacto natural con PRF. Después de los 3 años hay anticuerpos protectores y desaparecen en forma natural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ntonces, en este período de 3 meses y hasta los 3 a 5 años inclusive,  pero básicamente hasta los 3 años, cuando ocurren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 falta de anticuerpos protectores naturales. Entre 3 y 5 años puede haber todavía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invasores pero son excepcionales y después de los 5 años no hay, a no ser que el niño sea portador de una inmunosupresión congénita o adquirida. Esta curva es muy importante para entender el por qué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se localizan temporalmente en la edad descrit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mportancia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desde el punto de vista epidemiológ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Produce enfermedades invasoras en un grupo específico (3 meses a 3 años).</w:t>
      </w:r>
    </w:p>
    <w:p>
      <w:pPr>
        <w:pStyle w:val="Normal"/>
        <w:jc w:val="both"/>
        <w:rPr>
          <w:rFonts w:ascii="Times New Roman" w:hAnsi="Times New Roman" w:cs="Times New Roman"/>
          <w:sz w:val="24"/>
          <w:lang w:val="es-ES"/>
        </w:rPr>
      </w:pPr>
      <w:r>
        <w:rPr>
          <w:rFonts w:cs="Times New Roman" w:ascii="Times New Roman" w:hAnsi="Times New Roman"/>
          <w:sz w:val="24"/>
          <w:lang w:val="es-ES"/>
        </w:rPr>
        <w:t>- Las infecciones son invasora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Las infecciones que produce son serias y graves. Puede producir letalidad entre 5 a 10%, o  dejar secuel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tologías invasoras producidas por </w:t>
      </w:r>
      <w:r>
        <w:rPr>
          <w:rFonts w:cs="Times New Roman" w:ascii="Times New Roman" w:hAnsi="Times New Roman"/>
          <w:i/>
          <w:sz w:val="24"/>
          <w:lang w:val="es-ES"/>
        </w:rPr>
        <w:t>Haemophilus influenzae</w:t>
      </w:r>
      <w:r>
        <w:rPr>
          <w:rFonts w:cs="Times New Roman" w:ascii="Times New Roman" w:hAnsi="Times New Roman"/>
          <w:sz w:val="24"/>
          <w:lang w:val="es-ES"/>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t>1. Meningitis.</w:t>
      </w:r>
    </w:p>
    <w:p>
      <w:pPr>
        <w:pStyle w:val="Normal"/>
        <w:jc w:val="both"/>
        <w:rPr>
          <w:rFonts w:ascii="Times New Roman" w:hAnsi="Times New Roman" w:cs="Times New Roman"/>
          <w:sz w:val="24"/>
          <w:lang w:val="en-US"/>
        </w:rPr>
      </w:pPr>
      <w:r>
        <w:rPr>
          <w:rFonts w:cs="Times New Roman" w:ascii="Times New Roman" w:hAnsi="Times New Roman"/>
          <w:sz w:val="24"/>
          <w:lang w:val="en-US"/>
        </w:rPr>
        <w:t>2. Epiglotitis.</w:t>
      </w:r>
    </w:p>
    <w:p>
      <w:pPr>
        <w:pStyle w:val="Normal"/>
        <w:jc w:val="both"/>
        <w:rPr>
          <w:rFonts w:ascii="Times New Roman" w:hAnsi="Times New Roman" w:cs="Times New Roman"/>
          <w:sz w:val="24"/>
          <w:lang w:val="en-US"/>
        </w:rPr>
      </w:pPr>
      <w:r>
        <w:rPr>
          <w:rFonts w:cs="Times New Roman" w:ascii="Times New Roman" w:hAnsi="Times New Roman"/>
          <w:sz w:val="24"/>
          <w:lang w:val="en-US"/>
        </w:rPr>
        <w:t>3. Neumonía.</w:t>
      </w:r>
    </w:p>
    <w:p>
      <w:pPr>
        <w:pStyle w:val="Normal"/>
        <w:jc w:val="both"/>
        <w:rPr>
          <w:rFonts w:ascii="Times New Roman" w:hAnsi="Times New Roman" w:cs="Times New Roman"/>
          <w:sz w:val="24"/>
          <w:lang w:val="es-ES"/>
        </w:rPr>
      </w:pPr>
      <w:r>
        <w:rPr>
          <w:rFonts w:cs="Times New Roman" w:ascii="Times New Roman" w:hAnsi="Times New Roman"/>
          <w:sz w:val="24"/>
          <w:lang w:val="es-ES"/>
        </w:rPr>
        <w:t>4. Infecciones osteoarticulare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Celuliti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Septicemia-bacteremia.</w:t>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jc w:val="both"/>
        <w:rPr>
          <w:rFonts w:ascii="Times New Roman" w:hAnsi="Times New Roman" w:cs="Times New Roman"/>
          <w:sz w:val="24"/>
          <w:lang w:val="es-ES"/>
        </w:rPr>
      </w:pPr>
      <w:r>
        <w:rPr>
          <w:rFonts w:cs="Times New Roman" w:ascii="Times New Roman" w:hAnsi="Times New Roman"/>
          <w:sz w:val="24"/>
          <w:lang w:val="es-ES"/>
        </w:rPr>
        <w:t>8. Etmoiditi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1.- Meningitis:</w:t>
      </w:r>
    </w:p>
    <w:p>
      <w:pPr>
        <w:pStyle w:val="Normal"/>
        <w:jc w:val="both"/>
        <w:rPr/>
      </w:pPr>
      <w:r>
        <w:rPr>
          <w:rFonts w:cs="Times New Roman" w:ascii="Times New Roman" w:hAnsi="Times New Roman"/>
          <w:sz w:val="24"/>
          <w:lang w:val="es-ES"/>
        </w:rPr>
        <w:t xml:space="preserve">Chile se comporta de modo similar al resto de los países latinoamericanos con respecto a la incid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a incidencia de la enfermedad es de alrededor de 22 a 23 por 100 mil, y la mayoría se concentra en menores de 2 años. Si tomamos el total de productores de meningitis bacteriana en nuestro paí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orresponde al 45 a 48% de las etiologías de meningitis en períodos no epidémicos. Vivimos una fase de epidemia de meningitis por meningococo, pero habitualment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fue la  principal causa de meningitis en niños, luego meningococo y neumococo, lo que está cambiando gracias a la vacunación; esos son los 3 agentes meningitógenos principales entre los 2 meses y  los 5 años de edad. Después de los 5 años de edad de edad está neumococo y meningococo, desapareciend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l menor de 3 meses no se presenta </w:t>
      </w:r>
      <w:r>
        <w:rPr>
          <w:rFonts w:cs="Times New Roman" w:ascii="Times New Roman" w:hAnsi="Times New Roman"/>
          <w:i/>
          <w:sz w:val="24"/>
          <w:lang w:val="es-ES"/>
        </w:rPr>
        <w:t xml:space="preserve">Haemophilus influenzae </w:t>
      </w:r>
      <w:r>
        <w:rPr>
          <w:rFonts w:cs="Times New Roman" w:ascii="Times New Roman" w:hAnsi="Times New Roman"/>
          <w:sz w:val="24"/>
          <w:lang w:val="es-ES"/>
        </w:rPr>
        <w:t xml:space="preserve">y hay otros agentes tales como </w:t>
      </w:r>
      <w:r>
        <w:rPr>
          <w:rFonts w:cs="Times New Roman" w:ascii="Times New Roman" w:hAnsi="Times New Roman"/>
          <w:i/>
          <w:sz w:val="24"/>
          <w:lang w:val="es-ES"/>
        </w:rPr>
        <w:t>Streptococcus</w:t>
      </w:r>
      <w:r>
        <w:rPr>
          <w:rFonts w:cs="Times New Roman" w:ascii="Times New Roman" w:hAnsi="Times New Roman"/>
          <w:sz w:val="24"/>
          <w:lang w:val="es-ES"/>
        </w:rPr>
        <w:t xml:space="preserve"> grupo B, </w:t>
      </w:r>
      <w:r>
        <w:rPr>
          <w:rFonts w:cs="Times New Roman" w:ascii="Times New Roman" w:hAnsi="Times New Roman"/>
          <w:i/>
          <w:sz w:val="24"/>
          <w:lang w:val="es-ES"/>
        </w:rPr>
        <w:t>Listeria monocytogenes</w:t>
      </w:r>
      <w:r>
        <w:rPr>
          <w:rFonts w:cs="Times New Roman" w:ascii="Times New Roman" w:hAnsi="Times New Roman"/>
          <w:sz w:val="24"/>
          <w:lang w:val="es-ES"/>
        </w:rPr>
        <w:t xml:space="preserve"> y otros (Por.ej.: </w:t>
      </w:r>
      <w:r>
        <w:rPr>
          <w:rFonts w:cs="Times New Roman" w:ascii="Times New Roman" w:hAnsi="Times New Roman"/>
          <w:i/>
          <w:sz w:val="24"/>
          <w:lang w:val="es-ES"/>
        </w:rPr>
        <w:t>Escherichia coli</w:t>
      </w:r>
      <w:r>
        <w:rPr>
          <w:rFonts w:cs="Times New Roman" w:ascii="Times New Roman" w:hAnsi="Times New Roman"/>
          <w:sz w:val="24"/>
          <w:lang w:val="es-ES"/>
        </w:rPr>
        <w:t>).</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el Hospital Luis Calvo Mackenna en alrededor del 86% de los pacientes con</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meningitis bacterianas que ingresan se hace el diagnóstico etiológico y de ellas casi el 41% era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1994. La meningitis bacteriana es  una enfermedad localizada en el SNC producido por esta bacteria, secundaria a una bacteremia. 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además todos los efectos biológicos de los lipopolisacáridos. También se observan fenómenos vasculares (descritos muy bien en la infección por meningoco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Chile hubo 22 a 23 casos por 100 mil al año, con una letalidad de 15%. La mayoría de los niños afectados por esta enfermedad son menores  de 1 año, situación constante hasta 1994.</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iagnósti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as manifestaciones clínicas son similares para todas las bacteria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Neisseria meningitidis.</w:t>
      </w:r>
      <w:r>
        <w:rPr>
          <w:rFonts w:cs="Times New Roman" w:ascii="Times New Roman" w:hAnsi="Times New Roman"/>
          <w:sz w:val="24"/>
          <w:lang w:val="es-ES"/>
        </w:rPr>
        <w:t xml:space="preserve"> El diagnóstico es bacteriológico por el hallazgo de la bacteria o sus antígenos en LCR. Se observa el pleomorfismo de los bacilos Gram (-) ( se ven como letras chinas) lo que es casi diagnóstico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niños entre 3 meses y 3 a 5 años.</w:t>
      </w:r>
    </w:p>
    <w:p>
      <w:pPr>
        <w:pStyle w:val="Normal"/>
        <w:ind w:firstLine="720"/>
        <w:jc w:val="both"/>
        <w:rPr/>
      </w:pPr>
      <w:r>
        <w:rPr>
          <w:rFonts w:cs="Times New Roman" w:ascii="Times New Roman" w:hAnsi="Times New Roman"/>
          <w:sz w:val="24"/>
          <w:lang w:val="es-ES"/>
        </w:rPr>
        <w:t xml:space="preserve">El gran problema de la meningitis bacteriana ha sido la aparición de resistencia a los </w:t>
      </w:r>
      <w:r>
        <w:rPr>
          <w:rFonts w:eastAsia="Symbol" w:cs="Symbol" w:ascii="Symbol" w:hAnsi="Symbol"/>
          <w:sz w:val="24"/>
          <w:lang w:val="es-ES"/>
        </w:rPr>
        <w:t></w:t>
      </w:r>
      <w:r>
        <w:rPr>
          <w:rFonts w:cs="Times New Roman" w:ascii="Times New Roman" w:hAnsi="Times New Roman"/>
          <w:sz w:val="24"/>
          <w:lang w:val="es-ES"/>
        </w:rPr>
        <w:t xml:space="preserve">- lactámico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los años 80 no era un problema terapéutico el tratar las 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que eran todas sensibles a la Ampicilina, sin embargo apareció resistencia a la Ampicilina por la producción de </w:t>
      </w:r>
      <w:r>
        <w:rPr>
          <w:rFonts w:eastAsia="Symbol" w:cs="Symbol" w:ascii="Symbol" w:hAnsi="Symbol"/>
          <w:sz w:val="24"/>
          <w:lang w:val="es-ES"/>
        </w:rPr>
        <w:t></w:t>
      </w:r>
      <w:r>
        <w:rPr>
          <w:rFonts w:cs="Times New Roman" w:ascii="Times New Roman" w:hAnsi="Times New Roman"/>
          <w:sz w:val="24"/>
          <w:lang w:val="es-ES"/>
        </w:rPr>
        <w:t xml:space="preserve">- lactamasas. En distintos hospitales de Chile hasta el año 1991 la incidencia de cepas productoras de </w:t>
      </w:r>
      <w:r>
        <w:rPr>
          <w:rFonts w:eastAsia="Symbol" w:cs="Symbol" w:ascii="Symbol" w:hAnsi="Symbol"/>
          <w:sz w:val="24"/>
          <w:lang w:val="es-ES"/>
        </w:rPr>
        <w:t></w:t>
      </w:r>
      <w:r>
        <w:rPr>
          <w:rFonts w:cs="Times New Roman" w:ascii="Times New Roman" w:hAnsi="Times New Roman"/>
          <w:sz w:val="24"/>
          <w:lang w:val="es-ES"/>
        </w:rPr>
        <w:t xml:space="preserve">- lactamasas fluctuó entre  14 y 30%. Se pensó que la otra alternativa terapéutica era Cloramfenicol, porque a pesar de ser bacteriostática, dada la concentración que alcanza en LCR se comporta como bactericida sólo en infecciones del SNC y frente a </w:t>
      </w:r>
      <w:r>
        <w:rPr>
          <w:rFonts w:cs="Times New Roman" w:ascii="Times New Roman" w:hAnsi="Times New Roman"/>
          <w:i/>
          <w:sz w:val="24"/>
          <w:lang w:val="es-ES"/>
        </w:rPr>
        <w:t xml:space="preserve"> Haemophilus influenzae.</w:t>
      </w:r>
      <w:r>
        <w:rPr>
          <w:rFonts w:cs="Times New Roman" w:ascii="Times New Roman" w:hAnsi="Times New Roman"/>
          <w:sz w:val="24"/>
          <w:lang w:val="es-ES"/>
        </w:rPr>
        <w:t xml:space="preserve"> Sin embargo también aparecieron cepas resistentes por producción de Cloramfenicol acetiltransferasa, en una proporción  entre 4 a 26% en distintos hospitales de Chile. El esquema clásico hasta los años 90 de Ampicilina asociada a Cloramfenicol en el manejo de la meningitis bacteriana  a germen desconocido (hasta no tener la bacteriología de la meningitis), podía entonces fallar y en meningitis no nos podemos permitir fallar. Hay que estar seguro que el esquema terapéutico será efectivo. Así aparecieron las Cefalosporinas de 3ªgeneración, que desplazaron el esquema Ampicilina-Cloramfenicol o Peniciclina-Cloramfenicol. Las cefalosporinas alcanzan muy buenos niveles en el SNC, son bactericidas para los 3 agentes más comunes y hasta el momento no se ha descrito resistencia en nuestro país para </w:t>
      </w:r>
      <w:r>
        <w:rPr>
          <w:rFonts w:cs="Times New Roman" w:ascii="Times New Roman" w:hAnsi="Times New Roman"/>
          <w:i/>
          <w:sz w:val="24"/>
          <w:lang w:val="es-ES"/>
        </w:rPr>
        <w:t>Haemophilus influenzae</w:t>
      </w:r>
      <w:r>
        <w:rPr>
          <w:rFonts w:cs="Times New Roman" w:ascii="Times New Roman" w:hAnsi="Times New Roman"/>
          <w:sz w:val="24"/>
          <w:lang w:val="es-ES"/>
        </w:rPr>
        <w:t>. En el manejo de meningitis bacteriana ha sido muy útil el uso de proteína C reactiva cuantitativa, manera efectiva pero indirecta para el diagnóstico, control y monitorización de las infecciones invasoras. Esto es muy importante en el manejo de niños con infección del SNC, porque si llevamos 4 días de tratamiento con una cefalosporina de 3ª generación,  y los niveles de Proteína C reactiva se mantienen altos y esto va asociado en forma paralela a una clínica que hace dudar del adecuado control de la infección del SNC hay que sospechar fuertemente que este niño se está complicando. A veces es difícil  hacer el diagnóstico diferencial entre  una meningitis viral y bacteriana; en esa situación la PCR también puede ser de gran utilidad.</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2.- Epiglotitis:</w:t>
      </w:r>
    </w:p>
    <w:p>
      <w:pPr>
        <w:pStyle w:val="Normal"/>
        <w:ind w:firstLine="720"/>
        <w:jc w:val="both"/>
        <w:rPr/>
      </w:pPr>
      <w:r>
        <w:rPr>
          <w:rFonts w:cs="Times New Roman" w:ascii="Times New Roman" w:hAnsi="Times New Roman"/>
          <w:sz w:val="24"/>
          <w:lang w:val="es-ES"/>
        </w:rPr>
        <w:t xml:space="preserve">Enfermedad norteamericana por excelencia. Hay antígenos de histocompatibilidad estudiados en población indoamericana versus anglosajona para poder explicar por qué no se ve epiglotitis en Latinoamérica. Esta es una teoría no comprobada, pero es un hecho que se presenta  excepcionalmente entre nosotros. Es una enfermedad muy seria, invasora, bacterémica producid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os síntomas son muy parecidos a la laringitis obstructiva,  pero con compromiso del estado general marcado porque es una enfermedad bacterémica y grave.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3.- Neumonía:</w:t>
      </w:r>
    </w:p>
    <w:p>
      <w:pPr>
        <w:pStyle w:val="Normal"/>
        <w:ind w:firstLine="720"/>
        <w:jc w:val="both"/>
        <w:rPr/>
      </w:pPr>
      <w:r>
        <w:rPr>
          <w:rFonts w:cs="Times New Roman" w:ascii="Times New Roman" w:hAnsi="Times New Roman"/>
          <w:sz w:val="24"/>
          <w:lang w:val="es-ES"/>
        </w:rPr>
        <w:t xml:space="preserve">Causa importante de enfermedad en Pediatría. Un 80% de las bronconeumonías en niños menores de 2 años son virales. El más frecuente es virus respiratorio sincicial. Un 30 a 35% son bacterianas y las bacterias que producen infección del aparato respiratorio so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y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en proporción variable. Meno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Todas las manifestaciones clínicas de infección pulmonar pueden ser parecidas; no hay hechos clínicos o radiológicos que nos puedan orientar con certeza a una etiología ( en infecciones bacterianas). Al elegir un esquema terapéutico, hay que buscar uno que cubra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Haemophilus influenzae</w:t>
      </w:r>
      <w:r>
        <w:rPr>
          <w:rFonts w:cs="Times New Roman" w:ascii="Times New Roman" w:hAnsi="Times New Roman"/>
          <w:sz w:val="24"/>
          <w:lang w:val="es-ES"/>
        </w:rPr>
        <w:t>. Todos los hechos radiológicos en una infección bacteriana pulmonar  (compromiso alveolar o pleurítico) pueden estar en los tres agent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4.-Infecciones osteoarticulares: </w:t>
      </w:r>
    </w:p>
    <w:p>
      <w:pPr>
        <w:pStyle w:val="Normal"/>
        <w:ind w:firstLine="720"/>
        <w:jc w:val="both"/>
        <w:rPr/>
      </w:pPr>
      <w:r>
        <w:rPr>
          <w:rFonts w:cs="Times New Roman" w:ascii="Times New Roman" w:hAnsi="Times New Roman"/>
          <w:sz w:val="24"/>
          <w:lang w:val="es-ES"/>
        </w:rPr>
        <w:t xml:space="preserve">En la edad ya dicha hay que pensar 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aunque la causa má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Las manifestaciones clínicas son válidas para toda artritis. Cuando hay aumento del espacio articular en la radiografía hemos llegado tard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5.- Celulitis:</w:t>
      </w:r>
    </w:p>
    <w:p>
      <w:pPr>
        <w:pStyle w:val="Normal"/>
        <w:ind w:firstLine="720"/>
        <w:jc w:val="both"/>
        <w:rPr/>
      </w:pPr>
      <w:r>
        <w:rPr>
          <w:rFonts w:cs="Times New Roman" w:ascii="Times New Roman" w:hAnsi="Times New Roman"/>
          <w:sz w:val="24"/>
          <w:lang w:val="es-ES"/>
        </w:rPr>
        <w:t xml:space="preserve">Es una enfermedad bacterémic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muy típica de la infancia. Hay que conocer el cuadro clínico.  El diagnóstico diferencial incluye las picaduras de insectos, celulitis por </w:t>
      </w:r>
      <w:r>
        <w:rPr>
          <w:rFonts w:cs="Times New Roman" w:ascii="Times New Roman" w:hAnsi="Times New Roman"/>
          <w:i/>
          <w:sz w:val="24"/>
          <w:lang w:val="es-ES"/>
        </w:rPr>
        <w:t>S. aureus</w:t>
      </w:r>
      <w:r>
        <w:rPr>
          <w:rFonts w:cs="Times New Roman" w:ascii="Times New Roman" w:hAnsi="Times New Roman"/>
          <w:sz w:val="24"/>
          <w:lang w:val="es-ES"/>
        </w:rPr>
        <w:t xml:space="preserve">, erisipela, etc. Es un cuadro bacterémico, con focalización de un cuadro generalizado que puede estar dando también una meningitis. El sitio de lesión en los menores de 1 año o 1 año y medio es la mejilla, en  el  90% de los casos. Es excepcional en las piernas o muslo. El aspecto es característico; es un niño muy enfermo, pálido, con historia de cuadro bacterémico con fiebre, calofríos, vómitos, rechazo de la alimentación y que comienza a presentar aumento de volumen de la cara, con escasos signos inflamatorios, indurado, con un signo característico que es una coloración violácea del centro de la lesión. No hay puerta de entrada lo que la diferencia de la picadura de insecto o de la infección por </w:t>
      </w:r>
      <w:r>
        <w:rPr>
          <w:rFonts w:cs="Times New Roman" w:ascii="Times New Roman" w:hAnsi="Times New Roman"/>
          <w:i/>
          <w:sz w:val="24"/>
          <w:lang w:val="es-ES"/>
        </w:rPr>
        <w:t>S. aureu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6.- Septicemia-bacterem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 predecesora de la infección focalizada en el SNC. Aparece en la misma edad ya mencionada y sin localización; probablemente estamos en un estado previo a una focalización. Los hechos clínicos son los comunes a todos los cuadros bacterémicos: calofríos, temblores, fiebre, somnolencia y gran compromiso del estado general. Taquicardia, polipnea, hipotensión arterial si la septicemia se convierte en un shock séptico. Y si estamos en shock va a haber falla cardíaca, falla respiratoria y coma. El comportamiento clínico es válido para todas las bacterias capsuladas bacterémicas: neumococo y meningococo. En niños menores de 5 meses producen un cuadro clínico ( entre 3 y 5 meses) que se llaman " bacteremias que mejoran solas". Los niños consultan por un cuadro febril con calofríos, y hechos clínicos al examen físico que nos hacen pensar en bacteremia. Se le toman los hemocultivos y el niño comienza a mejorar. Un 60 a 65% de los niños que hacen bacteremias  van a mejorar solo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Se ve asociado a complicación de una infección neumónica, por vecindad. Se deben drenar, con marsupialización del pericard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8.-Etmoiditis:</w:t>
      </w:r>
    </w:p>
    <w:p>
      <w:pPr>
        <w:pStyle w:val="Normal"/>
        <w:ind w:firstLine="720"/>
        <w:jc w:val="both"/>
        <w:rPr/>
      </w:pPr>
      <w:r>
        <w:rPr>
          <w:rFonts w:cs="Times New Roman" w:ascii="Times New Roman" w:hAnsi="Times New Roman"/>
          <w:sz w:val="24"/>
          <w:lang w:val="es-ES"/>
        </w:rPr>
        <w:t xml:space="preserve">Similar a lo visto en celulitis, pero es por ascenso o por bacteremia del </w:t>
      </w:r>
      <w:r>
        <w:rPr>
          <w:rFonts w:cs="Times New Roman" w:ascii="Times New Roman" w:hAnsi="Times New Roman"/>
          <w:i/>
          <w:sz w:val="24"/>
          <w:lang w:val="es-ES"/>
        </w:rPr>
        <w:t>Haemophilus influenzae</w:t>
      </w:r>
      <w:r>
        <w:rPr>
          <w:rFonts w:cs="Times New Roman" w:ascii="Times New Roman" w:hAnsi="Times New Roman"/>
          <w:sz w:val="24"/>
          <w:lang w:val="es-ES"/>
        </w:rPr>
        <w:t>, pero focalizado en la cavidad etmoidal. Los signos clínicos son celulitis periorbitaria, que es preseptal, sin compromiso de la mucosa conjuntival, y que generalmente se asocia a descarga nasal purulenta en un niño que está con un cuadro febril se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ind w:firstLine="720"/>
        <w:jc w:val="both"/>
        <w:rPr/>
      </w:pPr>
      <w:r>
        <w:rPr>
          <w:rFonts w:cs="Times New Roman" w:ascii="Times New Roman" w:hAnsi="Times New Roman"/>
          <w:sz w:val="24"/>
          <w:lang w:val="es-ES"/>
        </w:rPr>
        <w:t xml:space="preserve">En resum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infecciones sistémicas graves, que se presentan en niños menores de 5 años, preferentemente en menores de 1 año y medio; son transmisibles en el grupo etáreo afectado, siendo útil la quimioprofilaxis con Rifampicina en algunas situaciones específicas. En cuanto a la terapéutica, el problema es la resistencia. Puede producir infecciones graves, con un alto porcentaje de secuelas. Aparecieron vacunas efectivas en base a poliribitolfosfato, y conjugadas con un componente proteico que les da inmunogenicidad a los niños menores (los niños entre 3 meses y 2 años son los más afectados) En Chile existen dos: Hib Titer (USA) y Act Hib (Francia). Desde 1996 se  incorporó al programa nacional de inmunización, administrándose a los 2, 4 y 6 meses de edad. </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Terapéutica:</w:t>
      </w:r>
    </w:p>
    <w:p>
      <w:pPr>
        <w:pStyle w:val="Normal"/>
        <w:jc w:val="both"/>
        <w:rPr>
          <w:rFonts w:ascii="Times New Roman" w:hAnsi="Times New Roman" w:cs="Times New Roman"/>
          <w:sz w:val="24"/>
          <w:lang w:val="es-ES"/>
        </w:rPr>
      </w:pPr>
      <w:r>
        <w:rPr>
          <w:rFonts w:cs="Times New Roman" w:ascii="Times New Roman" w:hAnsi="Times New Roman"/>
          <w:sz w:val="24"/>
          <w:lang w:val="es-ES"/>
        </w:rPr>
        <w:t>1. Cefalosporinas de 3ª: Ceftriaxona 50 a 100 mg/Kg/día en una dosi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Cefotaxima lo mismo pero en 4 dos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lcanzan buenos niveles y son bactericidas. Se guardan para infecciones del SNC por las características farmacocinéticas que adquieren para ingresar al SNC.</w:t>
      </w:r>
    </w:p>
    <w:p>
      <w:pPr>
        <w:pStyle w:val="Normal"/>
        <w:jc w:val="both"/>
        <w:rPr>
          <w:rFonts w:ascii="Times New Roman" w:hAnsi="Times New Roman" w:cs="Times New Roman"/>
          <w:sz w:val="24"/>
          <w:lang w:val="es-ES"/>
        </w:rPr>
      </w:pPr>
      <w:r>
        <w:rPr>
          <w:rFonts w:cs="Times New Roman" w:ascii="Times New Roman" w:hAnsi="Times New Roman"/>
          <w:sz w:val="24"/>
          <w:lang w:val="es-ES"/>
        </w:rPr>
        <w:t>2. Cefalosporina de 2ª: Cefuroximo. Util para infecciones extrameníngeas: neumonía, celulitis, artritis.</w:t>
      </w:r>
    </w:p>
    <w:p>
      <w:pPr>
        <w:pStyle w:val="Normal"/>
        <w:numPr>
          <w:ilvl w:val="0"/>
          <w:numId w:val="125"/>
        </w:numPr>
        <w:jc w:val="both"/>
        <w:rPr/>
      </w:pPr>
      <w:r>
        <w:rPr>
          <w:rFonts w:eastAsia="Symbol" w:cs="Symbol" w:ascii="Symbol" w:hAnsi="Symbol"/>
          <w:sz w:val="24"/>
          <w:lang w:val="es-ES"/>
        </w:rPr>
        <w:t></w:t>
      </w:r>
      <w:r>
        <w:rPr>
          <w:rFonts w:cs="Times New Roman" w:ascii="Times New Roman" w:hAnsi="Times New Roman"/>
          <w:sz w:val="24"/>
          <w:lang w:val="es-ES"/>
        </w:rPr>
        <w:t>- lactámicos asociado a B-lactamasa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moxicilina + Ac.Clavulánico  y Ampiciclina + Sulbactam.</w:t>
      </w:r>
    </w:p>
    <w:p>
      <w:pPr>
        <w:pStyle w:val="Normal"/>
        <w:jc w:val="both"/>
        <w:rPr/>
      </w:pPr>
      <w:r>
        <w:rPr>
          <w:rFonts w:cs="Times New Roman" w:ascii="Times New Roman" w:hAnsi="Times New Roman"/>
          <w:sz w:val="24"/>
          <w:lang w:val="es-ES"/>
        </w:rPr>
        <w:t xml:space="preserve">4. Cepas </w:t>
      </w:r>
      <w:r>
        <w:rPr>
          <w:rFonts w:eastAsia="GreekMathSymbols;Symbol" w:cs="GreekMathSymbols;Symbol" w:ascii="GreekMathSymbols;Symbol" w:hAnsi="GreekMathSymbols;Symbol"/>
          <w:sz w:val="24"/>
          <w:lang w:val="es-ES"/>
        </w:rPr>
        <w:t></w:t>
      </w:r>
      <w:r>
        <w:rPr>
          <w:rFonts w:cs="Times New Roman" w:ascii="Times New Roman" w:hAnsi="Times New Roman"/>
          <w:sz w:val="24"/>
          <w:lang w:val="es-ES"/>
        </w:rPr>
        <w:t xml:space="preserve"> lactamasa  (-): Ampicilina o amoxicilina, cloramfenico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4"/>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4"/>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center"/>
        <w:rPr>
          <w:rFonts w:ascii="Times New Roman" w:hAnsi="Times New Roman" w:cs="Times New Roman"/>
          <w:sz w:val="24"/>
        </w:rPr>
      </w:pPr>
      <w:r>
        <w:rPr>
          <w:rFonts w:cs="Times New Roman" w:ascii="Times New Roman" w:hAnsi="Times New Roman"/>
          <w:sz w:val="24"/>
        </w:rPr>
        <w:t>SIDA EN PEDIATRÍ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Walter Ledermann D.</w:t>
      </w:r>
    </w:p>
    <w:p>
      <w:pPr>
        <w:pStyle w:val="Epgrafe"/>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El SIDA pediátrico (entendido como tal hasta la edad de 13 años) es numéricamente muy inferior al SIDA de los adultos, del cual difiere en varios aspectos y del que viene a constituir algo así como un pariente pobre, mereciendo apenas una clase en cualquier curso sobre el tema. Así, desde la constitución del Comité Nacional de SIDA pediátrico en 1990, se han registrado sólo 68 casos de niños que adquirieron la enfermedad desde su madre VIH +, mecanismo mayoritario y casi único en Chile de adquisición de la infección en niños. Considerando alrededor de una docena de hemofílicos que lo adquirieron por transfusiones antes del control obligatorio de donantes en bancos de sangre, y un par de afectados por abuso sexual, la casuística nacional no llega a la centena. La cantidad  de mujeres con SIDA en Chile no alcanza a las doscientas (&lt;10% de los hombres), aunque ha aumentado en el último tiempo, lo que hace esperar un aumento del SIDA infantil (más aún cuando ellas a veces ignoran que están infectadas y se embarazan, porque su pareja les ha ocultado su condición de bisex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Virus de inmunodeficiencia humana 1 y 2 (VIH 1 - VIH 2). El primero es lejos el más frecuente; el 2 se encuentra en algunas zonas de Africa, preferentemente.  El virus simiano (VIS) no afecta al hombre, pero ha adquirido relevancia por dos razones: a) porque un tiempo se postuló que una mutación suya pudo originar el VIH; y b) porque se le ha utilizado en la búsqueda de vacunas (híbridos genéticos con VIH 1). Pertenecen al grupo de los retrovirus, virus ARN caracterizados por poseer la enzima transcriptasa reversa, capaces de codificar su ARN en ADN, incorporándolo así al genoma del huésped. Otro virus importante de este género es el HLTV 1 (Human T-cell lymphotropic virus I), que causa una paraparesia espástica, y se ha asociado a leucemia linfocítica crónica de células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IRUS DE INMUNODEFICIENCIA HUMANA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Principal causante del SIDA, posee diversas estructuras que son importantes en la patogenia. Es un virus redondo de 100 nm. El gen </w:t>
      </w:r>
      <w:r>
        <w:rPr>
          <w:rFonts w:cs="Times New Roman" w:ascii="Times New Roman" w:hAnsi="Times New Roman"/>
          <w:i/>
          <w:sz w:val="24"/>
        </w:rPr>
        <w:t>env</w:t>
      </w:r>
      <w:r>
        <w:rPr>
          <w:rFonts w:cs="Times New Roman" w:ascii="Times New Roman" w:hAnsi="Times New Roman"/>
          <w:sz w:val="24"/>
        </w:rPr>
        <w:t xml:space="preserve"> codifica la formación de una poliproteína gp 160, que se separa en una glicoproteína externa gp 120, que se une a receptores CD 4 en linfocitos, macrófagos y células gliales; y una proteína gp 41, que atraviesa la membrana celular, ayudando a la penetración. Ambas son muy inmunogénicas, al igual que la p 24, proteína de la cápside viral, codificada por el gen </w:t>
      </w:r>
      <w:r>
        <w:rPr>
          <w:rFonts w:cs="Times New Roman" w:ascii="Times New Roman" w:hAnsi="Times New Roman"/>
          <w:i/>
          <w:sz w:val="24"/>
        </w:rPr>
        <w:t>gag</w:t>
      </w:r>
      <w:r>
        <w:rPr>
          <w:rFonts w:cs="Times New Roman" w:ascii="Times New Roman" w:hAnsi="Times New Roman"/>
          <w:sz w:val="24"/>
        </w:rPr>
        <w:t xml:space="preserve"> y habitualmente empleada como marcador de infección (antigenemia). El gen </w:t>
      </w:r>
      <w:r>
        <w:rPr>
          <w:rFonts w:cs="Times New Roman" w:ascii="Times New Roman" w:hAnsi="Times New Roman"/>
          <w:i/>
          <w:sz w:val="24"/>
        </w:rPr>
        <w:t>pol</w:t>
      </w:r>
      <w:r>
        <w:rPr>
          <w:rFonts w:cs="Times New Roman" w:ascii="Times New Roman" w:hAnsi="Times New Roman"/>
          <w:sz w:val="24"/>
        </w:rPr>
        <w:t xml:space="preserve"> codifica para varias enzimas: proteasa (penetración), integrasa y transcriptasa reversa (integración al genoma human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SIDA vs INFECCIÓN POR VI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uele hablarse de infección por VIH y SIDA como cosas distintas, lo que enreda las cifras en epidemiología. Infectado es, en términos generales, el que tiene serología positiva para  VIH  (excepto el recién nacido y hasta los 15 meses, en que puede serlo por anticuerpos maternos) que está asintomático: cuando presenta síntomas, dícese que tiene SIDA. La confirmación de la infección se hace por reacción de polimerasa en cadena. EL CDC de Atlanta tiene una clasificación al respecto, con una variante para el SIDA pediátrico, que combina signos clínicos con recuento de linfocitos CD4, pero que está quedando obsoleta, al no considerar la carga viral (cantidad de ARN viral en plasma), que aparece como un factor predictivo más dinámico de la evolución de la enfermed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Hasta hace poco, se pensaba que, una vez integrado, el virus se replicaba cada vez que lo hacía el genoma humano y la infección permanecía latente. En verdad, después de la fase inicial, hay siempre una activa multiplicación y recambio, a través de todo el curso de la enfermedad, generándose más de diez elevado a la novena potencia virus cada día, reemplazándose la mitad de los viriones plasmáticos cada seis horas. Después de la infección inicial se llegaría a un </w:t>
      </w:r>
      <w:r>
        <w:rPr>
          <w:rFonts w:cs="Times New Roman" w:ascii="Times New Roman" w:hAnsi="Times New Roman"/>
          <w:i/>
          <w:sz w:val="24"/>
        </w:rPr>
        <w:t>set-point</w:t>
      </w:r>
      <w:r>
        <w:rPr>
          <w:rFonts w:cs="Times New Roman" w:ascii="Times New Roman" w:hAnsi="Times New Roman"/>
          <w:sz w:val="24"/>
        </w:rPr>
        <w:t xml:space="preserve">, con recambio muy bajo, que dura años y corresponde al período de latencia. En determinado momento el virus se activa, se multiplica activamente de nuevo, lisa la célula y los viriones salen a colonizar a otras, formando sincicios de células infectadas. En esta etapa hay de nuevo un activo recambio viral, con centenares de miles de </w:t>
      </w:r>
      <w:r>
        <w:rPr>
          <w:rFonts w:cs="Times New Roman" w:ascii="Times New Roman" w:hAnsi="Times New Roman"/>
          <w:i/>
          <w:sz w:val="24"/>
        </w:rPr>
        <w:t>copias</w:t>
      </w:r>
      <w:r>
        <w:rPr>
          <w:rFonts w:cs="Times New Roman" w:ascii="Times New Roman" w:hAnsi="Times New Roman"/>
          <w:sz w:val="24"/>
        </w:rPr>
        <w:t xml:space="preserve"> detectables por mm</w:t>
      </w:r>
      <w:r>
        <w:rPr>
          <w:rFonts w:cs="Times New Roman" w:ascii="Times New Roman" w:hAnsi="Times New Roman"/>
          <w:sz w:val="24"/>
          <w:vertAlign w:val="superscript"/>
        </w:rPr>
        <w:t>3</w:t>
      </w:r>
      <w:r>
        <w:rPr>
          <w:rFonts w:cs="Times New Roman" w:ascii="Times New Roman" w:hAnsi="Times New Roman"/>
          <w:sz w:val="24"/>
        </w:rPr>
        <w:t xml:space="preserve"> de sangre, cuyo número indica la severidad de la infección, correlacionándose con el número de linfocitos CD4 destruidos. El recién nacido de madre VIH positiva nace con una buena carga : alrededor del  mes de edad pueden contarse 100.000 copias por ml en los que harán  una progresión más lenta de la enfermedad, hasta 400.000 por ml. en los que progresarán más rápido. En los 18 meses de seguimiento, en líneas generales puede decirse que es bueno tener menos de 70.000 y malo más de 100.000, en términos de riesgo fatal a corto plaz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 informe del Programa conjunto de Naciones Unidas, ONU-SIDA y OMS, publicado en junio de 1998, arroja las siguientes cifr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Personas contagiadas desde el inicio de la pandemia, en todo el mundo:  30 millones al inicio de 1998. ( 5,8 millones en 1997).</w:t>
      </w:r>
    </w:p>
    <w:p>
      <w:pPr>
        <w:pStyle w:val="Normal"/>
        <w:jc w:val="both"/>
        <w:rPr>
          <w:rFonts w:ascii="Times New Roman" w:hAnsi="Times New Roman" w:cs="Times New Roman"/>
          <w:sz w:val="24"/>
        </w:rPr>
      </w:pPr>
      <w:r>
        <w:rPr>
          <w:rFonts w:cs="Times New Roman" w:ascii="Times New Roman" w:hAnsi="Times New Roman"/>
          <w:sz w:val="24"/>
        </w:rPr>
        <w:t>De éstos, han fallecido  11 millones 700 mil ( 2,3 millones en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virus sigue ganando terreno, con 16.000 contagios por día, aunque hay regiones en que la prevención da frutos y el VIH retrocede, como en Europa. Lo peor está en Africa. En América latina hay un millón trescientos mil infectados, en cabeza  Brasil ( 580.000 ), seguido por México (180.000), Argentina ( 120.000) y Venezuela ( 82.000 ). Nosotros tenemos alrededor de dos mil, porque los chilenos, en materia de salud, somos muy discipli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CANISMO DE CONTAGIO DEL SIDA PEDIÁTR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fundamentalmente vertical (también se denomina perinatal, agregando el traumatismo del parto y la lactancia materna a la vía transplacentaria). En Chile, descartando 11 niños hemofílicos, que adquirieron el SIDA por transfusión (antes de iniciar el control regular de donantes de sangre en los Bancos) y   menos de cinco que sufrieron abuso sexual, todos los demás son hijos de madres VIH +. El riesgo de transmisión por la leche materna existe, pero su magnitud es tan discutible que en Africa se prefiere indicar la lactancia para evitar la desnutrición, que es peor que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EVENCIÓN DE LA TRANSMISIÓN VERTICAL MADRE-HIJO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e ha sido uno de los mayores logros en el SIDA pediátrico. Un grupo de estudio norteamericano desarrolló el protocolo denominado 076, consistente en tratar a las embarazadas con zidovudina (AZT) durante las últimas doce semanas de embarazo, durante el parto y luego seguir con AZT en el RN hasta las seis semanas de vida, con lo cual se bajó el porcentaje de trasmisión madre-hijodel 40 al 7 %. Esto hizo que se adoptara como política universal ( para quienes pueden pagarlo). Luego se incorporó una terapia combinada, para mayor seguridad, v.gr. AZT + 3TC. En Chile, desde su incorporación ha  bajado la trasmisión vertical del 27 al 13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UDIO DEL HIJO DE MADRE VI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anticuerpos maternos (IgG) pueden permanecer hasta por 15 meses, lo que producía gran incertidumbre al utilizar serología con ELISA y Western Blot, pudiendo mejorar si se hacía IgM o IgA después de los 3 meses (experimental, no disponible en Chile). La determinación de la antigenemia, midiendo la presencia de la proteína p 24 resolvía la situación a veces (baja sensibilidad). Hoy, la reacción de polimerasa en cadena  (RPC), que detecta mínimas cantidades de genoma viral, tiene una concordancia del 88% con el cultivo viral, proporcionando mayor seguridad y no hay que esperar 15 meses (se recomienda RPC seriadas, a los 9, 3 y 6 meses, por si acaso se hubiera pesquisado virus materno en la primera o hubiese poco virus del niño). Aun así, hay inexplicables retrasos y la madre sabe la verdad sobre su hijo alrededor de los tres meses. La secuencia empleada por el ISP es:  dos determinaciones de anticuerpos para VIH 1 y VIH 2  (ELISA e inmunofluorescencia ), antigenemia de p24 en plasma (ELISA) y  dos RPC  para buscar provirus en células mononucleares del niño, lo que da la confirmación fi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a infección perinatal por VIH progresa más rápido que la infección del adulto, de modo que por lo general el niño ya está sintomático a los 18 meses, y los que nacen con síntomas mueren antes del año. Los síntomas incluyen hepatoesplenomegalia, adenopatías, dificultad para subir de peso y crecer, y aparición de infecciones frecuentes: son infecciones comunes, como otitis, diarrea (salmonellosis), neumonías. A veces hay candidiasis rebelde desde un principio. Las infecciones oportunistas suelen aparecer tardíamente, cuando avanza el deterioro inmunológico y se daña la inmunidad celular (</w:t>
      </w:r>
      <w:r>
        <w:rPr>
          <w:rFonts w:cs="Times New Roman" w:ascii="Times New Roman" w:hAnsi="Times New Roman"/>
          <w:i/>
          <w:sz w:val="24"/>
        </w:rPr>
        <w:t xml:space="preserve">Microsporidium, Mycobacterium, </w:t>
      </w:r>
      <w:r>
        <w:rPr>
          <w:rFonts w:cs="Times New Roman" w:ascii="Times New Roman" w:hAnsi="Times New Roman"/>
          <w:sz w:val="24"/>
        </w:rPr>
        <w:t xml:space="preserve">CMV). Le encefalopatía es una complicación temida y la infección por </w:t>
      </w:r>
      <w:r>
        <w:rPr>
          <w:rFonts w:cs="Times New Roman" w:ascii="Times New Roman" w:hAnsi="Times New Roman"/>
          <w:i/>
          <w:sz w:val="24"/>
        </w:rPr>
        <w:t>Pneumocystis carinii</w:t>
      </w:r>
      <w:r>
        <w:rPr>
          <w:rFonts w:cs="Times New Roman" w:ascii="Times New Roman" w:hAnsi="Times New Roman"/>
          <w:sz w:val="24"/>
        </w:rPr>
        <w:t xml:space="preserve"> la más grave y letal. Los tumores son raros. Sobrevida: 7 a 10 años, si la evolución es lenta; antes de los 5 si ha sido ráp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Al conocerse que existe una continua replicación viral, ha cambiado el enfoque terapéutico y hoy la conducta es más precoz y agresiva. Por otra parte, existen técnicas de RPC que pueden medir con bastante exactitud la </w:t>
      </w:r>
      <w:r>
        <w:rPr>
          <w:rFonts w:cs="Times New Roman" w:ascii="Times New Roman" w:hAnsi="Times New Roman"/>
          <w:i/>
          <w:sz w:val="24"/>
        </w:rPr>
        <w:t>carga viral</w:t>
      </w:r>
      <w:r>
        <w:rPr>
          <w:rFonts w:cs="Times New Roman" w:ascii="Times New Roman" w:hAnsi="Times New Roman"/>
          <w:sz w:val="24"/>
        </w:rPr>
        <w:t xml:space="preserve"> o número de copias del VIH presentes en la sangre en un determinado momento, número que en combinación con el recuento de linfocitos CD4  indica  la progresión de la enfermedad  y  permite evaluar le necesidad y la eficacia de los tratamientos. Nuevos estudios han demostrado que el SIDA, al igual que la TBC, debe enfrentarse con terapias combinadas de dos, tres y quizás más antivirales, que proporcionan resultados mucho más exitosos que la monoterapia.  Así, en un evidente progreso en relación a la curiosa mentalidad de años anteriores, ahora se instala tratamiento desde el primer día a los RN de madres VIH positivas, sin importar que éstas hayan seguido o no el protocolo profiláctico  076 durante el embarazo, hasta determinar si están infectados o no. Si demuestra que están infectados, se sigue con terapia bi o triasociada. En suma, a todos los niños infectados se les ofrecerá terapia antiretroviral, dependiendo de la carga vira, CD4, sintomatología y... disponibilidad de fármacos. Porque -  y esto se refiere a todo el mundo, desarrollado o no - por el alto costo de estos medicamentos, nueve de cada diez infectados se quedan sin terapi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tivi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e dividen en anti-transcriptasa reversa e inhibidores de las proteasas, estos últimos aun no aprobados para  niños. Los anti-transcriptasa  se dividen en análogos de los nucleósidos y no análogos; en pediatría los primeros comprenden zidovudina (AZT), didanosina (DDI),  stavudina (D4T), lamivudina (3TC) y los segundos  la nevirapina  Las antiproteasas, para niños que puedan ingerir tabletas, son nelfinavir, ritonavir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esquemas propuestos so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 xml:space="preserve">Dos análogos de nucleósidos :AZT +  DDI  o  AZT + 3TC  o  D4T + 3TC. </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más un inhibidor de proteasa, si puede ingerirlo.</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pero reemplazando el inhibidor de proteasa por nevirapina.</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Tres análogos de los nucleósidos, como  AZT + 3TC + DDI.</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Gamaglobulina 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pone 400 mg/Kg  Iv cada tres o cuatro semanas  cuan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 IgG cae bajo 250 mg/dl.</w:t>
      </w:r>
    </w:p>
    <w:p>
      <w:pPr>
        <w:pStyle w:val="Normal"/>
        <w:jc w:val="both"/>
        <w:rPr>
          <w:rFonts w:ascii="Times New Roman" w:hAnsi="Times New Roman" w:cs="Times New Roman"/>
          <w:sz w:val="24"/>
        </w:rPr>
      </w:pPr>
      <w:r>
        <w:rPr>
          <w:rFonts w:cs="Times New Roman" w:ascii="Times New Roman" w:hAnsi="Times New Roman"/>
          <w:sz w:val="24"/>
        </w:rPr>
        <w:t>2.-Infecciones bacterianas severas recurrentes (más de dos por año).</w:t>
      </w:r>
    </w:p>
    <w:p>
      <w:pPr>
        <w:pStyle w:val="Normal"/>
        <w:jc w:val="both"/>
        <w:rPr>
          <w:rFonts w:ascii="Times New Roman" w:hAnsi="Times New Roman" w:cs="Times New Roman"/>
          <w:sz w:val="24"/>
        </w:rPr>
      </w:pPr>
      <w:r>
        <w:rPr>
          <w:rFonts w:cs="Times New Roman" w:ascii="Times New Roman" w:hAnsi="Times New Roman"/>
          <w:sz w:val="24"/>
        </w:rPr>
        <w:t>3.-Bronquiectasias.</w:t>
      </w:r>
    </w:p>
    <w:p>
      <w:pPr>
        <w:pStyle w:val="Normal"/>
        <w:jc w:val="both"/>
        <w:rPr>
          <w:rFonts w:ascii="Times New Roman" w:hAnsi="Times New Roman" w:cs="Times New Roman"/>
          <w:sz w:val="24"/>
        </w:rPr>
      </w:pPr>
      <w:r>
        <w:rPr>
          <w:rFonts w:cs="Times New Roman" w:ascii="Times New Roman" w:hAnsi="Times New Roman"/>
          <w:sz w:val="24"/>
        </w:rPr>
        <w:t>4.-Purpura trombopénico idiopático (PTI ).</w:t>
      </w:r>
    </w:p>
    <w:p>
      <w:pPr>
        <w:pStyle w:val="Normal"/>
        <w:jc w:val="both"/>
        <w:rPr/>
      </w:pPr>
      <w:r>
        <w:rPr>
          <w:rFonts w:cs="Times New Roman" w:ascii="Times New Roman" w:hAnsi="Times New Roman"/>
          <w:sz w:val="24"/>
        </w:rPr>
        <w:t xml:space="preserve">5.-Infecciones por parvovirus B19 y por </w:t>
      </w:r>
      <w:r>
        <w:rPr>
          <w:rFonts w:cs="Times New Roman" w:ascii="Times New Roman" w:hAnsi="Times New Roman"/>
          <w:i/>
          <w:sz w:val="24"/>
        </w:rPr>
        <w:t>Cryptosporidium parvum</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6.-Las infecciones sintomáticas por VRS y CMV en  menores de 2 años deben recibir preferentemente las globulinas específicas para estos 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profilax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Cotrimoxazol para prevenir riesgo de infección por </w:t>
      </w:r>
      <w:r>
        <w:rPr>
          <w:rFonts w:cs="Times New Roman" w:ascii="Times New Roman" w:hAnsi="Times New Roman"/>
          <w:i/>
          <w:sz w:val="24"/>
        </w:rPr>
        <w:t>Pneumocystis carinii</w:t>
      </w:r>
      <w:r>
        <w:rPr>
          <w:rFonts w:cs="Times New Roman" w:ascii="Times New Roman" w:hAnsi="Times New Roman"/>
          <w:sz w:val="24"/>
        </w:rPr>
        <w:t>. De acuerdo a las circunstancias, también INH para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me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poyo psicológico, vida normal, no segregar. Apoy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muniz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ncipio no deben administrarse vacunas vivas a niños VIH +, pero la OMS indica vacunar con BCG a los hijos de madres VIH + en Africa, porque la TBC es para ellos peor que el SIDA. En Chile, donde hay un mejor control, preferimos postergar la BCG hasta aclarar si está infectado o no. La vacuna antipolio oral Sabin, debe reemplazarse por la Salk inyectable. Un niño VIH asintomático podría vacunarse con trivírica ya que estos virus no persisten en el organismo; si está sintomático, no vacunar. Las vacunas inactivadas pueden darse sin temor: DPT, Hib, neumo 23, hepatitis B, meningococo AC, influen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CUNA PARA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Muchas vacunas se han evaluado en sujetos VIH negativos, a los cuales se les advierte sobre los problemas laborales y sociales que tendrán al hacerse VIH positivos, o que estén ya infectados y la vacuna los empeore, o se produzcan fenómenos autoinmunes (gp 160 tiene varias secuencias homólogas a proteínas humanas, como la Il-2; y gp 120 tiene una secuencia homóloga con una región de nuestro CD4). Recordemos que los enfermos de SIDA tienen alta frecuencia de reacciones autoinmunes.  Algunos vacunados con gp-160 han tenido una baja de anticuerpos, pero no han empeorado. Hasta el momento, no hay resultados concretos, pero los ensayos han contribuido al mejor conocimiento de la infección. Aunque recientemente la Food and Drug Administration (FDA) de EEUU autorizó el uso de una de estas vacunas  (VaxGen) ya probada en 1.200 voluntarios  desde 1992, que resultó segura y produjo títulos anti-VIH en el 99 %, para ser empleada en un test a gran escala en  7.500 voluntarios no infectados, en EEUU, Canadá y Tailandia, pero hay escaso optimismo en que realmente sea úti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CIDENTES LABO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mo los niños se defienden, patalean y muerden, el personal médico y paramédico está expuesto a riesgos, siendo el más frecuente clavarse la aguja al momento de hacer una punción venosa. Hay fuertes evidencias de la utilidad de iniciar, antes de una hora (máximo dos), una terapia combinada con zidovudina, 3TC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Olguín H., Cofré J. Infección por virus de inmunodeficiencia humana en niños. En: Banfi A., Ledermann W., Cofré J., y Cohen J. Enfermedades infecciosas en pediatría. 2ª edición, Publicaciones Técnicas Mediterráneo, Santiago, Chile, 1997.</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onnor E.M. and Pediatrics AIDS Clinical Group. Protocol 076 Study Group. N Engl J Med 1994; 331:117.</w:t>
      </w:r>
    </w:p>
    <w:p>
      <w:pPr>
        <w:pStyle w:val="Normal"/>
        <w:numPr>
          <w:ilvl w:val="0"/>
          <w:numId w:val="35"/>
        </w:numPr>
        <w:jc w:val="both"/>
        <w:rPr/>
      </w:pPr>
      <w:r>
        <w:rPr>
          <w:rFonts w:cs="Times New Roman" w:ascii="Times New Roman" w:hAnsi="Times New Roman"/>
          <w:sz w:val="24"/>
        </w:rPr>
        <w:t xml:space="preserve">Comité Nacional de Sida pediátrico. Infección por VIH en niños. Nueve años de seguimiento. </w:t>
      </w:r>
      <w:r>
        <w:rPr>
          <w:rFonts w:cs="Times New Roman" w:ascii="Times New Roman" w:hAnsi="Times New Roman"/>
          <w:sz w:val="24"/>
          <w:lang w:val="en-US"/>
        </w:rPr>
        <w:t>Rev Chil Infect 1998; 15 (3): 179-182.</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arpenter Ch., Fishl M., Hammer S., et al. Antiretroviral therapy for HIV infection in 1996. JAMA 1996; 276:145-154.</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Yogev R. HIV viral load. Rev Chil Infect 1998;  15(3) :154-156.</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b/>
          <w:b/>
          <w:lang w:val="en-US"/>
        </w:rPr>
      </w:pPr>
      <w:r>
        <w:rPr>
          <w:b/>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INTERPRETACIÓN DEL HEMOGRAM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IE ROJA Y ANEMI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hablar de anemia debemos  conocer valores hematológicos normales, con el fin de poder establecer cuándo vamos a hablar de anemia. Los valores normales van cambiando con la edad, con el desarrollo, y con el sexo desde la pubertad ya que junto con crecer va cambiando el valor de hemoglobina y hematocrito, hasta alcanzar los valores del adulto. No podemos decidir solamente con la clínica, ya que signos como palidez, disnea o cefalea son muy generales, nos podrían hacer pensar en anemia, pero sin exámenes de laboratorio no podemos asegurar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valor de la hemoglobina tiene una distribución normal de Gauss, de tal manera que para definir los valores de normalidad se deben ver los márgenes; cuando un valor sobrepasa 2 desviaciones standard (d.s.) en el adulto tendríamos poliglobulia  y bajo -2 d.s. hablaríamos de anemia. Este criterio estadístico no nos sirve para ver la evolución específica de un caso.</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b w:val="false"/>
          <w:b w:val="false"/>
        </w:rPr>
      </w:pPr>
      <w:r>
        <w:rPr>
          <w:b w:val="false"/>
        </w:rPr>
        <w:t>Se han definido los valores de hemoglobina de acuerdo a percentiles (promedio = percentil 50; + 2 d.s. = 97; -2 d.s. = 3); los valores van subiendo de acuerdo a la edad, pero también diferencias entre los sexos durante  la infancia. Las niñas se frenan a los 12 años y los niños, a los 16; esto tiene relación con la testosterona que produce un estímulo a nivel de la médula ósea para la producción de glóbulos rojos. Los valores normales de hemoglobina a distintas edades y para ambos sexos se puede observar en la Tabla 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VALORES NORMALES DE HEMOGLOBINA A DISTINTAS EDADES</w:t>
      </w:r>
    </w:p>
    <w:p>
      <w:pPr>
        <w:pStyle w:val="Normal"/>
        <w:rPr>
          <w:rFonts w:ascii="Times New Roman" w:hAnsi="Times New Roman" w:cs="Times New Roman"/>
          <w:sz w:val="24"/>
        </w:rPr>
      </w:pPr>
      <w:r>
        <w:rPr>
          <w:rFonts w:cs="Times New Roman" w:ascii="Times New Roman" w:hAnsi="Times New Roman"/>
          <w:sz w:val="24"/>
        </w:rPr>
      </w:r>
    </w:p>
    <w:tbl>
      <w:tblPr>
        <w:tblW w:w="6166" w:type="dxa"/>
        <w:jc w:val="center"/>
        <w:tblInd w:w="0" w:type="dxa"/>
        <w:tblLayout w:type="fixed"/>
        <w:tblCellMar>
          <w:top w:w="0" w:type="dxa"/>
          <w:left w:w="70" w:type="dxa"/>
          <w:bottom w:w="0" w:type="dxa"/>
          <w:right w:w="70" w:type="dxa"/>
        </w:tblCellMar>
      </w:tblPr>
      <w:tblGrid>
        <w:gridCol w:w="2881"/>
        <w:gridCol w:w="1584"/>
        <w:gridCol w:w="170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año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a   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a   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a 1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r>
    </w:tbl>
    <w:p>
      <w:pPr>
        <w:pStyle w:val="Epgrafe"/>
        <w:ind w:firstLine="720"/>
        <w:rPr>
          <w:rFonts w:ascii="Times New Roman" w:hAnsi="Times New Roman" w:cs="Times New Roman"/>
        </w:rPr>
      </w:pPr>
      <w:r>
        <w:rPr>
          <w:rFonts w:cs="Times New Roman" w:ascii="Times New Roman" w:hAnsi="Times New Roman"/>
        </w:rPr>
      </w:r>
      <w:r>
        <w:br w:type="page"/>
      </w:r>
    </w:p>
    <w:p>
      <w:pPr>
        <w:pStyle w:val="Epgrafe"/>
        <w:ind w:firstLine="720"/>
        <w:jc w:val="both"/>
        <w:rPr>
          <w:rFonts w:ascii="Times New Roman" w:hAnsi="Times New Roman" w:cs="Times New Roman"/>
        </w:rPr>
      </w:pPr>
      <w:r>
        <w:rPr>
          <w:rFonts w:cs="Times New Roman" w:ascii="Times New Roman" w:hAnsi="Times New Roman"/>
        </w:rPr>
        <w:t>El valor normal de hemoglobina en los niños depende de la edad y además es influido por el hecho de haber sido o no un recién nacido de pretérmino. En un estudio de un grupo de lactantes de término se pudo observar que de un promedio de hemoglobina de 19 g/dl en sangre de cordón se llega a 12 g/dl en promedio entre los dos y medio y tres meses de vida, lo que se ha denominado el descenso fisiológico de hematocrito y hemoglobina, y mal llamada anemia fisiológic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valores normales de hemoglobina para el primer semestre de la vida en niños que fueron recién nacidos de término, se pueden observar en la Tabla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2</w:t>
      </w:r>
    </w:p>
    <w:p>
      <w:pPr>
        <w:pStyle w:val="Normal"/>
        <w:jc w:val="center"/>
        <w:rPr>
          <w:rFonts w:ascii="Times New Roman" w:hAnsi="Times New Roman" w:cs="Times New Roman"/>
          <w:sz w:val="24"/>
        </w:rPr>
      </w:pPr>
      <w:r>
        <w:rPr>
          <w:rFonts w:cs="Times New Roman" w:ascii="Times New Roman" w:hAnsi="Times New Roman"/>
          <w:sz w:val="24"/>
        </w:rPr>
        <w:t xml:space="preserve">VALORES DE HEMOGLOBINA NORMALES EN </w:t>
      </w:r>
    </w:p>
    <w:p>
      <w:pPr>
        <w:pStyle w:val="Normal"/>
        <w:jc w:val="center"/>
        <w:rPr>
          <w:rFonts w:ascii="Times New Roman" w:hAnsi="Times New Roman" w:cs="Times New Roman"/>
          <w:sz w:val="24"/>
        </w:rPr>
      </w:pPr>
      <w:r>
        <w:rPr>
          <w:rFonts w:cs="Times New Roman" w:ascii="Times New Roman" w:hAnsi="Times New Roman"/>
          <w:sz w:val="24"/>
        </w:rPr>
        <w:t>EL PRIMER SEMESTRE DE LA VIDA</w:t>
      </w:r>
    </w:p>
    <w:p>
      <w:pPr>
        <w:pStyle w:val="Normal"/>
        <w:jc w:val="center"/>
        <w:rPr>
          <w:rFonts w:ascii="Times New Roman" w:hAnsi="Times New Roman" w:cs="Times New Roman"/>
          <w:sz w:val="24"/>
        </w:rPr>
      </w:pPr>
      <w:r>
        <w:rPr>
          <w:rFonts w:cs="Times New Roman" w:ascii="Times New Roman" w:hAnsi="Times New Roman"/>
          <w:sz w:val="24"/>
        </w:rPr>
      </w:r>
    </w:p>
    <w:tbl>
      <w:tblPr>
        <w:tblW w:w="5740" w:type="dxa"/>
        <w:jc w:val="center"/>
        <w:tblInd w:w="0" w:type="dxa"/>
        <w:tblLayout w:type="fixed"/>
        <w:tblCellMar>
          <w:top w:w="0" w:type="dxa"/>
          <w:left w:w="70" w:type="dxa"/>
          <w:bottom w:w="0" w:type="dxa"/>
          <w:right w:w="70" w:type="dxa"/>
        </w:tblCellMar>
      </w:tblPr>
      <w:tblGrid>
        <w:gridCol w:w="1630"/>
        <w:gridCol w:w="1984"/>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mes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2 a 3 meses de vida el límite inferior es de 9,5 g/dl; este es el período de nivel más bajo. Cifras inferiores corresponden a anemia; luego lentamente va subiendo: a los 4 meses no hay estudios, pero extrapolando el límite debería ser 10 g/dl y a los 5 meses 10,5.</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niños de pretérmino se debe relacionar el peso de nacimiento al nivel de hemoglobina: entre 1.500-2.000 g. se llega a tener valores en el límite inferior de lo normal de hemoglobina de alrededor de 8 g/dl. Son inferiores al niño de término. Entre 1.000 y 1.500 g. el límite inferior de lo normal llega hasta 7 g/dl de hemoglobina.</w:t>
      </w:r>
    </w:p>
    <w:p>
      <w:pPr>
        <w:pStyle w:val="TextBodyIndent"/>
        <w:jc w:val="both"/>
        <w:rPr>
          <w:rFonts w:ascii="Times New Roman" w:hAnsi="Times New Roman" w:cs="Times New Roman"/>
          <w:sz w:val="24"/>
        </w:rPr>
      </w:pPr>
      <w:r>
        <w:rPr>
          <w:rFonts w:cs="Times New Roman"/>
          <w:sz w:val="24"/>
        </w:rPr>
      </w:r>
    </w:p>
    <w:p>
      <w:pPr>
        <w:pStyle w:val="TextBodyIndent"/>
        <w:jc w:val="both"/>
        <w:rPr/>
      </w:pPr>
      <w:r>
        <w:rPr/>
        <w:t>Años atrás esto llevó a una serie de problemas, ya que en centros de prematuros y en maternidades se hacía transfusiones con frecuencia a los niños nacidos prematuramente pues se pensaba que tenían anemia. Actualmente esto no ocurre ya que con los nuevos conceptos los niños van evolucionando de acuerdo a su fisiología. En la Tabla 3 se pueden observar los valores de hemoglobina en niños de pretérmino a diferentes edades de acuerdo al peso de nacimien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TABLA 3</w:t>
      </w:r>
    </w:p>
    <w:p>
      <w:pPr>
        <w:pStyle w:val="Normal"/>
        <w:jc w:val="center"/>
        <w:rPr>
          <w:rFonts w:ascii="Times New Roman" w:hAnsi="Times New Roman" w:cs="Times New Roman"/>
          <w:sz w:val="24"/>
        </w:rPr>
      </w:pPr>
      <w:r>
        <w:rPr>
          <w:rFonts w:cs="Times New Roman" w:ascii="Times New Roman" w:hAnsi="Times New Roman"/>
          <w:sz w:val="24"/>
        </w:rPr>
        <w:t>VALORES DE HEMOGLOBINA EN NIÑOS DE PRETÉRMINO</w:t>
      </w:r>
    </w:p>
    <w:p>
      <w:pPr>
        <w:pStyle w:val="Normal"/>
        <w:jc w:val="center"/>
        <w:rPr>
          <w:rFonts w:ascii="Times New Roman" w:hAnsi="Times New Roman" w:cs="Times New Roman"/>
          <w:sz w:val="24"/>
        </w:rPr>
      </w:pPr>
      <w:r>
        <w:rPr>
          <w:rFonts w:cs="Times New Roman" w:ascii="Times New Roman" w:hAnsi="Times New Roman"/>
          <w:sz w:val="24"/>
        </w:rPr>
        <w:t>SEGUN PESO DE NACIMIENTO</w:t>
      </w:r>
    </w:p>
    <w:p>
      <w:pPr>
        <w:pStyle w:val="Normal"/>
        <w:ind w:firstLine="708"/>
        <w:rPr>
          <w:rFonts w:ascii="Times New Roman" w:hAnsi="Times New Roman" w:cs="Times New Roman"/>
          <w:sz w:val="24"/>
        </w:rPr>
      </w:pPr>
      <w:r>
        <w:rPr>
          <w:rFonts w:cs="Times New Roman" w:ascii="Times New Roman" w:hAnsi="Times New Roman"/>
          <w:sz w:val="24"/>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000 a 1.500 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500 a 2.000 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dad (meses)</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pués de haber revisado estos valores normales, discutiremos algunos aspectos sobre an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encialmente existen tres grupos de anem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Por destrucción de glóbulos rojos.</w:t>
      </w:r>
    </w:p>
    <w:p>
      <w:pPr>
        <w:pStyle w:val="TextBody"/>
        <w:tabs>
          <w:tab w:val="clear" w:pos="0"/>
        </w:tabs>
        <w:suppressAutoHyphens w:val="false"/>
        <w:rPr>
          <w:spacing w:val="0"/>
          <w:lang w:val="es-ES_tradnl"/>
        </w:rPr>
      </w:pPr>
      <w:r>
        <w:rPr>
          <w:spacing w:val="0"/>
          <w:lang w:val="es-ES_tradnl"/>
        </w:rPr>
        <w:t>2.- Por alteración de la producción.</w:t>
      </w:r>
    </w:p>
    <w:p>
      <w:pPr>
        <w:pStyle w:val="Normal"/>
        <w:jc w:val="both"/>
        <w:rPr>
          <w:rFonts w:ascii="Times New Roman" w:hAnsi="Times New Roman" w:cs="Times New Roman"/>
          <w:sz w:val="24"/>
        </w:rPr>
      </w:pPr>
      <w:r>
        <w:rPr>
          <w:rFonts w:cs="Times New Roman" w:ascii="Times New Roman" w:hAnsi="Times New Roman"/>
          <w:sz w:val="24"/>
        </w:rPr>
        <w:t>3.- Por alteración de la madu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ferencia entre los grupos la da el recuento de reticulocitos.</w:t>
      </w:r>
    </w:p>
    <w:p>
      <w:pPr>
        <w:pStyle w:val="TextBodyIndent"/>
        <w:jc w:val="both"/>
        <w:rPr/>
      </w:pPr>
      <w:r>
        <w:rPr/>
        <w:t>Cuando hay anemia el número de glóbulos rojos disminuye y este índice sube por un problema matemático, por lo que se debe hacer correcciones: la primera se hace en base al  Hto. real/Hto. ideal (45 para este caso). Cuando hay Hto. de 45 y no hay anemia, los eritrocitos viven 100 días; es decir cada día el 1% de glóbulos rojos muere y el equilibrio normal es que un 1% se produzca cada día; esto se mide con los reticulocitos. Por esto es que el valor normal de reticulocitos es de 1%. Luego se debe realizar una segunda corrección la que se debe a que el reticulocito una vez que sale a circulación vive 24 horas (pierde el retículo y pasa a ser glóbulo rojo), pero cuando hay anemia, debido al efecto de la eritropoyetina, que estimula a  la médula ósea, los reticulocitos salen a la circulación antes y viven desde uno a dos y medio días, dependiendo del hematocrito, lo que se puede observar en la Tabla 4.</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PERMANENCIA EN CIRCULACIÓN DE RETICULOCITOS</w:t>
      </w:r>
    </w:p>
    <w:p>
      <w:pPr>
        <w:pStyle w:val="Normal"/>
        <w:jc w:val="center"/>
        <w:rPr>
          <w:rFonts w:ascii="Times New Roman" w:hAnsi="Times New Roman" w:cs="Times New Roman"/>
          <w:sz w:val="24"/>
        </w:rPr>
      </w:pPr>
      <w:r>
        <w:rPr>
          <w:rFonts w:cs="Times New Roman" w:ascii="Times New Roman" w:hAnsi="Times New Roman"/>
          <w:sz w:val="24"/>
        </w:rPr>
        <w:t>SEGÚN HEMATOCRITO</w:t>
      </w:r>
    </w:p>
    <w:p>
      <w:pPr>
        <w:pStyle w:val="Normal"/>
        <w:jc w:val="center"/>
        <w:rPr>
          <w:rFonts w:ascii="Times New Roman" w:hAnsi="Times New Roman" w:cs="Times New Roman"/>
          <w:sz w:val="24"/>
        </w:rPr>
      </w:pPr>
      <w:r>
        <w:rPr>
          <w:rFonts w:cs="Times New Roman" w:ascii="Times New Roman" w:hAnsi="Times New Roman"/>
          <w:sz w:val="24"/>
        </w:rPr>
      </w:r>
    </w:p>
    <w:tbl>
      <w:tblPr>
        <w:tblW w:w="5443" w:type="dxa"/>
        <w:jc w:val="center"/>
        <w:tblInd w:w="0" w:type="dxa"/>
        <w:tblLayout w:type="fixed"/>
        <w:tblCellMar>
          <w:top w:w="0" w:type="dxa"/>
          <w:left w:w="70" w:type="dxa"/>
          <w:bottom w:w="0" w:type="dxa"/>
          <w:right w:w="70" w:type="dxa"/>
        </w:tblCellMar>
      </w:tblPr>
      <w:tblGrid>
        <w:gridCol w:w="2750"/>
        <w:gridCol w:w="2693"/>
      </w:tblGrid>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atocri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manencia en circulación (día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el fin de obtener el índice de reticulocitos (factor de producción de glóbulos rojos) valor corregido se debe dividir el recuento con la primera corrección por el número de días que debería permanecer en circulación según la tabla 3. La médula puede aumentar su producción hasta 8 veces. Sobre 3 de índice de reticulocitosis se considera que se trata de una anemia de tipo regenerativo, y bajo 2 por alteración de producción o de madur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abla 4 se puede observar un resumen de los tipos de anemia y sus características principale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ANEMIA Y SUS CARACTERÍSTICAS</w:t>
      </w:r>
    </w:p>
    <w:p>
      <w:pPr>
        <w:pStyle w:val="Normal"/>
        <w:ind w:firstLine="708"/>
        <w:rPr>
          <w:rFonts w:ascii="Times New Roman" w:hAnsi="Times New Roman" w:cs="Times New Roman"/>
          <w:sz w:val="24"/>
        </w:rPr>
      </w:pPr>
      <w:r>
        <w:rPr>
          <w:rFonts w:cs="Times New Roman" w:ascii="Times New Roman" w:hAnsi="Times New Roman"/>
          <w:sz w:val="24"/>
        </w:rPr>
      </w:r>
    </w:p>
    <w:tbl>
      <w:tblPr>
        <w:tblW w:w="8660" w:type="dxa"/>
        <w:jc w:val="center"/>
        <w:tblInd w:w="0" w:type="dxa"/>
        <w:tblLayout w:type="fixed"/>
        <w:tblCellMar>
          <w:top w:w="0" w:type="dxa"/>
          <w:left w:w="70" w:type="dxa"/>
          <w:bottom w:w="0" w:type="dxa"/>
          <w:right w:w="70" w:type="dxa"/>
        </w:tblCellMar>
      </w:tblPr>
      <w:tblGrid>
        <w:gridCol w:w="1460"/>
        <w:gridCol w:w="1440"/>
        <w:gridCol w:w="1440"/>
        <w:gridCol w:w="1440"/>
        <w:gridCol w:w="1440"/>
        <w:gridCol w:w="14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lasificación</w:t>
            </w:r>
          </w:p>
          <w:p>
            <w:pPr>
              <w:pStyle w:val="Normal"/>
              <w:rPr>
                <w:rFonts w:ascii="Times New Roman" w:hAnsi="Times New Roman" w:cs="Times New Roman"/>
                <w:sz w:val="16"/>
              </w:rPr>
            </w:pPr>
            <w:r>
              <w:rPr>
                <w:rFonts w:cs="Times New Roman" w:ascii="Times New Roman" w:hAnsi="Times New Roman"/>
                <w:sz w:val="16"/>
              </w:rPr>
              <w:t>Fisiopatológ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tiopatog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I.Reticuloc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amaño-V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romía-CH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orm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Eritropoyetina </w:t>
            </w:r>
            <w:r>
              <w:rPr>
                <w:rFonts w:eastAsia="Symbol" w:cs="Symbol" w:ascii="Symbol" w:hAnsi="Symbol"/>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30-3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arencia de F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i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año medul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lt. Madur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ucle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a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er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emólis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i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spuesta 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bl>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Los insuficientes renales presentan anemia por eritropoyetina baja, en la que poseen una médula normal, pero que no está bien estimulada. También se ve en el hipotiroidismo, caso en el que ocurre una baja global del metabolismo, se requiere menos O</w:t>
      </w:r>
      <w:r>
        <w:rPr>
          <w:rFonts w:cs="Times New Roman" w:ascii="Times New Roman" w:hAnsi="Times New Roman"/>
          <w:sz w:val="24"/>
          <w:vertAlign w:val="subscript"/>
        </w:rPr>
        <w:t>2</w:t>
      </w:r>
      <w:r>
        <w:rPr>
          <w:rFonts w:cs="Times New Roman" w:ascii="Times New Roman" w:hAnsi="Times New Roman"/>
          <w:sz w:val="24"/>
        </w:rPr>
        <w:t xml:space="preserve"> en  los tejidos y la eritropoyetina disminuye, porque el organismo no la necesita. El equivalente pedíátrico es el desnutrido, ya que es un hipometabólico fundamentalmente por déficit calórico proteico. En la carencia de Fe se produce hipocromía por falta de hemoglob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nemia por daño medular se diferencia de aquella por deficiencia de eritropoyetina a través de un mielograma, ya que no hay precursores de la serie roja o ésta se encuentra invadida. También van a estar comprometidas las otras series: aplasia (leucopenia, neutropenia, trombopenia, etc.), leucemia (elementos inmaduros). Si un hemograma tiene dos o más series comprometidas, se trata de daño med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alteraciones de la maduración nuclear hay  macrocitocis e hipercromía, con células muy alteradas; el diagnóstico se sospecha en una anemia que comienza con índice reticulocitario bajo; el mielograma muy alterado es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HEMOGRAMA EN LA INFECCIÓN:                                            </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l primer concepto que se debe considerar es de la producción  de la médula ósea: hay una primera parte en que una célula totipotencial se orienta a la serie mieloide y hay una parte que se llama el compartimento mitótico en que se van produciendo divisiones sucesivas de la célula con un aumento geométrico en el número. Después hay una secuencia en que viene la maduración de las células; la última célula que se divide es el mielocito y después comienza una etapa de maduración a juvenil, baciliforme y  segmentado. Las etapas de baciliforme y segmentado empieza a disminuir en la médula ósea porque son células que van saliendo a circulación. Todo  este proceso de maduración en la médula dura alrededor de 10 días; esto es importante, porque muchas veces en infecciones el hemograma va atrasado al cuadro clínico y esto se debe a que la médula ósea es lenta, requiere de un tiempo para actu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neutrófilos viven alrededor de 10 horas en la sangre; son 10 días de maduración contra 10 horas en la sangre; de hecho, en la sangre las células son activamente requeridas desde los tejidos, que es donde van finalmente los neutrófilos. En el fondo, usan la sangre como vehículo para llegar a los distintos lugares del organismo y ahí es donde las células realmente actúan, para controlar infecciones y todo lo que tiene que ver con su acción. Se calcula que los neutrófilos viven en los tejidos alrededor de 10 días pero no hay datos muy definitiv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Hay una parte en la médula ósea que es llamada la reserva medular, que está formada por los baciliformes y los segmentados, lo que tiene importancia porque es a lo que el organismo echa mano en una  emergencia. Por ejemplo, en una infección aguda lo primero que se ve en el hemograma es una desviación a izquierda: eso está mostrando que está saliendo a la circulación la reserva medular y como la reserva de la médula tiene más baciliformes que segmentados se observa desviación a izquierd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eamos qué pasa en la sangre periférica: los neutrófilos están divididos; 50% está circulando y el otro 50% está marginado en las paredes de los vasos. Estos últimos están listos para salir a los tejidos. Esto ocurre en forma normal, pero, en condiciones en que se eleva la adrenalina (stress, miedo, ejercicio) el pool cambia y aumentan los neutrófilos circulantes a costa de la disminución de los marginados. Esto es bastante rápido. En el hemograma se observa un aumento de los neutrófilos y aumento de los leucocitos pero sin desviación izquierda, porque esta última indica salida de la reserva medular. La demarginación de neutrófilos puede ocurrir por el stress de una punción difícil. Cuando se hace un hemograma estamos contando los neutrófilos circulantes, entonces si salen marginales se va a producir un aumento que puede ser hasta el doble. Por ejemplo, si tenía 5.000/mm</w:t>
      </w:r>
      <w:r>
        <w:rPr>
          <w:rFonts w:cs="Times New Roman" w:ascii="Times New Roman" w:hAnsi="Times New Roman"/>
          <w:sz w:val="24"/>
          <w:vertAlign w:val="superscript"/>
        </w:rPr>
        <w:t>3</w:t>
      </w:r>
      <w:r>
        <w:rPr>
          <w:rFonts w:cs="Times New Roman" w:ascii="Times New Roman" w:hAnsi="Times New Roman"/>
          <w:sz w:val="24"/>
        </w:rPr>
        <w:t>, podrá llegar a 10.000, y ya estamos hablando de leucocitosis nada más que por este mecanismo, sin participación de la médu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amos a ver cuáles son los valores normales y si se alteran, cuándo hablamos de algo patológico. El recuento de leucocitos en el niño es mayor que en el adulto. A la edad de 4 años hasta 15.000 leucocitos puede ser un valor normal y en adulto sería leucocitosis; como esto va cambiando a medida que el niño crece, uno debe hacer una interpretación de los distintos tipos de leucocitos más la cifra absoluta que de la porcentual, porque nos da una aproximación más certera con respecto a los cambios en el número de leucocitos que el niño normalmente tiene. El número normal de neutrófilos en el niño va entre 1.500 a 8.000; por lo tanto menos de 1.500 es neutropenia y más de 8.000 es neutrofilia en forma absoluta. Los baciliformes normalmente son menos de 500/mm</w:t>
      </w:r>
      <w:r>
        <w:rPr>
          <w:rFonts w:cs="Times New Roman" w:ascii="Times New Roman" w:hAnsi="Times New Roman"/>
          <w:sz w:val="24"/>
          <w:vertAlign w:val="superscript"/>
        </w:rPr>
        <w:t>3</w:t>
      </w:r>
      <w:r>
        <w:rPr>
          <w:rFonts w:cs="Times New Roman" w:ascii="Times New Roman" w:hAnsi="Times New Roman"/>
          <w:sz w:val="24"/>
        </w:rPr>
        <w:t>. Los linfocitos son los que nos dan más problemas porque cambian con el desarrollo normal; en el niño menor tenemos mayor número de linfocitos y a medida que se acerca a la edad adulta van disminuyendo, pero puede decirse que van de 1.500 a 8.000, igual que los neutrófilos; es decir menos de 1.500 es linfopenia absoluta y más de 8.000 linfocitosis absoluta. Los monocitos son siempre menos de 1.000 y los eosinófilos menos de 500.</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número de neutrófilos es una cifra bastante estable a lo largo del desarrollo y la variación en el número total de  leucocitos está básicamente dada por los linfocitos. Alrededor de los 4 a 6 años se equilibra el número de neutrófilos con el de linfocitos. De ahí en adelante predominan los neutrófilos como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eamos algunas definiciones:</w:t>
      </w:r>
    </w:p>
    <w:p>
      <w:pPr>
        <w:pStyle w:val="Normal"/>
        <w:jc w:val="both"/>
        <w:rPr>
          <w:rFonts w:ascii="Times New Roman" w:hAnsi="Times New Roman" w:cs="Times New Roman"/>
          <w:sz w:val="24"/>
        </w:rPr>
      </w:pPr>
      <w:r>
        <w:rPr>
          <w:rFonts w:cs="Times New Roman" w:ascii="Times New Roman" w:hAnsi="Times New Roman"/>
          <w:sz w:val="24"/>
        </w:rPr>
        <w:t>- Leucocitosis: leucocitos sobre el valor normal para la edad. Hay muchas causas de leucocitosis; uno siempre piensa que es por infección y esta es la primera causa, pero analicemos las otras:</w:t>
      </w:r>
    </w:p>
    <w:p>
      <w:pPr>
        <w:pStyle w:val="Normal"/>
        <w:ind w:firstLine="708"/>
        <w:jc w:val="both"/>
        <w:rPr/>
      </w:pPr>
      <w:r>
        <w:rPr>
          <w:rFonts w:cs="Times New Roman" w:ascii="Times New Roman" w:hAnsi="Times New Roman"/>
          <w:sz w:val="24"/>
        </w:rPr>
        <w:t>- RN normal: es un período en que el niño tiene un recuento de leucocitos muy altos; en esta etapa es normal, y un recuento leucocitario de 15.000/mm</w:t>
      </w:r>
      <w:r>
        <w:rPr>
          <w:rFonts w:cs="Times New Roman" w:ascii="Times New Roman" w:hAnsi="Times New Roman"/>
          <w:sz w:val="24"/>
          <w:vertAlign w:val="superscript"/>
        </w:rPr>
        <w:t>3</w:t>
      </w:r>
      <w:r>
        <w:rPr>
          <w:rFonts w:cs="Times New Roman" w:ascii="Times New Roman" w:hAnsi="Times New Roman"/>
          <w:sz w:val="24"/>
        </w:rPr>
        <w:t xml:space="preserve">  no significa infección; por lo tanto se debe recordar que el hemograma se analiza según las características clínicas del niñ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derivados adrenérgicos: especialmente en pacientes asmáticos, por el mecanismo de la demarginación de neutrófilos, se produce leucocitosis. En el asmático con leucocitosis no pensar que se agregó una infección, sino que se debe hacer una interpretación más f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corticoides: el corticoide produce un vaciamiento de la reserva medular; entonces encontramos leucocitosis, neutrofilia y un poco de desviación a izquierda. Si uno no busca el antecedente de los corticoides puede pensar que está infecta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una serie de situaciones que son emergencias hematológicas:</w:t>
      </w:r>
    </w:p>
    <w:p>
      <w:pPr>
        <w:pStyle w:val="Normal"/>
        <w:jc w:val="both"/>
        <w:rPr>
          <w:rFonts w:ascii="Times New Roman" w:hAnsi="Times New Roman" w:cs="Times New Roman"/>
          <w:sz w:val="24"/>
        </w:rPr>
      </w:pPr>
      <w:r>
        <w:rPr>
          <w:rFonts w:cs="Times New Roman" w:ascii="Times New Roman" w:hAnsi="Times New Roman"/>
          <w:sz w:val="24"/>
        </w:rPr>
        <w:t>- Hemorragia aguda.</w:t>
      </w:r>
    </w:p>
    <w:p>
      <w:pPr>
        <w:pStyle w:val="Normal"/>
        <w:jc w:val="both"/>
        <w:rPr>
          <w:rFonts w:ascii="Times New Roman" w:hAnsi="Times New Roman" w:cs="Times New Roman"/>
          <w:sz w:val="24"/>
        </w:rPr>
      </w:pPr>
      <w:r>
        <w:rPr>
          <w:rFonts w:cs="Times New Roman" w:ascii="Times New Roman" w:hAnsi="Times New Roman"/>
          <w:sz w:val="24"/>
        </w:rPr>
        <w:t>- Hemólisis aguda: cuando el organismo vive una emergencia, la médula va a lanzar a la circulación todo lo que tiene: esto ocurre con glóbulos blancos, rojos y plaquetas.</w:t>
      </w:r>
    </w:p>
    <w:p>
      <w:pPr>
        <w:pStyle w:val="Normal"/>
        <w:jc w:val="both"/>
        <w:rPr>
          <w:rFonts w:ascii="Times New Roman" w:hAnsi="Times New Roman" w:cs="Times New Roman"/>
          <w:sz w:val="24"/>
        </w:rPr>
      </w:pPr>
      <w:r>
        <w:rPr>
          <w:rFonts w:cs="Times New Roman" w:ascii="Times New Roman" w:hAnsi="Times New Roman"/>
          <w:sz w:val="24"/>
        </w:rPr>
        <w:t>- Mieloptisis: invasión de la médula por células anormales (leucemia, cáncer con metástasis, etc.)</w:t>
      </w:r>
    </w:p>
    <w:p>
      <w:pPr>
        <w:pStyle w:val="Normal"/>
        <w:jc w:val="both"/>
        <w:rPr>
          <w:rFonts w:ascii="Times New Roman" w:hAnsi="Times New Roman" w:cs="Times New Roman"/>
          <w:sz w:val="24"/>
        </w:rPr>
      </w:pPr>
      <w:r>
        <w:rPr>
          <w:rFonts w:cs="Times New Roman" w:ascii="Times New Roman" w:hAnsi="Times New Roman"/>
          <w:sz w:val="24"/>
        </w:rPr>
        <w:t>- Recuperación de la depresión de la médula: se ve en los tratamientos quimioterápicos, por ejemplo leucemia; cuando aparece la reacción leucemoide, la duda es si la causa es la reactivación de la leucemia o un efecto del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teraciones morfológicas de los neutrófilos: la granulación patológica es lo descrito con mayor frecuencia y es porque hay un aumento en la producción de los gránulos normales en los neutrófilos y significa que hay una granulopoyesis de stress, o sea, la médula está requerida a producir neutrófilos y eso produce granulación tóxica. Esta situación se puede ver en infección, pero se puede ver en otra serie de causas, tales como: vasculitis, neoplasias y quimioterapia. Si hay vacuolas citoplasmáticas en el neutrófilo, tal como en una alteración tóxica degenerativa significa que hay digestión de bacterias por las enzimas del neutrófilo; esto es específico de una infección bacteriana, con una alta probabilidad de septic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también alteraciones degenerativas y la más característica es la basofilia, que es una célula un poco más joven (se describe poco). Los corpúsculos de Burr, que son restos de citoplasma inmaduro que quedan en el neutrófilo y que se ven en quimioterapia y en situaciones en que hay urgencia de producir neutrófilos por la médula que los lanza inmaduros a la circul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seguida analizaremos tres situaciones de hemogramas típicos:</w:t>
      </w:r>
    </w:p>
    <w:p>
      <w:pPr>
        <w:pStyle w:val="Normal"/>
        <w:jc w:val="both"/>
        <w:rPr>
          <w:rFonts w:ascii="Times New Roman" w:hAnsi="Times New Roman" w:cs="Times New Roman"/>
          <w:sz w:val="24"/>
        </w:rPr>
      </w:pPr>
      <w:r>
        <w:rPr>
          <w:rFonts w:cs="Times New Roman" w:ascii="Times New Roman" w:hAnsi="Times New Roman"/>
          <w:sz w:val="24"/>
        </w:rPr>
        <w:t>- Infección bacteriana: neutrofilia, desviación a izquierda y eosinopenia. En el lactante se ve monocitosis, no así en el niño mayor. Si hay vacuolas en los neutrófilos es específico de infección bacteriana. La neutrofilia y la desviación a izquierda sólo existen en el 80% de los casos; por lo tanto, si existe un hemograma característico, uno puede asumir que hay infección, pero si no lo es, no se puede descartar la infección y hay que quedarse expectante.</w:t>
      </w:r>
    </w:p>
    <w:p>
      <w:pPr>
        <w:pStyle w:val="Normal"/>
        <w:jc w:val="both"/>
        <w:rPr>
          <w:rFonts w:ascii="Times New Roman" w:hAnsi="Times New Roman" w:cs="Times New Roman"/>
          <w:sz w:val="24"/>
        </w:rPr>
      </w:pPr>
      <w:r>
        <w:rPr>
          <w:rFonts w:cs="Times New Roman" w:ascii="Times New Roman" w:hAnsi="Times New Roman"/>
          <w:sz w:val="24"/>
        </w:rPr>
        <w:t>-  Infección viral: tiene 2 etapas; inicialmente se produce una tendencia a leucocitos normales o leucopenia que dura 4 a 5 días y que puede tener un poco de desviación a izquierda. Alrededor del quinto al sexto día, cuando la infección ya está constituida, cambia radicalmente el hemograma y aparece una leucocitosis ( que puede ser de diferente magnitud) porque hay una linfocitosis que puede ser absoluta o relativa, dependiendo del número de linfocitos. Aparecen linfocitos hiperbasófilos como situación especial. Es importante recordar que el hemograma de la fiebre tifoidea es igual al de la infección viral incipiente (leucocitos normales o bajos con desviación a izquierda).</w:t>
      </w:r>
    </w:p>
    <w:p>
      <w:pPr>
        <w:pStyle w:val="Normal"/>
        <w:jc w:val="both"/>
        <w:rPr/>
      </w:pPr>
      <w:r>
        <w:rPr>
          <w:rFonts w:cs="Times New Roman" w:ascii="Times New Roman" w:hAnsi="Times New Roman"/>
          <w:sz w:val="24"/>
        </w:rPr>
        <w:t xml:space="preserve">- Infección que está terminando: aparece una desviación a derecha, linfocitos, monocitos y eosinófilos. Se correlaciona con la regresión del cuadro clínico. Se debe tener cuidado con el encapsulamiento, que se ve en infecciones por </w:t>
      </w:r>
      <w:r>
        <w:rPr>
          <w:rFonts w:cs="Times New Roman" w:ascii="Times New Roman" w:hAnsi="Times New Roman"/>
          <w:i/>
          <w:sz w:val="24"/>
        </w:rPr>
        <w:t>S. aureus</w:t>
      </w:r>
      <w:r>
        <w:rPr>
          <w:rFonts w:cs="Times New Roman" w:ascii="Times New Roman" w:hAnsi="Times New Roman"/>
          <w:sz w:val="24"/>
        </w:rPr>
        <w:t xml:space="preserve"> cuando se está formando un absceso, porque el hemograma es igual al de una infección que está terminando y si uno hace una mala interpretación, se cometerá un gran error al suspender el tratamiento antibió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nalicemos cómo los hemogramas típicos nos ayudan frente a diferentes infeccione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IS CON NEUTROFILIA Y DESVIACIÓN A IZQUIERDA: INFECCIÓN BACTERIAN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streptococo: en la faringoamigdalitis siempre existe la duda de si es viral o estreptocóccica por la diferencia de su manejo. Aquí, el hemograma muestra en el 60 a 70% de los casos bacterianos las características típicas, si bien el diagnóstico de certeza es bacteriológico.</w:t>
      </w:r>
    </w:p>
    <w:p>
      <w:pPr>
        <w:pStyle w:val="Normal"/>
        <w:numPr>
          <w:ilvl w:val="0"/>
          <w:numId w:val="16"/>
        </w:numPr>
        <w:jc w:val="both"/>
        <w:rPr/>
      </w:pPr>
      <w:r>
        <w:rPr>
          <w:rFonts w:cs="Times New Roman" w:ascii="Times New Roman" w:hAnsi="Times New Roman"/>
          <w:i/>
          <w:sz w:val="24"/>
        </w:rPr>
        <w:t>S. aureus</w:t>
      </w:r>
      <w:r>
        <w:rPr>
          <w:rFonts w:cs="Times New Roman" w:ascii="Times New Roman" w:hAnsi="Times New Roman"/>
          <w:sz w:val="24"/>
        </w:rPr>
        <w:t>: ya se explicó (encapsulamiento y desviación a derecha persistiendo la infección).</w:t>
      </w:r>
    </w:p>
    <w:p>
      <w:pPr>
        <w:pStyle w:val="Normal"/>
        <w:numPr>
          <w:ilvl w:val="0"/>
          <w:numId w:val="16"/>
        </w:numPr>
        <w:jc w:val="both"/>
        <w:rPr/>
      </w:pPr>
      <w:r>
        <w:rPr>
          <w:rFonts w:cs="Times New Roman" w:ascii="Times New Roman" w:hAnsi="Times New Roman"/>
          <w:i/>
          <w:sz w:val="24"/>
        </w:rPr>
        <w:t>Streptococcus pneumoniae</w:t>
      </w:r>
      <w:r>
        <w:rPr>
          <w:rFonts w:cs="Times New Roman" w:ascii="Times New Roman" w:hAnsi="Times New Roman"/>
          <w:sz w:val="24"/>
        </w:rPr>
        <w:t>: da grandes leucocitosis y neutrofilias; 25.000 a 30.000 glóbulos blancos, con una gran desviación a izquierda. Puede ser de ayuda muy al comienzo cuando el cuadro no está claro (neumonía, meningitis, etc.).</w:t>
      </w:r>
    </w:p>
    <w:p>
      <w:pPr>
        <w:pStyle w:val="Normal"/>
        <w:numPr>
          <w:ilvl w:val="0"/>
          <w:numId w:val="16"/>
        </w:numPr>
        <w:jc w:val="both"/>
        <w:rPr/>
      </w:pPr>
      <w:r>
        <w:rPr>
          <w:rFonts w:cs="Times New Roman" w:ascii="Times New Roman" w:hAnsi="Times New Roman"/>
          <w:i/>
          <w:sz w:val="24"/>
        </w:rPr>
        <w:t>Neisseria meningitidis</w:t>
      </w:r>
      <w:r>
        <w:rPr>
          <w:rFonts w:cs="Times New Roman" w:ascii="Times New Roman" w:hAnsi="Times New Roman"/>
          <w:sz w:val="24"/>
        </w:rPr>
        <w:t>: produce leucocitosis, neutrofilia, desviación a izquierda y compromiso de plaquetas, lo que produce las lesiones equimóticas propias del cuadro meningocóccico.</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Septicemia: suele acompañarse de un hemograma muy variable. La leucocitosis y neutrofilia sólo se encuentra en el 50% de los casos. Si existen vacuolas en los neutrófilos es de mucha ayuda para pensar en esa posibilidad. Puede haber trombopenia porque se está iniciando un cuadro de coagulación intravascular diseminada y anemia hemolítica (la causa más corriente de anemia hemolítica en pediatría es la septicemi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PENIA CON DESVIACIÓN A IZQUIERD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Tifoidea: hay leucopenia o leucocitos normales en el 90% de los casos. También   hay eosinopenia . Siempre en una tifoidea hay menos del 50% de linfocito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Brucelosis: fiebre ondulante que se contrae con los quesos de cabra. También produce leucopenia con desviación izquierda pero con eosinófilos; es difícil de diagnosticar, el hemograma puede ser de gran ayuda. Por lo tanto, es un cuadro similar al de la tifoidea pero con eosinófilos.</w:t>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16"/>
        </w:numPr>
        <w:rPr/>
      </w:pPr>
      <w:r>
        <w:rPr/>
        <w:t>LEUCOCITOSIS CON LINFOCITOSIS ABSOLUTA:</w:t>
      </w:r>
    </w:p>
    <w:p>
      <w:pPr>
        <w:pStyle w:val="TextBody"/>
        <w:numPr>
          <w:ilvl w:val="0"/>
          <w:numId w:val="16"/>
        </w:numPr>
        <w:rPr/>
      </w:pPr>
      <w:r>
        <w:rPr/>
        <w:t>Coqueluche: es de diagnóstico complicado, comienza como un resfrío con tos que se hace más intenso. El hemograma muestra clásicamente leucocitosis, con linfocitosis absoluta, con linfocitos normales en el 80% de los casos, a partir de la tercera semana en que comienza la tos espasmódica.</w:t>
      </w:r>
    </w:p>
    <w:p>
      <w:pPr>
        <w:pStyle w:val="TextBody"/>
        <w:numPr>
          <w:ilvl w:val="0"/>
          <w:numId w:val="16"/>
        </w:numPr>
        <w:rPr/>
      </w:pPr>
      <w:r>
        <w:rPr/>
        <w:t>Linfocitosis aguda benigna: es un cuadro netamente pediátrico; no es frecuente, probablemente viral, que se presenta en grupos de niños (jardín infantil, área de hospitalización) con fiebre y linfocitosis. Todos los cultivos son negativos y alrededor del séptimo día aparecen ganglios y lo único que orienta el diagnóstico es el hemograma con leucocitosis y linfocitosis absoluta. La fiebre puede persistir desde 15 días a meses. Es fácil pensar que se trata de una leucemia. Al hacer el mielograma muestra muchos linfocitos pero no leucemia, por eso se debe tener presente este cuadro.</w:t>
      </w:r>
    </w:p>
    <w:p>
      <w:pPr>
        <w:pStyle w:val="TextBody"/>
        <w:rPr/>
      </w:pPr>
      <w:r>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 NORMALES O LEUCOCITOSIS CON LINFOCITOSI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Cuadros virales: recordar que hay un cuadro inicial con leucopenia y desviación izquierda y que después aparece la infección constituida. Esto ocurre en influenza, infecciones respiratorias, enfermedades infectocontagiosas (sarampión, rubéola, parotiditis, hepat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L HEMOGRAMA NO ES DE UTILIDAD EN:</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Infección urinaria: si se sospecha no sirve para el diagnóstico pedir hemogram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Difteria: el hemograma es totalmente anodino, entonces si el cuadro clínico es sugerente, el hemograma normal y no hay posibilidad de usar otros métodos diagnósticos, se puede tratar como si fuera difteri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nfermedad reumática: se ve cada día menos. El hemograma también es totalmente anod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aracterísticas de un linfocito normal: núcleo bastante grande, citoplasma pequeño; son más o menos del tamaño de un glóbulo rojo. Cuando  hay infecciones virales el linfocito empieza a crecer y puede llegar a ser más grande que un segmentado. Las infecciones virales producen linfocitos medianos, grandes e hiperbasófilos (citoplasma celest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racterísticas de los linfocitos de la mononucleosis: son enormes y parecen amoldarse a los glóbulos rojos que están al lado. Son hiperbasófilos y con un núcleo muy grande. Si no existe experiencia, pueden inducir a confusión y a veces se hace diagnóstico de leucemia porque se confunden con blas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OSINÓFILOS E INFECCIÓN:</w:t>
      </w:r>
    </w:p>
    <w:p>
      <w:pPr>
        <w:pStyle w:val="Normal"/>
        <w:ind w:firstLine="708"/>
        <w:jc w:val="both"/>
        <w:rPr/>
      </w:pPr>
      <w:r>
        <w:rPr>
          <w:rFonts w:cs="Times New Roman" w:ascii="Times New Roman" w:hAnsi="Times New Roman"/>
          <w:sz w:val="24"/>
        </w:rPr>
        <w:t xml:space="preserve">         </w:t>
      </w:r>
      <w:r>
        <w:rPr>
          <w:rFonts w:cs="Times New Roman" w:ascii="Times New Roman" w:hAnsi="Times New Roman"/>
          <w:sz w:val="24"/>
        </w:rPr>
        <w:tab/>
        <w:t>La eosinofilia en el hemograma básicamente se produce en alergias y parasitosis. También en leucemias y linfomas pero es menos frecuente. Pensando en parásitos resulta útil hacer una separación entre los que dan eosinofilia mediana (de 500 a 1.500/mm</w:t>
      </w:r>
      <w:r>
        <w:rPr>
          <w:rFonts w:cs="Times New Roman" w:ascii="Times New Roman" w:hAnsi="Times New Roman"/>
          <w:sz w:val="24"/>
          <w:vertAlign w:val="superscript"/>
        </w:rPr>
        <w:t>3</w:t>
      </w:r>
      <w:r>
        <w:rPr>
          <w:rFonts w:cs="Times New Roman" w:ascii="Times New Roman" w:hAnsi="Times New Roman"/>
          <w:sz w:val="24"/>
        </w:rPr>
        <w:t>) o elevada (más de 1.500/mm</w:t>
      </w:r>
      <w:r>
        <w:rPr>
          <w:rFonts w:cs="Times New Roman" w:ascii="Times New Roman" w:hAnsi="Times New Roman"/>
          <w:sz w:val="24"/>
          <w:vertAlign w:val="superscript"/>
        </w:rPr>
        <w:t>3</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Elevada:</w:t>
      </w:r>
    </w:p>
    <w:p>
      <w:pPr>
        <w:pStyle w:val="Normal"/>
        <w:ind w:firstLine="708"/>
        <w:jc w:val="both"/>
        <w:rPr/>
      </w:pPr>
      <w:r>
        <w:rPr>
          <w:rFonts w:cs="Times New Roman" w:ascii="Times New Roman" w:hAnsi="Times New Roman"/>
          <w:sz w:val="24"/>
        </w:rPr>
        <w:t>Triquinosis: fiebre alta, edema facial, dolores musculares. Al hacer el hemograma y encontrar más de 1.500 eosinófilos/mm</w:t>
      </w:r>
      <w:r>
        <w:rPr>
          <w:rFonts w:cs="Times New Roman" w:ascii="Times New Roman" w:hAnsi="Times New Roman"/>
          <w:sz w:val="24"/>
          <w:vertAlign w:val="superscript"/>
        </w:rPr>
        <w:t>3</w:t>
      </w:r>
      <w:r>
        <w:rPr>
          <w:rFonts w:cs="Times New Roman" w:ascii="Times New Roman" w:hAnsi="Times New Roman"/>
          <w:sz w:val="24"/>
        </w:rPr>
        <w:t xml:space="preserve"> se tiene el diagnóstico. Lo más probable es que recién en ese momento se investiguen antecedentes epidemiológicos de ingestión de carne de cerdo de procedencia dudosa.</w:t>
      </w:r>
    </w:p>
    <w:p>
      <w:pPr>
        <w:pStyle w:val="Normal"/>
        <w:jc w:val="both"/>
        <w:rPr/>
      </w:pPr>
      <w:r>
        <w:rPr>
          <w:rFonts w:cs="Times New Roman" w:ascii="Times New Roman" w:hAnsi="Times New Roman"/>
          <w:sz w:val="24"/>
        </w:rPr>
        <w:t xml:space="preserve">Larva migrans: </w:t>
      </w:r>
      <w:r>
        <w:rPr>
          <w:rFonts w:cs="Times New Roman" w:ascii="Times New Roman" w:hAnsi="Times New Roman"/>
          <w:i/>
          <w:sz w:val="24"/>
        </w:rPr>
        <w:t>Toxocara canis</w:t>
      </w:r>
      <w:r>
        <w:rPr>
          <w:rFonts w:cs="Times New Roman" w:ascii="Times New Roman" w:hAnsi="Times New Roman"/>
          <w:sz w:val="24"/>
        </w:rPr>
        <w:t xml:space="preserve"> y </w:t>
      </w:r>
      <w:r>
        <w:rPr>
          <w:rFonts w:cs="Times New Roman" w:ascii="Times New Roman" w:hAnsi="Times New Roman"/>
          <w:i/>
          <w:sz w:val="24"/>
        </w:rPr>
        <w:t>T. cati</w:t>
      </w:r>
      <w:r>
        <w:rPr>
          <w:rFonts w:cs="Times New Roman" w:ascii="Times New Roman" w:hAnsi="Times New Roman"/>
          <w:sz w:val="24"/>
        </w:rPr>
        <w:t xml:space="preserve"> que son nematodos del perro y del gato pero que con mucha facilidad infectan al niño, porque los huevos están en la tierra. Puede ser asintomática excepto por la eosinofilia. </w:t>
      </w:r>
    </w:p>
    <w:p>
      <w:pPr>
        <w:pStyle w:val="Normal"/>
        <w:jc w:val="both"/>
        <w:rPr>
          <w:rFonts w:ascii="Times New Roman" w:hAnsi="Times New Roman" w:cs="Times New Roman"/>
          <w:sz w:val="24"/>
        </w:rPr>
      </w:pPr>
      <w:r>
        <w:rPr>
          <w:rFonts w:cs="Times New Roman" w:ascii="Times New Roman" w:hAnsi="Times New Roman"/>
          <w:sz w:val="24"/>
        </w:rPr>
        <w:t>Distomatosis hepática: es de difícil diagnóstico, pero ayuda el antecedente de la ingestión de berros.</w:t>
      </w:r>
    </w:p>
    <w:p>
      <w:pPr>
        <w:pStyle w:val="Normal"/>
        <w:jc w:val="both"/>
        <w:rPr>
          <w:rFonts w:ascii="Times New Roman" w:hAnsi="Times New Roman" w:cs="Times New Roman"/>
          <w:sz w:val="24"/>
        </w:rPr>
      </w:pPr>
      <w:r>
        <w:rPr>
          <w:rFonts w:cs="Times New Roman" w:ascii="Times New Roman" w:hAnsi="Times New Roman"/>
          <w:sz w:val="24"/>
        </w:rPr>
        <w:t>Isosporosis: Poco frecuente, se suele expresar con una diarrea muy importante, acompañada de eosinofilia.</w:t>
      </w:r>
    </w:p>
    <w:p>
      <w:pPr>
        <w:pStyle w:val="Normal"/>
        <w:jc w:val="both"/>
        <w:rPr/>
      </w:pPr>
      <w:r>
        <w:rPr>
          <w:rFonts w:cs="Times New Roman" w:ascii="Times New Roman" w:hAnsi="Times New Roman"/>
          <w:sz w:val="24"/>
        </w:rPr>
        <w:t>Ciclo de Loeffler: cuando larvas de</w:t>
      </w:r>
      <w:r>
        <w:rPr>
          <w:rFonts w:cs="Times New Roman" w:ascii="Times New Roman" w:hAnsi="Times New Roman"/>
          <w:i/>
          <w:sz w:val="24"/>
        </w:rPr>
        <w:t xml:space="preserve"> Ascaris lumbricoides</w:t>
      </w:r>
      <w:r>
        <w:rPr>
          <w:rFonts w:cs="Times New Roman" w:ascii="Times New Roman" w:hAnsi="Times New Roman"/>
          <w:sz w:val="24"/>
        </w:rPr>
        <w:t xml:space="preserve"> pasan por el pulmón, el hemograma va a dar una eosinofilia que es de mucha ayuda.</w:t>
      </w:r>
    </w:p>
    <w:p>
      <w:pPr>
        <w:pStyle w:val="Normal"/>
        <w:jc w:val="both"/>
        <w:rPr>
          <w:rFonts w:ascii="Times New Roman" w:hAnsi="Times New Roman" w:cs="Times New Roman"/>
          <w:sz w:val="24"/>
        </w:rPr>
      </w:pPr>
      <w:r>
        <w:rPr>
          <w:rFonts w:cs="Times New Roman" w:ascii="Times New Roman" w:hAnsi="Times New Roman"/>
          <w:sz w:val="24"/>
        </w:rPr>
        <w:t>- Eosinofilia moderada: hidatidosis, toxoplasmosis (especialmente ganglionar),</w:t>
      </w:r>
    </w:p>
    <w:p>
      <w:pPr>
        <w:pStyle w:val="Normal"/>
        <w:jc w:val="both"/>
        <w:rPr/>
      </w:pPr>
      <w:r>
        <w:rPr>
          <w:rFonts w:cs="Times New Roman" w:ascii="Times New Roman" w:hAnsi="Times New Roman"/>
          <w:sz w:val="24"/>
        </w:rPr>
        <w:t xml:space="preserve">tricocefalosis (además puede producir anemia hipocroma), ascariasis (en su período de estado en el intestino), </w:t>
      </w:r>
      <w:r>
        <w:rPr>
          <w:rFonts w:cs="Times New Roman" w:ascii="Times New Roman" w:hAnsi="Times New Roman"/>
          <w:i/>
          <w:sz w:val="24"/>
        </w:rPr>
        <w:t>Taenia solium</w:t>
      </w:r>
      <w:r>
        <w:rPr>
          <w:rFonts w:cs="Times New Roman" w:ascii="Times New Roman" w:hAnsi="Times New Roman"/>
          <w:sz w:val="24"/>
        </w:rPr>
        <w:t xml:space="preserve">, </w:t>
      </w:r>
      <w:r>
        <w:rPr>
          <w:rFonts w:cs="Times New Roman" w:ascii="Times New Roman" w:hAnsi="Times New Roman"/>
          <w:i/>
          <w:sz w:val="24"/>
        </w:rPr>
        <w:t>Taenia saginata</w:t>
      </w:r>
      <w:r>
        <w:rPr>
          <w:rFonts w:cs="Times New Roman" w:ascii="Times New Roman" w:hAnsi="Times New Roman"/>
          <w:sz w:val="24"/>
        </w:rPr>
        <w:t xml:space="preserve">, Difilobotriasis (además puede producir anemia megaloblás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ECTURAS RECOMEND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Crecimiento y desarrollo de los órganos hematopoyéticos. En Meneghello J., Fanta E., Paris E. y Rosselot J. Editores. Publicaciones técnicas Mediterráneo, Santiago, Chile, 1991: 1247-51.</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Hemograma en la infección. Rev Chil Pediatr 1986;57:283-91.</w:t>
      </w:r>
      <w:r>
        <w:br w:type="page"/>
      </w:r>
    </w:p>
    <w:p>
      <w:pPr>
        <w:pStyle w:val="Normal"/>
        <w:numPr>
          <w:ilvl w:val="0"/>
          <w:numId w:val="75"/>
        </w:numPr>
        <w:ind w:left="357" w:hanging="357"/>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357" w:hanging="357"/>
        <w:jc w:val="center"/>
        <w:rPr>
          <w:rFonts w:ascii="Times New Roman" w:hAnsi="Times New Roman" w:cs="Times New Roman"/>
          <w:sz w:val="24"/>
        </w:rPr>
      </w:pPr>
      <w:r>
        <w:rPr>
          <w:rFonts w:cs="Times New Roman" w:ascii="Times New Roman" w:hAnsi="Times New Roman"/>
          <w:sz w:val="24"/>
        </w:rPr>
        <w:t>TRASTORNOS HEMORRAGÍPARO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un paciente que sangra es fundamental hacer la diferencia entre si es normal o tiene alguna alteración en su sistema de coagulación, lo que es válido no sólo en Pediatría, sino para cualquier especialidad. Veremos, en forma práctica, cómo analizar cada problema, cómo interpretar los exámenes de laboratorio y cómo llegar a un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primer lugar revisaremos las plaquetas, y en ese sentido lo que hay que analizar son fundamentalmente dos puntos:</w:t>
      </w:r>
    </w:p>
    <w:p>
      <w:pPr>
        <w:pStyle w:val="Normal"/>
        <w:jc w:val="both"/>
        <w:rPr>
          <w:rFonts w:ascii="Times New Roman" w:hAnsi="Times New Roman" w:cs="Times New Roman"/>
          <w:sz w:val="24"/>
        </w:rPr>
      </w:pPr>
      <w:r>
        <w:rPr>
          <w:rFonts w:cs="Times New Roman" w:ascii="Times New Roman" w:hAnsi="Times New Roman"/>
          <w:sz w:val="24"/>
        </w:rPr>
        <w:t>1.- El número de plaquetas.</w:t>
      </w:r>
    </w:p>
    <w:p>
      <w:pPr>
        <w:pStyle w:val="Normal"/>
        <w:jc w:val="both"/>
        <w:rPr>
          <w:rFonts w:ascii="Times New Roman" w:hAnsi="Times New Roman" w:cs="Times New Roman"/>
          <w:sz w:val="24"/>
        </w:rPr>
      </w:pPr>
      <w:r>
        <w:rPr>
          <w:rFonts w:cs="Times New Roman" w:ascii="Times New Roman" w:hAnsi="Times New Roman"/>
          <w:sz w:val="24"/>
        </w:rPr>
        <w:t>2.- La función de las plaque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l número d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un paciente normal las plaquetas viven 10 días; en ese plazo envejecen y mueren .En estudios cinéticos se ha visto que existen dos pool plaquetarios; uno es el pool circulante, y corresponde a 2/3 del total de plaquetas, y el otro es el pool esplénico, que está en el bazo y da cuenta del otro tercio de las plaquetas. La existencia de estos dos pool de plaquetas cobra importancia en el momento de hacer el recuento de plaquetas, ya que este examen, sólo mide el pool circulante, excluyendo el pool esplénico. Cuando tomamos el número de plaquetas en relación a enfermedades con esplenomegalia es importante tener en cuenta este aspec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existir una esplenomegalia, se produce un gran aumento del pool esplénico, lo que explica el por qué disminuyen las plaquetas en sangre periférica; disminuye el pool circulante por el “robo” desde el pool esplénico. Otro aspecto importante de destacar es que las plaquetas útiles para efectos de coagulación son las correspondientes al pool circula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situación inversa a la esplenomegalia ocurre en el esplenectomizado, que no tiene pool esplénico. Al administrarle a un esplenectomizado plaquetas marcadas, se observa un mayor porcentaje de plaquetas,  porque el porcentaje del pool esplénico se “traspasa” al pool circulante. Por otro lado, en este mismo estudio (de distribución de las plaquetas) en cuanto al tiempo de sobrevida de las plaquetas, se observó que las plaquetas siguen siempre sobreviviendo 10 días, es decir, la única diferencia es que va a haber más o menos plaquetas en el bazo, y esto hace que haya más o menos plaquetas disponibles.</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n el Púrpura Trombocitopénico idiopático (PTI), al igual que en el hiperesplenismo hay un bajo recuento de las plaquetas, pero a diferencia del hiperesplenismo, vemos que en el PTI, la sobrevida de las plaquetas está tremendamente acortada; en la destrucción inmunológica de las plaquetas la sobrevida promedio es menor a 2 días y en algunos casos 1 día.</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 Causas de baja en el número de plaquetas (trombocitopenia):</w:t>
        <w:tab/>
      </w:r>
    </w:p>
    <w:p>
      <w:pPr>
        <w:pStyle w:val="Normal"/>
        <w:jc w:val="both"/>
        <w:rPr>
          <w:rFonts w:ascii="Times New Roman" w:hAnsi="Times New Roman" w:cs="Times New Roman"/>
          <w:sz w:val="24"/>
        </w:rPr>
      </w:pPr>
      <w:r>
        <w:rPr>
          <w:rFonts w:cs="Times New Roman" w:ascii="Times New Roman" w:hAnsi="Times New Roman"/>
          <w:sz w:val="24"/>
        </w:rPr>
        <w:t>Las causas posibles son t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  la producción: a la médula ósea le pasa “algo” y no produc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año medular (congénito, por drogas, aplasia, etc.).</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Reemplazo medular (mieloptisis, en niños fundamentalmente leucemia).</w:t>
      </w:r>
    </w:p>
    <w:p>
      <w:pPr>
        <w:pStyle w:val="Normal"/>
        <w:jc w:val="both"/>
        <w:rPr>
          <w:rFonts w:ascii="Times New Roman" w:hAnsi="Times New Roman" w:cs="Times New Roman"/>
          <w:sz w:val="24"/>
        </w:rPr>
      </w:pPr>
      <w:r>
        <w:rPr>
          <w:rFonts w:cs="Times New Roman" w:ascii="Times New Roman" w:hAnsi="Times New Roman"/>
          <w:sz w:val="24"/>
        </w:rPr>
        <w:t>2.- Alteración de la distribución: esto es básicamente por aumento del pool esplén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splenomegalia.</w:t>
      </w:r>
    </w:p>
    <w:p>
      <w:pPr>
        <w:pStyle w:val="Normal"/>
        <w:jc w:val="both"/>
        <w:rPr>
          <w:rFonts w:ascii="Times New Roman" w:hAnsi="Times New Roman" w:cs="Times New Roman"/>
          <w:sz w:val="24"/>
        </w:rPr>
      </w:pPr>
      <w:r>
        <w:rPr>
          <w:rFonts w:cs="Times New Roman" w:ascii="Times New Roman" w:hAnsi="Times New Roman"/>
          <w:sz w:val="24"/>
        </w:rPr>
        <w:t>3.- Destrucción aumentada: que no alcanza a ser compensado por la médula óse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Consumo (coagulación intravascular disemina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estrucción inmunogénica (PTI).</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vamos a tener petequias, es decir un púrpura  (las lesiones petequiales son muy parecidas a las picadas de pulga), equímosis por pequeños traumatismos y puede haber sangrados mucosos (nasales, gingival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l diagnóstico clínico va a ser fundamental que al examinar, determinemos si existe o no una esplenomegalia, porque si tenemos un paciente con un síndrome purpúrico, con plaquetas bajas y con esplenomegalia, el diagnóstico va a estar hecho; lo que va a haber es un problema de distribución, y lo que queda por averiguar es por qué se está produciendo el hiperesplenismo. Lo mismo si existe una CID, va a haber una infección u otros elementos que nos van a llevar a este diagnóstico. Es decir, que con el pensamiento clínico de la historia y el examen físico, más un recuento de plaquetas se pueden orientar rápid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debe insistir en que excepto que exista claramente una CID, el diagnóstico diferencial de una trombocitopenia requiere de un mielograma. En el diagnóstico de la destrucción aumentada, de la alteración de distribución y de la alteración de la producción, debemos saber  qué está pasando en la médula, porque solamente después de saber que la médula ósea está funcionando muy bien en la producción de plaquetas, vamos a poder plantearnos que exista una destrucción inmune, pero sólo después de asegurarnos que la producción está normal. No se debe perder de vista que el diagnóstico diferencial que se está jugando es tan serio como el de una leuce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Por lo tanto,  cada vez que vean a un niño con una baja de las plaquetas, el diagnóstico que debe plantearse es el de trombocitopenia en estudio, y luego evaluarla, con exámenes que permitan ver si existe consumo (CID) o hacer un mielogr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Alteraciones de la función plaquetaria:</w:t>
      </w:r>
    </w:p>
    <w:p>
      <w:pPr>
        <w:pStyle w:val="Normal"/>
        <w:ind w:firstLine="708"/>
        <w:jc w:val="both"/>
        <w:rPr>
          <w:rFonts w:ascii="Times New Roman" w:hAnsi="Times New Roman" w:cs="Times New Roman"/>
          <w:sz w:val="24"/>
        </w:rPr>
      </w:pPr>
      <w:r>
        <w:rPr>
          <w:rFonts w:cs="Times New Roman" w:ascii="Times New Roman" w:hAnsi="Times New Roman"/>
          <w:sz w:val="24"/>
        </w:rPr>
        <w:t>Cada vez que existe una lesión en un vaso sanguíneo, queda expuesto colágeno, que atrae específicamente a las plaquetas las que se adhieren. (Primer paso: Adhesión), luego se producen cambios dentro de la plaqueta, de tal manera que ellas eliminan su contenido (Primer paso: degranulación); este contenido es rico en ADP, el que es capaz de atraer muchas plaquetas más, que llegan al sitio de la lesión, y se agregan;  (Segundo paso: Agregación). De este modo se forma un “tapón” de plaquetas que ocluye la “rotura” del vaso. Esta es la función de las plaquetas (Tercer paso: Consolidación), que ocurre porque, simultáneamente por activación de la cascada de la coagulación, se está produciendo fibrina, que va a “amarrar” este tapón de plaquetas, formando el coágulo definitivo, hasta que se produce la reparación tis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función plaquetaria se mide con el tiempo de sangría (TDS), y el que se usa y sirve, es el tiempo de sangría de IVY, que consiste en poner en el brazo un manguito de presión a 40mmHg, y en el antebrazo hacer una incisión de 1 cm de longitud y 1mm de profundidad (con un aparato especial). Están estandarizadas las condiciones de la prueba para obtener resultados confiables y comparables. Después se pone un papel filtro en el borde de la herida, pero sin llegar a tocarlo, y se va retirando el exceso de sangre. Estamos midiendo cuanto tiempo pasa desde que nosotros hacemos el corte hasta que se forma el tapón plaquetario (adhesión y agregación), y deja de sangrar; este tiempo se mide en minutos. Esta prueba es importante porque se realiza “in vivo”, es reproducible y muy fiel.</w:t>
      </w:r>
    </w:p>
    <w:p>
      <w:pPr>
        <w:pStyle w:val="Normal"/>
        <w:ind w:firstLine="720"/>
        <w:jc w:val="both"/>
        <w:rPr>
          <w:rFonts w:ascii="Times New Roman" w:hAnsi="Times New Roman" w:cs="Times New Roman"/>
          <w:sz w:val="24"/>
        </w:rPr>
      </w:pPr>
      <w:r>
        <w:rPr>
          <w:rFonts w:cs="Times New Roman" w:ascii="Times New Roman" w:hAnsi="Times New Roman"/>
          <w:sz w:val="24"/>
        </w:rPr>
        <w:t>Las otras pruebas para medir el tiempo de sangría, no sirven (por ejemplo, el tiempo de sangría de  Duke en que se hacía una incisión en el lóbulo de la oreja), ya que no está estand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un estudio quisimos determinar el valor normal del tiempo de sangría de Ivy. Tomamos un grupo de niños de entre 3 meses y 18 años de edad, los que se separaron por grupos etarios, para ver si existía diferencias entre los niños mayores y menores, con respecto a los adultos. En ese estudio se comprobó que los grupos eran equivalentes entre sí, por lo cual los resultados están en conjunto. El promedio que seguimos usando es de 5 minutos 45 segundos, la desviación estándar es de 1 minuto, por lo tanto el tiempo de sangría es normal hasta 7 minutos 45 segundos, usando el mismo criterio que ocupamos en la anemia, de 2 DS. En consecuencia, si la prueba de Ivy arroja un valor mayor de 7 minutos 45 segundos, se considera prolongado y entonces podemos decir que las plaquetas no están funcionando bien, y si existe un problema hemorrágico podemos atribuirlo a esta alte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s importante considerar para la prueba de sangría de Ivy, si el paciente ha tomado algún medicamento que pueda alterar la función plaquetaria, ese medicamento es la aspirina, que comprobadamente altera la agregación de las plaquetas prolongando el tiempo de sang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niños, también los antihistamínicos producen el mismo efecto en menor intensidad, lo cual es frecuente, pues muchos fármacos como los antitusígenos, contienen antihistamínicos. Otro fármaco que produce alteración del TDS, y es de uso común es la furosemida. Muchas drogas provocan alteraciones de este examen , por lo tanto en una situación dudosa debe suspenderse el tratamiento por 10 días (tiempo de vida media de las plaquetas) y después reevaluar el TDS. El ácido acetilsalicílico (AAS), inhibe la degranulación plaquetaria y subsecuentemente su agregación. Durante un tiempo se discutió que algunas personas no prolongarían su TDS con la administración de AAS; se comprobó que esto era falso y que todo aquel que toma AAS  lo prolonga. En un trabajo, se usó un grupo control que subió su tiempo promedio de 5 minutos 45 segundos a 8 minutos (con 100 mg de AAS dosis única), medido a las 2 horas, por cuanto su efecto es inmediato. Encontramos que las 2 DS se acercan a los 12 minu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cordemos, entonces, si tengo un paciente en que sospecho una alteración en la coagulación, por el lado de las plaquetas son dos los exámenes indispensables: el recuento de plaquetas y el tiempo de sangría de Ivy. Incluso a todo  paciente que va a ser operado, debiera hacérsele un estudio de coagulación, para evitar 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iste  una relación bastante clara entre el número de plaquetas y la prolongación del TDS; con recuentos de hasta 100.000 plaquetas como mínimo, el organismo  logra mantener un TDS en rango normal, de ahí para abajo, el TDS se va prolongando en forma directamente proporcional a la disminución del número de plaquetas, hasta llegar a TDS de 30 o más minut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TDS se puede prolongar en la ingestión de AAS, en la uremia, que es una condición en que se altera la función plaquetaria y en que es bastante frecuente ver que el paciente nefrópata crónico tiene hemorragias por la alteración de esta función (al ser dializados llegan a tener TDS casi normales). Los pacientes con Enfermedad de Von Willebrand  clásicamente presentan un TDS prolongado, ante recuentos plaquetarios normales. En el PTI,  hay una destrucción inmunológica de las plaquetas, por lo cual el número de plaquetas esta muy disminuido, pero el recambio de ellas es tan rápido que las pocas plaquetas que hay son jóvenes y  hemostáticamente mucho más eficientes. Esto se ve en la clínica, donde pacientes con PTI, con recuentos muy bajos, 30.000 plaquetas por ejemplo, tienen una coagulación razonable y pueden ir al colegio, gracias a este fenómen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da vez que se nos presenta un paciente con un recuento de plaquetas muy bajo, se nos plantea el dilema de hacer o no una transfusión de plaquetas como tratamiento. En base de los conceptos ya vistos, se les podría hacer este tratamiento a:</w:t>
      </w:r>
    </w:p>
    <w:p>
      <w:pPr>
        <w:pStyle w:val="Normal"/>
        <w:jc w:val="both"/>
        <w:rPr>
          <w:rFonts w:ascii="Times New Roman" w:hAnsi="Times New Roman" w:cs="Times New Roman"/>
          <w:sz w:val="24"/>
        </w:rPr>
      </w:pPr>
      <w:r>
        <w:rPr>
          <w:rFonts w:cs="Times New Roman" w:ascii="Times New Roman" w:hAnsi="Times New Roman"/>
          <w:sz w:val="24"/>
        </w:rPr>
        <w:t>- Pacientes con daño medular.</w:t>
      </w:r>
    </w:p>
    <w:p>
      <w:pPr>
        <w:pStyle w:val="Normal"/>
        <w:jc w:val="both"/>
        <w:rPr>
          <w:rFonts w:ascii="Times New Roman" w:hAnsi="Times New Roman" w:cs="Times New Roman"/>
          <w:sz w:val="24"/>
        </w:rPr>
      </w:pPr>
      <w:r>
        <w:rPr>
          <w:rFonts w:cs="Times New Roman" w:ascii="Times New Roman" w:hAnsi="Times New Roman"/>
          <w:sz w:val="24"/>
        </w:rPr>
        <w:t>- Pacientes con Enfermedad de Von Willebran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En otros casos, como PTI,  AAS y Uremia no corresponde administrar plaquetas, porque en el PTI se van a destruir y en los otros casos, las plaquetas “trasplantadas” van a caer en un medio que les hace disminuir la función igual que lo hizo con las plaquetas ”loc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114300</wp:posOffset>
                </wp:positionV>
                <wp:extent cx="6108700" cy="2103120"/>
                <wp:effectExtent l="5080" t="5080" r="5080" b="5080"/>
                <wp:wrapNone/>
                <wp:docPr id="75" name=""/>
                <a:graphic xmlns:a="http://schemas.openxmlformats.org/drawingml/2006/main">
                  <a:graphicData uri="http://schemas.microsoft.com/office/word/2010/wordprocessingShape">
                    <wps:wsp>
                      <wps:cNvSpPr/>
                      <wps:spPr>
                        <a:xfrm>
                          <a:off x="0" y="0"/>
                          <a:ext cx="61088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480.95pt;height:165.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A EXTRÍNSECA                                                  VIA INTRÍNSE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tisular)                                                           (factor XII,XI,IX)</w: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6">
                <wp:simplePos x="0" y="0"/>
                <wp:positionH relativeFrom="column">
                  <wp:posOffset>1188720</wp:posOffset>
                </wp:positionH>
                <wp:positionV relativeFrom="paragraph">
                  <wp:posOffset>4572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6pt" to="93.6pt,25.1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7">
                <wp:simplePos x="0" y="0"/>
                <wp:positionH relativeFrom="column">
                  <wp:posOffset>1645920</wp:posOffset>
                </wp:positionH>
                <wp:positionV relativeFrom="paragraph">
                  <wp:posOffset>60960</wp:posOffset>
                </wp:positionV>
                <wp:extent cx="548640" cy="0"/>
                <wp:effectExtent l="0"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8pt" to="172.75pt,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200400</wp:posOffset>
                </wp:positionH>
                <wp:positionV relativeFrom="paragraph">
                  <wp:posOffset>60960</wp:posOffset>
                </wp:positionV>
                <wp:extent cx="640080" cy="0"/>
                <wp:effectExtent l="0" t="38100" r="0" b="38100"/>
                <wp:wrapNone/>
                <wp:docPr id="78"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302.35pt,4.8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Factor VII                       Factor Xa                       Factor VIII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V</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Fosfolíp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Xa-Factor V- Ca-FL</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51">
                <wp:simplePos x="0" y="0"/>
                <wp:positionH relativeFrom="column">
                  <wp:posOffset>3108960</wp:posOffset>
                </wp:positionH>
                <wp:positionV relativeFrom="paragraph">
                  <wp:posOffset>67310</wp:posOffset>
                </wp:positionV>
                <wp:extent cx="0" cy="182880"/>
                <wp:effectExtent l="5080" t="635"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3pt" to="244.8pt,19.6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50">
                <wp:simplePos x="0" y="0"/>
                <wp:positionH relativeFrom="column">
                  <wp:posOffset>1737360</wp:posOffset>
                </wp:positionH>
                <wp:positionV relativeFrom="paragraph">
                  <wp:posOffset>69850</wp:posOffset>
                </wp:positionV>
                <wp:extent cx="2926080" cy="0"/>
                <wp:effectExtent l="0" t="38100" r="0" b="38100"/>
                <wp:wrapNone/>
                <wp:docPr id="8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5.5pt" to="367.15pt,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Protrombina                                                                                 Trombina</w:t>
      </w:r>
      <w:r>
        <w:br w:type="page"/>
      </w:r>
    </w:p>
    <w:p>
      <w:pPr>
        <w:pStyle w:val="Normal"/>
        <w:ind w:firstLine="720"/>
        <w:jc w:val="both"/>
        <w:rPr>
          <w:rFonts w:ascii="Times New Roman" w:hAnsi="Times New Roman" w:cs="Times New Roman"/>
          <w:sz w:val="24"/>
        </w:rPr>
      </w:pPr>
      <w:r>
        <w:rPr>
          <w:rFonts w:cs="Times New Roman" w:ascii="Times New Roman" w:hAnsi="Times New Roman"/>
          <w:sz w:val="24"/>
        </w:rPr>
        <w:t>El punto final de la coagulación es la  producción de fibrina a partir de fibrinógeno (para consolidar el tapón de plaquetas). Las vías son los caminos que llevan a este punto final, y se activan de forma diferente. Esto es una cascada, donde los factores se van activando unos con otros. Este sistema tiene las vías intrínseca y extrínseca, que pasando por  una vía final común termina con el paso de fibrinógeno a fibr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studiar las vías de la coagulación hay 2 exámenes:</w:t>
      </w:r>
    </w:p>
    <w:p>
      <w:pPr>
        <w:pStyle w:val="Normal"/>
        <w:jc w:val="both"/>
        <w:rPr>
          <w:rFonts w:ascii="Times New Roman" w:hAnsi="Times New Roman" w:cs="Times New Roman"/>
          <w:sz w:val="24"/>
        </w:rPr>
      </w:pPr>
      <w:r>
        <w:rPr>
          <w:rFonts w:cs="Times New Roman" w:ascii="Times New Roman" w:hAnsi="Times New Roman"/>
          <w:sz w:val="24"/>
        </w:rPr>
        <w:t>- Tiempo de tromboplastina parcial activado (TTPA): mide la vía intrínseca y la vía común. Se toma una muestra de sangre al paciente, a la que se le agrega oxalato para quelar el Calcio libre (que es un cofactor). Se separa el plasma y se agrega Kaolín (de ahí el nombre TTPK). El Kaolín es el que activa el primer factor de la vía intrínseca. El Factor XII (también es activado por “rugosidades” dentro de los vasos, como lo son las placas de ateroma que causan enfermedad tromboembólica. Al agregar el Kaolín se lleva la estimulación por contacto al máximo. Luego, se agrega un exceso de Ca, calculado según la cantidad de oxalato. Desde ese momento parte la coagulación y se toma el tiempo hasta que se forma el coágulo en el tubo, que es fibrina. Se llama vía intrínseca porque el elemento iniciador es propio de los vasos sanguíneos. El TTPA normal es de aproximadamente 30 segu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Tiempo de Protrombina: cuando hacemos esta prueba estamos midiendo la vía extrínseca, que se llama así porque el primer factor de esta vía, el Factor VII, es activado por lo que se ha llamado Factor Tisular, (extrínseco a sangre), que existe en todas las células; es típico que cuando se realiza una extracción de sangre dificultosa a un paciente, después de varias “entradas  y salidas”, se saca una muestra y hay un coágulo en la aguja; ahí actúa el factor Tisular, que aspiramos al salir de la vena; este es un proceso muy rápido. Esta vía es la que está muy estimulada en la CID, porque en una septicemia  hay muchos gérmenes circulando, lo que equivale a una gran cantidad de factor tisular que la va a activar. En este caso también se pone Oxalato a la muestra, se separa el plasma y en vez de Kaolín  se agrega Factor Tisular, se pone exceso de Calcio y se mide el tiempo; este sistema es mucho más rápido ya que el tiempo de Protrombina está alrededor de 10 segundos.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Resumiendo, cuando quieran estudiar la coagulación de un paciente, le deben hacer: Recuento de plaquetas, tiempo de sangría, TTPA y Tiempo de protrombina. Con esto tienen los cuatro exámenes fundamentales. Si están los cuatro normales el cirujano operará con toda tranquilidad, si en cambio ocurre un problema, en base a estos cuatro exámenes vamos a poder enfrentar racionalmente el eventual problema hemorrágico del pa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ALTERACION DE FACTORES PLASMÁTICOS DE COAGULACIÓN</w:t>
      </w:r>
    </w:p>
    <w:p>
      <w:pPr>
        <w:pStyle w:val="Normal"/>
        <w:rPr>
          <w:rFonts w:ascii="Times New Roman" w:hAnsi="Times New Roman" w:cs="Times New Roman"/>
          <w:sz w:val="24"/>
        </w:rPr>
      </w:pPr>
      <w:r>
        <w:rPr>
          <w:rFonts w:cs="Times New Roman" w:ascii="Times New Roman" w:hAnsi="Times New Roman"/>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9">
                      <wp:simplePos x="0" y="0"/>
                      <wp:positionH relativeFrom="margin">
                        <wp:posOffset>3017520</wp:posOffset>
                      </wp:positionH>
                      <wp:positionV relativeFrom="paragraph">
                        <wp:posOffset>541655</wp:posOffset>
                      </wp:positionV>
                      <wp:extent cx="182880" cy="548640"/>
                      <wp:effectExtent l="0" t="5080" r="635" b="5715"/>
                      <wp:wrapNone/>
                      <wp:docPr id="81"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6pt;margin-top:42.65pt;width:14.35pt;height:43.15pt;mso-wrap-style:none;v-text-anchor:middle;mso-position-horizontal-relative:margin" type="_x0000_t88">
                      <v:fill o:detectmouseclick="t" on="false"/>
                      <v:stroke color="black" weight="9360" joinstyle="miter" endcap="flat"/>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1.- Falla de producción: - Congénita (TTPA elevad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éficit vitamina 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mento tiempo protrombi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suficiencia Hepát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estrucción excesiva (consumo): -CID  (TTPA y Tiempo protrombina elev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hibición por anticuerpos.</w:t>
            </w:r>
          </w:p>
          <w:p>
            <w:pPr>
              <w:pStyle w:val="Normal"/>
              <w:rPr>
                <w:rFonts w:ascii="Times New Roman" w:hAnsi="Times New Roman" w:cs="Times New Roman"/>
                <w:sz w:val="24"/>
              </w:rPr>
            </w:pPr>
            <w:r>
              <w:rPr>
                <w:rFonts w:cs="Times New Roman" w:ascii="Times New Roman" w:hAnsi="Times New Roman"/>
                <w:sz w:val="24"/>
              </w:rPr>
            </w:r>
          </w:p>
        </w:tc>
      </w:tr>
      <w:tr>
        <w:trPr/>
        <w:tc>
          <w:tcPr>
            <w:tcW w:w="89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ES" w:eastAsia="es-ES"/>
              </w:rPr>
            </w:pPr>
            <w:r>
              <w:rPr>
                <w:rFonts w:cs="Times New Roman" w:ascii="Times New Roman" w:hAnsi="Times New Roman"/>
                <w:sz w:val="24"/>
                <w:lang w:val="es-ES" w:eastAsia="es-ES"/>
              </w:rPr>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uando hay alguna falla en los factores plasmáticos de la coagulación, lo que fundamentalmente ocurre es una falla en la producción de ellos. Los factores plasmáticos son todos proteínas y casi todos se sintetizan en el hígado; es decir allí pueden generarse el proble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or un lado, tenemos el déficit de vitamina K, que es un cofactor fundamental en la producción de los factores plasmáticos de la coagulación y del tiempo de protrombina, por lo que cuando falta vitamina K, se prolonga el tiempo de protrombina. Ejemplo práctico en pediatría son los recién nacidos, que no tienen una síntesis adecuada de vitamina K y si no se les administra pueden presentar una enfermedad hemorrágica grave. Si hay una insuficiencia hepática con mayor razón se va a prolongar el tiempo de protrombina ya que la  producción de factores va a fallar. Un ejemplo típico de esto es el de los pacientes cirróticos que ya casi no tienen hígado que funcione. El problema de destrucción excesiva de factores plasmáticos está dado fundamentalmente en la CID, en la que se consumen plaquetas, factores, cofactores, etc. y por lo tanto TTPA y protrombina se prolongan. Entonces si ustedes tienen un tiempo de protrombina prolongado van a pensar que tiene un problema hepático o le falta vitamina K. En cambio, si tiene un TTPA largo tiene que pensar que hay un problema congénito. Si están alterados ambos, se debe pensar en una CI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respecto a la Hemofilia, el factor VIII de la coagulación tiene una herencia ligada al sexo. Entonces, en esta enfermedad la mujer ”porta” el problema y sus hijos varones lo padecerán. Por lo tanto, si se sospecha hemofilia en un niño varón,  hay que averiguar por familiares con hemofilia hasta tres generaciones atrás (hasta los abuelos). En general, si no hay antecedentes en estas tres generaciones se podría llegar a descartar este diagnóstico (aunque un 30% de las hemofilias aparecen por mutación, o sea no va a haber antecedent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otra enfermedad relacionada con el factor VIII es la Enfermedad de Von Willebrand. Se sabe hoy que el Factor VIII son 2 moléculas. Una molécula grande que es el factor VIII coagulante, cuyo déficit da la Hemofilia A y una molécula más chica que es el factor de Von Willebrand y lógicamente su déficit produce la Enfermedad de von Willebrand, cuya herencia es autosómica dominante; por lo tanto el enfermo con alteración del Factor VIII, hombre, podría tener Hemofilia A o enfermedad de von Willebrand y sólo enfermedad de von Willebrand si es mujer. Los antecedentes son mucho más claros en la enfermedad de von Willebrand porque hay familiares inmediatos afectados. En la enfermedad de von Willebrand hay una prolongación del tiempo de sangría que indica alteración de la función plaquetaria, porque el factor de von Willebrand es un elemento fundamental en la adhesión, y se ubica entre el colágeno y las plaquetas. Estos enfermos presentan alterado el TTPA, porque el TTPA, está dado fundamentalmente por el Factor VIII coagulante que es inducido por el Factor VIII von Willebran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 la Hemofilia A es administrar el Factor VIII que falta, en forma de crioprecipitado del factor. El tratamiento de la enfermedad de von Willebrand es el mismo que para hemofilia A, porque las 2 moléculas del factor VIII vienen junt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1"/>
        </w:numPr>
        <w:jc w:val="both"/>
        <w:rPr>
          <w:rFonts w:ascii="Times New Roman" w:hAnsi="Times New Roman" w:cs="Times New Roman"/>
          <w:sz w:val="24"/>
        </w:rPr>
      </w:pPr>
      <w:r>
        <w:rPr>
          <w:rFonts w:cs="Times New Roman" w:ascii="Times New Roman" w:hAnsi="Times New Roman"/>
          <w:sz w:val="24"/>
        </w:rPr>
        <w:t>Ríos E., Pinochet M., Mandujano M. Tiempo de sangría de Ivy modificado: valores normales en edad pediátrica. Rev Chil Pediatr 1982;53:552-4.</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rFonts w:ascii="Times New Roman" w:hAnsi="Times New Roman" w:cs="Times New Roman"/>
          <w:lang w:val="en-US"/>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Heading1"/>
        <w:rPr>
          <w:rFonts w:ascii="Times New Roman" w:hAnsi="Times New Roman" w:cs="Times New Roman"/>
        </w:rPr>
      </w:pPr>
      <w:r>
        <w:rPr>
          <w:rFonts w:cs="Times New Roman" w:ascii="Times New Roman" w:hAnsi="Times New Roman"/>
        </w:rPr>
        <w:t>INFECCIÓN    UR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duardo Wolff  P.</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4"/>
        </w:rPr>
        <w:tab/>
      </w:r>
      <w:r>
        <w:rPr>
          <w:rFonts w:cs="Times New Roman" w:ascii="Times New Roman" w:hAnsi="Times New Roman"/>
          <w:sz w:val="24"/>
        </w:rPr>
        <w:t>La pielonefritis crónica o nefropatía del reflujo, patologías que en cierta forma podrían considerarse prevenibles, conforman aproximadamente un 44% de las causas de insuficiencia renal crónica en pediatría en Chile, en contra de un 25 a 30% en países desarrollados como Estados Unidos y algunos de Europa occidental. Esta diferencia significativa señala la importancia del diagnóstico, estudio y tratamiento oportuno de esta patología y sus consecuencias.</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hanging="0"/>
        <w:jc w:val="both"/>
        <w:rPr>
          <w:rFonts w:ascii="Times New Roman" w:hAnsi="Times New Roman" w:cs="Times New Roman"/>
        </w:rPr>
      </w:pPr>
      <w:r>
        <w:rPr>
          <w:rFonts w:cs="Times New Roman" w:ascii="Times New Roman" w:hAnsi="Times New Roman"/>
        </w:rPr>
        <w:t>DEFINICIONES:</w:t>
      </w:r>
    </w:p>
    <w:p>
      <w:pPr>
        <w:pStyle w:val="Normal"/>
        <w:jc w:val="both"/>
        <w:rPr>
          <w:rFonts w:ascii="Times New Roman" w:hAnsi="Times New Roman" w:cs="Times New Roman"/>
          <w:sz w:val="24"/>
        </w:rPr>
      </w:pPr>
      <w:r>
        <w:rPr>
          <w:rFonts w:cs="Times New Roman" w:ascii="Times New Roman" w:hAnsi="Times New Roman"/>
          <w:sz w:val="24"/>
        </w:rPr>
        <w:tab/>
      </w:r>
    </w:p>
    <w:p>
      <w:pPr>
        <w:pStyle w:val="Epgrafe"/>
        <w:jc w:val="both"/>
        <w:rPr>
          <w:rFonts w:ascii="Times New Roman" w:hAnsi="Times New Roman" w:cs="Times New Roman"/>
        </w:rPr>
      </w:pPr>
      <w:r>
        <w:rPr>
          <w:rFonts w:cs="Times New Roman" w:ascii="Times New Roman" w:hAnsi="Times New Roman"/>
        </w:rPr>
        <w:tab/>
        <w:t>BACTERIURIA ASINTOMATICA: Es un diagnóstico bacteriológico.  Se refiere a un conteo significativo en el urocultivo sin sintomatología, detectada como hallazgo o en programas de screening de pobl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ab/>
        <w:t>INFECCIÓN URINARIA (ITU): Es un diagnóstico bacteriológico-clínico. Se refiere a la invasión y multiplicación de gérmenes en el tracto urinario, en recuento significativo, o sea, mayor a 100.000 ufc./ml  en muestra obtenida por recolector o parte media de la micción y mayor a 1 ufc. /ml en muestra obtenida por punción vesical o por sonda. Puede comprometer desde el riñón hasta la ure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ISTITIS : Es un diagnóstico clínico. Se refiere a la inflamación de la mucosa vesical con síntomas relacionados al tracto urinario bajo, cuya causa puede ser infecciosa u o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IELONEFRITIS AGUDA: Es un diagnóstico clínico-bacteriológico. Se refiere a la inflamación del parénquima renal, manifestado por fiebre, compromiso del estado general dolor en el flanco, puño percusión positiva en región lumbar, vómitos, hemograma con leucocitosis, desviación a izquierda en la fórmula, VHS y proteína C aumentada, cintigrama  (DMSA) alte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PIELONEFRITIS CRÓNICA: Es un diagnóstico morfológico (histológica o radiológicamente). Se refiere a un proceso inflamatorio crónico del parénquima renal que lleva a la cicatrización y destrucción de los riñ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EFROPATÍA DEL REFLUJO: Se acepta como sinónimo de la pielonefritis crónica. Presupone la existencia actual o anterior de un reflujo vesicoureteral e ITU al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TU RECURRENTE: más de un episodio de ITU demostrada; puede ser por:</w:t>
      </w:r>
    </w:p>
    <w:p>
      <w:pPr>
        <w:pStyle w:val="Normal"/>
        <w:jc w:val="both"/>
        <w:rPr>
          <w:rFonts w:ascii="Times New Roman" w:hAnsi="Times New Roman" w:cs="Times New Roman"/>
          <w:sz w:val="24"/>
        </w:rPr>
      </w:pPr>
      <w:r>
        <w:rPr>
          <w:rFonts w:cs="Times New Roman" w:ascii="Times New Roman" w:hAnsi="Times New Roman"/>
          <w:sz w:val="24"/>
        </w:rPr>
        <w:tab/>
        <w:t>Recaída : Por el mismo germen  (sugiere alteración morfofuncional de la vía urinaria).</w:t>
      </w:r>
    </w:p>
    <w:p>
      <w:pPr>
        <w:pStyle w:val="Normal"/>
        <w:jc w:val="both"/>
        <w:rPr>
          <w:rFonts w:ascii="Times New Roman" w:hAnsi="Times New Roman" w:cs="Times New Roman"/>
          <w:sz w:val="24"/>
        </w:rPr>
      </w:pPr>
      <w:r>
        <w:rPr>
          <w:rFonts w:cs="Times New Roman" w:ascii="Times New Roman" w:hAnsi="Times New Roman"/>
          <w:sz w:val="24"/>
        </w:rPr>
        <w:tab/>
        <w:t>Reinfección : Por distinto germen (sugiere alteración inmunológica local o sistémica).</w:t>
      </w:r>
      <w:r>
        <w:br w:type="page"/>
      </w:r>
    </w:p>
    <w:p>
      <w:pPr>
        <w:pStyle w:val="Textoindependiente2"/>
        <w:jc w:val="both"/>
        <w:rPr/>
      </w:pPr>
      <w:r>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prevalencia es muy difícil de determinar debido a la alta incidencia de ITUs asintomáticas que no consultan,  al error diagnóstico en el cual se confunde con otros cuadros (amigdalitis, otitis, etc.) cuyo tratamiento muchas veces la ocultan, la dificultad de la toma de la muestra en la edad infantil, etc.</w:t>
      </w:r>
    </w:p>
    <w:p>
      <w:pPr>
        <w:pStyle w:val="Normal"/>
        <w:jc w:val="both"/>
        <w:rPr>
          <w:rFonts w:ascii="Times New Roman" w:hAnsi="Times New Roman" w:cs="Times New Roman"/>
          <w:sz w:val="24"/>
        </w:rPr>
      </w:pPr>
      <w:r>
        <w:rPr>
          <w:rFonts w:cs="Times New Roman" w:ascii="Times New Roman" w:hAnsi="Times New Roman"/>
          <w:sz w:val="24"/>
        </w:rPr>
        <w:tab/>
        <w:t xml:space="preserve">Se ha logrado determinar que conformaría entre 10 a 25% de la consulta de pediatría general. </w:t>
      </w:r>
    </w:p>
    <w:p>
      <w:pPr>
        <w:pStyle w:val="Normal"/>
        <w:jc w:val="both"/>
        <w:rPr>
          <w:rFonts w:ascii="Times New Roman" w:hAnsi="Times New Roman" w:cs="Times New Roman"/>
          <w:sz w:val="24"/>
        </w:rPr>
      </w:pPr>
      <w:r>
        <w:rPr>
          <w:rFonts w:cs="Times New Roman" w:ascii="Times New Roman" w:hAnsi="Times New Roman"/>
          <w:sz w:val="24"/>
        </w:rPr>
        <w:tab/>
        <w:t>El riesgo de desarrollar ITU sintomática antes de los 10 años sería de 3% en la niña y 1,1% en el niño, con una variación dependiendo de la edad; el peak de incidencia del primer episodio en mujeres es pasado el 4° año y en el hombre es antes del primer año de edad. De estas ITUs sintomáticas un 50% recurren y de estas un 10% quedan con cicatrices renales.</w:t>
      </w:r>
    </w:p>
    <w:p>
      <w:pPr>
        <w:pStyle w:val="Normal"/>
        <w:jc w:val="both"/>
        <w:rPr>
          <w:rFonts w:ascii="Times New Roman" w:hAnsi="Times New Roman" w:cs="Times New Roman"/>
          <w:sz w:val="24"/>
        </w:rPr>
      </w:pPr>
      <w:r>
        <w:rPr>
          <w:rFonts w:cs="Times New Roman" w:ascii="Times New Roman" w:hAnsi="Times New Roman"/>
          <w:sz w:val="24"/>
        </w:rPr>
        <w:tab/>
        <w:t>Constituiría la  tercera causa de las consultas por infecciones en servicios ambulatorios de pediatría después de las enfermedades respiratorias y digestivas, y la primera causa de consulta en Nefrología infantil.</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TIO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es del germen</w:t>
      </w:r>
    </w:p>
    <w:p>
      <w:pPr>
        <w:pStyle w:val="Textoindependiente2"/>
        <w:jc w:val="both"/>
        <w:rPr/>
      </w:pPr>
      <w:r>
        <w:rPr/>
        <w:t xml:space="preserve">          </w:t>
      </w:r>
      <w:r>
        <w:rPr/>
        <w:t xml:space="preserve">-Factores del huésped: anatómicos, inmunológicos, funcionales. </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Factores del germen.</w:t>
      </w:r>
    </w:p>
    <w:p>
      <w:pPr>
        <w:pStyle w:val="Textoindependiente2"/>
        <w:jc w:val="both"/>
        <w:rPr/>
      </w:pPr>
      <w:r>
        <w:rPr/>
        <w:tab/>
      </w:r>
      <w:r>
        <w:rPr>
          <w:i/>
        </w:rPr>
        <w:t>Escherichia coli</w:t>
      </w:r>
      <w:r>
        <w:rPr/>
        <w:t xml:space="preserve"> es el causante principal (80 - 90 %); no todas las cepas de </w:t>
      </w:r>
      <w:r>
        <w:rPr>
          <w:i/>
        </w:rPr>
        <w:t>E. coli</w:t>
      </w:r>
      <w:r>
        <w:rPr/>
        <w:t xml:space="preserve"> son patógenas para la vía urinaria. Se han definido varios factores de virulencia que le confieren a las bacterias su potencialidad patógena, entre ellas: antígenos de superficie (O, H, K) que actúan como verdaderas endotoxinas provocando disminución de la peristalsis ureteral, dilatación ureteral, alteraciones de la papila, inmadurez de la unión ureterovesical, mayor o menor respuesta inflamatoria, factores que estimulan la respuesta inflamatoria y activan el complemento que si bien por un lado defiende contra la infección, por otro aumenta el daño parenquimatoso; factores que inhiben la fagocitosis y otros que interfieren con el efecto bactericida del complemento. Factores de movilidad y fijación; entre ellas las fimbrias, especialmente la denominada fimbria P, la cual al ser manosa resistente hace a la bacteria capaz de penetrar la barrera del uromucoide que recubre el uroepitelio, y fijarse en receptores específicos (Digalactósido Gal-Gal) de la célula uroepitelial, haciendo que las cepas que poseen este tipo de fimbria sean especialmente patógenas al permitirle ascender por la vía urinaria, penetrar las barreras de defensa inespecíficas y provocar así daño re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l huésped.</w:t>
      </w:r>
    </w:p>
    <w:p>
      <w:pPr>
        <w:pStyle w:val="Normal"/>
        <w:ind w:firstLine="708"/>
        <w:jc w:val="both"/>
        <w:rPr>
          <w:rFonts w:ascii="Times New Roman" w:hAnsi="Times New Roman" w:cs="Times New Roman"/>
          <w:sz w:val="24"/>
        </w:rPr>
      </w:pPr>
      <w:r>
        <w:rPr>
          <w:rFonts w:cs="Times New Roman" w:ascii="Times New Roman" w:hAnsi="Times New Roman"/>
          <w:sz w:val="24"/>
        </w:rPr>
        <w:t>En el recién nacido es debida fundamentalmente a inmadurez inmunológica tanto de factores inespecíficos como específicos de defensa, sin que necesariamente exista algún factor anatómico urológico que lo explique.</w:t>
      </w:r>
    </w:p>
    <w:p>
      <w:pPr>
        <w:pStyle w:val="Normal"/>
        <w:jc w:val="both"/>
        <w:rPr>
          <w:rFonts w:ascii="Times New Roman" w:hAnsi="Times New Roman" w:cs="Times New Roman"/>
          <w:sz w:val="24"/>
        </w:rPr>
      </w:pPr>
      <w:r>
        <w:rPr>
          <w:rFonts w:cs="Times New Roman" w:ascii="Times New Roman" w:hAnsi="Times New Roman"/>
          <w:sz w:val="24"/>
        </w:rPr>
        <w:tab/>
        <w:t>En el lactante como en el niño mayor comienzan a participar en la patogenia, factores anatómicos y funcionales de la vía urinaria, como también de tipo inmunológico.</w:t>
      </w:r>
    </w:p>
    <w:p>
      <w:pPr>
        <w:pStyle w:val="Textoindependiente2"/>
        <w:rPr/>
      </w:pPr>
      <w:r>
        <w:rPr/>
        <w:t xml:space="preserve"> </w:t>
      </w:r>
      <w:r>
        <w:rPr/>
        <w:tab/>
        <w:t>Factores anatómicos:  La presencia de reflujo vesicoureteral (RVU) es el factor más importante (30-50% de los niños con ITU). La presencia de RVU o de ITU por separado no necesariamente provocan daño renal, pero sí la ocurrencia de los dos en forma simultánea, el grado del reflujo, y especialmente si la infección urinaria se presenta en forma recurrente y sintomática. Existen otros factores en el huésped que facilitan la ocurrencia de ITU y daño renal secundario, entre ellas: obstrucciones de vía urinaria, Síndrome de Prune-Belly, Hidroureteronefrosis, litiasis, etc.</w:t>
      </w:r>
    </w:p>
    <w:p>
      <w:pPr>
        <w:pStyle w:val="Normal"/>
        <w:rPr>
          <w:rFonts w:ascii="Times New Roman" w:hAnsi="Times New Roman" w:cs="Times New Roman"/>
          <w:sz w:val="24"/>
        </w:rPr>
      </w:pPr>
      <w:r>
        <w:rPr>
          <w:rFonts w:cs="Times New Roman" w:ascii="Times New Roman" w:hAnsi="Times New Roman"/>
          <w:sz w:val="24"/>
        </w:rPr>
        <w:tab/>
        <w:t>Alteraciones de los mecanismos inespecíficos de defensa, como la  presencia del uromucoide que recubre el uroepitelio, actividad fagocítica del uroepitelio (macrófagos), barrera mecánica, flujo urinario, pH, osmolaridad, presencia de glucosa, de Fe, etc.</w:t>
      </w:r>
    </w:p>
    <w:p>
      <w:pPr>
        <w:pStyle w:val="Normal"/>
        <w:rPr>
          <w:rFonts w:ascii="Times New Roman" w:hAnsi="Times New Roman" w:cs="Times New Roman"/>
          <w:sz w:val="24"/>
        </w:rPr>
      </w:pPr>
      <w:r>
        <w:rPr>
          <w:rFonts w:cs="Times New Roman" w:ascii="Times New Roman" w:hAnsi="Times New Roman"/>
          <w:sz w:val="24"/>
        </w:rPr>
        <w:tab/>
        <w:t>Factores inmunológicos:  La respuesta inmunológica en la ITU es predominantemente humoral con producción de anticuerpos sistémicos, renales, y vesicales, (IgG, IgM e IgA secretora), especialmente mientras más severa clínicamente es la infección. La respuesta de tipo celular es prácticamente nula.</w:t>
      </w:r>
    </w:p>
    <w:p>
      <w:pPr>
        <w:pStyle w:val="Normal"/>
        <w:rPr>
          <w:rFonts w:ascii="Times New Roman" w:hAnsi="Times New Roman" w:cs="Times New Roman"/>
          <w:sz w:val="24"/>
        </w:rPr>
      </w:pPr>
      <w:r>
        <w:rPr>
          <w:rFonts w:cs="Times New Roman" w:ascii="Times New Roman" w:hAnsi="Times New Roman"/>
          <w:sz w:val="24"/>
        </w:rPr>
        <w:tab/>
        <w:t>Factores funcionales:  Aspecto de gran desarrollo en el último tiempo. Debe sospecharse cuando existen alteraciones agregadas como enuresis, incontinencia, retraso en control de esfínteres, antecedentes familiares  o estudio radiológico normal especialmente en ITU recurrente.</w:t>
      </w:r>
    </w:p>
    <w:p>
      <w:pPr>
        <w:pStyle w:val="Normal"/>
        <w:rPr>
          <w:rFonts w:ascii="Times New Roman" w:hAnsi="Times New Roman" w:cs="Times New Roman"/>
          <w:sz w:val="24"/>
        </w:rPr>
      </w:pPr>
      <w:r>
        <w:rPr>
          <w:rFonts w:cs="Times New Roman" w:ascii="Times New Roman" w:hAnsi="Times New Roman"/>
          <w:sz w:val="24"/>
        </w:rPr>
        <w:tab/>
        <w:t>Se pueden observar desde vejigas con vaciamiento normal, hiperactivas, hipertónicas, hipotónicas, actividad asincrónica del esfínter, vejiga neurogénica como máxima expresión de la disfunción vesical.</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ESTUDIO:</w:t>
      </w:r>
    </w:p>
    <w:p>
      <w:pPr>
        <w:pStyle w:val="Normal"/>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r>
        <w:rPr>
          <w:rFonts w:cs="Times New Roman" w:ascii="Times New Roman" w:hAnsi="Times New Roman"/>
          <w:sz w:val="24"/>
        </w:rPr>
        <w:t>Laboratorio:</w:t>
      </w:r>
    </w:p>
    <w:p>
      <w:pPr>
        <w:pStyle w:val="Textoindependiente2"/>
        <w:rPr/>
      </w:pPr>
      <w:r>
        <w:rPr/>
        <w:tab/>
        <w:t>Urocultivo:  En recién nacidos y lactantes menores puede utilizarse la punción vesical (PV) como método diagnóstico especialmente en casos en que la obtención de la muestra de orina sea dificultosa  (deposiciones líquidas, lesiones de piel en zona genital, recuento insuficiente en el cultivo común con sospecha clínica clara, cultivo polimicrobiano, gérmenes no habituales, gravedad clínica que requiere tratamiento antibiótico urgente, etc.).</w:t>
      </w:r>
    </w:p>
    <w:p>
      <w:pPr>
        <w:pStyle w:val="Normal"/>
        <w:rPr>
          <w:rFonts w:ascii="Times New Roman" w:hAnsi="Times New Roman" w:cs="Times New Roman"/>
          <w:sz w:val="24"/>
        </w:rPr>
      </w:pPr>
      <w:r>
        <w:rPr>
          <w:rFonts w:cs="Times New Roman" w:ascii="Times New Roman" w:hAnsi="Times New Roman"/>
          <w:sz w:val="24"/>
        </w:rPr>
        <w:tab/>
        <w:t>La muestra de orina debe tomarse de preferencia en un centro asistencial, de la primera emisión de la mañana, previo aseo genital simple, sin emplear antisépticos y secando muy bien la zona genital. En niños que colaboran adecuadamente se recoge orina de la mitad de la micción; en niños pequeños o no colaboradores se usan recolectores, que no deben permanecer instalados más de 30 minutos.</w:t>
      </w:r>
    </w:p>
    <w:p>
      <w:pPr>
        <w:pStyle w:val="Normal"/>
        <w:rPr>
          <w:rFonts w:ascii="Times New Roman" w:hAnsi="Times New Roman" w:cs="Times New Roman"/>
          <w:sz w:val="24"/>
        </w:rPr>
      </w:pPr>
      <w:r>
        <w:rPr>
          <w:rFonts w:cs="Times New Roman" w:ascii="Times New Roman" w:hAnsi="Times New Roman"/>
          <w:sz w:val="24"/>
        </w:rPr>
        <w:tab/>
        <w:t>El cateterismo vesical también puede utilizarse en los casos anteriores y en pacientes con vejiga neurogénica.</w:t>
      </w:r>
    </w:p>
    <w:p>
      <w:pPr>
        <w:pStyle w:val="Normal"/>
        <w:rPr>
          <w:rFonts w:ascii="Times New Roman" w:hAnsi="Times New Roman" w:cs="Times New Roman"/>
          <w:sz w:val="24"/>
        </w:rPr>
      </w:pPr>
      <w:r>
        <w:rPr>
          <w:rFonts w:cs="Times New Roman" w:ascii="Times New Roman" w:hAnsi="Times New Roman"/>
          <w:sz w:val="24"/>
        </w:rPr>
        <w:tab/>
        <w:t xml:space="preserve">Las muestras deben ser procesadas antes de 2 horas de obtenidas si se mantienen a temperatura ambiente, y antes de 8 horas si se conserva a + 4° C. </w:t>
      </w:r>
    </w:p>
    <w:p>
      <w:pPr>
        <w:pStyle w:val="Textoindependiente2"/>
        <w:rPr/>
      </w:pPr>
      <w:r>
        <w:rPr/>
        <w:t>Orina completa:  Se considera leucocituria, en muestra centrifugada, cuando se observan más de 10 glóbulos blancos por campo de mayor aumento y en muestras no centrifugadas, mas de 5 glóbulos blancos por campo. Puede haber leucocituria y piuria en ausencia de ITU en caso de infecciones locales (vulvovaginitis), deshidratación , litiasis, balanoprepucitis, inflamaciones paraureterales, en el uso de antibióticos previos por otras causas o en ITU por germen no cultivado en medios corrientes (virus, TBC, Ureaplasma urealyticum,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UDIO POR IMÁGEN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Debe realizarse estudio radiológico en todo varón independientemente de la edad y en mujeres menores de 4 años; solamente en la mujer mayor de 4 años con infección oligosintomática o muy relacionada a infección vulvovaginal y parasitosis intestinal podrá esperarse un segundo episodio. </w:t>
      </w:r>
    </w:p>
    <w:p>
      <w:pPr>
        <w:pStyle w:val="Normal"/>
        <w:jc w:val="both"/>
        <w:rPr>
          <w:rFonts w:ascii="Times New Roman" w:hAnsi="Times New Roman" w:cs="Times New Roman"/>
          <w:sz w:val="24"/>
        </w:rPr>
      </w:pPr>
      <w:r>
        <w:rPr>
          <w:rFonts w:cs="Times New Roman" w:ascii="Times New Roman" w:hAnsi="Times New Roman"/>
          <w:sz w:val="24"/>
        </w:rPr>
        <w:tab/>
        <w:t>En un 30 - 50% de todos los casos de ITU sintomática se comprueban malformaciones urológicas asociadas.</w:t>
      </w:r>
    </w:p>
    <w:p>
      <w:pPr>
        <w:pStyle w:val="Normal"/>
        <w:jc w:val="both"/>
        <w:rPr>
          <w:rFonts w:ascii="Times New Roman" w:hAnsi="Times New Roman" w:cs="Times New Roman"/>
          <w:sz w:val="24"/>
        </w:rPr>
      </w:pPr>
      <w:r>
        <w:rPr>
          <w:rFonts w:cs="Times New Roman" w:ascii="Times New Roman" w:hAnsi="Times New Roman"/>
          <w:sz w:val="24"/>
        </w:rPr>
        <w:tab/>
        <w:t>Ecotomografia renal: Debe realizarse lo antes posible y, hoy en día, en prácticamente todos los casos dado a su característica no invasora, no irradiante, y posibilidad de realizarse intra infección. Permite visualizar los riñones determinando: número, tamaño, ubicación, forma, irregularidades de superficie (cicatrices), ecogenicidad del parénquima, diferenciación córticomedular, dilatación de pelvis y vía urinaria, características de la vejiga, tumores, litiasis, sugerir reflujo, etc.</w:t>
      </w:r>
    </w:p>
    <w:p>
      <w:pPr>
        <w:pStyle w:val="Textoindependiente2"/>
        <w:jc w:val="both"/>
        <w:rPr/>
      </w:pPr>
      <w:r>
        <w:rPr/>
        <w:tab/>
        <w:t>Uretrocistografia: También debe realizarse precozmente (desde las 48 horas de iniciado el tratamiento y con mejoría clínica y afebril). Visualiza principalmente vejiga y vía urinaria en fase de llenado y de vaciamiento: forma, tamaño, irregularidades de superficie, divertículos, reflujos y sus grados, formación de cuello en el vaciado, uretra, etc.</w:t>
      </w:r>
    </w:p>
    <w:p>
      <w:pPr>
        <w:pStyle w:val="Textoindependiente2"/>
        <w:jc w:val="both"/>
        <w:rPr/>
      </w:pPr>
      <w:r>
        <w:rPr/>
        <w:tab/>
        <w:t>Pielografía de eliminación: Debe ser solicitada por especialista y en casos seleccionados, en general en evaluaciones preoperatorias, debida a la buena imagen anatómica de los riñones y vía urinaria que ella ofrece. Debe considerarse por un lado la gran irradiación que somete al enfermo y por otro, el gran desarrollo que ha experimentado la ecotomografía y estudios cintigráficos los cuales además de dar cada vez mejores imágenes anatómicas, no irradian y así permiten realizar seguimiento de los enfermos.</w:t>
      </w:r>
    </w:p>
    <w:p>
      <w:pPr>
        <w:pStyle w:val="Textoindependiente2"/>
        <w:jc w:val="both"/>
        <w:rPr/>
      </w:pPr>
      <w:r>
        <w:rPr/>
        <w:tab/>
        <w:t>Tomografía computarizada y resonancia nuclear magnética: También debe ser solicitada por especialista en casos seleccionados. Su gran limitante actual es su disponibilidad, costo económico y también su irradiación. Da imagen muy precisa en cuanto a anatomía renal y vía urinaria y zonas vecinas.</w:t>
      </w:r>
    </w:p>
    <w:p>
      <w:pPr>
        <w:pStyle w:val="Normal"/>
        <w:jc w:val="both"/>
        <w:rPr>
          <w:rFonts w:ascii="Times New Roman" w:hAnsi="Times New Roman" w:cs="Times New Roman"/>
          <w:sz w:val="24"/>
        </w:rPr>
      </w:pPr>
      <w:r>
        <w:rPr>
          <w:rFonts w:cs="Times New Roman" w:ascii="Times New Roman" w:hAnsi="Times New Roman"/>
          <w:sz w:val="24"/>
        </w:rPr>
        <w:tab/>
        <w:t>Cintigrafía renal (DMSA): De gran utilidad en el diagnóstico precoz de infección parenquimatosa de la ITU, permite visualizar corteza, irregularidades, cicatrices, tiene alta sensibilidad y especificidad en casos de pielonefritis aguda  y permite seguir la evolución de estos cuadros.</w:t>
      </w:r>
    </w:p>
    <w:p>
      <w:pPr>
        <w:pStyle w:val="Textoindependiente2"/>
        <w:jc w:val="both"/>
        <w:rPr/>
      </w:pPr>
      <w:r>
        <w:rPr/>
        <w:tab/>
        <w:t>Cintigrafía renal (DTPA o MAG 3):  Esta técnica marca tanto el parénquima renal como la vía excretora, es de gran utilidad en ITU en que se sospeche uropatía obstructiva, permite comparar en forma dinámica ambos riñone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STUDIO FUNCIONAL DE VEJIGA:</w:t>
      </w:r>
    </w:p>
    <w:p>
      <w:pPr>
        <w:pStyle w:val="Textoindependiente2"/>
        <w:jc w:val="both"/>
        <w:rPr/>
      </w:pPr>
      <w:r>
        <w:rPr/>
        <w:tab/>
        <w:t>Urodinamia: Está indicada en casos de ITU recurrente, reflujo vesicoureteral primario, ITU asociada a enuresis y/o incontinencia y/o encopresis, o cuando se sospeche una disfunción de vaciamiento, como estudio preoperatorio, etc. En general este estudio es solicitado por especialista.</w:t>
      </w:r>
      <w:r>
        <w:br w:type="page"/>
      </w:r>
    </w:p>
    <w:p>
      <w:pPr>
        <w:pStyle w:val="Epgrafe"/>
        <w:rPr>
          <w:rFonts w:ascii="Times New Roman" w:hAnsi="Times New Roman" w:cs="Times New Roman"/>
        </w:rPr>
      </w:pPr>
      <w:r>
        <w:rPr>
          <w:rFonts w:cs="Times New Roman" w:ascii="Times New Roman" w:hAnsi="Times New Roman"/>
        </w:rPr>
        <w:t>TRATAMIENTO:</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Medidas generales:  Incentivar la ingesta de líquidos, reeducar hábitos miccionales e higiénicos, manejo de la constipación, tratar parasitosis, vulvovaginitis, balanoprepuc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ntimicrobianos: Debe ser iniciado de inmediato (una vez tomada la muestra), empleando monoterapia y la vía de administración se debe definir según las condiciones clínicas y la edad del paciente.</w:t>
      </w:r>
    </w:p>
    <w:p>
      <w:pPr>
        <w:pStyle w:val="Normal"/>
        <w:ind w:firstLine="708"/>
        <w:jc w:val="both"/>
        <w:rPr>
          <w:rFonts w:ascii="Times New Roman" w:hAnsi="Times New Roman" w:cs="Times New Roman"/>
          <w:sz w:val="24"/>
        </w:rPr>
      </w:pPr>
      <w:r>
        <w:rPr>
          <w:rFonts w:cs="Times New Roman" w:ascii="Times New Roman" w:hAnsi="Times New Roman"/>
          <w:sz w:val="24"/>
        </w:rPr>
        <w:t>Es conveniente elegir el antibiótico de acuerdo a la sensibilidad local de los microorganismos. En caso de pielonefritis aguda usar drogas que tengan la capacidad de penetrar en el parénquima renal. El antibiograma es utilidad especialmente en ITU recurrentes, vejiga neurogénica, uropatías obstructivas, infecciones por germen no habitual, en insuficiencia renal y en ITU que no responda a la terapia inicial.</w:t>
      </w:r>
    </w:p>
    <w:p>
      <w:pPr>
        <w:pStyle w:val="Normal"/>
        <w:jc w:val="both"/>
        <w:rPr>
          <w:rFonts w:ascii="Times New Roman" w:hAnsi="Times New Roman" w:cs="Times New Roman"/>
          <w:sz w:val="24"/>
        </w:rPr>
      </w:pPr>
      <w:r>
        <w:rPr>
          <w:rFonts w:cs="Times New Roman" w:ascii="Times New Roman" w:hAnsi="Times New Roman"/>
          <w:sz w:val="24"/>
        </w:rPr>
        <w:tab/>
        <w:t xml:space="preserve">En ITU sin compromiso parenquimatoso se recomienda la Nitrofurantoína: 5 - 7 mg/Kg./día en 3 tomas diarias por 7 días. </w:t>
      </w:r>
    </w:p>
    <w:p>
      <w:pPr>
        <w:pStyle w:val="Normal"/>
        <w:jc w:val="both"/>
        <w:rPr>
          <w:rFonts w:ascii="Times New Roman" w:hAnsi="Times New Roman" w:cs="Times New Roman"/>
          <w:sz w:val="24"/>
        </w:rPr>
      </w:pPr>
      <w:r>
        <w:rPr>
          <w:rFonts w:cs="Times New Roman" w:ascii="Times New Roman" w:hAnsi="Times New Roman"/>
          <w:sz w:val="24"/>
        </w:rPr>
        <w:tab/>
        <w:t>En la pielonefritis aguda el tratamiento de elección es una cefalosporina de primera generación por 10 días, Cefadroxilo 30 - 50 mg/Kg./día, en casos menos severos, con buena tolerancia oral y en mayores de tres meses. En los otros casos se plantea el uso de cefalosporinas de segunda o tercera generación o un aminoglicósido: Amikacina 15 mg/Kg./día, dividida en 2 dosis diarias, parenteral por 7 a 10 días (vigilar funcion renal).</w:t>
      </w:r>
    </w:p>
    <w:p>
      <w:pPr>
        <w:pStyle w:val="Normal"/>
        <w:jc w:val="both"/>
        <w:rPr>
          <w:rFonts w:ascii="Times New Roman" w:hAnsi="Times New Roman" w:cs="Times New Roman"/>
          <w:sz w:val="24"/>
        </w:rPr>
      </w:pPr>
      <w:r>
        <w:rPr>
          <w:rFonts w:cs="Times New Roman" w:ascii="Times New Roman" w:hAnsi="Times New Roman"/>
          <w:sz w:val="24"/>
        </w:rPr>
        <w:tab/>
        <w:t>En casos de bacteriuria asintomática se recomienda tratar solo a la embarazada, uropatias obstructivas y inmunodeprimidos.</w:t>
      </w:r>
    </w:p>
    <w:p>
      <w:pPr>
        <w:pStyle w:val="Normal"/>
        <w:jc w:val="both"/>
        <w:rPr>
          <w:rFonts w:ascii="Times New Roman" w:hAnsi="Times New Roman" w:cs="Times New Roman"/>
          <w:sz w:val="24"/>
        </w:rPr>
      </w:pPr>
      <w:r>
        <w:rPr>
          <w:rFonts w:cs="Times New Roman" w:ascii="Times New Roman" w:hAnsi="Times New Roman"/>
          <w:sz w:val="24"/>
        </w:rPr>
        <w:tab/>
        <w:t>Antibiótico profiláctico:  Se recomienda en toda ITU recurrente, en reflujo vesicoureteral de tratamiento médico, en menores de 5 años en espera de la uretrocistografía, en presencia de uropatía obstructiva y en todo lactante menor de un año con pielonefritis aguda durante el primer año de vida con un mínimo de 6 meses. Nitrofurantoína : 2 - 3 mg/kg./día en una dosis diaria. Cefadroxilo 10 - 15mg/kg/dia en intolerancia a la nitrofurantoína, insuficiencia renal crónica y en recién nacidos. Cotrimoxazol: 10 mg/kg./día en las mismas condiciones anteriores (últimamente menos utilizado por resistencia bacteriana).</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CONTROL Y EVOLUCIÓN:</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b/>
          <w:b/>
          <w:u w:val="single"/>
        </w:rPr>
      </w:pPr>
      <w:r>
        <w:rPr/>
        <w:tab/>
        <w:t>Debe controlarse periódicamente en forma clínica y laboratorio; al 5° día de terminado el tratamiento, mensualmente por 3 meses, cada 2 meses por 6 meses y control cada 6 meses hasta completar 2 años.</w:t>
      </w:r>
    </w:p>
    <w:p>
      <w:pPr>
        <w:pStyle w:val="Normal"/>
        <w:tabs>
          <w:tab w:val="clear" w:pos="720"/>
          <w:tab w:val="left" w:pos="7939" w:leader="none"/>
        </w:tabs>
        <w:ind w:right="565" w:hanging="0"/>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Textoindependiente3"/>
        <w:rPr>
          <w:lang w:val="en-US"/>
        </w:rPr>
      </w:pPr>
      <w:r>
        <w:rPr>
          <w:lang w:val="en-US"/>
        </w:rPr>
        <w:t>LECTURAS RECOMENDADAS:</w:t>
      </w:r>
    </w:p>
    <w:p>
      <w:pPr>
        <w:pStyle w:val="Normal"/>
        <w:tabs>
          <w:tab w:val="clear" w:pos="720"/>
          <w:tab w:val="left" w:pos="7939" w:leader="none"/>
        </w:tabs>
        <w:ind w:right="565" w:hanging="0"/>
        <w:jc w:val="both"/>
        <w:rPr>
          <w:rFonts w:ascii="Times New Roman" w:hAnsi="Times New Roman" w:cs="Times New Roman"/>
          <w:sz w:val="24"/>
          <w:lang w:val="en-US"/>
        </w:rPr>
      </w:pPr>
      <w:r>
        <w:rPr>
          <w:rFonts w:cs="Times New Roman" w:ascii="Times New Roman" w:hAnsi="Times New Roman"/>
          <w:sz w:val="24"/>
          <w:lang w:val="en-US"/>
        </w:rPr>
      </w:r>
    </w:p>
    <w:p>
      <w:pPr>
        <w:pStyle w:val="Textoindependiente3"/>
        <w:numPr>
          <w:ilvl w:val="0"/>
          <w:numId w:val="7"/>
        </w:numPr>
        <w:jc w:val="both"/>
        <w:rPr>
          <w:lang w:val="en-US"/>
        </w:rPr>
      </w:pPr>
      <w:r>
        <w:rPr>
          <w:lang w:val="en-US"/>
        </w:rPr>
        <w:t>Verrier K., Asscher A.W., Urinary tract infection and vesicoureteral reflux, Pediatric  Kidney Disease, Chester M. Edelman, 2nd Edition,91; 1943 - 1982.</w:t>
      </w:r>
    </w:p>
    <w:p>
      <w:pPr>
        <w:pStyle w:val="Textoindependiente3"/>
        <w:numPr>
          <w:ilvl w:val="0"/>
          <w:numId w:val="7"/>
        </w:numPr>
        <w:jc w:val="both"/>
        <w:rPr>
          <w:lang w:val="en-US"/>
        </w:rPr>
      </w:pPr>
      <w:r>
        <w:rPr>
          <w:lang w:val="en-US"/>
        </w:rPr>
        <w:t>Mathieu H., Infection urinaire, Nephrologie Pediatrique, Royer, Habib, Mathieu et Broyer. 3éme édition, 1983, 133 - 155.</w:t>
      </w:r>
    </w:p>
    <w:p>
      <w:pPr>
        <w:pStyle w:val="Textoindependiente3"/>
        <w:numPr>
          <w:ilvl w:val="0"/>
          <w:numId w:val="7"/>
        </w:numPr>
        <w:jc w:val="both"/>
        <w:rPr>
          <w:lang w:val="en-US"/>
        </w:rPr>
      </w:pPr>
      <w:r>
        <w:rPr>
          <w:lang w:val="en-US"/>
        </w:rPr>
        <w:t>Andriole V.; Urinary tract infections: Recent developements, Journal of Infectious Diseases, Vol 156, N°6; December 1981, 865 - 869.</w:t>
      </w:r>
    </w:p>
    <w:p>
      <w:pPr>
        <w:pStyle w:val="Textoindependiente3"/>
        <w:numPr>
          <w:ilvl w:val="0"/>
          <w:numId w:val="7"/>
        </w:numPr>
        <w:jc w:val="both"/>
        <w:rPr>
          <w:lang w:val="en-US"/>
        </w:rPr>
      </w:pPr>
      <w:r>
        <w:rPr>
          <w:lang w:val="en-US"/>
        </w:rPr>
        <w:t>Lerner G. R., Fleischmann L.E., Reflux Nephropathy; Ped. Clin. of  N.A. Vol. 34, N° 3, June 1987, 747 - 770.</w:t>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Textoindependiente3"/>
        <w:numPr>
          <w:ilvl w:val="0"/>
          <w:numId w:val="7"/>
        </w:numPr>
        <w:jc w:val="both"/>
        <w:rPr>
          <w:lang w:val="en-US"/>
        </w:rPr>
      </w:pPr>
      <w:r>
        <w:rPr>
          <w:lang w:val="en-US"/>
        </w:rPr>
        <w:t>Stamm W. E. Measurement of Pyuria and its relation to bacteriuria. The American Journal of Medicine July 1983, 53 - 58.</w:t>
      </w:r>
    </w:p>
    <w:p>
      <w:pPr>
        <w:pStyle w:val="Heading"/>
        <w:rPr/>
      </w:pPr>
      <w:r>
        <w:rPr/>
        <w:t>SÍNDROME NEFRÓTICO</w:t>
      </w:r>
    </w:p>
    <w:p>
      <w:pPr>
        <w:pStyle w:val="Heading"/>
        <w:rPr/>
      </w:pPr>
      <w:r>
        <w:rPr/>
      </w:r>
    </w:p>
    <w:p>
      <w:pPr>
        <w:pStyle w:val="Normal"/>
        <w:jc w:val="center"/>
        <w:rPr>
          <w:rFonts w:ascii="Times New Roman" w:hAnsi="Times New Roman" w:cs="Times New Roman"/>
          <w:sz w:val="24"/>
        </w:rPr>
      </w:pPr>
      <w:r>
        <w:rPr>
          <w:rFonts w:cs="Times New Roman" w:ascii="Times New Roman" w:hAnsi="Times New Roman"/>
          <w:sz w:val="24"/>
        </w:rPr>
        <w:t>Dr. Francisco Cano S.</w:t>
      </w:r>
    </w:p>
    <w:p>
      <w:pPr>
        <w:pStyle w:val="Normal"/>
        <w:ind w:left="2832" w:hanging="0"/>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Se conoce como Sindrome Nefrótico (SN) a un cuadro clínico caracterizado por edema generalizado, proteinuria masiva, hipoproteinemia, hipercolesterolemia e hiperlipidemia. Su incidencia es de 2 a 7 nuevos casos por 100.000 niños menores de 15 años y su prevalencia es de aproximadamente 15 por 100.000 niños. Es más frecuente en el varón, con predominio de 2:1.  La proteinuria masiva se define como un valor superior a 40 mg/m</w:t>
      </w:r>
      <w:r>
        <w:rPr>
          <w:rFonts w:cs="Times New Roman" w:ascii="Times New Roman" w:hAnsi="Times New Roman"/>
          <w:sz w:val="24"/>
          <w:vertAlign w:val="superscript"/>
        </w:rPr>
        <w:t>2</w:t>
      </w:r>
      <w:r>
        <w:rPr>
          <w:rFonts w:cs="Times New Roman" w:ascii="Times New Roman" w:hAnsi="Times New Roman"/>
          <w:sz w:val="24"/>
        </w:rPr>
        <w:t>/hora  o  100 mg/kg/24 horas, (normal &lt; 4 mg/m</w:t>
      </w:r>
      <w:r>
        <w:rPr>
          <w:rFonts w:cs="Times New Roman" w:ascii="Times New Roman" w:hAnsi="Times New Roman"/>
          <w:sz w:val="24"/>
          <w:vertAlign w:val="superscript"/>
        </w:rPr>
        <w:t>2</w:t>
      </w:r>
      <w:r>
        <w:rPr>
          <w:rFonts w:cs="Times New Roman" w:ascii="Times New Roman" w:hAnsi="Times New Roman"/>
          <w:sz w:val="24"/>
        </w:rPr>
        <w:t xml:space="preserve">/h en recolección de orina de 24 hs), y se acompaña de un  descenso  de la seroalbúmina a valores inferiores a 2,5 g/dl, hiperlipidemia, y tendencia a la hipercoagulabilidad. </w:t>
      </w:r>
      <w:r>
        <w:rPr>
          <w:rFonts w:cs="Times New Roman" w:ascii="Times New Roman" w:hAnsi="Times New Roman"/>
          <w:bCs/>
          <w:sz w:val="24"/>
        </w:rPr>
        <w:t xml:space="preserve">Para evitar la recolección de orina se ha validado el índice proteinuria/ creatininuria (mg%) en muestra aislada de orina, con un  valor  superior a 1 (normal &lt; 0,1). </w:t>
      </w:r>
      <w:r>
        <w:rPr>
          <w:rFonts w:cs="Times New Roman" w:ascii="Times New Roman" w:hAnsi="Times New Roman"/>
          <w:sz w:val="24"/>
        </w:rPr>
        <w:t>Clínicamente existe un edema generalizado o anasarca, el signo clínico de la fóvea es fácilmente obtenido por ser un edema blando, en un paciente típicamente pálido, y en un 15-20% de los casos podemos encontrar hematuria y/o hipertensión,  y  con  facilidad para complicarse con infecciones bacterian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N puede ser clasificado desde un punto de vista etiológico, histopatológico y según su respuesta al tratamiento. En cualquiera de estos casos  puede ser catalogado de SN puro, que es aquel que se presenta sólo con las características descritas anteriormente, o impuro, correspondiendo en este caso a los pacientes que presentan hematuria y/o hipertensión arteri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Desde el punto de vista etiológico el  SN puede ser primario (70 a 80%) o secundario (20 a 30%),  destacando entre estos últimos el Lupus Eritematoso Diseminado y  el Púrpura de Schöenlein-Henoch.</w:t>
      </w:r>
      <w:r>
        <w:rPr>
          <w:rFonts w:cs="Times New Roman" w:ascii="Times New Roman" w:hAnsi="Times New Roman"/>
          <w:b/>
          <w:sz w:val="24"/>
        </w:rPr>
        <w:t xml:space="preserve">  </w:t>
      </w:r>
      <w:r>
        <w:rPr>
          <w:rFonts w:cs="Times New Roman" w:ascii="Times New Roman" w:hAnsi="Times New Roman"/>
          <w:bCs/>
          <w:sz w:val="24"/>
        </w:rPr>
        <w:t>El SN secundario se asocia igualmente a drogas, toxinas y alergenos.   Existe igualmente el SN congénito o SN Finlandés,  que   es  aquel que se presenta desde el nacimiento o poco después, dependiendo en la mayoría de los casos de una herencia autosómica recesiva.</w:t>
      </w:r>
      <w:r>
        <w:rPr>
          <w:rFonts w:cs="Times New Roman" w:ascii="Times New Roman" w:hAnsi="Times New Roman"/>
          <w:b/>
          <w:sz w:val="24"/>
        </w:rPr>
        <w:t xml:space="preserve"> </w:t>
      </w:r>
      <w:r>
        <w:rPr>
          <w:rFonts w:cs="Times New Roman" w:ascii="Times New Roman" w:hAnsi="Times New Roman"/>
          <w:sz w:val="24"/>
        </w:rPr>
        <w:t xml:space="preserve">Desde el punto de vista de la lesión histológica que compromete al glomérulo, la glomerulopatía más frecuente en pediatría es el Sindrome Nefrótico por Cambios Mínimos, en el cual las estructuras glomerulares se ancuentran completamente normales a la microscopía de luz, lo que dió origen al nombre de </w:t>
      </w:r>
      <w:r>
        <w:rPr>
          <w:rFonts w:cs="Times New Roman" w:ascii="Times New Roman" w:hAnsi="Times New Roman"/>
          <w:i/>
          <w:iCs/>
          <w:sz w:val="24"/>
        </w:rPr>
        <w:t>NIL disease</w:t>
      </w:r>
      <w:r>
        <w:rPr>
          <w:rFonts w:cs="Times New Roman" w:ascii="Times New Roman" w:hAnsi="Times New Roman"/>
          <w:sz w:val="24"/>
        </w:rPr>
        <w:t xml:space="preserve"> , o enfermedad </w:t>
      </w:r>
      <w:r>
        <w:rPr>
          <w:rFonts w:cs="Times New Roman" w:ascii="Times New Roman" w:hAnsi="Times New Roman"/>
          <w:i/>
          <w:iCs/>
          <w:sz w:val="24"/>
        </w:rPr>
        <w:t>nothing in light</w:t>
      </w:r>
      <w:r>
        <w:rPr>
          <w:rFonts w:cs="Times New Roman" w:ascii="Times New Roman" w:hAnsi="Times New Roman"/>
          <w:sz w:val="24"/>
        </w:rPr>
        <w:t>. En el estudio con microscopio electrónico se encuentra desaparición parcial o completa  de los pedicelios de los podocitos, con aspecto de fusión de ellos. La inmunofluorescencia  es negativa en aproximadamente  un tercio de los casos, pudiendo ser débilmente positiva para IgM en el mesangio y en algunas asas capilares, y también en algunos casos es positiva a otros anticuerpos como C3, C1q, IgA e IgG, todo ello con carácter inespecífico. La edad más frecuente de aparición de esta forma de SN es entre los 2 y 6 años.  Entre las etiologías más frecuentes desde el punto de vista histológico que no son Cambios Mínimos, destacan en pediatría  la GlomeruloEsclerosis Focal y Segmentaria, la Enfermedad de Berger y la Glomerulonefritis MesangioCapil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n embargo, la clasificación más útil en la práctica clínica es aquella que guarda relación con la respuesta al tratamiento esteroidal,  clasificándose en corticosensibles, que son aquellos que responden durante las cuatro primeras semanas al tratamiento con corticoides, y corticoresistentes, que son los que no responden en ese lapso de tiempo. Se habla de respuesta al tratamiento cuando el paciente presenta una proteinuria negativa durante 3 días consecutivos. Esta clasificación presenta una alta relación con la etiología histológica y con el pronóstico, correspondiendo el 85% de los SN</w:t>
      </w:r>
      <w:r>
        <w:rPr>
          <w:rFonts w:cs="Times New Roman" w:ascii="Times New Roman" w:hAnsi="Times New Roman"/>
          <w:b/>
          <w:sz w:val="24"/>
        </w:rPr>
        <w:t xml:space="preserve"> </w:t>
      </w:r>
      <w:r>
        <w:rPr>
          <w:rFonts w:cs="Times New Roman" w:ascii="Times New Roman" w:hAnsi="Times New Roman"/>
          <w:bCs/>
          <w:sz w:val="24"/>
        </w:rPr>
        <w:t>respondedores a los corticoesteroides  a lesión por cambios mínimos, y un 10% a gloméruloesclerosis focal y segmentaria.</w:t>
      </w:r>
      <w:r>
        <w:rPr>
          <w:rFonts w:cs="Times New Roman" w:ascii="Times New Roman" w:hAnsi="Times New Roman"/>
          <w:b/>
          <w:sz w:val="24"/>
        </w:rPr>
        <w:t xml:space="preserve"> </w:t>
      </w:r>
      <w:r>
        <w:rPr>
          <w:rFonts w:cs="Times New Roman" w:ascii="Times New Roman" w:hAnsi="Times New Roman"/>
          <w:bCs/>
          <w:sz w:val="24"/>
        </w:rPr>
        <w:t>Desde el punto de vista del pronóstico, o daño renal progresivo</w:t>
      </w:r>
      <w:r>
        <w:rPr>
          <w:rFonts w:cs="Times New Roman" w:ascii="Times New Roman" w:hAnsi="Times New Roman"/>
          <w:b/>
          <w:sz w:val="24"/>
        </w:rPr>
        <w:t xml:space="preserve">,  </w:t>
      </w:r>
      <w:r>
        <w:rPr>
          <w:rFonts w:cs="Times New Roman" w:ascii="Times New Roman" w:hAnsi="Times New Roman"/>
          <w:sz w:val="24"/>
        </w:rPr>
        <w:t xml:space="preserve">los más favorables son los SN idiopáticos o primarios, los clínicamente puros, los corticosensibles y los histológicamente por lesión míni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studio de laboratorio del SN incluirá aquellos exámenes que se detallaron dentro de la definición de este sindrome, como son la proteinuria, albuminemia y colesterol y triglicéridos en plasma. Igualmente debe realizarse una creatininemia, que suele estar elevada en forma transitoria, constituyendo un signo de mal pronóstico si persiste alta. La orina completa puede presentar  microhematuria (&gt; 5 glóbulos rojos por campo) y proteinuria, el complemento (C3): generalmente está en valores normales, excepto en los casos en que la etiología corresponde a una  Glomerulonefritis Hipocomplementémica o Mesangio Capilar, o  en SN secundarios como el Lupus. La actividad de renina plasmática es  normal en SN Cambios Mínimos,  o disminuída en los pacientes con lesiones distintas a cambios mínimos , los cuales por lo general son hipervolé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l SN justifica la hospitalización sólo en casos con complicaciones o para realizar procedimientos (biopsia renal),  o tratamientos de excepción como es el uso de inmunosupresores. En el manejo ambulatorio del paciente no complicado se debe indicar un  reposo relativo, evitando la inmovilidad en cama por períodos prolongados, ya que existe una tendencia a la hipercoagulabilidad venosa , pudiendo favorecerse la aparición de trombosis venosa. La dieta debe ser restringida en sal, aproximadamente 2,5 g/m2, libre en cantidad de líquido, y en lo posible evitar el consumo de alimentos ricos en colesterol, no habiéndose  demostrado  que la dieta hiperproteica tenga beneficios.  La utilización de plasma o albúmina humana se ha restringido cada vez más, destinándose su uso sólo a aquellos niños en que hay edema doloroso o muy invalidante,  oligoanuria, signos de  shock hipovolémico e infecciones. Los diuréticos, como furosemida o espironolactona  deben ser usados con extremo cuidado, ya que el SN por cambios mínimos es característicamente hipovolémico, siendo frecuente que esta indicación se asocie a estados de hipoperfusión sistémica  y schock hipovolémico. Deben usarse en casos de edema refractario e invalidante, o en presencia de complicaciones cardiopulmon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Los corticoides continúan siendo el tratamiento ideal del SN, utilizándose en dosis de 60 mg/m</w:t>
      </w:r>
      <w:r>
        <w:rPr>
          <w:rFonts w:cs="Times New Roman" w:ascii="Times New Roman" w:hAnsi="Times New Roman"/>
          <w:sz w:val="24"/>
          <w:vertAlign w:val="superscript"/>
        </w:rPr>
        <w:t>2</w:t>
      </w:r>
      <w:r>
        <w:rPr>
          <w:rFonts w:cs="Times New Roman" w:ascii="Times New Roman" w:hAnsi="Times New Roman"/>
          <w:sz w:val="24"/>
        </w:rPr>
        <w:t xml:space="preserve"> o 2 a 3 mg/Kg./día, máximo 60 mg/día,  en dos dosis diarias por un mes, para continuar con 40 mg/m</w:t>
      </w:r>
      <w:r>
        <w:rPr>
          <w:rFonts w:cs="Times New Roman" w:ascii="Times New Roman" w:hAnsi="Times New Roman"/>
          <w:sz w:val="24"/>
          <w:vertAlign w:val="superscript"/>
        </w:rPr>
        <w:t>2</w:t>
      </w:r>
      <w:r>
        <w:rPr>
          <w:rFonts w:cs="Times New Roman" w:ascii="Times New Roman" w:hAnsi="Times New Roman"/>
          <w:sz w:val="24"/>
        </w:rPr>
        <w:t xml:space="preserve"> o 2 mg/Kg./día, cada 48 horas, por un  m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de el punto de vista de la respuesta al tratamiento, el SN  se puede clasificar como Corticosensibles, que son aquellos que  responden en las primeras cuatro semanas, respondedor inicial,   que responden en  los primeros 7  días de iniciado el tratamiento, respondedor tardío,  con respuesta en las últimas 4 semanas, Corticodependiente, en que se constata aparición de la proteinuria al disminuir  el esteroide durante el 2° mes, o antes de los 14 días de haber completado el tratamiento, Corticoresistente, que es el paciente que no responde después de las 4 semanas iniciales de esteroides diarios, y recaedor frecuente, que es aquel que  recae más de 2 veces en 6 meses o 3 veces en 1 año.  En el SN por Cambios Minimos, durante las  primeras cuatro semanas responde el 93% de los pacientes; y del 7% que no responde el 2% no responderá en forma definitiv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iclofosfamida, azatioprina, clorambucil, ciclosporina y otras drogas deben ser la excepción y los tratamientos deben ser indicados y controlados por especialis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 vacuna antineumocócica debe ser utilizada en los niños portadores de SN, sobretodo si han demostrado susceptibilidad a las infecciones, están inmunodeprimidos como consecuencia de los tratamientos o son lactantes pequeños. Respecto a las vacunas habituales, se debe evitar usar virus vivos atenuados mientras esté en recaída y mejor es vacunar luego de un período de un año de inactividad de la enfermedad. Debe practicarse una biopsia en los casos de resistencia al tratamiento, en los SN secundarios, en los SN con hematuria y /o hipertensión arterial persistente o en los menores de un año o mayores de 10 añ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general, en el SN por Cambios Mínimos debe esperarse mejoría o curación  luego de un período de 5 a 7 años de remisión.        </w:t>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85"/>
        </w:numPr>
        <w:jc w:val="both"/>
        <w:rPr/>
      </w:pPr>
      <w:r>
        <w:rPr>
          <w:rFonts w:cs="Times New Roman" w:ascii="Times New Roman" w:hAnsi="Times New Roman"/>
          <w:sz w:val="24"/>
          <w:lang w:val="en-US"/>
        </w:rPr>
        <w:t xml:space="preserve">Abitol C., Zilleruelo G., Freundlich M., Strauss J. Quantitation of Proteinuria with Urinary Protein/Creatinine Ratios and Random Testing with Dipsticks in Nephrotic Syndrome.  </w:t>
      </w:r>
      <w:r>
        <w:rPr>
          <w:rFonts w:cs="Times New Roman" w:ascii="Times New Roman" w:hAnsi="Times New Roman"/>
          <w:sz w:val="24"/>
        </w:rPr>
        <w:t>J Pediatr 1990, 116:243 – 247.</w:t>
      </w:r>
    </w:p>
    <w:p>
      <w:pPr>
        <w:pStyle w:val="Normal"/>
        <w:numPr>
          <w:ilvl w:val="0"/>
          <w:numId w:val="85"/>
        </w:numPr>
        <w:jc w:val="both"/>
        <w:rPr>
          <w:rFonts w:ascii="Times New Roman" w:hAnsi="Times New Roman" w:cs="Times New Roman"/>
          <w:spacing w:val="-3"/>
          <w:sz w:val="24"/>
          <w:lang w:val="es-CL"/>
        </w:rPr>
      </w:pPr>
      <w:r>
        <w:rPr>
          <w:rFonts w:cs="Times New Roman" w:ascii="Times New Roman" w:hAnsi="Times New Roman"/>
          <w:sz w:val="24"/>
        </w:rPr>
        <w:t>Manual de Nefrourología Pediátrica  (Segunda Edición). Carlos Saieh, César Izzo. Publicaciones Técnicas Mediterráneo Ltda., Santiago, Chile, 1993.</w:t>
      </w:r>
    </w:p>
    <w:p>
      <w:pPr>
        <w:pStyle w:val="Normal"/>
        <w:numPr>
          <w:ilvl w:val="0"/>
          <w:numId w:val="85"/>
        </w:numPr>
        <w:jc w:val="both"/>
        <w:rPr>
          <w:spacing w:val="-3"/>
          <w:lang w:val="en-US"/>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ind w:left="360" w:hanging="0"/>
        <w:jc w:val="both"/>
        <w:rPr>
          <w:spacing w:val="-3"/>
          <w:lang w:val="en-US"/>
        </w:rPr>
      </w:pPr>
      <w:r>
        <w:rPr>
          <w:spacing w:val="-3"/>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numPr>
          <w:ilvl w:val="0"/>
          <w:numId w:val="0"/>
        </w:numPr>
        <w:jc w:val="center"/>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SÍNDROME NEFRÍTICO AGUD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s aquel caracterizado por edema, hipertensión arterial y síndrome urinario: proteinuria, hematuria y cilindruria con grados variables de caída del filtrado glomerular (hiperazotemia o elevación de la creatinina séri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Hay  un gran número de afecciones cuya manifestación es como S. Nefritico y se pueden clasificar  de acuerdo a las enfermedades caus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l S. Nefrítico post infeccioso puede ser secundario 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rFonts w:ascii="Times New Roman" w:hAnsi="Times New Roman" w:cs="Times New Roman"/>
                <w:sz w:val="24"/>
              </w:rPr>
            </w:pPr>
            <w:r>
              <w:rPr>
                <w:rFonts w:cs="Times New Roman" w:ascii="Times New Roman" w:hAnsi="Times New Roman"/>
                <w:sz w:val="24"/>
              </w:rPr>
              <w:t>ANTÍGENOS INFECCIOS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8"/>
              </w:numPr>
              <w:rPr>
                <w:rFonts w:ascii="Times New Roman" w:hAnsi="Times New Roman" w:cs="Times New Roman"/>
                <w:sz w:val="24"/>
              </w:rPr>
            </w:pPr>
            <w:r>
              <w:rPr>
                <w:rFonts w:cs="Times New Roman" w:ascii="Times New Roman" w:hAnsi="Times New Roman"/>
                <w:sz w:val="24"/>
              </w:rPr>
              <w:t>BACTERIAN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2"/>
              </w:numPr>
              <w:tabs>
                <w:tab w:val="clear" w:pos="720"/>
                <w:tab w:val="left" w:pos="360" w:leader="none"/>
              </w:tabs>
              <w:rPr/>
            </w:pP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reptococcus pneumoniae</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aphylococcus aureus</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Enterococcus faecalis</w:t>
            </w:r>
          </w:p>
          <w:p>
            <w:pPr>
              <w:pStyle w:val="Normal"/>
              <w:numPr>
                <w:ilvl w:val="0"/>
                <w:numId w:val="132"/>
              </w:numPr>
              <w:tabs>
                <w:tab w:val="clear" w:pos="720"/>
                <w:tab w:val="left" w:pos="360" w:leader="none"/>
              </w:tabs>
              <w:rPr>
                <w:rFonts w:ascii="Times New Roman" w:hAnsi="Times New Roman" w:cs="Times New Roman"/>
                <w:b/>
                <w:b/>
                <w:i/>
                <w:i/>
                <w:sz w:val="24"/>
                <w:lang w:val="en-US"/>
              </w:rPr>
            </w:pPr>
            <w:r>
              <w:rPr>
                <w:rFonts w:cs="Times New Roman" w:ascii="Times New Roman" w:hAnsi="Times New Roman"/>
                <w:i/>
                <w:sz w:val="24"/>
                <w:lang w:val="en-US"/>
              </w:rPr>
              <w:t>Salmonellas</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i/>
                <w:sz w:val="24"/>
                <w:lang w:val="en-US"/>
              </w:rPr>
              <w:t>Staphylococcus epidermidis</w:t>
            </w:r>
          </w:p>
        </w:tc>
      </w:tr>
      <w:tr>
        <w:trPr/>
        <w:tc>
          <w:tcPr>
            <w:tcW w:w="9426" w:type="dxa"/>
            <w:tcBorders/>
          </w:tcPr>
          <w:p>
            <w:pPr>
              <w:pStyle w:val="Heading1"/>
              <w:numPr>
                <w:ilvl w:val="0"/>
                <w:numId w:val="0"/>
              </w:numPr>
              <w:snapToGrid w:val="false"/>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Heading1"/>
              <w:numPr>
                <w:ilvl w:val="0"/>
                <w:numId w:val="65"/>
              </w:numPr>
              <w:jc w:val="left"/>
              <w:rPr>
                <w:rFonts w:ascii="Times New Roman" w:hAnsi="Times New Roman" w:cs="Times New Roman"/>
              </w:rPr>
            </w:pPr>
            <w:r>
              <w:rPr>
                <w:rFonts w:cs="Times New Roman" w:ascii="Times New Roman" w:hAnsi="Times New Roman"/>
              </w:rPr>
              <w:t>VIRAL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rFonts w:ascii="Times New Roman" w:hAnsi="Times New Roman" w:cs="Times New Roman"/>
                <w:sz w:val="24"/>
              </w:rPr>
            </w:pPr>
            <w:r>
              <w:rPr>
                <w:rFonts w:cs="Times New Roman" w:ascii="Times New Roman" w:hAnsi="Times New Roman"/>
                <w:sz w:val="24"/>
              </w:rPr>
              <w:t>-     Hepatitis, varicela, sarampión, parotiditis, mononucleosis, citomegalovirus, SIDA, etc.</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NTÍGENOS ENDÓGENOS “Enfermedades  autoinmun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 tiroiditis,  neoplasias, crioglobulinemias, etc.</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ECUNDARIA A ENFERMEDADES SISTÉMICA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Púrpura de Schöenlein –Henoch</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sz w:val="24"/>
          <w:lang w:val="en-US"/>
        </w:rPr>
        <w:t>P.A.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sz w:val="24"/>
        </w:rPr>
        <w:t>-     Sindrome hemolítico urémico</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GLOMERULOPATÍAS PRIMARIA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Enfermedad de Berger</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G.N. Mesangiocapilar o mebranoproliferativa</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N. Mesangial</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lomeruloesclerosis segmentaria y focal</w:t>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MISCELANE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Anemia de células falciform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ombosis de la vena renal</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Uropatía obstructiv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asplante Renal</w:t>
      </w:r>
    </w:p>
    <w:p>
      <w:pPr>
        <w:pStyle w:val="Normal"/>
        <w:numPr>
          <w:ilvl w:val="0"/>
          <w:numId w:val="132"/>
        </w:numPr>
        <w:jc w:val="both"/>
        <w:rPr>
          <w:rFonts w:ascii="Times New Roman" w:hAnsi="Times New Roman" w:cs="Times New Roman"/>
          <w:sz w:val="24"/>
        </w:rPr>
      </w:pPr>
      <w:r>
        <w:rPr>
          <w:rFonts w:cs="Times New Roman" w:ascii="Times New Roman" w:hAnsi="Times New Roman"/>
          <w:sz w:val="24"/>
        </w:rPr>
        <w:t>Nefropatías túbulo interstici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iCs/>
          <w:sz w:val="24"/>
        </w:rPr>
        <w:t>GLOMERULONEFRITIS DIFUSA AGUDA POSTESTREPTOCÓCICA</w:t>
      </w:r>
      <w:r>
        <w:rPr>
          <w:rFonts w:cs="Times New Roman" w:ascii="Times New Roman" w:hAnsi="Times New Roman"/>
          <w:iCs/>
          <w:sz w:val="24"/>
        </w:rPr>
        <w:t>:</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 xml:space="preserve">Es la más frecuente de las glomérulonefritis en edad pediátrica,  su correcto diagnóstico y tratamiento evita complicaciones graves . </w:t>
      </w:r>
    </w:p>
    <w:p>
      <w:pPr>
        <w:pStyle w:val="Normal"/>
        <w:numPr>
          <w:ilvl w:val="0"/>
          <w:numId w:val="0"/>
        </w:numPr>
        <w:ind w:left="0" w:hanging="0"/>
        <w:jc w:val="both"/>
        <w:rPr/>
      </w:pPr>
      <w:r>
        <w:rPr>
          <w:rFonts w:cs="Times New Roman" w:ascii="Times New Roman" w:hAnsi="Times New Roman"/>
          <w:sz w:val="24"/>
        </w:rPr>
        <w:t xml:space="preserve">         </w:t>
      </w:r>
      <w:r>
        <w:rPr>
          <w:rFonts w:cs="Times New Roman" w:ascii="Times New Roman" w:hAnsi="Times New Roman"/>
          <w:sz w:val="24"/>
        </w:rPr>
        <w:tab/>
        <w:t xml:space="preserve">El agente causante es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w:t>
      </w:r>
    </w:p>
    <w:p>
      <w:pPr>
        <w:pStyle w:val="Normal"/>
        <w:numPr>
          <w:ilvl w:val="0"/>
          <w:numId w:val="0"/>
        </w:numPr>
        <w:ind w:left="0" w:hanging="0"/>
        <w:jc w:val="both"/>
        <w:rPr/>
      </w:pPr>
      <w:r>
        <w:rPr>
          <w:rFonts w:cs="Times New Roman" w:ascii="Times New Roman" w:hAnsi="Times New Roman"/>
          <w:sz w:val="24"/>
        </w:rPr>
        <w:t xml:space="preserve">aunque también se ha descrito la asociación con infecciones por </w:t>
      </w:r>
      <w:r>
        <w:rPr>
          <w:rFonts w:cs="Times New Roman" w:ascii="Times New Roman" w:hAnsi="Times New Roman"/>
          <w:i/>
          <w:sz w:val="24"/>
        </w:rPr>
        <w:t>Streptococcus</w:t>
      </w:r>
      <w:r>
        <w:rPr>
          <w:rFonts w:cs="Times New Roman" w:ascii="Times New Roman" w:hAnsi="Times New Roman"/>
          <w:sz w:val="24"/>
        </w:rPr>
        <w:t xml:space="preserve"> Grupo C y raramente del grupo G. Se ha identificado una proteína, que aislada del componente capsular del estreptococo,  tendría propiedades nefritogénicas y estaría ausente en estreptococos que no provocan nefritis. Aquellos capaces de provocar glomérulonefritis están identificados, siendo los más frecuentemente aislados el 1,2,4,12,18, 25,49,55,57 y 60.</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Los componentes intra y extracapsulares del estreptococo generan anticuerpos cuya determinación sirve de base para la comprobación de una infección estreptocócica precedente o en actividad. Las infecciones por estreptococos capaces de provocar glomerulonefritis son las que provienen de infecciones de la faringe o  dérmicas, de creciente incidencia en los últimos añ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Los antígenos que contienen el estreptococo y cuyos anticuerpos pueden ser detectados son la estreptolisina, la hialuronidasa, la estreptoquinasa, la desoxirribonucleasa, la difosfopirinucleotidasa, la nicotinadinucleotidasa, etc. Estos pueden ser identificados a través de sus anticuerpos, tales como ASO, ASK, anti ADNasa, anti DPNasa,  etc.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Por mucho tiempo el dosaje de ASO fue universalmente utilizado, pero a partir del aumento de la frecuencia de glomerulonefritis por infecciones de la piel, en cuyo caso tiene valor relativo, quedó claro que en este tipo de infecciones el método más sensible es el de ASK junto con el de anti ADNasa. La determinación de estos anticuerpos es el ideal para documentar infecciones productoras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Estos anticuerpos pueden ser detectados a pocas semanas de la infección, persistiendo durante períodos tan largos como un año aproximadamente. Es discutido si el tratamiento precoz con penicilina evita la producción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Otra posible explicación para la GNA es la agresión por inmunocomplejos. En este caso el estreptococo desencadena un proceso inmunológico que se inicia con la formación de complejos inmunes que se depositarían en el glomerulo con  activación y depósito de complemento , atraccion de polimorfonucleares y agresión al parénquima re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incidencia de la GNA es difícil de determinar debido a la existencia de casos asintomáticos o con sintomatología pobre y que no son registrados; así es como se sostiene que las formas subclínicas son veinte veces más frecuentes que las que se presentan con clínica flor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dad de aparición de esta enfermedad está entre los 2 y 12 años, con una incidencia máxima entre los 6 y 8. Es excepcional en menores de 1 año y hay una clara predominancia en varon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CUADRO CLÍNIC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uego de un período latente, que oscila entre 7 y 21 días, y coincidiendo  con el desarrollo de los mecanismos inmunológicos, se desencadena la enfermedad, que se manifiesta inicialmente por un ligero edema de párpados pero que puede hacerse  muy manifiesto si no se diagnostica a tiempo. La hematuria macroscópica, aunque rara puede ser el primer síntoma, Luego aparece  hipertensión arterial y si la retención de líquido es importante puede desarrollarse insuficiencia cardíaca congestiva, con disnea paroxística o permanente, ortopnea, ritmo de galope, cardiomegalia, hepatomegalia, ingurgitación yugular y finalmente edema pulmonar. La hipertensión arterial puede ser moderada a grave y es debida a la retención de agua y sodio. Asimismo puede presentarse como una encefalopatía hipertensiva que se manifiesta por cefalea, vómitos, irritabilidad, convulsiones, etc. La función renal se afecta en menor grado, siendo la mayoría de los casos una insuficiencia renal aguda moderada con un período de oligoanuria corto que no compromete la vida del niño y en muy pocos casos es necesario realizar diális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 presentarse  anasarca cuando la glomérulonefritis se asocia a un síndrome nefrótico, situación  infrecuente y que plantea diagnósticos diferenciales con otras glomerulopatías primarias o secundarias. Si no surgen otras complicaciones, la enfermedad tiene un curso benigno, normalizando la diuresis  y desaparición del edema . Se normaliza la presión arterial y disminuye la hematur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 esto sucede en un lapso de aproximadamente 2 semanas. La persistencia de la hematuria macroscópica por más de un mes o la hipertensión por más de dos semanas como la caída del filtrado glomerular por más de 10 días, son signos de alarm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sz w:val="24"/>
        </w:rPr>
        <w:t>EXÁMENES COMPLEMENTARIOS</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pPr>
      <w:r>
        <w:rPr>
          <w:rFonts w:cs="Times New Roman" w:ascii="Times New Roman" w:hAnsi="Times New Roman"/>
          <w:sz w:val="24"/>
        </w:rPr>
        <w:t>El laboratorio es de gran importancia para el estudio de estos pacientes. El examen de orina completo muestra hematuria, con glóbulos rojos dismórficos, abundantes cilindros hemáticos, que documentan el origen glomerular de la misma.  La proteinuria, normalmente es menor de 40 mg/m</w:t>
      </w:r>
      <w:r>
        <w:rPr>
          <w:rFonts w:cs="Times New Roman" w:ascii="Times New Roman" w:hAnsi="Times New Roman"/>
          <w:sz w:val="24"/>
          <w:vertAlign w:val="superscript"/>
        </w:rPr>
        <w:t>2</w:t>
      </w:r>
      <w:r>
        <w:rPr>
          <w:rFonts w:cs="Times New Roman" w:ascii="Times New Roman" w:hAnsi="Times New Roman"/>
          <w:sz w:val="24"/>
        </w:rPr>
        <w:t>/hora, pudiéndose en algunos pacientes presentar rangos nefróticos. La orina toma un color café por la hemólisis y liberación de la hemoglobina convertida en hematina en un pH ácido. Los parámetros de función glomerular, como creatinina o uremia están moderadamente afectados, salvo en la forma de evolución  rápidamente progresiva. Puede existir hiponatremia dilucional, hipercalcemia, hipocalcemia, y a veces acidosis metabólic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documentar la infección estreptocócica se puede utilizar el título de ASO si se presume infección a partir de focos amigdalianos,  ASK, anti ADNasa, en casos de piodermitis o streptozyme en casos de querer documentar infección estreptocócica de cualquier origen.</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hipocomplementemia es el examen más importante entre los estudios de laboratorio;  indispensable documentar la disminución de la fracción C3 o C’H5o (complemento hemolítico). La normocomplementemia en estos pacientes es excepcional. En relación a la  hematuria macroscópica, desaparece a partir  de la segunda semana y no debe sobrepasar el mes  de comenzada la enfermedad, sin embargo, la hematuria microscópica puede registrarse en los primeros 18 meses y la proteinuria disminuye durante las primeras semanas reduciéndose a vestigios entre la cuarta y sexta semana. La función renal, así como la presión arterial se normalizan alrededor de la segunda seman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omplementemia debe retornar a los valores normales entre la cuarta y la octava semana; la persistencia de hipocomplementemia debe alertar sobre la existencia de otro tipo de glomerulopatía, tales como LED o GN crónica o membranoproliferativ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92% de los pacientes con glomérulonefritis postestreptocócica tiene niveles elevados de IgG e IgE. Existen muchas técnicas para la detección de complejos inmunes circulantes que  miden la unión a C1q. Estos  se encuentran en la primera semana de la enfermedad y desaparecen en la cuarta , siendo clara la relación de proteinuria y hematuria con  persistencia de  inmunocomplejos.</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pPr>
      <w:r>
        <w:rPr>
          <w:rFonts w:cs="Times New Roman" w:ascii="Times New Roman" w:hAnsi="Times New Roman"/>
          <w:sz w:val="24"/>
        </w:rPr>
        <w:t>BIOPSIA</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biopsia en la glomérulonefritis aguda debe realizarse en las siguientes situacion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Oliguria prolongada o agravada después de la primera a segund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ipertensión arterial que supera las primeras tres a cuatro semana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roteinuria masiva que se prolonga o agrav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aturia macroscópica que supera la cuarta semana o microscópica por más de 6 mes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iveles de complemento disminuidos luego de la octav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suficiencia renal más de un m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nfermedades generales: LED, Schönlein-Henoch.</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fritis con antecedentes familiares que incluyan sordera (S. De Al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IAGNÓSTICO DIFER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iferencial se plantea con todas las glomerulopatías primarias, asimismo deben descartarse otras  secundarias, si el cuadro clínico lo amerita y que se manifiesten por caída de complemento como el lupus eritematoso diseminado, las crioglobulinemias tipo 1, 2 y 3, infecciones crónicas que causan vasculitis, las nefritis por shunts, EBSA etc.</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o requiere de hospitalización excepto si hay complicaciones o hipertensión arterial severa. Reposo en cama hasta la desaparición del edema,  hematuria macroscópica y de la hipertensión arterial; reposo relativo alrededor de 10 días y luego retorno a la actividad normal hasta la normalización de los parámetros clínicos y de laboratori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ieta: Restricción hídricas solo en hipertensión arterial moderada a severa suministrándose las pérdidas basales insensibles más la diuresis. Restricción total de la sal, hasta la normalización de la presión arterial y de proteínas solo si hay insuficiencia renal en curs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i se establece la etiología estreptocócica se debe usar penicilina benzatina IM por una vez o 10 días de penicilina por vía oral. En caso de alergia recurrir a eritromicina . No es necesaria la quimioprofilaxis a largo plazo, debido a que es excepcional la reinfección por otra cepa nefritóge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hipertensión arterial con cifras de 140/90 o más debe tratarse con furosemida a dosis de 2 mg/Kg./día; si la presión no desciende aumentar a 4 mg/Kg./día y de no haber respuesta utilizar drogas hipotensoras entre las que se recomienda el nifedipino en dosis de 0,2 a 0,5 mg/Kg/dosis; se puede repetir a los 20 minutos en caso de fracaso terapéutico. </w:t>
        <w:tab/>
      </w:r>
    </w:p>
    <w:p>
      <w:pPr>
        <w:pStyle w:val="Normal"/>
        <w:ind w:firstLine="720"/>
        <w:jc w:val="both"/>
        <w:rPr>
          <w:rFonts w:ascii="Times New Roman" w:hAnsi="Times New Roman" w:cs="Times New Roman"/>
          <w:sz w:val="24"/>
        </w:rPr>
      </w:pPr>
      <w:r>
        <w:rPr>
          <w:rFonts w:cs="Times New Roman" w:ascii="Times New Roman" w:hAnsi="Times New Roman"/>
          <w:sz w:val="24"/>
        </w:rPr>
        <w:t>La insuficiencia cardiaca provocada por la sobrecarga de volumen no se debe a falla miocárdica primaria y por tanto no responde a los digitálicos;  la indicación es diuréticos (furosemida) tal como se anotó anteriormente. Si existe encefalopatía está  asociada generalmente a hipertensión arterial y por tanto, se debe tomar las medidas antes citadas, agregándose diazepam 0,2 a 0,5 mg/Kg. La insuficiencia renal aguda raramente requiere de diáli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COMEND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 xml:space="preserve">         </w:t>
      </w:r>
      <w:r>
        <w:rPr/>
        <w:tab/>
        <w:t>Posteriormente al alta debe hacerse un control el primer mes en forma semanal, mensual el primer trimestre y luego controles trimestrales hasta el primer año, para continuar con controles anuales. Se debe efectuar un examen clínico con toma de la presión arterial y un examen de orina completo. La uremia y/o creatininemia debe controlarse hasta la normalización. La complementemia se debe controlar hasta su normalización en la octava semana. Alcanzada la normalidad de todos los parámetros de laboratorio, los controles posteriores son solamente clínicos y  examen de orina complet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62"/>
        </w:numPr>
        <w:jc w:val="left"/>
        <w:rPr/>
      </w:pPr>
      <w:r>
        <w:rPr/>
        <w:t>Pediatría Practica en Diálogos. Capítulo Nefrología.: Síndrome Nefrítico Ag. Autor Dr. Julio Meneghello . Publicación  Agosto 2000.</w:t>
      </w:r>
    </w:p>
    <w:p>
      <w:pPr>
        <w:pStyle w:val="TextBody"/>
        <w:numPr>
          <w:ilvl w:val="0"/>
          <w:numId w:val="62"/>
        </w:numPr>
        <w:jc w:val="left"/>
        <w:rPr/>
      </w:pPr>
      <w:r>
        <w:rPr/>
        <w:t>Delucchi A., Rodríguez E., Cano F. y cols. Glomérulonefritis asociada a válvula derivativa ventrículo-atrial. Rev. Chil. Ped. 61. 12-16. 1990.</w:t>
      </w:r>
    </w:p>
    <w:p>
      <w:pPr>
        <w:pStyle w:val="TextBody"/>
        <w:numPr>
          <w:ilvl w:val="0"/>
          <w:numId w:val="62"/>
        </w:numPr>
        <w:jc w:val="left"/>
        <w:rPr/>
      </w:pPr>
      <w:r>
        <w:rPr/>
        <w:t>Rodriguez E., Rosemberg H., Tassara E. Hematuria de origen glomerular. Rev. Chil. Ped. 57 (3) . 241-244. 1986.</w:t>
      </w:r>
    </w:p>
    <w:p>
      <w:pPr>
        <w:pStyle w:val="TextBody"/>
        <w:numPr>
          <w:ilvl w:val="0"/>
          <w:numId w:val="62"/>
        </w:numPr>
        <w:jc w:val="left"/>
        <w:rPr/>
      </w:pPr>
      <w:r>
        <w:rPr/>
        <w:t>Rodríguez E., Puga F., Saieh C. Hematuria en la infancia. Rev. Chil. Ped. 50 : 15. 1979.</w:t>
      </w:r>
    </w:p>
    <w:p>
      <w:pPr>
        <w:pStyle w:val="TextBody"/>
        <w:numPr>
          <w:ilvl w:val="0"/>
          <w:numId w:val="62"/>
        </w:numPr>
        <w:jc w:val="left"/>
        <w:rPr/>
      </w:pPr>
      <w:r>
        <w:rPr/>
        <w:t>Manual de Nefrourología Pediátrica  (Segunda Edición). Carlos Saieh, César Izzo. Publicaciones Técnicas Mediterráneo Ltda., Santiago, Chile, 1993.</w:t>
      </w:r>
      <w:r>
        <w:br w:type="page"/>
      </w:r>
    </w:p>
    <w:p>
      <w:pPr>
        <w:pStyle w:val="Heading1"/>
        <w:numPr>
          <w:ilvl w:val="0"/>
          <w:numId w:val="0"/>
        </w:numPr>
        <w:rPr>
          <w:rFonts w:ascii="Times New Roman" w:hAnsi="Times New Roman" w:cs="Times New Roman"/>
          <w:spacing w:val="0"/>
        </w:rPr>
      </w:pPr>
      <w:r>
        <w:rPr>
          <w:rFonts w:cs="Times New Roman" w:ascii="Times New Roman" w:hAnsi="Times New Roman"/>
          <w:spacing w:val="0"/>
        </w:rPr>
      </w:r>
      <w:r>
        <w:br w:type="page"/>
      </w:r>
    </w:p>
    <w:p>
      <w:pPr>
        <w:pStyle w:val="Heading1"/>
        <w:rPr>
          <w:rFonts w:ascii="Times New Roman" w:hAnsi="Times New Roman" w:cs="Times New Roman"/>
          <w:spacing w:val="0"/>
        </w:rPr>
      </w:pPr>
      <w:r>
        <w:rPr>
          <w:rFonts w:cs="Times New Roman" w:ascii="Times New Roman" w:hAnsi="Times New Roman"/>
          <w:spacing w:val="0"/>
        </w:rPr>
        <w:t>ENURESI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ejiga, es un órgano de funcionalidad compleja, que aparece filogenéticamente con los anfibios, como un reservorio que permite eludir los depredadores.</w:t>
      </w:r>
    </w:p>
    <w:p>
      <w:pPr>
        <w:pStyle w:val="Normal"/>
        <w:ind w:firstLine="708"/>
        <w:jc w:val="both"/>
        <w:rPr>
          <w:rFonts w:ascii="Times New Roman" w:hAnsi="Times New Roman" w:cs="Times New Roman"/>
          <w:sz w:val="24"/>
        </w:rPr>
      </w:pPr>
      <w:r>
        <w:rPr>
          <w:rFonts w:cs="Times New Roman" w:ascii="Times New Roman" w:hAnsi="Times New Roman"/>
          <w:sz w:val="24"/>
        </w:rPr>
        <w:t>Tiene tres funciones importantes en el ser humano:</w:t>
      </w:r>
    </w:p>
    <w:p>
      <w:pPr>
        <w:pStyle w:val="Normal"/>
        <w:ind w:firstLine="708"/>
        <w:jc w:val="both"/>
        <w:rPr>
          <w:rFonts w:ascii="Times New Roman" w:hAnsi="Times New Roman" w:cs="Times New Roman"/>
          <w:sz w:val="24"/>
        </w:rPr>
      </w:pPr>
      <w:r>
        <w:rPr>
          <w:rFonts w:cs="Times New Roman" w:ascii="Times New Roman" w:hAnsi="Times New Roman"/>
          <w:sz w:val="24"/>
        </w:rPr>
        <w:t>1) almacenar  orina a baja presión</w:t>
      </w:r>
    </w:p>
    <w:p>
      <w:pPr>
        <w:pStyle w:val="Normal"/>
        <w:ind w:firstLine="708"/>
        <w:jc w:val="both"/>
        <w:rPr>
          <w:rFonts w:ascii="Times New Roman" w:hAnsi="Times New Roman" w:cs="Times New Roman"/>
          <w:sz w:val="24"/>
        </w:rPr>
      </w:pPr>
      <w:r>
        <w:rPr>
          <w:rFonts w:cs="Times New Roman" w:ascii="Times New Roman" w:hAnsi="Times New Roman"/>
          <w:sz w:val="24"/>
        </w:rPr>
        <w:t>2) una vez almacenada   vaciarla completamente.</w:t>
      </w:r>
    </w:p>
    <w:p>
      <w:pPr>
        <w:pStyle w:val="Normal"/>
        <w:ind w:firstLine="708"/>
        <w:jc w:val="both"/>
        <w:rPr>
          <w:rFonts w:ascii="Times New Roman" w:hAnsi="Times New Roman" w:cs="Times New Roman"/>
          <w:sz w:val="24"/>
        </w:rPr>
      </w:pPr>
      <w:r>
        <w:rPr>
          <w:rFonts w:cs="Times New Roman" w:ascii="Times New Roman" w:hAnsi="Times New Roman"/>
          <w:sz w:val="24"/>
        </w:rPr>
        <w:t>3) La micción se debe efectuar en el adulto en forma voluntaria (contin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que esto se produzca se requiere de la indemnidad de una serie de centros nerviosos involucrados desde la corteza cerebral, tronco del encéfalo y médula además de ganglios de sinapsis. La  vejiga misma requiere de indemnidad tanto en su musculatura como en aquella  que conforman los esfínte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vías neurológicas que controlan la micción forman una compleja red interconectada no estando bien dilucidadas hasta el  momento. Existe suficiente información para definir  la unidad vésico-uretral. Esta la constituyen la vejiga, básicamente  el fondo , que se compone de 3 capas musculares lisas entrelazadas que forman una malla muy fuerte que es el músculo detrusor. Las fibras musculares  de los uréteres al llegar a la vejiga se abren en abanico constituyendo el trígono vesical . Algunas fibras de esta malla se entrelazan para constituir el cuello vesical (esfínter interno) y además formaran parte de la uretra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unidad vésico- uretral también la constituye  fibras estriadas que van a formar el esfínter uretral externo .  En el hombre este es  de carácter circular y en la mujer  semicircular por la presencia de la vagina en la parte  posterior. </w:t>
      </w:r>
    </w:p>
    <w:p>
      <w:pPr>
        <w:pStyle w:val="Normal"/>
        <w:ind w:firstLine="708"/>
        <w:jc w:val="both"/>
        <w:rPr>
          <w:rFonts w:ascii="Times New Roman" w:hAnsi="Times New Roman" w:cs="Times New Roman"/>
          <w:sz w:val="24"/>
        </w:rPr>
      </w:pPr>
      <w:r>
        <w:rPr>
          <w:rFonts w:cs="Times New Roman" w:ascii="Times New Roman" w:hAnsi="Times New Roman"/>
          <w:sz w:val="24"/>
        </w:rPr>
        <w:t>La unidad vésico-uretral está controlada  por el sistema nervioso autónomo en que participan el simpático y  parasimpático  además del SNC voluntario  con terminaciones motoras y  sens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l control del sistema nervioso autónomo simpático emerge a nivel de la médula espinal entre D-10 a L-1, las fibras descienden hasta la cadena ganglionar lumbar en donde sinaptan la segunda neurona cuyo axón se dirige hacia la vejiga, a través del nervio hipogástrico. Estas fibras  llegan al fondo vesical donde se encuentran  receptores Beta adrenérgicos y en forma más importante a los alfa-receptores  a nivel del cuello, uretra posterior y trígono. El neurotransmisor del sistema simpático es  norepinefrina, que al ser liberada por las neuronas postganglionares van a  estimular receptores Beta  del cuerpo vesical, produciendo relajación del fondo vesical:. Este mismo neurotransmisor al actuar sobre los receptores Alfa a nivel del cuello, trígono y uretra posterior desencadenando una contracción esfinteriana. Se deduce  que el sistema simpático gobierna la fase de llene vesical (contin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la dinámica vésico- esfinteriana hay dos fases: una  de llenado gobernada por el sistema simpático en la que se contrae todo el tracto de salida con relajación del detrusor y que permite a la vejiga ser continente y almacenar orina y una fase de vaciamiento que está gobernada por el parasimpático. Las vías de este último emergen de la columna sacra a nivel S2-S4 viajan por los nervios pélvicos hasta las neuronas postganglionares que se encuentran muy cerca de la pared vesical (ganglios yuxtaviscerales). El axón post ganglionar alcanza el receptor colinérgico del detrusor. El sistema inerva preferentemente el fondo de la vejiga, pero a diferencia del simpático sus receptores son colinérgicos y el neurotransmisor  acetilcolina, que al liberarse produce una contracción de la vejig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l término de la fase de llene se gatilla un impulso a través de los nervios pélvicos hacia el centro sacro, éste a través de las neuronas interrupciales  estimulan el sistema parasimpático que  a través de las mismas vías llevan impulsos eferentes hacia la vejiga  liberando acetilcolina, contrayendo la vejiga. Simultáneamente del mismo centro salen  impulsos por los nervios somáticos pudendos que  inervan el esfínter uretral externo relajándolo, y consecuentemente   disminuye el umbral de activación del simpático, que se traduce en desaparición de la resistencia  a nivel uretral y esfinteriano.</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La fase de vaciamiento se caracteriza por:</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istema simpático abolido: resistencia nula en el tracto de salida .</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Relajación del  esfínter voluntario(externo).</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ntracción del fondo de la vejig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ste es el mecanismo a  nivel local y reflejo, pero por encima del centro sacro existen  controles superiores, cuyas vías no se conocen claramente. Posiblemente el centro sacro se conecta con centros superiores pontinos a través de vías aferentes que son básicamente dos: a saber la sensorio-térmica y la sacro-bulbar. A su vez, el centro pontino se comunica con el centro sacro como respuesta eferente a través de los sistemas retículo espin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centros pontinos que están a nivel del tronco cerebral son 3  de los cuales 2 son inhibidores y 1  estimulador, el efecto neto sobre el centro sacro es inhibir la micción . Existen otros centros superiores a los pontinos que están ubicados a nivel cerebral en el lóbulo frontal (zona fronto- medial) específicamente en la rodilla del cuerpo calloso, en  la parte anterior del giro del cíngulo y en los lóbulos parietales. Cómo actúa cada uno de ellos a nivel del centro pontino y a nivel del centro sacro es desconocido. En todo caso el efecto neto es inhibitorio en  la vía eferente hacia el centro sacr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control de la micción hay tres vías de importanc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primera es  a nivel medular: la vejiga se empieza a distender gatillándose un impulso que por vía nervios pelvianos llega al centro de micción sacro, este  manda información hacia la periferia a través del nervio hipogástrico simpático hacia el fondo vesical y a través del nervio somático pudendo a los esfínteres uretrales externos , lo que hace produce relajación de éste  y se contrae el fondo vesical. Simultáneamente se relaja el sistema simpático encargado de la continencia por el efecto alfa sobre esfínteres y se produce el vaciamiento contra baja resistencia esfinteriana al flujo de sal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segunda vía es la intra-espinal, centro sacro hacia el puent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tercera es la  comunicación de centros  pontinos con centros cerebr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 desarrollo del control miccional se involucran factor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durativ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sic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ur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ciales</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RN la micción es un acto involuntario y reflejo, que es controlado a nivel del centro sacro. Este tiene una frecuencia miccional de 20 veces al día con una capacidad de 30 cc., que después de los 6 meses la capacidad vesical aumentará 4 veces y la frecuencia miccional disminuirá a la mitad. Después del año y hasta los 12 la capacidad aumenta 30 cc. por añ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control de la micción se debe a 3 eventos important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1.- El aumento de la capacidad vesical en relación al volumen urinario, la que se puede estimar como la talla en centímetros multiplicada por 1.6 + 0.3. </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2.- Entre 1 y 2 años el niño comienza a percibir su vejiga  llena y a partir de aproximadamente los 3 años puede  controlar la micción mediante la contracción voluntaria del esfínter uretral externo en oposición de la contracción del detrusor lo que desencadena un antagonismo detrusor-esfínter , con altas presiones intravesicales y que eventualmente puede conducir a un daño en el complejo mecanismo miccional.</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3.- Alrededor de los 3-4 años el niño tiene la capacidad de controlar  voluntariamente tanto para inhibir o estimular la micción actuando directamente en la terminaciones nerviosas del músculo detrusor. A partir de los 4 años el niño tienen un patrón miccional similar a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nuresis es la emisión de orina durante el sueño más de 1  vez por semana en un niño mayor de 5 años en un periodo de observación de tres meses. La incontinencia , en cambio, es la pérdida de orina durante la vigilia en niños mayores de 4 años, a lo menos una vez al día, en un período de observación de a lo menos un m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enuresis primaria es aquella que se presenta en un niño mayor de 5 años y que nunca ha tenido control de esfínteres;  la secundaria es el niño enurético que por lo menos ha tenido control por 6 meses. En la actualidad este concepto es poco relevante. </w:t>
      </w:r>
    </w:p>
    <w:p>
      <w:pPr>
        <w:pStyle w:val="Normal"/>
        <w:jc w:val="both"/>
        <w:rPr>
          <w:rFonts w:ascii="Times New Roman" w:hAnsi="Times New Roman" w:cs="Times New Roman"/>
          <w:sz w:val="24"/>
        </w:rPr>
      </w:pPr>
      <w:r>
        <w:rPr>
          <w:rFonts w:cs="Times New Roman" w:ascii="Times New Roman" w:hAnsi="Times New Roman"/>
          <w:sz w:val="24"/>
        </w:rPr>
        <w:tab/>
        <w:t>La enuresis puede ser pura o complicada. La pura se presenta como un trastorno único y la complicada es aquella que tiene asociada otro trastorno ya sea ITU, incontinencia, polaquiuria o encopresis. Ambas  pueden ser primarias o secundar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cuanto a la epidemiología  la enuresis pura se presenta entre el 15-20% de la población de niños entre 5 y 6 años . Es mucho más frecuente en hombres que en mujeres, con una relación 3:1. De los enuréticos puros 20-25% son enuréticos secundarios (mínimo un periodo de control de 6 meses). La resolución de estos cuadros es 1-2% por año, por lo tanto a los 10 años 95% ha mejorado y a los 15 años el 99%,  persistiendo un 1%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tiene una importante carga genética, un padre enurético aumenta la posibilidad de presentarla su hijo en un 44% y si ambos padres lo fueron  el riesgo es de un 7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uresis primaria es un síntoma , no una enfermedad, cuya causa es multifactorial entre los que se han establecido  la herencia, trastornos madurativos del SNC (es  más frecuente en niños que presentan trastornos del desarrollo como el  déficit atencional asociado a hiperkinesia, alteraciones del sueño y cambios en el ciclo circadiano de la hormona antidiuré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niño enurético primario con una anamnesis completa y detallada no requiere de estudio, como máximo un examen de orina completo. Los enuréticos complicados deberán estudiarse en forma completa desde la imagenología de toda la vía urinaria a exámenes funcionales del complejo detrusor esfínter (urodina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primaria, siendo un síntoma que mejora espontáneamente en la mayoría de los casos, solo deberá tratarse si hay una repercusión sicológica sobre el niño o la familia. Será una decisión a tomar entre el médico el niño y la famil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 elección actual en las enuresis primarias  son las alarmas (tratamiento conductual) y muy secundariamente los fármacos, entre otros la imipramina. Las alarmas son un dispositivo que al mojarse con la orina suena y despierta al niño, condicionándolo a ir al baño. Tienen un éxito del 80%, sin efectos colaterales y con escasas recaíd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imipramina es un fármaco que actúa tanto sobre el sistema simpático estimulando los alfa-receptores del esfínter interno como anticolinérgico relajando el detrusor y posiblemente elevando el umbral del sueño, haciéndolo más liviano. La dosis terapéutica es muy cercana a la tóxica: 1-3 mg/ Kg. Como efectos colaterales puede provocar baja de apetito, disminución del sueño y arritmias. El tratamiento se comienza con 1 mg/ Kg./noche, subiéndolo cada 10 días hasta un máximo de 75 mg/ día. Se considera resistencia a la imipramina si luego de 1 mes hay más de 4 episodios enuréticos. Los que responden se  tratan por tres meses y luego  se  baja progresivamente la dosis en un mes hasta suspenderl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Otras alternativa de tratamiento es la desmopresina, que tiene indicaciones restringidas y precisas. Es de indicación del especialista y se usa entre 10-40 mg/ noche tope, por 3 a 6 meses. En los casos indicados la respuesta es de  60-70%, pero  al suspenderla 50% recae. La presentación actual es en aerosol para uso intranasal y tableta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tabs>
          <w:tab w:val="clear" w:pos="0"/>
          <w:tab w:val="left" w:pos="708" w:leader="none"/>
        </w:tabs>
        <w:suppressAutoHyphens w:val="false"/>
        <w:rPr>
          <w:spacing w:val="0"/>
          <w:lang w:val="es-ES_tradnl"/>
        </w:rPr>
      </w:pPr>
      <w:r>
        <w:rPr>
          <w:spacing w:val="0"/>
          <w:lang w:val="es-ES_tradnl"/>
        </w:rPr>
        <w:t>LECTURAS RECOMENDADAS:</w:t>
      </w:r>
    </w:p>
    <w:p>
      <w:pPr>
        <w:pStyle w:val="TextBody"/>
        <w:tabs>
          <w:tab w:val="clear" w:pos="0"/>
          <w:tab w:val="left" w:pos="708" w:leader="none"/>
        </w:tabs>
        <w:suppressAutoHyphens w:val="false"/>
        <w:rPr>
          <w:spacing w:val="0"/>
          <w:lang w:val="es-ES_tradnl"/>
        </w:rPr>
      </w:pPr>
      <w:r>
        <w:rPr>
          <w:spacing w:val="0"/>
          <w:lang w:val="es-ES_tradnl"/>
        </w:rPr>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Cano F. Acetato de desmopresina en niños enuréticos resistentes a terapias convencionales. Re. Chil. Ped. 66 (3). 199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en la infancia . Rev. Hospital Luis Calvo Mackenna..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M.A., Cano F. El punto de presion de escape vesical. Rev. Pediatría al dia. Gotario. 8 (2) : 187.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l punto de presión de escape vesical. Rev. Pediatría al día. 8 (2).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con infeccion urinaria recurrente, enuresis e incontinencia. Rev. Chil. Ped. 60 (5) .1989</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normales. Rev. Chil. Ped. 59 (5).303-305. 1988</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Triviño X . y cols. Tratamiento de la vejiga hipertónica e hiperactiva en la infancia con N-metil Hioscina. Rev. Chil. Ped. 57. 248-249.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Manual de nefrología pediatrica. Saieh C., Izzo C., Puga F. Edit Mediterráneo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talla, edad y superficie corporal en niños. Rev. Chil. Ped. 56 (2).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 talla, edad y superficie corporal en niños. Rev. Chil. Ped. 56 (2). 1985.</w:t>
      </w:r>
      <w:r>
        <w:br w:type="page"/>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rPr/>
      </w:pPr>
      <w:r>
        <w:rPr/>
        <w:t>DERMATOLOGÍA EN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Subtitle"/>
        <w:rPr/>
      </w:pPr>
      <w:r>
        <w:rPr/>
        <w:t>Dra. Mónica Ja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MANGIOMAS: </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trata de neoplasias benignas, formadas por un endotelio vascular proliferativo. Eso lo diferencia de las malformaciones vasculares que no tienen endotelio vascular proliferativo, sino uno estable. Los hemangiomas tienen tres fases evolutivas:</w:t>
      </w:r>
    </w:p>
    <w:p>
      <w:pPr>
        <w:pStyle w:val="Normal"/>
        <w:jc w:val="both"/>
        <w:rPr>
          <w:rFonts w:ascii="Times New Roman" w:hAnsi="Times New Roman" w:cs="Times New Roman"/>
          <w:sz w:val="24"/>
        </w:rPr>
      </w:pPr>
      <w:r>
        <w:rPr>
          <w:rFonts w:cs="Times New Roman" w:ascii="Times New Roman" w:hAnsi="Times New Roman"/>
          <w:sz w:val="24"/>
        </w:rPr>
        <w:t>a) fase rápida de crecimiento: se ve en los primeros 7 a 10 meses de la vida del paciente. Los hemangiomas aparecen generalmente en el primer mes de vida, y la mayoría crece lento, y los que dan problemas son los que crecen en forma exagerada.</w:t>
      </w:r>
    </w:p>
    <w:p>
      <w:pPr>
        <w:pStyle w:val="Normal"/>
        <w:jc w:val="both"/>
        <w:rPr>
          <w:rFonts w:ascii="Times New Roman" w:hAnsi="Times New Roman" w:cs="Times New Roman"/>
          <w:sz w:val="24"/>
        </w:rPr>
      </w:pPr>
      <w:r>
        <w:rPr>
          <w:rFonts w:cs="Times New Roman" w:ascii="Times New Roman" w:hAnsi="Times New Roman"/>
          <w:sz w:val="24"/>
        </w:rPr>
        <w:t>b) fase de estabilización: dura aproximadamente desde los 8 meses al segundo año de edad.</w:t>
      </w:r>
    </w:p>
    <w:p>
      <w:pPr>
        <w:pStyle w:val="Normal"/>
        <w:jc w:val="both"/>
        <w:rPr>
          <w:rFonts w:ascii="Times New Roman" w:hAnsi="Times New Roman" w:cs="Times New Roman"/>
          <w:sz w:val="24"/>
        </w:rPr>
      </w:pPr>
      <w:r>
        <w:rPr>
          <w:rFonts w:cs="Times New Roman" w:ascii="Times New Roman" w:hAnsi="Times New Roman"/>
          <w:sz w:val="24"/>
        </w:rPr>
        <w:t>c) fase de involución: se inicia después de los 2 años de  vi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n coexistir en el mismo hemangioma fases de crecimiento e involución. La involución habitualmente se inicia en el centro de la lesión. El 30% de los hemangiomas están presentes al nacer, y el 70% restante aparece en el curso del primer mes de vida. Esto es una condición para hacer el diagnóstico. Las lesiones vasculares que aparecen en niños, pasados estos plazos, no son hemangiomas.</w:t>
      </w:r>
    </w:p>
    <w:p>
      <w:pPr>
        <w:pStyle w:val="Normal"/>
        <w:ind w:firstLine="708"/>
        <w:jc w:val="both"/>
        <w:rPr>
          <w:rFonts w:ascii="Times New Roman" w:hAnsi="Times New Roman" w:cs="Times New Roman"/>
          <w:sz w:val="24"/>
        </w:rPr>
      </w:pPr>
      <w:r>
        <w:rPr>
          <w:rFonts w:cs="Times New Roman" w:ascii="Times New Roman" w:hAnsi="Times New Roman"/>
          <w:sz w:val="24"/>
        </w:rPr>
        <w:t>Localización:</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60% cabeza y cuell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25% tronc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15% extremidad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El 80% de los hemangiomas son únicos. El resto son múltiples</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recu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observan en hasta el 10% de todos los recién nacidos de término y en el 23% de los prematuros de peso menor a 1 Kg. El 90% de ellos son evidentes en el primer mes de vida. Mayor frecuencia en las mujeres 3:1, la causa es desconocida. También existe una mayor frecuencia en la raza blan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lasifica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pende de la profundidad de desarrollo de la proliferación va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pilares: son los superficiales, que comprometen epidermis- dermis superio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vernosos: comprometen dermis profunda- subcutáneo. Incluso algunos pueden llegar hasta el plano mu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Mixtos: son quizás los más frecuentes, que tienen compromiso vascular superficial y profund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ás del 90% de los hemangiomas desaparece espontáneamente, sin tratamiento. Por lo tanto debe prevalecer la conducta conservadora aún cuando sea algo lenta su 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50% de los hemangiomas ya está resuelto a los 5 años de vida. El 70% ya está resuelto a los 7 años,  y los residuales terminan por desaparecer a los 10 a 12 años de edad,  pudiendo estos pueden dejar alguna secuel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ignos involutivos de un hemangioma:  disminución del tono rojo vivo, variando hacia un color púrpura grisáceo, disminución del brillo y disminución de la firmeza al tacto. El hemangioma se ablanda, y se pone opaco. A la histología, son signos de involución, la disminución de la celularidad, el aumento de los depósitos grasos, aparición de fibrosis tisular y disminución de la captación de timidina.         </w:t>
        <w:tab/>
      </w:r>
    </w:p>
    <w:p>
      <w:pPr>
        <w:pStyle w:val="Normal"/>
        <w:ind w:firstLine="708"/>
        <w:jc w:val="both"/>
        <w:rPr>
          <w:rFonts w:ascii="Times New Roman" w:hAnsi="Times New Roman" w:cs="Times New Roman"/>
          <w:sz w:val="24"/>
        </w:rPr>
      </w:pPr>
      <w:r>
        <w:rPr>
          <w:rFonts w:cs="Times New Roman" w:ascii="Times New Roman" w:hAnsi="Times New Roman"/>
          <w:sz w:val="24"/>
        </w:rPr>
        <w:t>Aproximadamente el 10% de los hemangiomas presentan compromiso visceral, el que debe sospecharse ante hemangiomas de gran tamaño, o hemangiomatosis múltiple. Comprometen, por orden de frecuencia: hígado, pulmones, sistema gastrointestinal, bazo, timo, meninges, cerebro y médula espin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mplicaciones:</w:t>
      </w:r>
    </w:p>
    <w:p>
      <w:pPr>
        <w:pStyle w:val="Normal"/>
        <w:ind w:firstLine="708"/>
        <w:jc w:val="both"/>
        <w:rPr>
          <w:rFonts w:ascii="Times New Roman" w:hAnsi="Times New Roman" w:cs="Times New Roman"/>
          <w:sz w:val="24"/>
        </w:rPr>
      </w:pPr>
      <w:r>
        <w:rPr>
          <w:rFonts w:cs="Times New Roman" w:ascii="Times New Roman" w:hAnsi="Times New Roman"/>
          <w:sz w:val="24"/>
        </w:rPr>
        <w:t>Los hemangiomas pueden presentar complicaciones cuando adquieren un ritmo de crecimiento exagerado y éstas son:</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obstrucción de orificios: por ejemplo, al tener ubicación palpebral, puede provocar atrofia de la mácula y daño permanente de la función visual, por obstrucción mecánica en el período de desarrollo de  la función visual ( primeros meses de vida). Pueden provocar obstrucción auditiva o respiratoria, al estar en ubicación parotídea, o subglótica respectivament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ulceración: principalmente al estar ubicados en labios, o en región anogenital.</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hemorragias: por traumatismos locales</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falla cardíaca: al existir un hemangioma hepático de gran tamaño.</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complicaciones hematológicas: síndrome de Kasabach-Merrit. Consiste en una trombocitopenia, acompañada de anemia hemolítica y de coagulopatía de consumo. Ocurre en hemangiomas extensos, de crecimiento exagerado, y se debe a un secuestro de las plaquetas del torrente sanguíneo en la masa hemangiomatosa, y se traduce en la aparición de palidez, petequias espontáneas, epistaxis, equímosis facial, hematuria y hemorragias prolongadas en sitios de p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onductas a seguir: en la mayoría de los casos , debe tenerse una conducta observadora, ya que el destino de la casi totalidad de los hemangiomas es el desaparecer espontáneamente. Sin embargo, deben ser controlados. </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 los hemangiomas ulcerados: tratamiento con antibióticos, tópicos o sistémicos, según el grado d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rticoides sistémicos o intralesionales: es una conducta muy utilizada actualmente, en hemangiomas de crecimiento muy acelerado. Debe tenerse presente , que sólo el 30 a 50% de ellos responde al tratamiento con corticoid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mpresión elástica: es de excelentes resultados si se usa con persistencia y se hace con piezas elásticas adecuad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rioterapia con nitrógeno líquido o nieve carbónica: es un tratamiento que requiere mucha experiencia, porque existe el peligro de ulceración 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xcepcional: cirugía, interferón alfa, radioterapia, embolización, laserterapia.</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MALFORMACIONES VASCULARES: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alformaciones vasculares son hamartomas, los que corresponden a errores en la morfogénesis, constituidas por células endoteliales no proliferantes, no involutivas, que crecen proporcionalmente al crecimiento del niño (a diferencia de los hemangiomas, que poseen un ritmo de crecimiento propio). El 50% de ellas están presentes al nacer, y el resto se desarrolla en los primeros años de vida.</w:t>
      </w:r>
    </w:p>
    <w:p>
      <w:pPr>
        <w:pStyle w:val="Normal"/>
        <w:jc w:val="both"/>
        <w:rPr>
          <w:rFonts w:ascii="Times New Roman" w:hAnsi="Times New Roman" w:cs="Times New Roman"/>
          <w:sz w:val="24"/>
        </w:rPr>
      </w:pPr>
      <w:r>
        <w:rPr>
          <w:rFonts w:cs="Times New Roman" w:ascii="Times New Roman" w:hAnsi="Times New Roman"/>
          <w:sz w:val="24"/>
        </w:rPr>
        <w:tab/>
        <w:t>La más frecuente es la mancha de vino de Oporto. Es una malformación vascular, con capilares maduros limitados al dermis, probablemente debida a una ausencia de regulación neural del flujo vascular.</w:t>
      </w:r>
    </w:p>
    <w:p>
      <w:pPr>
        <w:pStyle w:val="Normal"/>
        <w:ind w:firstLine="708"/>
        <w:jc w:val="both"/>
        <w:rPr>
          <w:rFonts w:ascii="Times New Roman" w:hAnsi="Times New Roman" w:cs="Times New Roman"/>
          <w:sz w:val="24"/>
        </w:rPr>
      </w:pPr>
      <w:r>
        <w:rPr>
          <w:rFonts w:cs="Times New Roman" w:ascii="Times New Roman" w:hAnsi="Times New Roman"/>
          <w:sz w:val="24"/>
        </w:rPr>
        <w:t>Está constituida por un mayor número de vasos, y puede existir hipertrofia discreta de los tejidos subyacentes.</w:t>
      </w:r>
    </w:p>
    <w:p>
      <w:pPr>
        <w:pStyle w:val="Normal"/>
        <w:jc w:val="both"/>
        <w:rPr/>
      </w:pPr>
      <w:r>
        <w:rPr>
          <w:rFonts w:cs="Times New Roman" w:ascii="Times New Roman" w:hAnsi="Times New Roman"/>
          <w:sz w:val="24"/>
        </w:rPr>
        <w:tab/>
        <w:t>La localización más frecuente es la periorbitaria, comprometiendo la 1</w:t>
      </w:r>
      <w:r>
        <w:rPr>
          <w:rFonts w:cs="Times New Roman" w:ascii="Times New Roman" w:hAnsi="Times New Roman"/>
          <w:sz w:val="24"/>
          <w:vertAlign w:val="superscript"/>
        </w:rPr>
        <w:t>a</w:t>
      </w: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y a veces la 3</w:t>
      </w:r>
      <w:r>
        <w:rPr>
          <w:rFonts w:cs="Times New Roman" w:ascii="Times New Roman" w:hAnsi="Times New Roman"/>
          <w:sz w:val="24"/>
          <w:vertAlign w:val="superscript"/>
        </w:rPr>
        <w:t>a</w:t>
      </w:r>
      <w:r>
        <w:rPr>
          <w:rFonts w:cs="Times New Roman" w:ascii="Times New Roman" w:hAnsi="Times New Roman"/>
          <w:sz w:val="24"/>
        </w:rPr>
        <w:t xml:space="preserve"> rama del trigémino. Puede ser uni o bilateral (mayor frecuencia unilateral).</w:t>
      </w:r>
    </w:p>
    <w:p>
      <w:pPr>
        <w:pStyle w:val="Normal"/>
        <w:jc w:val="both"/>
        <w:rPr>
          <w:rFonts w:ascii="Times New Roman" w:hAnsi="Times New Roman" w:cs="Times New Roman"/>
          <w:sz w:val="24"/>
        </w:rPr>
      </w:pPr>
      <w:r>
        <w:rPr>
          <w:rFonts w:cs="Times New Roman" w:ascii="Times New Roman" w:hAnsi="Times New Roman"/>
          <w:sz w:val="24"/>
        </w:rPr>
        <w:tab/>
        <w:t>A veces existe asociación con síndromes:</w:t>
      </w:r>
    </w:p>
    <w:p>
      <w:pPr>
        <w:pStyle w:val="Normal"/>
        <w:jc w:val="both"/>
        <w:rPr/>
      </w:pPr>
      <w:r>
        <w:rPr>
          <w:rFonts w:cs="Times New Roman" w:ascii="Times New Roman" w:hAnsi="Times New Roman"/>
          <w:sz w:val="24"/>
        </w:rPr>
        <w:t>a) Síndrome de Sturge-Weber</w:t>
      </w:r>
      <w:r>
        <w:rPr>
          <w:rFonts w:cs="Times New Roman" w:ascii="Times New Roman" w:hAnsi="Times New Roman"/>
          <w:b/>
          <w:sz w:val="24"/>
        </w:rPr>
        <w:t>:</w:t>
      </w:r>
      <w:r>
        <w:rPr>
          <w:rFonts w:cs="Times New Roman" w:ascii="Times New Roman" w:hAnsi="Times New Roman"/>
          <w:sz w:val="24"/>
        </w:rPr>
        <w:t xml:space="preserve"> la mancha compromete la rama oftálmica del trigémino, y además plexos coroídeos, leptomeninges, y se acompaña de glaucoma y crisis epilépticas.</w:t>
      </w:r>
    </w:p>
    <w:p>
      <w:pPr>
        <w:pStyle w:val="Normal"/>
        <w:jc w:val="both"/>
        <w:rPr>
          <w:rFonts w:ascii="Times New Roman" w:hAnsi="Times New Roman" w:cs="Times New Roman"/>
          <w:sz w:val="24"/>
        </w:rPr>
      </w:pPr>
      <w:r>
        <w:rPr>
          <w:rFonts w:cs="Times New Roman" w:ascii="Times New Roman" w:hAnsi="Times New Roman"/>
          <w:sz w:val="24"/>
        </w:rPr>
        <w:tab/>
        <w:t>Por lo tanto, si consulta un niño con una mancha vinosa en esta ubicación, derivarlo al neurólogo y al oftalmólogo para su evaluación, por la posibilidad de estar frente a este síndrome.</w:t>
      </w:r>
    </w:p>
    <w:p>
      <w:pPr>
        <w:pStyle w:val="Normal"/>
        <w:jc w:val="both"/>
        <w:rPr>
          <w:rFonts w:ascii="Times New Roman" w:hAnsi="Times New Roman" w:cs="Times New Roman"/>
          <w:sz w:val="24"/>
        </w:rPr>
      </w:pPr>
      <w:r>
        <w:rPr>
          <w:rFonts w:cs="Times New Roman" w:ascii="Times New Roman" w:hAnsi="Times New Roman"/>
          <w:sz w:val="24"/>
        </w:rPr>
        <w:t>b) Síndrome  de Cobb: mancha en el dorso del tórax, que se asocia a malformación vascular de la médula espinal. Deben ser derivados al neurólogo.</w:t>
      </w:r>
    </w:p>
    <w:p>
      <w:pPr>
        <w:pStyle w:val="Normal"/>
        <w:jc w:val="both"/>
        <w:rPr/>
      </w:pPr>
      <w:r>
        <w:rPr>
          <w:rFonts w:cs="Times New Roman" w:ascii="Times New Roman" w:hAnsi="Times New Roman"/>
          <w:sz w:val="24"/>
        </w:rPr>
        <w:t>c) Wyburn Mason:</w:t>
      </w:r>
      <w:r>
        <w:rPr>
          <w:rFonts w:cs="Times New Roman" w:ascii="Times New Roman" w:hAnsi="Times New Roman"/>
          <w:b/>
          <w:sz w:val="24"/>
        </w:rPr>
        <w:t xml:space="preserve"> </w:t>
      </w:r>
      <w:r>
        <w:rPr>
          <w:rFonts w:cs="Times New Roman" w:ascii="Times New Roman" w:hAnsi="Times New Roman"/>
          <w:sz w:val="24"/>
        </w:rPr>
        <w:t xml:space="preserve"> mancha vascular centrofacial, que se acompaña de una malformación vascular arteriovenosa de retina o vía óptica, por lo tanto, derivarlo al oftalmólogo.</w:t>
      </w:r>
    </w:p>
    <w:p>
      <w:pPr>
        <w:pStyle w:val="Normal"/>
        <w:jc w:val="both"/>
        <w:rPr>
          <w:rFonts w:ascii="Times New Roman" w:hAnsi="Times New Roman" w:cs="Times New Roman"/>
          <w:sz w:val="24"/>
        </w:rPr>
      </w:pPr>
      <w:r>
        <w:rPr>
          <w:rFonts w:cs="Times New Roman" w:ascii="Times New Roman" w:hAnsi="Times New Roman"/>
          <w:sz w:val="24"/>
        </w:rPr>
        <w:tab/>
      </w:r>
    </w:p>
    <w:p>
      <w:pPr>
        <w:pStyle w:val="TextBodyIndent"/>
        <w:jc w:val="both"/>
        <w:rPr/>
      </w:pPr>
      <w:r>
        <w:rPr/>
        <w:t>Otra malformación vascular, es el síndrome de Klippel-Trenaunay que compromete vasos de distinto tipo, incluso linfáticos, y se acompaña de hipertrofia de tejidos blandos y huesos de la extremidad comprometida,  provocando extremidades gigantes que pueden terminar en amput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ELANGECTAS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rresponden a dilataciones capilares, y no a hemangiomas. Por lo general son esenciales, sin causa determinada (herencia familiar). Pueden ser localizadas o generalizadas. </w:t>
      </w:r>
    </w:p>
    <w:p>
      <w:pPr>
        <w:pStyle w:val="Normal"/>
        <w:jc w:val="both"/>
        <w:rPr>
          <w:rFonts w:ascii="Times New Roman" w:hAnsi="Times New Roman" w:cs="Times New Roman"/>
          <w:sz w:val="24"/>
        </w:rPr>
      </w:pPr>
      <w:r>
        <w:rPr>
          <w:rFonts w:cs="Times New Roman" w:ascii="Times New Roman" w:hAnsi="Times New Roman"/>
          <w:sz w:val="24"/>
        </w:rPr>
        <w:tab/>
        <w:t>Existen también algunos síndromes asociados:</w:t>
      </w:r>
    </w:p>
    <w:p>
      <w:pPr>
        <w:pStyle w:val="Normal"/>
        <w:jc w:val="both"/>
        <w:rPr>
          <w:rFonts w:ascii="Times New Roman" w:hAnsi="Times New Roman" w:cs="Times New Roman"/>
          <w:sz w:val="24"/>
        </w:rPr>
      </w:pPr>
      <w:r>
        <w:rPr>
          <w:rFonts w:cs="Times New Roman" w:ascii="Times New Roman" w:hAnsi="Times New Roman"/>
          <w:sz w:val="24"/>
        </w:rPr>
        <w:t>a) Ataxia, telangectasia.</w:t>
      </w:r>
    </w:p>
    <w:p>
      <w:pPr>
        <w:pStyle w:val="Normal"/>
        <w:jc w:val="both"/>
        <w:rPr>
          <w:rFonts w:ascii="Times New Roman" w:hAnsi="Times New Roman" w:cs="Times New Roman"/>
          <w:sz w:val="24"/>
        </w:rPr>
      </w:pPr>
      <w:r>
        <w:rPr>
          <w:rFonts w:cs="Times New Roman" w:ascii="Times New Roman" w:hAnsi="Times New Roman"/>
          <w:sz w:val="24"/>
        </w:rPr>
        <w:t>b) Telangectasia hemorrágica hereditaria.</w:t>
      </w:r>
    </w:p>
    <w:p>
      <w:pPr>
        <w:pStyle w:val="Normal"/>
        <w:jc w:val="both"/>
        <w:rPr>
          <w:rFonts w:ascii="Times New Roman" w:hAnsi="Times New Roman" w:cs="Times New Roman"/>
          <w:sz w:val="24"/>
        </w:rPr>
      </w:pPr>
      <w:r>
        <w:rPr>
          <w:rFonts w:cs="Times New Roman" w:ascii="Times New Roman" w:hAnsi="Times New Roman"/>
          <w:sz w:val="24"/>
        </w:rPr>
        <w:t>c) Cutis marmorata telangiectatica congénita.</w:t>
      </w:r>
    </w:p>
    <w:p>
      <w:pPr>
        <w:pStyle w:val="Normal"/>
        <w:jc w:val="both"/>
        <w:rPr>
          <w:rFonts w:ascii="Times New Roman" w:hAnsi="Times New Roman" w:cs="Times New Roman"/>
          <w:sz w:val="24"/>
        </w:rPr>
      </w:pPr>
      <w:r>
        <w:rPr>
          <w:rFonts w:cs="Times New Roman" w:ascii="Times New Roman" w:hAnsi="Times New Roman"/>
          <w:sz w:val="24"/>
        </w:rPr>
        <w:tab/>
        <w:t>Son patologías poco frecuentes, y en niños la gran mayoría son esenciales, a diferencia de los adultos, en quienes sí hay que buscar alguna patología hepática, o en mujeres el uso de anticonceptivos orales, o se ven asociadas a embarazo.</w:t>
      </w:r>
    </w:p>
    <w:p>
      <w:pPr>
        <w:pStyle w:val="Normal"/>
        <w:jc w:val="both"/>
        <w:rPr>
          <w:rFonts w:ascii="Times New Roman" w:hAnsi="Times New Roman" w:cs="Times New Roman"/>
          <w:sz w:val="24"/>
        </w:rPr>
      </w:pPr>
      <w:r>
        <w:rPr>
          <w:rFonts w:cs="Times New Roman" w:ascii="Times New Roman" w:hAnsi="Times New Roman"/>
          <w:sz w:val="24"/>
        </w:rPr>
        <w:tab/>
        <w:t>Si aparecen telangectasias en sitios poco frecuentes (mucosas, pabellones auriculares, etc.) en niños pensar en algún posible síndrome aso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nuloma telangectásico: Es una neoformación vascular benigna, que aparece a cualquier edad, y en cualquier parte  de la superficie corporal.. Es una reacción anormal a un estimulo en la piel (pinchazo, rasguño, etc.), y la piel reacciona formando este tumor, que se confunde con hemangiomas. Aparecen en niños mayores y adolescentes. El tratamiento es electrocoagul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Epgrafe"/>
        <w:jc w:val="both"/>
        <w:rPr>
          <w:rFonts w:ascii="Times New Roman" w:hAnsi="Times New Roman" w:cs="Times New Roman"/>
        </w:rPr>
      </w:pPr>
      <w:r>
        <w:rPr>
          <w:rFonts w:cs="Times New Roman" w:ascii="Times New Roman" w:hAnsi="Times New Roman"/>
        </w:rPr>
        <w:t>DERMATITIS ATÓP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s manifestación de una atopia, o predisposición a reacciones de tipo alérgico, que puede ser a nivel de piel, mucosas nasal o bronquial. Estos son niños con piel muy seca, con mejillas coloradas, con el mentón eritematoso, y un triángulo pálido en nariz y boca y un signo de doble pliegue edematoso en el párpado inferior. Pueden tener cejas escasas o ralas, y tapones córneos en cejas o región preauricular, y cara externa de los brazos.</w:t>
      </w:r>
    </w:p>
    <w:p>
      <w:pPr>
        <w:pStyle w:val="Normal"/>
        <w:jc w:val="both"/>
        <w:rPr>
          <w:rFonts w:ascii="Times New Roman" w:hAnsi="Times New Roman" w:cs="Times New Roman"/>
          <w:sz w:val="24"/>
        </w:rPr>
      </w:pPr>
      <w:r>
        <w:rPr>
          <w:rFonts w:cs="Times New Roman" w:ascii="Times New Roman" w:hAnsi="Times New Roman"/>
          <w:sz w:val="24"/>
        </w:rPr>
        <w:tab/>
        <w:t>Toda su piel es reseca por naturaleza, más acentuadamente en las mejillas.</w:t>
      </w:r>
    </w:p>
    <w:p>
      <w:pPr>
        <w:pStyle w:val="Normal"/>
        <w:jc w:val="both"/>
        <w:rPr>
          <w:rFonts w:ascii="Times New Roman" w:hAnsi="Times New Roman" w:cs="Times New Roman"/>
          <w:sz w:val="24"/>
        </w:rPr>
      </w:pPr>
      <w:r>
        <w:rPr>
          <w:rFonts w:cs="Times New Roman" w:ascii="Times New Roman" w:hAnsi="Times New Roman"/>
          <w:sz w:val="24"/>
        </w:rPr>
        <w:tab/>
        <w:t>Pueden presentar manchas blanquizcas, descamativas, finamente circulares, que se acentúan con el sol (pitiriasis alba). Aparecen en la cara y extremidades; se ven como una lesión áspera, descamativa.</w:t>
      </w:r>
    </w:p>
    <w:p>
      <w:pPr>
        <w:pStyle w:val="Normal"/>
        <w:jc w:val="both"/>
        <w:rPr>
          <w:rFonts w:ascii="Times New Roman" w:hAnsi="Times New Roman" w:cs="Times New Roman"/>
          <w:sz w:val="24"/>
        </w:rPr>
      </w:pPr>
      <w:r>
        <w:rPr>
          <w:rFonts w:cs="Times New Roman" w:ascii="Times New Roman" w:hAnsi="Times New Roman"/>
          <w:sz w:val="24"/>
        </w:rPr>
        <w:tab/>
        <w:t>En los lactantes, si la dermatitis afecta el cuerpo, lo hace en las zonas convexas, en abdomen, con microvesículas, escamas y costrillas muy pruriginosas que tienden a formar conglomerados sobre base eritematosa.</w:t>
      </w:r>
    </w:p>
    <w:p>
      <w:pPr>
        <w:pStyle w:val="Normal"/>
        <w:jc w:val="both"/>
        <w:rPr>
          <w:rFonts w:ascii="Times New Roman" w:hAnsi="Times New Roman" w:cs="Times New Roman"/>
          <w:sz w:val="24"/>
        </w:rPr>
      </w:pPr>
      <w:r>
        <w:rPr>
          <w:rFonts w:cs="Times New Roman" w:ascii="Times New Roman" w:hAnsi="Times New Roman"/>
          <w:sz w:val="24"/>
        </w:rPr>
        <w:tab/>
        <w:t>Posterior al período de lactante, la dermatitis compromete los pliegues, flexura de codos, rodillas y cuello, con períodos cíclicos de actividad y remisión.</w:t>
      </w:r>
    </w:p>
    <w:p>
      <w:pPr>
        <w:pStyle w:val="Normal"/>
        <w:jc w:val="both"/>
        <w:rPr>
          <w:rFonts w:ascii="Times New Roman" w:hAnsi="Times New Roman" w:cs="Times New Roman"/>
          <w:sz w:val="24"/>
        </w:rPr>
      </w:pPr>
      <w:r>
        <w:rPr>
          <w:rFonts w:cs="Times New Roman" w:ascii="Times New Roman" w:hAnsi="Times New Roman"/>
          <w:sz w:val="24"/>
        </w:rPr>
        <w:tab/>
        <w:t>Son signos de cronicidad la liquenificación de la piel, por infiltración y resecamiento, debido al rascado perman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es un problema genético, con  pronóstico favorable. La mayoría mejora con el crecimiento, por maduración y adaptación del sistema inmune. Se debe disminuir los contactantes que estimulan la dermatitis, por ejemplo, lana, fibra sintética, jabones, detergentes, pastos, pelo, caspa y plumas de animales, etc. Ojalá sacar todo esto del ambiente donde viven los niños. La lubricación de la piel debe ser una tarea diaria y constante, al menos 2 veces al día, empleando para ello cremas grasas, neutras (sin colorantes ni perfumes); no usar aceite emulsionado, porque los irrita más. En ocasiones pueden ser de utilidad los antihistamínicos para controlar el prurito. Los corticoides tópicos deben ser empleados limitadamente para controlar las exacerbaciones severas. Las complicaciones infecciosas deben ser manejadas con antibióticos apropi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ÚRI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r>
      <w:r>
        <w:rPr>
          <w:rFonts w:cs="Times New Roman" w:ascii="Times New Roman" w:hAnsi="Times New Roman"/>
          <w:sz w:val="24"/>
        </w:rPr>
        <w:t>También se considera una condición atópica, en la que por picaduras de insecto, o ingesta de algunos alimentos (chocolate, maní, cítricos, etc.), se producen brotes de pápulas y vesículas pruriginosas, rodeadas de ronchas, que se acompaña de intenso prurito, y después se secan, dejando una huella pigmentaria.</w:t>
      </w:r>
    </w:p>
    <w:p>
      <w:pPr>
        <w:pStyle w:val="Normal"/>
        <w:jc w:val="both"/>
        <w:rPr>
          <w:rFonts w:ascii="Times New Roman" w:hAnsi="Times New Roman" w:cs="Times New Roman"/>
          <w:sz w:val="24"/>
        </w:rPr>
      </w:pPr>
      <w:r>
        <w:rPr>
          <w:rFonts w:cs="Times New Roman" w:ascii="Times New Roman" w:hAnsi="Times New Roman"/>
          <w:sz w:val="24"/>
        </w:rPr>
        <w:tab/>
        <w:t>Es una condición que generalmente desaparece o se torna ocasional después de los 7 a 8 años de vida.</w:t>
      </w:r>
    </w:p>
    <w:p>
      <w:pPr>
        <w:pStyle w:val="Normal"/>
        <w:jc w:val="both"/>
        <w:rPr>
          <w:rFonts w:ascii="Times New Roman" w:hAnsi="Times New Roman" w:cs="Times New Roman"/>
          <w:sz w:val="24"/>
        </w:rPr>
      </w:pPr>
      <w:r>
        <w:rPr>
          <w:rFonts w:cs="Times New Roman" w:ascii="Times New Roman" w:hAnsi="Times New Roman"/>
          <w:sz w:val="24"/>
        </w:rPr>
        <w:tab/>
        <w:t>Las lesiones se localizan en acúmulos, con dispersión asimétrica en tronco y extremidades.</w:t>
      </w:r>
    </w:p>
    <w:p>
      <w:pPr>
        <w:pStyle w:val="Normal"/>
        <w:jc w:val="both"/>
        <w:rPr>
          <w:rFonts w:ascii="Times New Roman" w:hAnsi="Times New Roman" w:cs="Times New Roman"/>
          <w:sz w:val="24"/>
        </w:rPr>
      </w:pPr>
      <w:r>
        <w:rPr>
          <w:rFonts w:cs="Times New Roman" w:ascii="Times New Roman" w:hAnsi="Times New Roman"/>
          <w:sz w:val="24"/>
        </w:rPr>
        <w:t>Manejo: educación a los padres. Evitar estímulos. Ante brotes: baños coloidales, con jabón de afrecho, antihistamínicos orales por 7 a 10 días, y lociones refrescantes, con mentol, alcanfor y calamina.</w:t>
      </w:r>
    </w:p>
    <w:p>
      <w:pPr>
        <w:pStyle w:val="Normal"/>
        <w:jc w:val="both"/>
        <w:rPr>
          <w:rFonts w:ascii="Times New Roman" w:hAnsi="Times New Roman" w:cs="Times New Roman"/>
          <w:sz w:val="24"/>
        </w:rPr>
      </w:pPr>
      <w:r>
        <w:rPr>
          <w:rFonts w:cs="Times New Roman" w:ascii="Times New Roman" w:hAnsi="Times New Roman"/>
          <w:sz w:val="24"/>
        </w:rPr>
      </w:r>
    </w:p>
    <w:p>
      <w:pPr>
        <w:pStyle w:val="Epgrafe"/>
        <w:jc w:val="both"/>
        <w:rPr>
          <w:rFonts w:ascii="Times New Roman" w:hAnsi="Times New Roman" w:cs="Times New Roman"/>
        </w:rPr>
      </w:pPr>
      <w:r>
        <w:rPr>
          <w:rFonts w:cs="Times New Roman" w:ascii="Times New Roman" w:hAnsi="Times New Roman"/>
        </w:rPr>
        <w:t>PIODERM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 clásico: es una infección superficial que se inicia con pequeñas vesículo-pústulas que se rompen y dejan zonas erosivas que se cubren de costras meliséricas, y se localizan en regiones periorificiarias, peribucal, periocular, que por autoinoculación se pueden extender.</w:t>
      </w:r>
    </w:p>
    <w:p>
      <w:pPr>
        <w:pStyle w:val="Normal"/>
        <w:jc w:val="both"/>
        <w:rPr/>
      </w:pPr>
      <w:r>
        <w:rPr>
          <w:rFonts w:cs="Times New Roman" w:ascii="Times New Roman" w:hAnsi="Times New Roman"/>
          <w:sz w:val="24"/>
        </w:rPr>
        <w:tab/>
        <w:t xml:space="preserve">Puede ser causado ya sea por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o por </w:t>
      </w:r>
      <w:r>
        <w:rPr>
          <w:rFonts w:cs="Times New Roman" w:ascii="Times New Roman" w:hAnsi="Times New Roman"/>
          <w:i/>
          <w:sz w:val="24"/>
        </w:rPr>
        <w:t>Staphylococcus aureus</w:t>
      </w:r>
      <w:r>
        <w:rPr>
          <w:rFonts w:cs="Times New Roman" w:ascii="Times New Roman" w:hAnsi="Times New Roman"/>
          <w:sz w:val="24"/>
        </w:rPr>
        <w:t>; esta última etiología puede adoptar la forma de impétigo buloso, con bulas llenas de pus que se rompen rápidamente originando costras amarillentas.</w:t>
      </w:r>
    </w:p>
    <w:p>
      <w:pPr>
        <w:pStyle w:val="Normal"/>
        <w:jc w:val="both"/>
        <w:rPr/>
      </w:pPr>
      <w:r>
        <w:rPr>
          <w:rFonts w:cs="Times New Roman" w:ascii="Times New Roman" w:hAnsi="Times New Roman"/>
          <w:sz w:val="24"/>
        </w:rPr>
        <w:t xml:space="preserve">Tratamiento: actualmente la conducta es tratar todas los impétigos con Cloxacilina, porque se considera que en 2 a 3 días todas las infecciones se sobreinfectan con </w:t>
      </w:r>
      <w:r>
        <w:rPr>
          <w:rFonts w:cs="Times New Roman" w:ascii="Times New Roman" w:hAnsi="Times New Roman"/>
          <w:i/>
          <w:sz w:val="24"/>
        </w:rPr>
        <w:t>Staphylococcus</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mpétigo profundo: ectima, afecta toda la epidermis e incluso la dermis superficial, y se ve en extremidades inferiores de preferencia.</w:t>
      </w:r>
    </w:p>
    <w:p>
      <w:pPr>
        <w:pStyle w:val="Normal"/>
        <w:jc w:val="both"/>
        <w:rPr/>
      </w:pPr>
      <w:r>
        <w:rPr>
          <w:rFonts w:cs="Times New Roman" w:ascii="Times New Roman" w:hAnsi="Times New Roman"/>
          <w:sz w:val="24"/>
        </w:rPr>
        <w:t xml:space="preserve">Furúnculos: la infección se localizan en el folículo piloso, y es por un </w:t>
      </w:r>
      <w:r>
        <w:rPr>
          <w:rFonts w:cs="Times New Roman" w:ascii="Times New Roman" w:hAnsi="Times New Roman"/>
          <w:i/>
          <w:sz w:val="24"/>
        </w:rPr>
        <w:t>Staphylococcus aureus</w:t>
      </w:r>
      <w:r>
        <w:rPr>
          <w:rFonts w:cs="Times New Roman" w:ascii="Times New Roman" w:hAnsi="Times New Roman"/>
          <w:sz w:val="24"/>
        </w:rPr>
        <w:t>. Tratamiento: calor local, para facilitar el drenaje, y Cloxacilina.</w:t>
      </w:r>
    </w:p>
    <w:p>
      <w:pPr>
        <w:pStyle w:val="Normal"/>
        <w:jc w:val="both"/>
        <w:rPr/>
      </w:pPr>
      <w:r>
        <w:rPr>
          <w:rFonts w:cs="Times New Roman" w:ascii="Times New Roman" w:hAnsi="Times New Roman"/>
          <w:sz w:val="24"/>
        </w:rPr>
        <w:t xml:space="preserve">Celulitis: recordar que en niños, no sólo existe la celulitis producida por </w:t>
      </w:r>
      <w:r>
        <w:rPr>
          <w:rFonts w:cs="Times New Roman" w:ascii="Times New Roman" w:hAnsi="Times New Roman"/>
          <w:i/>
          <w:sz w:val="24"/>
        </w:rPr>
        <w:t>Staphylococcus aureus</w:t>
      </w:r>
      <w:r>
        <w:rPr>
          <w:rFonts w:cs="Times New Roman" w:ascii="Times New Roman" w:hAnsi="Times New Roman"/>
          <w:sz w:val="24"/>
        </w:rPr>
        <w:t xml:space="preserve">, que es roja, eritematosa y caliente; sino que también se presenta la celulitis por </w:t>
      </w:r>
      <w:r>
        <w:rPr>
          <w:rFonts w:cs="Times New Roman" w:ascii="Times New Roman" w:hAnsi="Times New Roman"/>
          <w:i/>
          <w:sz w:val="24"/>
        </w:rPr>
        <w:t>Haemophilus influenzae</w:t>
      </w:r>
      <w:r>
        <w:rPr>
          <w:rFonts w:cs="Times New Roman" w:ascii="Times New Roman" w:hAnsi="Times New Roman"/>
          <w:sz w:val="24"/>
        </w:rPr>
        <w:t>, que es más violácea, pálida y fría, y requiere hospitalización por el peligro de infecciones invasivas y meningiti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SIONES VIRAL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virus herpes puede provocar distintas lesiones, por ejemplo los panadizos herpéticos, que son muy dolorosos.</w:t>
      </w:r>
    </w:p>
    <w:p>
      <w:pPr>
        <w:pStyle w:val="Normal"/>
        <w:jc w:val="both"/>
        <w:rPr>
          <w:rFonts w:ascii="Times New Roman" w:hAnsi="Times New Roman" w:cs="Times New Roman"/>
          <w:sz w:val="24"/>
        </w:rPr>
      </w:pPr>
      <w:r>
        <w:rPr>
          <w:rFonts w:cs="Times New Roman" w:ascii="Times New Roman" w:hAnsi="Times New Roman"/>
          <w:sz w:val="24"/>
        </w:rPr>
        <w:tab/>
        <w:t xml:space="preserve">El herpes zoster, se caracteriza por seguir un dermatoma, e ir de línea media a línea media del cuerpo. Se presenta como racimos de vesículas sobre un fondo eritematoso. Es un cuadro doloroso, invalidante. Las localizaciones más frecuentes son la intercostal y la oftálm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errugas planas: patología viral, que se ve más en localización facial; se ve como pápulas discretamente solevantadas, color café claro, o color piel, que pueden seguir trayectos lineales (fenómeno de Koebner) por autoinoculación por rascado.</w:t>
      </w:r>
    </w:p>
    <w:p>
      <w:pPr>
        <w:pStyle w:val="Normal"/>
        <w:jc w:val="both"/>
        <w:rPr>
          <w:rFonts w:ascii="Times New Roman" w:hAnsi="Times New Roman" w:cs="Times New Roman"/>
          <w:sz w:val="24"/>
        </w:rPr>
      </w:pPr>
      <w:r>
        <w:rPr>
          <w:rFonts w:cs="Times New Roman" w:ascii="Times New Roman" w:hAnsi="Times New Roman"/>
          <w:sz w:val="24"/>
        </w:rPr>
        <w:t>Verrugas vulgares: su localización más frecuente es en las manos. El tratamiento es con crioterapia o cirugía.</w:t>
      </w:r>
    </w:p>
    <w:p>
      <w:pPr>
        <w:pStyle w:val="Normal"/>
        <w:jc w:val="both"/>
        <w:rPr>
          <w:rFonts w:ascii="Times New Roman" w:hAnsi="Times New Roman" w:cs="Times New Roman"/>
          <w:sz w:val="24"/>
        </w:rPr>
      </w:pPr>
      <w:r>
        <w:rPr>
          <w:rFonts w:cs="Times New Roman" w:ascii="Times New Roman" w:hAnsi="Times New Roman"/>
          <w:sz w:val="24"/>
        </w:rPr>
        <w:t>Molusco contagioso: causada por el pox virus. Es algo frecuente en niños. Provoca pápulas cristalinas, umbilicadas en el centro. Se ve en la cara, cuello, extremidades superiores y en la zona perigenital. El tratamiento es con curetaje, con extirpación uno a uno.</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PARASI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na: En lactantes lo más frecuente es la localización en axila, plantas de los pies, flancos y abdomen. En los lactantes generalmente da pápulas suculentas, gordas, brillantes, exudativas,  y pueden existir nódulos de mayor tamaño, que son los granulomas escabiósicos.</w:t>
      </w:r>
    </w:p>
    <w:p>
      <w:pPr>
        <w:pStyle w:val="Normal"/>
        <w:jc w:val="both"/>
        <w:rPr>
          <w:rFonts w:ascii="Times New Roman" w:hAnsi="Times New Roman" w:cs="Times New Roman"/>
          <w:sz w:val="24"/>
        </w:rPr>
      </w:pPr>
      <w:r>
        <w:rPr>
          <w:rFonts w:cs="Times New Roman" w:ascii="Times New Roman" w:hAnsi="Times New Roman"/>
          <w:sz w:val="24"/>
        </w:rPr>
        <w:t>Tratamiento: vaselina azufrada al 5%, 3 noches sí, 3 noches no, y 3 noches sí. La piel se impregna en la noche, con baño y cambio de ropa por la mañana. Con esto se logra mayor impregnación, un contacto más prolongado con los parásitos y huevos, y menor toxicidad. Por eso es mejor que el lindano. Recordar que el tratamiento debe ser familiar. Una buena alternativa para los casos resistentes es la pincelación con permetrina al 5% por una sola vez, con repetición al séptimo día. El uso de crotamitón es de bajo rendimi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MIC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tiñas son  provocadas por dermatofitos, y los tipos clínicos que se ven en niños son:</w:t>
      </w:r>
    </w:p>
    <w:p>
      <w:pPr>
        <w:pStyle w:val="Normal"/>
        <w:numPr>
          <w:ilvl w:val="0"/>
          <w:numId w:val="76"/>
        </w:numPr>
        <w:jc w:val="both"/>
        <w:rPr/>
      </w:pPr>
      <w:r>
        <w:rPr>
          <w:rFonts w:cs="Times New Roman" w:ascii="Times New Roman" w:hAnsi="Times New Roman"/>
          <w:sz w:val="24"/>
        </w:rPr>
        <w:t xml:space="preserve">Tiña capitis: causada por </w:t>
      </w:r>
      <w:r>
        <w:rPr>
          <w:rFonts w:cs="Times New Roman" w:ascii="Times New Roman" w:hAnsi="Times New Roman"/>
          <w:i/>
          <w:sz w:val="24"/>
        </w:rPr>
        <w:t>Tricopphyton tonsurans</w:t>
      </w:r>
      <w:r>
        <w:rPr>
          <w:rFonts w:cs="Times New Roman" w:ascii="Times New Roman" w:hAnsi="Times New Roman"/>
          <w:sz w:val="24"/>
        </w:rPr>
        <w:t xml:space="preserve"> y por </w:t>
      </w:r>
      <w:r>
        <w:rPr>
          <w:rFonts w:cs="Times New Roman" w:ascii="Times New Roman" w:hAnsi="Times New Roman"/>
          <w:i/>
          <w:sz w:val="24"/>
        </w:rPr>
        <w:t>Microsporum canis</w:t>
      </w:r>
      <w:r>
        <w:rPr>
          <w:rFonts w:cs="Times New Roman" w:ascii="Times New Roman" w:hAnsi="Times New Roman"/>
          <w:sz w:val="24"/>
        </w:rPr>
        <w:t xml:space="preserve">. En Chile el 90% es por </w:t>
      </w:r>
      <w:r>
        <w:rPr>
          <w:rFonts w:cs="Times New Roman" w:ascii="Times New Roman" w:hAnsi="Times New Roman"/>
          <w:i/>
          <w:sz w:val="24"/>
        </w:rPr>
        <w:t>M.canis</w:t>
      </w:r>
      <w:r>
        <w:rPr>
          <w:rFonts w:cs="Times New Roman" w:ascii="Times New Roman" w:hAnsi="Times New Roman"/>
          <w:sz w:val="24"/>
        </w:rPr>
        <w:t>. Tiña capitis: la variedad más frecuente , es la que da placas pseudoalopécicas, en que existen pelos fragmentados a pocos milímetros de la superficie de la piel,  y con descamación blanca –grisácea;  al traccionar los pelos de sus extremos con una pinza, se quiebran muy fácilmente, porque son pelos parasitados por el hongo. Tratamiento: griseofulvina. No sirve el tratamiento tópico porque no alcanza al folículo piloso. Dosis. 10-12 mg/Kg./día, en dosis única después de almuerzo, por 40 días.</w:t>
      </w:r>
    </w:p>
    <w:p>
      <w:pPr>
        <w:pStyle w:val="Normal"/>
        <w:numPr>
          <w:ilvl w:val="0"/>
          <w:numId w:val="76"/>
        </w:numPr>
        <w:jc w:val="both"/>
        <w:rPr/>
      </w:pPr>
      <w:r>
        <w:rPr>
          <w:rFonts w:cs="Times New Roman" w:ascii="Times New Roman" w:hAnsi="Times New Roman"/>
          <w:sz w:val="24"/>
        </w:rPr>
        <w:t xml:space="preserve">Tiña corporis (o tiña circinada): causada por </w:t>
      </w:r>
      <w:r>
        <w:rPr>
          <w:rFonts w:cs="Times New Roman" w:ascii="Times New Roman" w:hAnsi="Times New Roman"/>
          <w:i/>
          <w:sz w:val="24"/>
        </w:rPr>
        <w:t>Tricopphyton rubrum</w:t>
      </w:r>
      <w:r>
        <w:rPr>
          <w:rFonts w:cs="Times New Roman" w:ascii="Times New Roman" w:hAnsi="Times New Roman"/>
          <w:sz w:val="24"/>
        </w:rPr>
        <w:t xml:space="preserve">, </w:t>
      </w:r>
      <w:r>
        <w:rPr>
          <w:rFonts w:cs="Times New Roman" w:ascii="Times New Roman" w:hAnsi="Times New Roman"/>
          <w:i/>
          <w:sz w:val="24"/>
        </w:rPr>
        <w:t xml:space="preserve">Tricopphyton mentagrophytes </w:t>
      </w:r>
      <w:r>
        <w:rPr>
          <w:rFonts w:cs="Times New Roman" w:ascii="Times New Roman" w:hAnsi="Times New Roman"/>
          <w:sz w:val="24"/>
        </w:rPr>
        <w:t xml:space="preserve">y en niños con frecuencia por </w:t>
      </w:r>
      <w:r>
        <w:rPr>
          <w:rFonts w:cs="Times New Roman" w:ascii="Times New Roman" w:hAnsi="Times New Roman"/>
          <w:i/>
          <w:sz w:val="24"/>
        </w:rPr>
        <w:t>Microsporum canis</w:t>
      </w:r>
      <w:r>
        <w:rPr>
          <w:rFonts w:cs="Times New Roman" w:ascii="Times New Roman" w:hAnsi="Times New Roman"/>
          <w:sz w:val="24"/>
        </w:rPr>
        <w:t>. Las placas de tiña corporis son circulares, con bordes claramente diferenciables del centro, y con bordes micropapulosos. Puede formarse el signo de la escarapela, con borde contorneado, ondulado. Si   existen menos de 6 placas el tratamiento se realiza en forma local. Por el contrario, si el número es mayor se debe hacer por vía or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Tiña cruris, manum, y pedis: causadas por los mismos agentes anterior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Kerion de Celso (tiña inflamatoria): es una tiña supurativa, con cuero cabelludo edematoso, que se presenta con placas solevantadas, infamatorias de las que drena pus a través de múltiples orificios. Enl tratamiento de esta condición inicialmente se debe resolver la infección y la inflamación con cloxacilina y prednisona, para luego tratar con griseofulvina por 40 días.</w:t>
      </w:r>
    </w:p>
    <w:p>
      <w:pPr>
        <w:pStyle w:val="Normal"/>
        <w:numPr>
          <w:ilvl w:val="0"/>
          <w:numId w:val="76"/>
        </w:numPr>
        <w:jc w:val="both"/>
        <w:rPr/>
      </w:pPr>
      <w:r>
        <w:rPr>
          <w:rFonts w:cs="Times New Roman" w:ascii="Times New Roman" w:hAnsi="Times New Roman"/>
          <w:sz w:val="24"/>
        </w:rPr>
        <w:t xml:space="preserve">Tiña versicolor: provocada por el hongo </w:t>
      </w:r>
      <w:r>
        <w:rPr>
          <w:rFonts w:cs="Times New Roman" w:ascii="Times New Roman" w:hAnsi="Times New Roman"/>
          <w:i/>
          <w:sz w:val="24"/>
        </w:rPr>
        <w:t>Malassezia furfur</w:t>
      </w:r>
      <w:r>
        <w:rPr>
          <w:rFonts w:cs="Times New Roman" w:ascii="Times New Roman" w:hAnsi="Times New Roman"/>
          <w:sz w:val="24"/>
        </w:rPr>
        <w:t>. Afecta principalmente tronco, hombros y cuello, dando manchas café y luego blancas,  placas hiperqueratósicas finas, ligeramente descamativas. Se ve más en adolescentes y adultos jóvenes. Puede verse con muy poca frecuencia en lactantes en la región frontal y cuero cabellu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CANDIDIASI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pPr>
      <w:r>
        <w:rPr>
          <w:rFonts w:cs="Times New Roman" w:ascii="Times New Roman" w:hAnsi="Times New Roman"/>
          <w:sz w:val="24"/>
        </w:rPr>
        <w:t xml:space="preserve">Es causada por una levadura, </w:t>
      </w:r>
      <w:r>
        <w:rPr>
          <w:rFonts w:cs="Times New Roman" w:ascii="Times New Roman" w:hAnsi="Times New Roman"/>
          <w:i/>
          <w:sz w:val="24"/>
        </w:rPr>
        <w:t>Candida albicans</w:t>
      </w:r>
      <w:r>
        <w:rPr>
          <w:rFonts w:cs="Times New Roman" w:ascii="Times New Roman" w:hAnsi="Times New Roman"/>
          <w:sz w:val="24"/>
        </w:rPr>
        <w:t>. Los factores predisponentes a la infección so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alor local y humedad.</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snutri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osis prev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itis del pañ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Inmunodeficienc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Antimicrobian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itostátic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fermedades caquectiz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ndidiasis se suele instalar sobre una dermatitis del pañal previa en lactantes, y da lesiones de aspecto brillante, como barnizadas, con bordes netos, microfestoneados, y con pápulas satélites en la piel sana adyacente.</w:t>
      </w:r>
    </w:p>
    <w:p>
      <w:pPr>
        <w:pStyle w:val="Normal"/>
        <w:jc w:val="both"/>
        <w:rPr>
          <w:rFonts w:ascii="Times New Roman" w:hAnsi="Times New Roman" w:cs="Times New Roman"/>
          <w:sz w:val="24"/>
        </w:rPr>
      </w:pPr>
      <w:r>
        <w:rPr>
          <w:rFonts w:cs="Times New Roman" w:ascii="Times New Roman" w:hAnsi="Times New Roman"/>
          <w:sz w:val="24"/>
        </w:rPr>
        <w:t>Tratamiento: Imidazólicos tópicos, o sistémicos según el caso (Clotrimazol, Ketoconazol, etc.)</w:t>
      </w:r>
    </w:p>
    <w:p>
      <w:pPr>
        <w:pStyle w:val="Normal"/>
        <w:jc w:val="both"/>
        <w:rPr>
          <w:rFonts w:ascii="Times New Roman" w:hAnsi="Times New Roman" w:cs="Times New Roman"/>
          <w:b/>
          <w:b/>
          <w:sz w:val="24"/>
        </w:rPr>
      </w:pPr>
      <w:r>
        <w:rPr>
          <w:rFonts w:cs="Times New Roman" w:ascii="Times New Roman" w:hAnsi="Times New Roman"/>
          <w:sz w:val="24"/>
        </w:rPr>
        <w:t xml:space="preserve">La griseofulvina no es útil, ya que es inactiva frente a esta levadura. La nistatina ha visto limitada su utilidad en el último tiempo, por la aparición de resistencia. El uso de fármacos sistémicos con acción sobre </w:t>
      </w:r>
      <w:r>
        <w:rPr>
          <w:rFonts w:cs="Times New Roman" w:ascii="Times New Roman" w:hAnsi="Times New Roman"/>
          <w:i/>
          <w:sz w:val="24"/>
        </w:rPr>
        <w:t>Candida albicans</w:t>
      </w:r>
      <w:r>
        <w:rPr>
          <w:rFonts w:cs="Times New Roman" w:ascii="Times New Roman" w:hAnsi="Times New Roman"/>
          <w:sz w:val="24"/>
        </w:rPr>
        <w:t>, tales como Itraconazol y Fluconazol, se justifica solamente en casos asociados a inmunodeficiencias o enfermedades debilita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Epgraf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Epgrafe"/>
        <w:numPr>
          <w:ilvl w:val="0"/>
          <w:numId w:val="78"/>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uiz Maldonado. Tratado de Dermatología Pediátrica.</w:t>
      </w:r>
    </w:p>
    <w:p>
      <w:pPr>
        <w:pStyle w:val="Epgrafe"/>
        <w:numPr>
          <w:ilvl w:val="0"/>
          <w:numId w:val="78"/>
        </w:numPr>
        <w:tabs>
          <w:tab w:val="clear" w:pos="720"/>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Sidney Hurwitz. Clinical Pediatric Dermatology.</w:t>
      </w:r>
      <w:r>
        <w:br w:type="page"/>
      </w:r>
    </w:p>
    <w:p>
      <w:pPr>
        <w:pStyle w:val="Normal"/>
        <w:numPr>
          <w:ilvl w:val="0"/>
          <w:numId w:val="0"/>
        </w:numPr>
        <w:jc w:val="center"/>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EPILEPSIA  EN EL NIÑ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rancisco Mena 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Trataremos algunas formas de epilepsia  propias de la infancia y desmistificaremos la idea que la epilepsia es una enfermedad siempre invalidante.  Hay importantes diferencias en este sentido entre los niños y los adultos, siendo mucho peor el pronóstico en estos últim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puede afirmar que cerca del 75 a 80% de los niños que hace una epilepsia, va a tener una buena respuesta a un tratamiento anticonvulsivante por 2 ó 3 años. Luego se va a suspender</w:t>
        <w:tab/>
        <w:t xml:space="preserve"> gradualmente el tratamiento y  podrán ser dados de alt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mo decíamos, la epilepsia del adulto tiene un mal pronóstico. Muchas veces son enfermos que no respondieron al tratamiento en la infancia o que han cumplido mal las indicaciones.Con frecuencia su epilepsia está vinculada a alguna noxa importante (hemorragias, accidentes vasculares,T.E.C., tumores,etc.).Lo habitual es que deban tratarse de por vi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resumen, la población de epilépticos adultos es mucho peor en términos de respuesta al tratamiento, que la población epiléptica infanti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ha definido la epilepsia como perturbaciones de la función cerebral caracterizada por fluctuaciones del balance electroquímico, que en su punto máximo se expresan por crisis espontáneas y las manifestaciones clínicas van a depender del punto de origen de las descargas. Por ejemplo, si el  foco es en el área temporal vamos a tener una epilepsia parcial..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Qué elementos debemos exigir para definir y diagnosticar una epilepsia?</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1.-Que sea una condición permanente. La epilepsia no es una crisis ni un fenómeno aislado, y se caracteriza por episodios recurrentes y transitorios. Por lo tanto un niño que hace una crisis  única epiléptica no debe ser considerado un epiléptico: el diagnóstico en ese caso debe ser “crisis única epiléptica” (sólo 40% de estos pacientes recurrirá y hará una epilepsia).Si uno revisa la literatura encuentra que un 5% de los niños presentará una crisis convulsiva en su vida y  que sólo cerca del 1 a 2% será epiléptico.</w:t>
      </w:r>
    </w:p>
    <w:p>
      <w:pPr>
        <w:pStyle w:val="Normal"/>
        <w:tabs>
          <w:tab w:val="clear" w:pos="720"/>
          <w:tab w:val="left" w:pos="360" w:leader="none"/>
        </w:tabs>
        <w:jc w:val="both"/>
        <w:rPr/>
      </w:pPr>
      <w:r>
        <w:rPr>
          <w:rFonts w:cs="Times New Roman" w:ascii="Times New Roman" w:hAnsi="Times New Roman"/>
          <w:sz w:val="24"/>
        </w:rPr>
        <w:t>2.-Que manifieste algún grado de alteración de</w:t>
      </w:r>
      <w:r>
        <w:rPr>
          <w:rFonts w:cs="Times New Roman" w:ascii="Times New Roman" w:hAnsi="Times New Roman"/>
          <w:sz w:val="24"/>
          <w:u w:val="single"/>
        </w:rPr>
        <w:t xml:space="preserve"> </w:t>
      </w:r>
      <w:r>
        <w:rPr>
          <w:rFonts w:cs="Times New Roman" w:ascii="Times New Roman" w:hAnsi="Times New Roman"/>
          <w:sz w:val="24"/>
        </w:rPr>
        <w:t>conciencia. Este puede ser cuantitativo, como lo que se ve en las crisis más típicas, las tónico-clonicas, en las que pierde absolutamente la conciencia, o cualitativo, que es un estrechamiento de conciencia. En ese caso</w:t>
      </w:r>
    </w:p>
    <w:p>
      <w:pPr>
        <w:pStyle w:val="TextBody"/>
        <w:tabs>
          <w:tab w:val="clear" w:pos="0"/>
        </w:tabs>
        <w:suppressAutoHyphens w:val="false"/>
        <w:rPr>
          <w:spacing w:val="0"/>
          <w:u w:val="single"/>
          <w:lang w:val="es-ES_tradnl"/>
        </w:rPr>
      </w:pPr>
      <w:r>
        <w:rPr>
          <w:spacing w:val="0"/>
          <w:lang w:val="es-ES_tradnl"/>
        </w:rPr>
        <w:t>es como estar en vigilia, pero con una alteración de la percepción de la realidad, con o sin   movimientos anormales.</w:t>
      </w:r>
    </w:p>
    <w:p>
      <w:pPr>
        <w:pStyle w:val="Normal"/>
        <w:jc w:val="both"/>
        <w:rPr>
          <w:rFonts w:ascii="Times New Roman" w:hAnsi="Times New Roman" w:cs="Times New Roman"/>
          <w:sz w:val="24"/>
          <w:u w:val="single"/>
        </w:rPr>
      </w:pPr>
      <w:r>
        <w:rPr>
          <w:rFonts w:cs="Times New Roman" w:ascii="Times New Roman" w:hAnsi="Times New Roman"/>
          <w:sz w:val="24"/>
        </w:rPr>
        <w:t>3.-Que podamos atribuír el fenómeno a descargas neuronales bruscas y excesivas.</w:t>
      </w:r>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iagnóstico de la epilepsia es un diagnóstico clínico. El EEG y otros exámenes son sólo un complemento diagnóstico. No es raro que en familias con antecedentes epilépticos, un sujeto sano tenga un E.E.G. alterado. Esto no justifica tratamiento. Debemos tratar pacientes y no exámenes. </w:t>
      </w:r>
    </w:p>
    <w:p>
      <w:pPr>
        <w:pStyle w:val="Normal"/>
        <w:ind w:firstLine="708"/>
        <w:jc w:val="both"/>
        <w:rPr>
          <w:rFonts w:ascii="Times New Roman" w:hAnsi="Times New Roman" w:cs="Times New Roman"/>
          <w:sz w:val="24"/>
        </w:rPr>
      </w:pPr>
      <w:r>
        <w:rPr>
          <w:rFonts w:cs="Times New Roman" w:ascii="Times New Roman" w:hAnsi="Times New Roman"/>
          <w:sz w:val="24"/>
        </w:rPr>
        <w:t>Por otra parte, también es posible que el E.E.G. sea normal en un paciente epilép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os palabras sobre la fisiopatología del fenómeno epiléptico.</w:t>
      </w:r>
    </w:p>
    <w:p>
      <w:pPr>
        <w:pStyle w:val="Normal"/>
        <w:ind w:firstLine="708"/>
        <w:jc w:val="both"/>
        <w:rPr>
          <w:rFonts w:ascii="Times New Roman" w:hAnsi="Times New Roman" w:cs="Times New Roman"/>
          <w:sz w:val="24"/>
        </w:rPr>
      </w:pPr>
      <w:r>
        <w:rPr>
          <w:rFonts w:cs="Times New Roman" w:ascii="Times New Roman" w:hAnsi="Times New Roman"/>
          <w:sz w:val="24"/>
        </w:rPr>
        <w:t>A pesar de todos los estudios realizados no existe una total comprensión de su naturaleza.</w:t>
      </w:r>
    </w:p>
    <w:p>
      <w:pPr>
        <w:pStyle w:val="Normal"/>
        <w:jc w:val="both"/>
        <w:rPr/>
      </w:pPr>
      <w:r>
        <w:rPr>
          <w:rFonts w:cs="Times New Roman" w:ascii="Times New Roman" w:hAnsi="Times New Roman"/>
          <w:sz w:val="24"/>
        </w:rPr>
        <w:tab/>
        <w:t xml:space="preserve">Sabemos que existen individuos que tienen un </w:t>
      </w:r>
      <w:r>
        <w:rPr>
          <w:rFonts w:cs="Times New Roman" w:ascii="Times New Roman" w:hAnsi="Times New Roman"/>
          <w:i/>
          <w:sz w:val="24"/>
        </w:rPr>
        <w:t>umbral convulsivo</w:t>
      </w:r>
      <w:r>
        <w:rPr>
          <w:rFonts w:cs="Times New Roman" w:ascii="Times New Roman" w:hAnsi="Times New Roman"/>
          <w:sz w:val="24"/>
        </w:rPr>
        <w:t xml:space="preserve"> más bajo. Ejemplo de esto, son los niños que sufren de convulsiones febriles y los epilépticos.</w:t>
      </w:r>
    </w:p>
    <w:p>
      <w:pPr>
        <w:pStyle w:val="Normal"/>
        <w:jc w:val="both"/>
        <w:rPr>
          <w:rFonts w:ascii="Times New Roman" w:hAnsi="Times New Roman" w:cs="Times New Roman"/>
          <w:sz w:val="24"/>
        </w:rPr>
      </w:pPr>
      <w:r>
        <w:rPr>
          <w:rFonts w:cs="Times New Roman" w:ascii="Times New Roman" w:hAnsi="Times New Roman"/>
          <w:sz w:val="24"/>
        </w:rPr>
        <w:t>¿Cuándo se produce una crisis? Cuando existe un desbalance entre los estímulos excitatorios y los inhibitorios a favor de los primeros, provocando descargas neuronales bruscas y exageradas.</w:t>
      </w:r>
    </w:p>
    <w:p>
      <w:pPr>
        <w:pStyle w:val="Normal"/>
        <w:jc w:val="both"/>
        <w:rPr>
          <w:rFonts w:ascii="Times New Roman" w:hAnsi="Times New Roman" w:cs="Times New Roman"/>
          <w:sz w:val="24"/>
        </w:rPr>
      </w:pPr>
      <w:r>
        <w:rPr>
          <w:rFonts w:cs="Times New Roman" w:ascii="Times New Roman" w:hAnsi="Times New Roman"/>
          <w:sz w:val="24"/>
        </w:rPr>
        <w:tab/>
        <w:t>En la mantención del adecuado equilibrio juegan un rol importante  a lo menos tres ordenes de factores:</w:t>
      </w:r>
    </w:p>
    <w:p>
      <w:pPr>
        <w:pStyle w:val="Normal"/>
        <w:jc w:val="both"/>
        <w:rPr>
          <w:rFonts w:ascii="Times New Roman" w:hAnsi="Times New Roman" w:cs="Times New Roman"/>
          <w:sz w:val="24"/>
        </w:rPr>
      </w:pPr>
      <w:r>
        <w:rPr>
          <w:rFonts w:cs="Times New Roman" w:ascii="Times New Roman" w:hAnsi="Times New Roman"/>
          <w:sz w:val="24"/>
        </w:rPr>
        <w:tab/>
        <w:t>- El sistema iónico que, a través del balance entre Na y K, principalmente, mantiene un potencial de membrana en reposo de unos - 70 mV.</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l sistema energético, en el que participan especialmente el A.T.P y la Glucosa y</w:t>
      </w:r>
    </w:p>
    <w:p>
      <w:pPr>
        <w:pStyle w:val="Normal"/>
        <w:jc w:val="both"/>
        <w:rPr>
          <w:rFonts w:ascii="Times New Roman" w:hAnsi="Times New Roman" w:cs="Times New Roman"/>
          <w:sz w:val="24"/>
        </w:rPr>
      </w:pPr>
      <w:r>
        <w:rPr>
          <w:rFonts w:cs="Times New Roman" w:ascii="Times New Roman" w:hAnsi="Times New Roman"/>
          <w:sz w:val="24"/>
        </w:rPr>
        <w:tab/>
        <w:t>- El sistema de neurotrasmisores : (G.A.B.A. ; acetilcolina, serotonina, etc.)</w:t>
      </w:r>
    </w:p>
    <w:p>
      <w:pPr>
        <w:pStyle w:val="Normal"/>
        <w:ind w:firstLine="720"/>
        <w:jc w:val="both"/>
        <w:rPr>
          <w:rFonts w:ascii="Times New Roman" w:hAnsi="Times New Roman" w:cs="Times New Roman"/>
          <w:sz w:val="24"/>
        </w:rPr>
      </w:pPr>
      <w:r>
        <w:rPr>
          <w:rFonts w:cs="Times New Roman" w:ascii="Times New Roman" w:hAnsi="Times New Roman"/>
          <w:sz w:val="24"/>
        </w:rPr>
        <w:t>A lo anterior podríamos agregar el papel de algunas betaendorfinas y de algunos péptidos neuroactivos como la vasopresina y otr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LASIFICACIONES</w:t>
      </w:r>
      <w:r>
        <w:rPr>
          <w:rFonts w:cs="Times New Roman" w:ascii="Times New Roman" w:hAnsi="Times New Roman"/>
          <w:sz w:val="24"/>
          <w:u w:val="single"/>
        </w:rPr>
        <w:t>:</w:t>
      </w:r>
    </w:p>
    <w:p>
      <w:pPr>
        <w:pStyle w:val="Sangra3detindependiente"/>
        <w:rPr/>
      </w:pPr>
      <w:r>
        <w:rPr/>
        <w:t>Actualmente se emplean dos tipos de clasificaciones propuestas por la Liga Internacional contra la Epilepsia.La primera, referida a la presentación clínica de las Crisis Epilépticas fue aprobada en Kyoto en 1981. La segunda, (Hamburgo 1985 y recientemente modificada), clasifica las Epilepsias y Sindromes Epilépticos, tomando en consideración su etiología, la edad de aparición, la manifestación clínica  y el E.E.G.</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Clasificación crisis epilépticas (1991):</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sz w:val="24"/>
        </w:rPr>
        <w:t xml:space="preserve">1.- Crisis parciales: obedecen a descargas </w:t>
      </w:r>
      <w:r>
        <w:rPr>
          <w:rFonts w:cs="Times New Roman" w:ascii="Times New Roman" w:hAnsi="Times New Roman"/>
          <w:sz w:val="24"/>
          <w:u w:val="single"/>
        </w:rPr>
        <w:t>localizadas</w:t>
      </w:r>
      <w:r>
        <w:rPr>
          <w:rFonts w:cs="Times New Roman" w:ascii="Times New Roman" w:hAnsi="Times New Roman"/>
          <w:sz w:val="24"/>
        </w:rPr>
        <w:t xml:space="preserve"> en la corteza y se dividen en tr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grupo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imples, (sin compromiso de conciencia) que  a su vez pueden ser con compromiso:motor; sensorial o somato sensorial; autonómico y psicogénico.</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complejas, (con compromiso de conciencia, especialmente cualitativo). Son crisis parciales en las que hay alteración de conciencia y pueden acompañarse de automatismos motores o verbale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ecundariamente generalizadas. Se refiere a crisis parciales que evolucionan a la      pérdida de conciencia y convulsiones  generalmente tónico clónicas generali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Crisis generalizadas convulsivas o no convulsiv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de ausencia ( antiguamente petit mal).</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o-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mioclónicas.</w:t>
      </w:r>
    </w:p>
    <w:p>
      <w:pPr>
        <w:pStyle w:val="Normal"/>
        <w:numPr>
          <w:ilvl w:val="0"/>
          <w:numId w:val="0"/>
        </w:numPr>
        <w:tabs>
          <w:tab w:val="clear" w:pos="720"/>
          <w:tab w:val="left" w:pos="36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3.-Crisis no clasificad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De todas las crisis epilépticas en el niño, las tónico- clónicas son las más frecuentes y se caracterizan por: pérdida de conciencia, caída al suelo y movimientos tónico- clónicos generalizados.</w:t>
      </w:r>
    </w:p>
    <w:p>
      <w:pPr>
        <w:pStyle w:val="Normal"/>
        <w:jc w:val="both"/>
        <w:rPr>
          <w:rFonts w:ascii="Times New Roman" w:hAnsi="Times New Roman" w:cs="Times New Roman"/>
          <w:sz w:val="24"/>
        </w:rPr>
      </w:pPr>
      <w:r>
        <w:rPr>
          <w:rFonts w:cs="Times New Roman" w:ascii="Times New Roman" w:hAnsi="Times New Roman"/>
          <w:sz w:val="24"/>
        </w:rPr>
        <w:tab/>
        <w:t>¿En que se diferencian las tónico- clónicas de las tónicas , las clónicas o las mioclónicas?</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tónicas  sólo hay incremento del tono, el sujeto pierde la conciencia, cae y queda en hiperton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clónicas lo dominante son las sacudidas, sin evidencia de componente tónic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atónicas se presentan como simples caídas al suelo, con pérdida de conciencia.</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mioclónicas  consisten en sacudidas de grupos musculares sin cambio en el tono, son muchísimo más raras y en general se relacionan con patologías relativamente gra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uando tratamos de las epilepsias en el niño y el adolescente, no podemos dejar de referirnos a la relación entre la edad y la aparición de algunas formas de ellas, como el S. de West; el S.de Lennox, etc. Este es uno de los aspectos considerados en la Clasificación de Síndromes  que resumiremos brevemente.</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Clasificación resumida de Epilepsias y Sindromes Epiléptico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1.-Epilepsias y Síndromes Epilépticos relacionados con lateralización:</w:t>
        <w:tab/>
      </w:r>
    </w:p>
    <w:p>
      <w:pPr>
        <w:pStyle w:val="Normal"/>
        <w:jc w:val="both"/>
        <w:rPr>
          <w:rFonts w:ascii="Times New Roman" w:hAnsi="Times New Roman" w:cs="Times New Roman"/>
          <w:sz w:val="24"/>
        </w:rPr>
      </w:pPr>
      <w:r>
        <w:rPr>
          <w:rFonts w:cs="Times New Roman" w:ascii="Times New Roman" w:hAnsi="Times New Roman"/>
          <w:sz w:val="24"/>
        </w:rPr>
        <w:tab/>
        <w:t>- Idiopáticas (Ej. Epilepsia benigna con foco rolándico).</w:t>
      </w:r>
    </w:p>
    <w:p>
      <w:pPr>
        <w:pStyle w:val="Normal"/>
        <w:jc w:val="both"/>
        <w:rPr>
          <w:rFonts w:ascii="Times New Roman" w:hAnsi="Times New Roman" w:cs="Times New Roman"/>
          <w:sz w:val="24"/>
        </w:rPr>
      </w:pPr>
      <w:r>
        <w:rPr>
          <w:rFonts w:cs="Times New Roman" w:ascii="Times New Roman" w:hAnsi="Times New Roman"/>
          <w:sz w:val="24"/>
        </w:rPr>
        <w:tab/>
        <w:t>- Criptogénicas (en las que se supone una causa, no demostrable).</w:t>
      </w:r>
    </w:p>
    <w:p>
      <w:pPr>
        <w:pStyle w:val="Normal"/>
        <w:jc w:val="both"/>
        <w:rPr>
          <w:rFonts w:ascii="Times New Roman" w:hAnsi="Times New Roman" w:cs="Times New Roman"/>
          <w:sz w:val="24"/>
        </w:rPr>
      </w:pPr>
      <w:r>
        <w:rPr>
          <w:rFonts w:cs="Times New Roman" w:ascii="Times New Roman" w:hAnsi="Times New Roman"/>
          <w:sz w:val="24"/>
        </w:rPr>
        <w:tab/>
        <w:t>- Sintomáticas (Ej. crisis frontales, temporales, parietal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Epilepsias y Síndromes Epilépticos Generalizados:</w:t>
      </w:r>
    </w:p>
    <w:p>
      <w:pPr>
        <w:pStyle w:val="Normal"/>
        <w:jc w:val="both"/>
        <w:rPr/>
      </w:pPr>
      <w:r>
        <w:rPr>
          <w:rFonts w:cs="Times New Roman" w:ascii="Times New Roman" w:hAnsi="Times New Roman"/>
          <w:sz w:val="24"/>
        </w:rPr>
        <w:tab/>
        <w:t xml:space="preserve">-Idiopáticas (Ej.neonatales benignas, ausencias, </w:t>
      </w:r>
      <w:r>
        <w:rPr>
          <w:rFonts w:cs="Times New Roman" w:ascii="Times New Roman" w:hAnsi="Times New Roman"/>
          <w:i/>
          <w:sz w:val="24"/>
        </w:rPr>
        <w:t>Gran Mal</w:t>
      </w:r>
      <w:r>
        <w:rPr>
          <w:rFonts w:cs="Times New Roman" w:ascii="Times New Roman" w:hAnsi="Times New Roman"/>
          <w:sz w:val="24"/>
        </w:rPr>
        <w:t>., E.Mioclónica Juvenil).</w:t>
      </w:r>
    </w:p>
    <w:p>
      <w:pPr>
        <w:pStyle w:val="Normal"/>
        <w:jc w:val="both"/>
        <w:rPr>
          <w:rFonts w:ascii="Times New Roman" w:hAnsi="Times New Roman" w:cs="Times New Roman"/>
          <w:sz w:val="24"/>
        </w:rPr>
      </w:pPr>
      <w:r>
        <w:rPr>
          <w:rFonts w:cs="Times New Roman" w:ascii="Times New Roman" w:hAnsi="Times New Roman"/>
          <w:sz w:val="24"/>
        </w:rPr>
        <w:tab/>
        <w:t>-Criptogenéticas(Ej.algunos S.de West).</w:t>
      </w:r>
    </w:p>
    <w:p>
      <w:pPr>
        <w:pStyle w:val="Normal"/>
        <w:jc w:val="both"/>
        <w:rPr>
          <w:rFonts w:ascii="Times New Roman" w:hAnsi="Times New Roman" w:cs="Times New Roman"/>
          <w:sz w:val="24"/>
        </w:rPr>
      </w:pPr>
      <w:r>
        <w:rPr>
          <w:rFonts w:cs="Times New Roman" w:ascii="Times New Roman" w:hAnsi="Times New Roman"/>
          <w:sz w:val="24"/>
        </w:rPr>
        <w:tab/>
        <w:t>-Sintomáticas (Ej.S.de Aicardi, esclerosis tuberosa,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Epilepsias y S.Epilépticos no definidos si localizados o generalizados:</w:t>
      </w:r>
    </w:p>
    <w:p>
      <w:pPr>
        <w:pStyle w:val="Normal"/>
        <w:jc w:val="both"/>
        <w:rPr>
          <w:rFonts w:ascii="Times New Roman" w:hAnsi="Times New Roman" w:cs="Times New Roman"/>
          <w:sz w:val="24"/>
        </w:rPr>
      </w:pPr>
      <w:r>
        <w:rPr>
          <w:rFonts w:cs="Times New Roman" w:ascii="Times New Roman" w:hAnsi="Times New Roman"/>
          <w:sz w:val="24"/>
        </w:rPr>
        <w:tab/>
        <w:t>-Convulsiones neonatales.</w:t>
      </w:r>
    </w:p>
    <w:p>
      <w:pPr>
        <w:pStyle w:val="Normal"/>
        <w:jc w:val="both"/>
        <w:rPr/>
      </w:pPr>
      <w:r>
        <w:rPr>
          <w:rFonts w:cs="Times New Roman" w:ascii="Times New Roman" w:hAnsi="Times New Roman"/>
          <w:sz w:val="24"/>
        </w:rPr>
        <w:tab/>
        <w:t>-</w:t>
      </w:r>
      <w:r>
        <w:rPr>
          <w:rFonts w:cs="Times New Roman" w:ascii="Times New Roman" w:hAnsi="Times New Roman"/>
          <w:i/>
          <w:sz w:val="24"/>
        </w:rPr>
        <w:t>Gran Mal</w:t>
      </w:r>
      <w:r>
        <w:rPr>
          <w:rFonts w:cs="Times New Roman" w:ascii="Times New Roman" w:hAnsi="Times New Roman"/>
          <w:sz w:val="24"/>
        </w:rPr>
        <w:t xml:space="preserve"> nocturno.</w:t>
      </w:r>
    </w:p>
    <w:p>
      <w:pPr>
        <w:pStyle w:val="Normal"/>
        <w:jc w:val="both"/>
        <w:rPr>
          <w:rFonts w:ascii="Times New Roman" w:hAnsi="Times New Roman" w:cs="Times New Roman"/>
          <w:sz w:val="24"/>
        </w:rPr>
      </w:pPr>
      <w:r>
        <w:rPr>
          <w:rFonts w:cs="Times New Roman" w:ascii="Times New Roman" w:hAnsi="Times New Roman"/>
          <w:sz w:val="24"/>
        </w:rPr>
        <w:tab/>
        <w:t>-Ot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Sindromes especiales:</w:t>
      </w:r>
    </w:p>
    <w:p>
      <w:pPr>
        <w:pStyle w:val="Normal"/>
        <w:jc w:val="both"/>
        <w:rPr>
          <w:rFonts w:ascii="Times New Roman" w:hAnsi="Times New Roman" w:cs="Times New Roman"/>
          <w:sz w:val="24"/>
        </w:rPr>
      </w:pPr>
      <w:r>
        <w:rPr>
          <w:rFonts w:cs="Times New Roman" w:ascii="Times New Roman" w:hAnsi="Times New Roman"/>
          <w:sz w:val="24"/>
        </w:rPr>
        <w:tab/>
        <w:t>-Convulsiones febriles; por privación de sueño, alcohol, catamenial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Epilepsias reflejas.</w:t>
      </w:r>
    </w:p>
    <w:p>
      <w:pPr>
        <w:pStyle w:val="Normal"/>
        <w:tabs>
          <w:tab w:val="clear" w:pos="720"/>
          <w:tab w:val="left" w:pos="360" w:leader="none"/>
        </w:tabs>
        <w:jc w:val="both"/>
        <w:rPr/>
      </w:pPr>
      <w:r>
        <w:rPr>
          <w:rFonts w:cs="Times New Roman" w:ascii="Times New Roman" w:hAnsi="Times New Roman"/>
          <w:sz w:val="24"/>
        </w:rPr>
        <w:tab/>
        <w:tab/>
        <w:t xml:space="preserve">-Epilepsia </w:t>
      </w:r>
      <w:r>
        <w:rPr>
          <w:rFonts w:cs="Times New Roman" w:ascii="Times New Roman" w:hAnsi="Times New Roman"/>
          <w:i/>
          <w:sz w:val="24"/>
        </w:rPr>
        <w:t>partialis</w:t>
      </w:r>
      <w:r>
        <w:rPr>
          <w:rFonts w:cs="Times New Roman" w:ascii="Times New Roman" w:hAnsi="Times New Roman"/>
          <w:sz w:val="24"/>
        </w:rPr>
        <w:t xml:space="preserve"> continu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Revisaremos brevemente algunas formas de epilepsia propias de la infancia, ya que aquellas que se presentan también en el adulto son conocidas por Uds. No haremos referencia a las convulsiones del recién nacido puesto que ellas constituyen un capítulo aparte.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n-US"/>
        </w:rPr>
      </w:pPr>
      <w:r>
        <w:rPr>
          <w:spacing w:val="0"/>
          <w:lang w:val="en-US"/>
        </w:rPr>
        <w:t>Síndrome de West:</w:t>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S. de West es una de las formas más graves de la epilepsia infantil. La edad de aparición es, en general, entre los 3 y los 10 meses. Se distinguen dos tipos, West criptogénico y West sintomático, según se logre o no se consiga precisar la causa. Ambos tienen mal pronóstico, estimándose claramente peor el del tipo sintomático. </w:t>
      </w:r>
    </w:p>
    <w:p>
      <w:pPr>
        <w:pStyle w:val="Normal"/>
        <w:ind w:firstLine="708"/>
        <w:jc w:val="both"/>
        <w:rPr>
          <w:rFonts w:ascii="Times New Roman" w:hAnsi="Times New Roman" w:cs="Times New Roman"/>
          <w:sz w:val="24"/>
        </w:rPr>
      </w:pPr>
      <w:r>
        <w:rPr>
          <w:rFonts w:cs="Times New Roman" w:ascii="Times New Roman" w:hAnsi="Times New Roman"/>
          <w:sz w:val="24"/>
        </w:rPr>
        <w:t>Las causas más comunes de esta última forma son: la encefalopatía hipóxico isquémica; la fenilquetonuria y la esclerosis tuberosa.</w:t>
      </w:r>
    </w:p>
    <w:p>
      <w:pPr>
        <w:pStyle w:val="Normal"/>
        <w:jc w:val="both"/>
        <w:rPr>
          <w:rFonts w:ascii="Times New Roman" w:hAnsi="Times New Roman" w:cs="Times New Roman"/>
          <w:sz w:val="24"/>
        </w:rPr>
      </w:pPr>
      <w:r>
        <w:rPr>
          <w:rFonts w:cs="Times New Roman" w:ascii="Times New Roman" w:hAnsi="Times New Roman"/>
          <w:sz w:val="24"/>
        </w:rPr>
        <w:tab/>
        <w:t xml:space="preserve">Su presencia está definida por tres elementos: </w:t>
      </w:r>
    </w:p>
    <w:p>
      <w:pPr>
        <w:pStyle w:val="Normal"/>
        <w:jc w:val="both"/>
        <w:rPr>
          <w:rFonts w:ascii="Times New Roman" w:hAnsi="Times New Roman" w:cs="Times New Roman"/>
          <w:sz w:val="24"/>
        </w:rPr>
      </w:pPr>
      <w:r>
        <w:rPr>
          <w:rFonts w:cs="Times New Roman" w:ascii="Times New Roman" w:hAnsi="Times New Roman"/>
          <w:sz w:val="24"/>
        </w:rPr>
        <w:t>a) Espasmos masivos, que consisten en bruscos episodios de contracción muscular de tronco y extremidades, generalmente en flexión, que se presentan en salvas de 3-4 o más espasmos seguidos, que se repiten varias veces durante el día.</w:t>
      </w:r>
    </w:p>
    <w:p>
      <w:pPr>
        <w:pStyle w:val="Normal"/>
        <w:jc w:val="both"/>
        <w:rPr>
          <w:rFonts w:ascii="Times New Roman" w:hAnsi="Times New Roman" w:cs="Times New Roman"/>
          <w:sz w:val="24"/>
        </w:rPr>
      </w:pPr>
      <w:r>
        <w:rPr>
          <w:rFonts w:cs="Times New Roman" w:ascii="Times New Roman" w:hAnsi="Times New Roman"/>
          <w:sz w:val="24"/>
        </w:rPr>
        <w:t>b) Un patrón E.E.Gráfico, irregular, asincrónico, de alto voltaje denominado hipsarritmia (que significa ritmo montañoso) y, c.) Franco deterioro del desarrollo psicomoto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be iniciarse tan pronto se sospeche el diagnóstico. No existe unanimidad respecto a la mejor forma de tratarlo. En general se recomienda el uso de corticoides o A.C.T.H. tal vez, este último sería más eficaz. Junto a lo anterior debe utilizarse un anticonvulsivante. Habitualmente se emplea Ac.Valproico, pero en este momento hay evidencias que el medicamento más efectivo  es la Vigabatrina, anticonvulsivante que por su precio se emplea muy poco en nuestro medi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Otro síndrome propio del niño es el S. de Lennox.</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pPr>
      <w:r>
        <w:rPr>
          <w:rFonts w:cs="Times New Roman" w:ascii="Times New Roman" w:hAnsi="Times New Roman"/>
          <w:sz w:val="24"/>
        </w:rPr>
        <w:t xml:space="preserve">Se trata también de un cuadro sumamente grave. Aparece desde la edad preescolar hasta los 10 ó 12 años. Con frecuencia ocurre en niños que han sufrido un S. de West, sin embargo muchas veces se inicia como una epilepsia que se torna intratable. El niño manifiesta crisis de diversos tipos (tónicas, mioclónicas, mioclónico astáticas,  </w:t>
      </w:r>
      <w:r>
        <w:rPr>
          <w:rFonts w:cs="Times New Roman" w:ascii="Times New Roman" w:hAnsi="Times New Roman"/>
          <w:i/>
          <w:sz w:val="24"/>
        </w:rPr>
        <w:t xml:space="preserve">drop attacks, </w:t>
      </w:r>
      <w:r>
        <w:rPr>
          <w:rFonts w:cs="Times New Roman" w:ascii="Times New Roman" w:hAnsi="Times New Roman"/>
          <w:sz w:val="24"/>
        </w:rPr>
        <w:t xml:space="preserve">etc.); el compromiso neurológico, que habitualmente preexiste, se agrava notablemente y el  E.E.G. muestra un patrón característico de espiga -onda a frecuencia baja 1,5 a 2,5 por segundo. No existe un tratamiento que pueda considerarse ideal. Se recomienda emplear Ac.Valproico; eventualmente A.C.T.H.; drogas antiepilépticas de última generación y finalmente, ciru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Un tercer tipo de epilepsia típico de la infancia es la Epilepsia de Ausencias.</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jc w:val="both"/>
        <w:rPr>
          <w:rFonts w:ascii="Times New Roman" w:hAnsi="Times New Roman" w:cs="Times New Roman"/>
          <w:sz w:val="24"/>
        </w:rPr>
      </w:pPr>
      <w:r>
        <w:rPr>
          <w:rFonts w:cs="Times New Roman" w:ascii="Times New Roman" w:hAnsi="Times New Roman"/>
          <w:sz w:val="24"/>
        </w:rPr>
        <w:tab/>
        <w:t>La edad de aparición de la  epilepsia de Ausencias es, en general, entre los 3 y los 12 años. La mayoría de los niños inician su enfermedad entre los 4 y los 7 años. Se trata de una epilepsia generalizada primaria, en la que hay factores genéticos y tiende a desaparecer en la adolescencia.</w:t>
      </w:r>
    </w:p>
    <w:p>
      <w:pPr>
        <w:pStyle w:val="Normal"/>
        <w:jc w:val="both"/>
        <w:rPr>
          <w:rFonts w:ascii="Times New Roman" w:hAnsi="Times New Roman" w:cs="Times New Roman"/>
          <w:sz w:val="24"/>
        </w:rPr>
      </w:pPr>
      <w:r>
        <w:rPr>
          <w:rFonts w:cs="Times New Roman" w:ascii="Times New Roman" w:hAnsi="Times New Roman"/>
          <w:sz w:val="24"/>
        </w:rPr>
        <w:tab/>
        <w:t xml:space="preserve">Las crisis consisten en bruscos episodios de pérdida de conciencia, de 5  a 15 segundos de duración (excepcionalmente 1 min.), y que se repiten muchas veces en un día, son las llamadas ausencias simples. Cuando se agregan algunos automatismos motores, se llaman ausencias complejas. Estas últimas son más difíciles de tratar.                       </w:t>
      </w:r>
    </w:p>
    <w:p>
      <w:pPr>
        <w:pStyle w:val="Normal"/>
        <w:jc w:val="both"/>
        <w:rPr>
          <w:rFonts w:ascii="Times New Roman" w:hAnsi="Times New Roman" w:cs="Times New Roman"/>
          <w:sz w:val="24"/>
        </w:rPr>
      </w:pPr>
      <w:r>
        <w:rPr>
          <w:rFonts w:cs="Times New Roman" w:ascii="Times New Roman" w:hAnsi="Times New Roman"/>
          <w:sz w:val="24"/>
        </w:rPr>
        <w:tab/>
        <w:t>El E.E.G. se caracteriza por la presencia de espiga-onda a 3 por seg.</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controlar las crisis en la mayoría de los cas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te el fracaso con este medicamento, el agregado de Etosuximida es un excelente recurso.</w:t>
      </w:r>
    </w:p>
    <w:p>
      <w:pPr>
        <w:pStyle w:val="Normal"/>
        <w:jc w:val="both"/>
        <w:rPr>
          <w:rFonts w:ascii="Times New Roman" w:hAnsi="Times New Roman" w:cs="Times New Roman"/>
          <w:sz w:val="24"/>
        </w:rPr>
      </w:pPr>
      <w:r>
        <w:rPr>
          <w:rFonts w:cs="Times New Roman" w:ascii="Times New Roman" w:hAnsi="Times New Roman"/>
          <w:sz w:val="24"/>
        </w:rPr>
        <w:tab/>
        <w:t>Cuando se asocia  a otras crisis, especialmente parciales y cuando el cuadro se inicia muy precozmente o muy tarde, después de los 12 años, el pronóstico se ensombrec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Un cuarto tipo de epilepsia propio de la niñez y adolescencia es la llamada Epilepsia Parcial Benigna con foco Rolándico, también llamada Epilepsia Parcial con Foco Centro Temporal o Síndrome de Loiseau.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b/>
        <w:t>Se trata de una epilepsia que aparece generalmente en la Segunda Infancia, con una media de presentación entre los 7 y los 11 años. Tiene una base genética y hay generalmente antecedentes de epilepsia o de convulsiones febriles. No se acompañan de daño neurológico. Su frecuencia no es despreciable, según algunos autores correspondería al 12 a 15 % de las epilepsias de la niñez. En un 80% de los casos se presenta de noche. Su pronóstico es bueno y la mayoría de los pacientes se ve libre de crisis antes de los 16 años. En general los episodios son escasos, presentándose en forma aislada.</w:t>
      </w:r>
    </w:p>
    <w:p>
      <w:pPr>
        <w:pStyle w:val="Normal"/>
        <w:ind w:firstLine="708"/>
        <w:jc w:val="both"/>
        <w:rPr>
          <w:rFonts w:ascii="Times New Roman" w:hAnsi="Times New Roman" w:cs="Times New Roman"/>
          <w:sz w:val="24"/>
        </w:rPr>
      </w:pPr>
      <w:r>
        <w:rPr>
          <w:rFonts w:cs="Times New Roman" w:ascii="Times New Roman" w:hAnsi="Times New Roman"/>
          <w:sz w:val="24"/>
        </w:rPr>
        <w:t>La sintomatología consiste en crisis parciales que afectan la mitad de la cara y la musculatura orofaríngea con ruidos guturales y movimientos masticatorios. Se presentan sin pérdida de conciencia, el niño suele intentar hablar, pero no lo consigue (anartria). El episodio suele durar no más de 5 minutos y en ocasiones se propaga a todo el hemicuerpo e incluso puede generalizarse.</w:t>
      </w:r>
    </w:p>
    <w:p>
      <w:pPr>
        <w:pStyle w:val="Normal"/>
        <w:jc w:val="both"/>
        <w:rPr>
          <w:rFonts w:ascii="Times New Roman" w:hAnsi="Times New Roman" w:cs="Times New Roman"/>
          <w:sz w:val="24"/>
        </w:rPr>
      </w:pPr>
      <w:r>
        <w:rPr>
          <w:rFonts w:cs="Times New Roman" w:ascii="Times New Roman" w:hAnsi="Times New Roman"/>
          <w:sz w:val="24"/>
        </w:rPr>
        <w:tab/>
        <w:t>El E.E.G. muestra descargas de espigas centro temporales sobre un trazado de fondo normal. Los estudios con neuroimágenes no muestran lesión alguna. El examen neurológico es normal.</w:t>
      </w:r>
    </w:p>
    <w:p>
      <w:pPr>
        <w:pStyle w:val="Normal"/>
        <w:jc w:val="both"/>
        <w:rPr>
          <w:rFonts w:ascii="Times New Roman" w:hAnsi="Times New Roman" w:cs="Times New Roman"/>
          <w:sz w:val="24"/>
        </w:rPr>
      </w:pPr>
      <w:r>
        <w:rPr>
          <w:rFonts w:cs="Times New Roman" w:ascii="Times New Roman" w:hAnsi="Times New Roman"/>
          <w:sz w:val="24"/>
        </w:rPr>
        <w:tab/>
        <w:t xml:space="preserve">El tratamiento puede ser cualquier anticonvulsivante, respondiendo tanto a drogas para crisis parciales como para  las destinadas a crisis generalizadas..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Por último, mencionaremos un cuadro propio del adolescente y el adulto joven. Me refiero a la Epilepsia Mioclónica Juvenil o Síndrome de Janz.</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La Epilepsia Mioclónica Juvenil se inicia habitualmente entre los 12  y los 18 años pudiendo comenzar antes o después. Se presenta en individuos con antecedentes epilépticos en la familia. Se caracteriza por la presentación de bruscas sacudidas de las extremidades superiores, particularmente de los hombros, especialmente al despertar. Esto suele provocar caídas de los objetos de las manos, u otras dificultades en la vida diaria. Los episodios son muy breves y parece no haber pérdida de conciencia. Con cierta frecuencia los pacientes presentan otro tipo de crisis, lo que facilita el diagnóstico. Las crisis son facilitadas por la falta de sueño y suelen ser fotosensibles. El E.E.G. muestra la presencia de poliespiga onda sobre un fondo normal.</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un excelente control de las crisis, pero ellas recurren una vez suspendida la medicación, por lo que generalmente el tratamiento es de por vida.</w:t>
      </w:r>
    </w:p>
    <w:p>
      <w:pPr>
        <w:pStyle w:val="Normal"/>
        <w:jc w:val="both"/>
        <w:rPr>
          <w:rFonts w:ascii="Times New Roman" w:hAnsi="Times New Roman" w:cs="Times New Roman"/>
          <w:b/>
          <w:b/>
          <w:sz w:val="24"/>
          <w:u w:val="single"/>
        </w:rPr>
      </w:pPr>
      <w:r>
        <w:rPr>
          <w:rFonts w:cs="Times New Roman" w:ascii="Times New Roman" w:hAnsi="Times New Roman"/>
          <w:sz w:val="24"/>
        </w:rPr>
        <w:tab/>
        <w:t xml:space="preserve">Los portadores de este cuadro no presentan daño neurológico.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both"/>
        <w:rPr/>
      </w:pPr>
      <w:r>
        <w:rPr>
          <w:rFonts w:cs="Times New Roman" w:ascii="Times New Roman" w:hAnsi="Times New Roman"/>
          <w:sz w:val="24"/>
        </w:rPr>
        <w:t>TRATAMIENTO</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Antes se postulaba que el tratamiento anticonvulsivante debía ser por 5 años libres de crisis.</w:t>
      </w:r>
    </w:p>
    <w:p>
      <w:pPr>
        <w:pStyle w:val="Normal"/>
        <w:jc w:val="both"/>
        <w:rPr>
          <w:rFonts w:ascii="Times New Roman" w:hAnsi="Times New Roman" w:cs="Times New Roman"/>
          <w:sz w:val="24"/>
        </w:rPr>
      </w:pPr>
      <w:r>
        <w:rPr>
          <w:rFonts w:cs="Times New Roman" w:ascii="Times New Roman" w:hAnsi="Times New Roman"/>
          <w:sz w:val="24"/>
        </w:rPr>
        <w:tab/>
        <w:t>Si el niño por cualquier razón suspendía su tratamiento anticonvulsivante o aparecía un factor desencadenante de crisis y convulsionaba, se empezaba el conteo nuevamente hasta completar 5 años.</w:t>
      </w:r>
    </w:p>
    <w:p>
      <w:pPr>
        <w:pStyle w:val="Normal"/>
        <w:jc w:val="both"/>
        <w:rPr>
          <w:rFonts w:ascii="Times New Roman" w:hAnsi="Times New Roman" w:cs="Times New Roman"/>
          <w:sz w:val="24"/>
        </w:rPr>
      </w:pPr>
      <w:r>
        <w:rPr>
          <w:rFonts w:cs="Times New Roman" w:ascii="Times New Roman" w:hAnsi="Times New Roman"/>
          <w:sz w:val="24"/>
        </w:rPr>
        <w:tab/>
        <w:t>Se han realizado múltiples estudios en distintas partes del mundo, que han evaluado el tratamiento en 4, 3 y 2 años y la verdad es que no se han visto grandes diferencias en los resultados respecto al tiempo de tratamiento con fármacos anticonvulsivantes. Lo que sí es claro es que en la etapa de suspensión del anticonvulsivante uno debe tomarse al menos 3 a 6 meses</w:t>
      </w:r>
    </w:p>
    <w:p>
      <w:pPr>
        <w:pStyle w:val="Normal"/>
        <w:jc w:val="both"/>
        <w:rPr>
          <w:rFonts w:ascii="Times New Roman" w:hAnsi="Times New Roman" w:cs="Times New Roman"/>
          <w:sz w:val="24"/>
        </w:rPr>
      </w:pPr>
      <w:r>
        <w:rPr>
          <w:rFonts w:cs="Times New Roman" w:ascii="Times New Roman" w:hAnsi="Times New Roman"/>
          <w:sz w:val="24"/>
        </w:rPr>
        <w:tab/>
        <w:t>Cerca del 90% de los niños que van a recurrir, que van a repetir las crisis, lo hacen en la etapa de suspensión, durante los primeros 6 meses o durante el primer año de suspendido. Si un niño lleva más de un año con el tratamiento anticonvulsivante suspendido, es raro que vuelva a tener una crisis epiléptica su vida. En la medida que va pasando el tiempo es más raro aún que vuelva a tener una crisis.</w:t>
      </w:r>
    </w:p>
    <w:p>
      <w:pPr>
        <w:pStyle w:val="Normal"/>
        <w:jc w:val="both"/>
        <w:rPr>
          <w:rFonts w:ascii="Times New Roman" w:hAnsi="Times New Roman" w:cs="Times New Roman"/>
          <w:sz w:val="24"/>
        </w:rPr>
      </w:pPr>
      <w:r>
        <w:rPr>
          <w:rFonts w:cs="Times New Roman" w:ascii="Times New Roman" w:hAnsi="Times New Roman"/>
          <w:sz w:val="24"/>
        </w:rPr>
        <w:tab/>
        <w:t>Nuestro criterio, que no es unánime, ha sido tratar a los niños por 2 años libre de crisis, incluyendo aquellos niños con daño orgánico, pero libres de crisis por ese tiempo y con E.E.G. inespecífico, en los que se intenta la suspensión. En la práctica hemos visto que los niños orgánicos requieren  tratamiento 4 años.</w:t>
      </w:r>
    </w:p>
    <w:p>
      <w:pPr>
        <w:pStyle w:val="Normal"/>
        <w:ind w:firstLine="708"/>
        <w:jc w:val="both"/>
        <w:rPr>
          <w:rFonts w:ascii="Times New Roman" w:hAnsi="Times New Roman" w:cs="Times New Roman"/>
          <w:sz w:val="24"/>
        </w:rPr>
      </w:pPr>
      <w:r>
        <w:rPr>
          <w:rFonts w:cs="Times New Roman" w:ascii="Times New Roman" w:hAnsi="Times New Roman"/>
          <w:sz w:val="24"/>
        </w:rPr>
        <w:t>El tratamiento debe ser realizado con la droga indicada en cada tipo de Epilepsia. De ahí la importancia de hacer un diagnóstico tanto sintomático como sindromático. Cuando se inicia la suspensión de los anticonvulsivantes y el niño recurre, se ingresa de nuevo al esquema de tratamiento anticonvulsivante por un período más lar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que puede tener una crisis convulsiva un niño en tratamiento anticonvulsivante?</w:t>
      </w:r>
    </w:p>
    <w:p>
      <w:pPr>
        <w:pStyle w:val="Normal"/>
        <w:jc w:val="both"/>
        <w:rPr>
          <w:rFonts w:ascii="Times New Roman" w:hAnsi="Times New Roman" w:cs="Times New Roman"/>
          <w:sz w:val="24"/>
        </w:rPr>
      </w:pPr>
      <w:r>
        <w:rPr>
          <w:rFonts w:cs="Times New Roman" w:ascii="Times New Roman" w:hAnsi="Times New Roman"/>
          <w:sz w:val="24"/>
        </w:rPr>
        <w:tab/>
        <w:t>La causa más frecuente es la suspensión del tratamiento.</w:t>
      </w:r>
    </w:p>
    <w:p>
      <w:pPr>
        <w:pStyle w:val="Normal"/>
        <w:jc w:val="both"/>
        <w:rPr>
          <w:rFonts w:ascii="Times New Roman" w:hAnsi="Times New Roman" w:cs="Times New Roman"/>
          <w:sz w:val="24"/>
        </w:rPr>
      </w:pPr>
      <w:r>
        <w:rPr>
          <w:rFonts w:cs="Times New Roman" w:ascii="Times New Roman" w:hAnsi="Times New Roman"/>
          <w:sz w:val="24"/>
        </w:rPr>
        <w:tab/>
        <w:t>Una dosis, a veces, que se olvide es suficiente para que el niño vuelva a convulsionar.</w:t>
      </w:r>
    </w:p>
    <w:p>
      <w:pPr>
        <w:pStyle w:val="Normal"/>
        <w:jc w:val="both"/>
        <w:rPr>
          <w:rFonts w:ascii="Times New Roman" w:hAnsi="Times New Roman" w:cs="Times New Roman"/>
          <w:sz w:val="24"/>
        </w:rPr>
      </w:pPr>
      <w:r>
        <w:rPr>
          <w:rFonts w:cs="Times New Roman" w:ascii="Times New Roman" w:hAnsi="Times New Roman"/>
          <w:sz w:val="24"/>
        </w:rPr>
        <w:tab/>
        <w:t>La otra es la ingesta de alcohol, porque el alcohol compite con las proteínas que transportan el anticonvulsivante, por lo tanto es como si no las estuviese tratando.</w:t>
      </w:r>
    </w:p>
    <w:p>
      <w:pPr>
        <w:pStyle w:val="Normal"/>
        <w:jc w:val="both"/>
        <w:rPr>
          <w:rFonts w:ascii="Times New Roman" w:hAnsi="Times New Roman" w:cs="Times New Roman"/>
          <w:sz w:val="24"/>
        </w:rPr>
      </w:pPr>
      <w:r>
        <w:rPr>
          <w:rFonts w:cs="Times New Roman" w:ascii="Times New Roman" w:hAnsi="Times New Roman"/>
          <w:sz w:val="24"/>
        </w:rPr>
        <w:tab/>
        <w:t>Hay otras factores que pueden ser desencadenantes de crisis, como por ejemplo la constipación o los trastornos del sueño, sujetos que no cumplen con su ciclo sueño- vigilia en forma normal y la privación del sue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Respecto del EEG dijimos que se podía heredar, por lo que un E.E.G. alterado no indica necesariamente una epilepsia.</w:t>
      </w:r>
    </w:p>
    <w:p>
      <w:pPr>
        <w:pStyle w:val="Normal"/>
        <w:jc w:val="both"/>
        <w:rPr>
          <w:rFonts w:ascii="Times New Roman" w:hAnsi="Times New Roman" w:cs="Times New Roman"/>
          <w:sz w:val="24"/>
        </w:rPr>
      </w:pPr>
      <w:r>
        <w:rPr>
          <w:rFonts w:cs="Times New Roman" w:ascii="Times New Roman" w:hAnsi="Times New Roman"/>
          <w:sz w:val="24"/>
        </w:rPr>
        <w:tab/>
        <w:t>Habitualmente  no se solicita un EEG en la primera crisis, en el momento que ésta ocurrió, puesto que cada crisis va a dejar una huella y por lo tanto  no es un elemento de valor pronóstico de recurrencia que nos indique si dejar o no tratamiento anticonvulsivante. Es conveniente esperar entre 7 a 10 días para que ese EEG se limpie y ver si el patrón electroencefalográfico es irritativo o no. A veces, se requiere el EEG para certificar la crisis, cuando la clínica no es clara. En esos casos el EEG debe realizarse cercano a la crisis. El EEG tiene valor de ayuda al diagnóstico y   ayuda al criterio de suspensión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Sangra3detindependiente"/>
        <w:rPr/>
      </w:pPr>
      <w:r>
        <w:rPr/>
        <w:t xml:space="preserve">Otros exámenes de utilidad son la T.A.C. y especialmente la Resonancia Nuclear Magnética que permiten demostrar alteraciones estructurales en algunas epilepsias sintomáticas y son de especial importancia frente a la posibilidad de tratamiento quirúrgico. Los estudios funcionales del SNC,  como mediciones del flujo con el SPECT (Tomografía por Emisión de Positrón Unico) nos van a permitir mostrar zonas de hipo o hiperperfusión que pueden estar vinculadas a las áreas de les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Manual de Neurología Pediátrica. M.Devilat-F.Mena. Ed.Mediterráneo ,1993.</w:t>
      </w:r>
      <w:r>
        <w:br w:type="page"/>
      </w:r>
    </w:p>
    <w:p>
      <w:pPr>
        <w:pStyle w:val="Heading1"/>
        <w:numPr>
          <w:ilvl w:val="0"/>
          <w:numId w:val="0"/>
        </w:numPr>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PRIMERA APROXIMACIÓN A LOS TRASTORNOS MOTORES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icardo Erazo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producen cuando se afecta la vía motora, que   comienza en la corteza cerebral prerrolándica, donde se ubican las neuronas motoras cerebrales. Sigue por la vía piramidal, con importante participación del sistema extrapiramidal y cerebelo, y concluye en la unidad motora que comprende la motoneurona del asta anterior de la médula, el nervio periférico la unión neuromuscular  y  el múscul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problema es más complejo en el niño, especialmente el lactante que tiene un  sistema nervioso inmaduro, expresado por la incompleta mielinización  de su vía piramidal (se logra a los 2 –3 años)lo que hace que la actividad motora sea un proceso dinámico, de cambio permanente. El niño sigue su desarrollo motor progresivo según hitos: sostén cefálico, bipedestación, marcha, etc. Cuando un niño tiene un retardo motor, hay que diferenciar  entre retraso y pérdida  de funciones ya adquiridas, es decir  regresión psicomotriz.</w:t>
      </w:r>
    </w:p>
    <w:p>
      <w:pPr>
        <w:pStyle w:val="TextBodyIndent"/>
        <w:jc w:val="both"/>
        <w:rPr>
          <w:rFonts w:ascii="Times New Roman" w:hAnsi="Times New Roman" w:cs="Times New Roman"/>
          <w:sz w:val="24"/>
        </w:rPr>
      </w:pPr>
      <w:r>
        <w:rPr>
          <w:rFonts w:cs="Times New Roman"/>
          <w:sz w:val="24"/>
        </w:rPr>
      </w:r>
    </w:p>
    <w:p>
      <w:pPr>
        <w:pStyle w:val="TextBodyIndent"/>
        <w:jc w:val="both"/>
        <w:rPr/>
      </w:pPr>
      <w:r>
        <w:rPr/>
        <w:t>La pérdida de  funciones motoras adquiridas puede ser consecuencia de una noxa postnatal (hipoxia-isquemia,meningitis, etc.) que puede provocar daño cerebral no progresivo de diversa magnitud, o ser causada por  una enfermedad degenerativa del SNC, en cuyo caso se observa pérdida progresiva de de los hitos del desarroll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Antiguamente se creía que todo lactante menor  de 6 meses  con  hipertonía flexora de extremidades superiores y extensora de extremidades  inferiores, tenía   casi con    seguridad  un  daño cerebral no progresivo, es decir una parálisis cerebral. Sin embargo ahora se sabe que varias enfermedades degenerativas del SNC se expresan muy precozmente en los primeros meses  de vida,  generalmente con  síndrome piramidal asociado a compromiso sensorial  (generalmente amaurosis). Entonces, hay que  sospechar  enfermedad degenerativa o  error congénito del metabolismo en todo lactante o recién  nacido  </w:t>
      </w:r>
      <w:r>
        <w:rPr>
          <w:rFonts w:cs="Times New Roman" w:ascii="Times New Roman" w:hAnsi="Times New Roman"/>
          <w:i/>
          <w:sz w:val="24"/>
        </w:rPr>
        <w:t>sin  antecedentes  de  noxas  peri o postnatales</w:t>
      </w:r>
      <w:r>
        <w:rPr>
          <w:rFonts w:cs="Times New Roman" w:ascii="Times New Roman" w:hAnsi="Times New Roman"/>
          <w:sz w:val="24"/>
        </w:rPr>
        <w:t xml:space="preserve">, que muestre la signología neurológica descrita.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dividen en defectos de primera y segunda neurona.</w:t>
      </w:r>
    </w:p>
    <w:p>
      <w:pPr>
        <w:pStyle w:val="Normal"/>
        <w:jc w:val="both"/>
        <w:rPr>
          <w:rFonts w:ascii="Times New Roman" w:hAnsi="Times New Roman" w:cs="Times New Roman"/>
          <w:sz w:val="24"/>
        </w:rPr>
      </w:pPr>
      <w:r>
        <w:rPr>
          <w:rFonts w:cs="Times New Roman" w:ascii="Times New Roman" w:hAnsi="Times New Roman"/>
          <w:sz w:val="24"/>
        </w:rPr>
        <w:t xml:space="preserve">TRASTORNOS DE PRIMERA NEURONA  O CENTRALES: los que están sobre la motoneurona espinal, es decir, los que comprometen toda la vía piramidal, cerebelo y ganglios basales. En este grupo destaca  la parálisis cerebral que se expresa por hipertonía, hiperreflexia, Babinski bilateral, piernas entrecruzadas en tijera, y manos empuñadas. El RN tiene sus manos empuñadas normalmente, pero las liberan más o menos a los 2 meses de vida. Si esto no ocurre se debe sospechar una patología cerebral. En el lactante se puede ver compromiso piramidal con hipotonía, pero destaca la hipertonía distal que orienta al origen cerebral de la afección motora. </w:t>
      </w:r>
    </w:p>
    <w:p>
      <w:pPr>
        <w:pStyle w:val="Normal"/>
        <w:jc w:val="both"/>
        <w:rPr>
          <w:rFonts w:ascii="Times New Roman" w:hAnsi="Times New Roman" w:cs="Times New Roman"/>
          <w:sz w:val="24"/>
        </w:rPr>
      </w:pPr>
      <w:r>
        <w:rPr>
          <w:rFonts w:cs="Times New Roman" w:ascii="Times New Roman" w:hAnsi="Times New Roman"/>
          <w:sz w:val="24"/>
        </w:rPr>
        <w:t>En los trastornos de primera neurona ayuda  la historia, como  antecedentes de asfixia perinatal, TORCH, sufrimiento fetal, kernicterus, que  frecuentemente se manifiestan por parálisis cerebral no progres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forma de compromiso es la incoordinación o ataxia, que afecta al tronco y extremidades. Se expresa por incoordinación de tronco e inestabilidad para caminar por alteraciones del cerebelo como  hipoplasia (prenatal, o daño hipóxico (perinatal), causas de ataxia no progresiva. También hay ataxias que aumentan con la edad, (progresivas) producidas por enfermedades degenerativas.  Finalmente el niño puede presentar movimientos involuntarios,por compromiso de los ganglios basal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 raro de ver en lactantes, pero si se ve precozmente es sinónimo de enfermedad degenerativa. Los movimientos más frecuentes son la distonía y la coreoatetosis por errores congénitos del metabolismo (aciduria glutárica, síndrome de Leigh,Lesch Nyhan, etc.). </w:t>
      </w:r>
    </w:p>
    <w:p>
      <w:pPr>
        <w:pStyle w:val="Normal"/>
        <w:ind w:firstLine="708"/>
        <w:jc w:val="both"/>
        <w:rPr>
          <w:rFonts w:ascii="Times New Roman" w:hAnsi="Times New Roman" w:cs="Times New Roman"/>
          <w:sz w:val="24"/>
        </w:rPr>
      </w:pPr>
      <w:r>
        <w:rPr>
          <w:rFonts w:cs="Times New Roman" w:ascii="Times New Roman" w:hAnsi="Times New Roman"/>
          <w:sz w:val="24"/>
        </w:rPr>
        <w:t>La coreoatetosis no progresiva, por kernicterus, asfixia, etc., aparece  más tardíamente, cerca del año de vida. La anamnesis da la clave sobre la etiología. Si no hay datos claros es obligatorio investigar errores congénitos del metabolismo, o enfermedades degenerativas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ÁLISIS CEREBR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denomina así a todo trastorno motor no progresivo de origen cerebral, que generalmente se produce antes de los 2 años de vida. No sólo incluye parálisis sino también ataxia y coreoatetosis.</w:t>
      </w:r>
    </w:p>
    <w:p>
      <w:pPr>
        <w:pStyle w:val="Normal"/>
        <w:ind w:firstLine="360"/>
        <w:jc w:val="both"/>
        <w:rPr>
          <w:rFonts w:ascii="Times New Roman" w:hAnsi="Times New Roman" w:cs="Times New Roman"/>
          <w:sz w:val="24"/>
        </w:rPr>
      </w:pPr>
      <w:r>
        <w:rPr>
          <w:rFonts w:cs="Times New Roman" w:ascii="Times New Roman" w:hAnsi="Times New Roman"/>
          <w:sz w:val="24"/>
        </w:rPr>
        <w:t>Incluye generalmente compromiso piramidal o motor voluntari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aplejia:  compromiso exclusivo de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lejia: Parálisis de un hemicuerp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iplejia: Compromiso de las 4 extremidades, pero con mayor afección de  las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aresia doble espástica: Se comprometen las 4 extremidades, pero más las superiores.</w:t>
      </w:r>
    </w:p>
    <w:p>
      <w:pPr>
        <w:pStyle w:val="Normal"/>
        <w:ind w:left="360" w:hanging="0"/>
        <w:jc w:val="both"/>
        <w:rPr>
          <w:rFonts w:ascii="Times New Roman" w:hAnsi="Times New Roman" w:cs="Times New Roman"/>
          <w:sz w:val="24"/>
        </w:rPr>
      </w:pPr>
      <w:r>
        <w:rPr>
          <w:rFonts w:cs="Times New Roman" w:ascii="Times New Roman" w:hAnsi="Times New Roman"/>
          <w:sz w:val="24"/>
        </w:rPr>
        <w:t>Esta diferenciación semiológica de los sub-tipos de parálisis cerebral  es importante, pues tiene diferente pronóstico. Por ejemplo en la paraparesia espástica  el niño tiene hipertonía distal, con retraso de la marcha y caminata en punta de pies. Esta es la típica parálisis cerebral del prematuro, por compromiso de la sustancia blanca periventricular   (menos irrigada). No se asocia a convulsiones ni retardo mental, y es de buen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compromiso motor más generalizado  hace que aumente más la epilepsia como el retardo mental, siendo máximo el compromiso en la hemiparesia doble espástica, la parálisis cerebral de peor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Hay que tener cuidado cuando la “parálisis cerebral” se reduce sólo a coreoatetosis (movimientos incoordinados) pues como  el niño no controla sus movimientos y adopta posturas anormales, puede dar la impresión de retardo mental, en circunstancias que tiene CI normal, ya que la corteza cerebral no se encuentra afectada.(importante detectar para tratar precozmente). La parálisis cerebral atáxica es excepcional, ya que  casi siempre se asocia a compromiso piramidal, que es la alteración principal.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ATAX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on muy frecuentes los cuadros de  ataxia aguda, producidos por intoxicación medicamentosa o cuadros virales, más comunes en preescolares. La  ataxia aguda postinfecciosa (por ejemplo postvaricela) dura 2 a 7 días, y  tiene buen pronóstico. Si  se mantiene por más días se debe descartar un tumor de fosa posterior. Cuadros de ataxia progresiva obligan a descartar cuadros degenerativos o errores congénitos del metabolismo. Ataxia + telangectasias + inmunodeficiencia es un síndrome típico, congénito y  progresivo.(Ataxia -telangiecta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REOATE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tre las coreoatetosis no progresivas, es típica la producida por el kernicterus (que ya se ve poco) o  más raramente por hipoxia neonatal.</w:t>
      </w:r>
    </w:p>
    <w:p>
      <w:pPr>
        <w:pStyle w:val="Normal"/>
        <w:ind w:firstLine="708"/>
        <w:jc w:val="both"/>
        <w:rPr>
          <w:rFonts w:ascii="Times New Roman" w:hAnsi="Times New Roman" w:cs="Times New Roman"/>
          <w:sz w:val="24"/>
        </w:rPr>
      </w:pPr>
      <w:r>
        <w:rPr>
          <w:rFonts w:cs="Times New Roman" w:ascii="Times New Roman" w:hAnsi="Times New Roman"/>
          <w:sz w:val="24"/>
        </w:rPr>
        <w:t>En los niños mayores previamente sanos que presentan coreoatetosis aguda hay que descartar siempre el corea reumático de Sydenham que se asocia a cardiopatía y aumento de los niveles de ASO,  y cuyo tratamiento consiste en penicilina benzatina para erradicar el estreptococo y antidopaminérgicos o anticolinérgicos para disminuir los movimientos anormales. Otra causa a descartar es la encefalitis. Si la coreoatetosis se hace crónica hay que pensar en enfermedades progresivas como la enfermedad de Wilson, o leucodistrofia.(Pelizaeu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DIST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os movimientos anormales son las distonías, que son movimientos de torsión de cuello u otros, que pueden simular una crisis epiléptica. En un niño, lo primero que hay que descartar es la intoxicación con medicamentos (fenotiazínicos, anticolinérgicos). Si persisten      es importante descartar encefalitis, y si se tornan crónicos debe pensarse en enfermedades   heredo degenerativas.</w:t>
      </w:r>
    </w:p>
    <w:p>
      <w:pPr>
        <w:pStyle w:val="Normal"/>
        <w:ind w:firstLine="708"/>
        <w:jc w:val="both"/>
        <w:rPr>
          <w:rFonts w:ascii="Times New Roman" w:hAnsi="Times New Roman" w:cs="Times New Roman"/>
          <w:sz w:val="24"/>
        </w:rPr>
      </w:pPr>
      <w:r>
        <w:rPr>
          <w:rFonts w:cs="Times New Roman" w:ascii="Times New Roman" w:hAnsi="Times New Roman"/>
          <w:sz w:val="24"/>
        </w:rPr>
        <w:t>Son las distonías hereditarias que provocan movimientos de torsión de todo el cuerpo, con  deformación  de la columna. La más  frecuente es la distonía primaria o distonía muscular deformante, cuadro grave que generalmente no responde  al tratamiento medicamento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OCL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n las sacudidas musculares  bruscas y breves. Pueden corresponder tanto a fenómenos normales como patológicos. Puede verse en el sueño, situación en que son normales (en el momento que nos estamos quedando dormidos). A veces no son normales, como en el síndrome de las piernas inquietas, que impide conciliar el sueño (y hay que despertar para que cesen).</w:t>
      </w:r>
    </w:p>
    <w:p>
      <w:pPr>
        <w:pStyle w:val="Normal"/>
        <w:ind w:firstLine="708"/>
        <w:jc w:val="both"/>
        <w:rPr>
          <w:rFonts w:ascii="Times New Roman" w:hAnsi="Times New Roman" w:cs="Times New Roman"/>
          <w:sz w:val="24"/>
        </w:rPr>
      </w:pPr>
      <w:r>
        <w:rPr>
          <w:rFonts w:cs="Times New Roman" w:ascii="Times New Roman" w:hAnsi="Times New Roman"/>
          <w:sz w:val="24"/>
        </w:rPr>
        <w:t>Existen otras mioclonías provocadas por alteraciones cerebrales difusas, que no son epilépticas, sino de origen  subcortical. Un porcentaje importante de estos niños, tienen enfermedades degenerativas del SNC, o encefal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ioclonías epilépticas, que son las más comunes se diagnostican con un EEG. La llamada epilepsia mioclónica juvenil se puede presentar durante actividades habituales (lavándose los dientes  o tomando desayuno) que son interrumpidas por las mioclonías de extremidades superiores. Esta epilepsia puede confundirse con tics, mañas o torpezas del ni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C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ics  son los movimientos involuntarios más frecuentes. Los tics simples generalmente involucran la musculatura  palpebral y muchas veces no requieren tratamiento. Si comprometen musculatura facial, cervical o extremidades, se tratan con haloperidol o diazepam. Existe un cuadro más severo denominado síndrome de LaTourette con tics motores múltiples asociados a   tics fónicos, coprolalia, y trastorno obsesivo compulsivo. Tiene pronóstico reservad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DE PRIMERA NEUR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la anamnesis y clínica, son fundamentales los estudios electrofisiológicos,</w:t>
      </w:r>
    </w:p>
    <w:p>
      <w:pPr>
        <w:pStyle w:val="Normal"/>
        <w:jc w:val="both"/>
        <w:rPr>
          <w:rFonts w:ascii="Times New Roman" w:hAnsi="Times New Roman" w:cs="Times New Roman"/>
          <w:sz w:val="24"/>
        </w:rPr>
      </w:pPr>
      <w:r>
        <w:rPr>
          <w:rFonts w:cs="Times New Roman" w:ascii="Times New Roman" w:hAnsi="Times New Roman"/>
          <w:sz w:val="24"/>
        </w:rPr>
        <w:t>especialmente el electroencefalograma, los potenciales evocados visuales ,auditivos</w:t>
      </w:r>
    </w:p>
    <w:p>
      <w:pPr>
        <w:pStyle w:val="TextBody"/>
        <w:rPr/>
      </w:pPr>
      <w:r>
        <w:rPr/>
        <w:t>y somatosensitivos, y la velocidad de conducción nerviosa. El estudio metabólico completo a menudo es de gran ayuda: aminoacidemia, aminoaciduria, acido láctico, amonio, screning.</w:t>
      </w:r>
    </w:p>
    <w:p>
      <w:pPr>
        <w:pStyle w:val="Normal"/>
        <w:ind w:firstLine="708"/>
        <w:jc w:val="both"/>
        <w:rPr>
          <w:rFonts w:ascii="Times New Roman" w:hAnsi="Times New Roman" w:cs="Times New Roman"/>
          <w:sz w:val="24"/>
        </w:rPr>
      </w:pPr>
      <w:r>
        <w:rPr>
          <w:rFonts w:cs="Times New Roman" w:ascii="Times New Roman" w:hAnsi="Times New Roman"/>
          <w:sz w:val="24"/>
        </w:rPr>
        <w:t>Para cuantificar la magnitud y distribución de las lesiones encefálicas es prioritaria la</w:t>
      </w:r>
    </w:p>
    <w:p>
      <w:pPr>
        <w:pStyle w:val="Normal"/>
        <w:jc w:val="both"/>
        <w:rPr>
          <w:rFonts w:ascii="Times New Roman" w:hAnsi="Times New Roman" w:cs="Times New Roman"/>
          <w:sz w:val="24"/>
        </w:rPr>
      </w:pPr>
      <w:r>
        <w:rPr>
          <w:rFonts w:cs="Times New Roman" w:ascii="Times New Roman" w:hAnsi="Times New Roman"/>
          <w:sz w:val="24"/>
        </w:rPr>
        <w:t>neuroimagen. La TAC cerebral es útil para diagnóstico de hemorragias, calcificaciones y daño parenquimatoso localizado o generalizado. Cuando se sospechan displasias    corticales (trastornos del desarrollo del SNC) o lesiones de sustancia blanca, el examen de elección es la resonancia nuclear magnética cerebral. El estudio genético (cariograma,Fish,ADN) es de gran valor.</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ENFERMEDADES DE  SEGUNDA NEURONA O UNIDAD MOTOR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Son las enfermedades que comprometen la motoneurona inferior, el nervio periférico, la unión neuromuscular o el músculo. En el lactante se expresan por hipotonía y debilidad</w:t>
      </w:r>
    </w:p>
    <w:p>
      <w:pPr>
        <w:pStyle w:val="Normal"/>
        <w:jc w:val="both"/>
        <w:rPr>
          <w:rFonts w:ascii="Times New Roman" w:hAnsi="Times New Roman" w:cs="Times New Roman"/>
          <w:sz w:val="24"/>
        </w:rPr>
      </w:pPr>
      <w:r>
        <w:rPr>
          <w:rFonts w:cs="Times New Roman" w:ascii="Times New Roman" w:hAnsi="Times New Roman"/>
          <w:sz w:val="24"/>
        </w:rPr>
        <w:t>muscular con reflejos arcaicos disminuídos, y en el niño mayor se manifiestan por atrofia muscular localizada o generalizada y debilidad muscular proximal, distal o generalizada.</w:t>
      </w:r>
    </w:p>
    <w:p>
      <w:pPr>
        <w:pStyle w:val="Normal"/>
        <w:jc w:val="both"/>
        <w:rPr>
          <w:rFonts w:ascii="Times New Roman" w:hAnsi="Times New Roman" w:cs="Times New Roman"/>
          <w:sz w:val="24"/>
        </w:rPr>
      </w:pPr>
      <w:r>
        <w:rPr>
          <w:rFonts w:cs="Times New Roman" w:ascii="Times New Roman" w:hAnsi="Times New Roman"/>
          <w:sz w:val="24"/>
        </w:rPr>
        <w:t>La debilidad proximal se ve en las enfermedades de motoneurona y músculo, y la debilidad</w:t>
      </w:r>
    </w:p>
    <w:p>
      <w:pPr>
        <w:pStyle w:val="Normal"/>
        <w:jc w:val="both"/>
        <w:rPr>
          <w:rFonts w:ascii="Times New Roman" w:hAnsi="Times New Roman" w:cs="Times New Roman"/>
          <w:sz w:val="24"/>
        </w:rPr>
      </w:pPr>
      <w:r>
        <w:rPr>
          <w:rFonts w:cs="Times New Roman" w:ascii="Times New Roman" w:hAnsi="Times New Roman"/>
          <w:sz w:val="24"/>
        </w:rPr>
        <w:t xml:space="preserve">distal se observa en las neuropa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MOTONEURONA INF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trofia muscular espinal. Es la enfermedad neuromuscular más frecuente y grave del lactante, llamada también enfermedad de Werdnig-Hoffmann. Es una enfermedad autosómica recesiva de curso fatal. Produce  hipotonía y debilidad muscular extremas con posición de batracio, arreflexia y fasciculaciones linguales. Es característica la retracción torácica y la respiración diafragmática. Estos niños tienen compromiso respiratorio severo, con neumonías a repetición, lo que constituye la causa de muerte.</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TextBody"/>
        <w:rPr/>
      </w:pPr>
      <w:r>
        <w:rPr/>
        <w:t>COMPROMISO DE NERVI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europatías hereditarias, lentamente progresivas. Son enfermedades que producen pie cavo debilidad distal y atrofia muscular distal con arreflexia aquiliana. Son más frecuentes en las</w:t>
      </w:r>
    </w:p>
    <w:p>
      <w:pPr>
        <w:pStyle w:val="TextBody"/>
        <w:rPr/>
      </w:pPr>
      <w:r>
        <w:rPr/>
        <w:t>niñas, especialmente en la segunda década de la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 xml:space="preserve">Una afección no hereditaria postinfecciosa que compromete el nervio periférico es la polirradiculopatía  o Sindrome de Guillain Barré. Es importante por su frecuencia y porque produce parálisis ascendente que suele comprometer la musculatura respiratoria. Generalmente mejora espontáneamente en un lapso de 2 a 3 meses; en los casos más severos con parálisis flácida  y compromiso respirato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ÓN NEUROMUSCULA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astenia Gravis: Es la enfermedad más importante que compromete la placa neuromuscular.</w:t>
      </w:r>
    </w:p>
    <w:p>
      <w:pPr>
        <w:pStyle w:val="Normal"/>
        <w:jc w:val="both"/>
        <w:rPr>
          <w:rFonts w:ascii="Times New Roman" w:hAnsi="Times New Roman" w:cs="Times New Roman"/>
          <w:sz w:val="24"/>
        </w:rPr>
      </w:pPr>
      <w:r>
        <w:rPr>
          <w:rFonts w:cs="Times New Roman" w:ascii="Times New Roman" w:hAnsi="Times New Roman"/>
          <w:sz w:val="24"/>
        </w:rPr>
        <w:t>Aunque existen formas congénitas, la forma más frecuente es la miastenia adquirida autoinmune, producida por bloqueo de los receptores de acetilcolina  (RAC). Se  caracteriza por ptosis palpebral, oftalmoplejia y fatigabilidad, con característica acentuación de los síntomas en la tarde. Se trata con anticolinesterásicos, corticoides y timectom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ÚSCU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ste grupo se incluyen las miopatías y distrofias musculares. </w:t>
      </w:r>
    </w:p>
    <w:p>
      <w:pPr>
        <w:pStyle w:val="TextBody"/>
        <w:ind w:firstLine="708"/>
        <w:rPr/>
      </w:pPr>
      <w:r>
        <w:rPr/>
        <w:t>Las miopatías más frecuentes son las congénitas, diagnosticadas por biopsia muscular que muestra alteraciones estructurales típicas con preservación de la fibra muscular, y las inflamatorias, que aparecen en un niño previamente sano que sufre en forma aguda o subaguda  un cuadro progresivo de mialgias y debilidad muscular. Son importantes pues tienen tratamiento. Responden al tratamiento esteroidal o inmunosupres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distrofias musculares son un grupo heterogéneo de enfermedades de herencia y clínica diversa que tienen en común   la degeneración y destrucción de las fibras musculares que</w:t>
      </w:r>
    </w:p>
    <w:p>
      <w:pPr>
        <w:pStyle w:val="Normal"/>
        <w:jc w:val="both"/>
        <w:rPr>
          <w:rFonts w:ascii="Times New Roman" w:hAnsi="Times New Roman" w:cs="Times New Roman"/>
          <w:sz w:val="24"/>
        </w:rPr>
      </w:pPr>
      <w:r>
        <w:rPr>
          <w:rFonts w:cs="Times New Roman" w:ascii="Times New Roman" w:hAnsi="Times New Roman"/>
          <w:sz w:val="24"/>
        </w:rPr>
        <w:t>determinan la fibrosis e infiltración adiposa del músculo, que da el nombre a estas entidades. La distrofia más frecuente es la distrofia muscular de Duchenne, de herencia ligada al X, por lo tanto de exclusiva expresión en los varones, que puede manifestarse por retraso de la marcha o inestabilidad y caídas frecuentes. Después de los 2 años es clara la debilidad de cintura pelviana que origina el signo de Gowers: levantarse del suelo trepando sobre sí mismo, apoyándose en tobillos y rodillas para quedar en posición erecta. Tiene curso progresivo y lleva a la invalidez a los 12 años en casi todos los cas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distrofias son la distrofia facioescapulohumeral, y la distrofia de cinturas, que comprometen áreas más circunscritas de la musculatura y que generalmente no evolucionan a la inv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strofia miotónica produce poca debilidad muscular, excepto la forma neonatal que incluso puede tener curso f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NEUROMUSCULAR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diagnosticar las diferentes entidades hay 3  exámenes básicos:</w:t>
      </w:r>
    </w:p>
    <w:p>
      <w:pPr>
        <w:pStyle w:val="Normal"/>
        <w:jc w:val="both"/>
        <w:rPr>
          <w:rFonts w:ascii="Times New Roman" w:hAnsi="Times New Roman" w:cs="Times New Roman"/>
          <w:sz w:val="24"/>
        </w:rPr>
      </w:pPr>
      <w:r>
        <w:rPr>
          <w:rFonts w:cs="Times New Roman" w:ascii="Times New Roman" w:hAnsi="Times New Roman"/>
          <w:sz w:val="24"/>
        </w:rPr>
        <w:t>1. Enzimas musculares como la creatinfosfoquinasa que si está muy elevada, orienta a distrofia muscular  o miositis.</w:t>
      </w:r>
    </w:p>
    <w:p>
      <w:pPr>
        <w:pStyle w:val="Normal"/>
        <w:jc w:val="both"/>
        <w:rPr>
          <w:rFonts w:ascii="Times New Roman" w:hAnsi="Times New Roman" w:cs="Times New Roman"/>
          <w:sz w:val="24"/>
        </w:rPr>
      </w:pPr>
      <w:r>
        <w:rPr>
          <w:rFonts w:cs="Times New Roman" w:ascii="Times New Roman" w:hAnsi="Times New Roman"/>
          <w:sz w:val="24"/>
        </w:rPr>
        <w:t>2.Electromiografía y estudios electrofisiológicos. Permiten diferenciar trastorno neurogénico del miogénico (potenciales son normales o de pequeño tamaño). En cambio,  los neurogénicos son grandes en tamaño pero escasos pues las neuronas sanas  compensan la falla reinervando músculos que quedaron sin inervación debido a la pérdida de neuron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estimulación repetitiva del nervio permite diagnosticar miastenia gravis porque se observa fatigabilidad eléctrica. (respuesta decremental).</w:t>
      </w:r>
    </w:p>
    <w:p>
      <w:pPr>
        <w:pStyle w:val="Normal"/>
        <w:ind w:firstLine="708"/>
        <w:jc w:val="both"/>
        <w:rPr>
          <w:rFonts w:ascii="Times New Roman" w:hAnsi="Times New Roman" w:cs="Times New Roman"/>
          <w:sz w:val="24"/>
        </w:rPr>
      </w:pPr>
      <w:r>
        <w:rPr>
          <w:rFonts w:cs="Times New Roman" w:ascii="Times New Roman" w:hAnsi="Times New Roman"/>
          <w:sz w:val="24"/>
        </w:rPr>
        <w:t>Estudios de velocidad de conducción nerviosa orientan a compromiso del nervio cuando está disminuida. Si la velocidad es normal, puede haber compromiso de la  motoneurona.</w:t>
      </w:r>
    </w:p>
    <w:p>
      <w:pPr>
        <w:pStyle w:val="Normal"/>
        <w:jc w:val="both"/>
        <w:rPr>
          <w:rFonts w:ascii="Times New Roman" w:hAnsi="Times New Roman" w:cs="Times New Roman"/>
          <w:sz w:val="24"/>
        </w:rPr>
      </w:pPr>
      <w:r>
        <w:rPr>
          <w:rFonts w:cs="Times New Roman" w:ascii="Times New Roman" w:hAnsi="Times New Roman"/>
          <w:sz w:val="24"/>
        </w:rPr>
        <w:t>3. La biopsia muscular  permite ver fibras musculares I (lenta) y II (rápidas) y  detectar las alteraciones estructurales del músculo permite el diagnóstico certero de miopatía congénit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Actualmente el diagnostico de las enfermedades neuromusculares se basa fundamentalmente en el estudio genético, pues permite confirmar el diagnóstico con gran exactitud, lo que no invalida la importancia de los exámenes de screening ya mencionad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9"/>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numPr>
          <w:ilvl w:val="0"/>
          <w:numId w:val="79"/>
        </w:numPr>
        <w:jc w:val="both"/>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r>
        <w:br w:type="page"/>
      </w:r>
    </w:p>
    <w:p>
      <w:pPr>
        <w:pStyle w:val="Normal"/>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jc w:val="center"/>
        <w:rPr>
          <w:rFonts w:ascii="Times New Roman" w:hAnsi="Times New Roman" w:cs="Times New Roman"/>
          <w:sz w:val="24"/>
        </w:rPr>
      </w:pPr>
      <w:r>
        <w:rPr>
          <w:rFonts w:cs="Times New Roman" w:ascii="Times New Roman" w:hAnsi="Times New Roman"/>
          <w:sz w:val="24"/>
        </w:rPr>
        <w:t>TRASTORNOS DEL APRENDIZAJE Y LENGUA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odrigo Chamorro O.</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El cerebro es una estructura maravillosa que permite el desarrollo de una serie de funciones, todas reguladas por el SNC. Nosotros podemos pensar, sentir una serie de emociones, tener una enorme cantidad de funciones motoras gruesas y finas, podemos llegar a desarrollar actividades creativas y controlar nuestro propio cuerpo, todo esto gracias al SNC.</w:t>
      </w:r>
    </w:p>
    <w:p>
      <w:pPr>
        <w:pStyle w:val="TextBodyIndent"/>
        <w:rPr/>
      </w:pPr>
      <w:r>
        <w:rPr/>
        <w:t>Pero en el niño, cuando el SNC se está desarrollando a partir de la embriogénesis y luego en el período de RN existe un sistema tremendamente inmaduro, que cuando nos da una expresión sintomática, se refiere a cuatro grupos de síntom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s de conciencia.</w:t>
      </w:r>
    </w:p>
    <w:p>
      <w:pPr>
        <w:pStyle w:val="Normal"/>
        <w:numPr>
          <w:ilvl w:val="0"/>
          <w:numId w:val="111"/>
        </w:numPr>
        <w:rPr>
          <w:rFonts w:ascii="Times New Roman" w:hAnsi="Times New Roman" w:cs="Times New Roman"/>
          <w:sz w:val="24"/>
        </w:rPr>
      </w:pPr>
      <w:r>
        <w:rPr>
          <w:rFonts w:cs="Times New Roman" w:ascii="Times New Roman" w:hAnsi="Times New Roman"/>
          <w:sz w:val="24"/>
        </w:rPr>
        <w:t>Cuadros convulsivo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motor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cognit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érdida de funciones cognitivas:</w:t>
      </w:r>
    </w:p>
    <w:p>
      <w:pPr>
        <w:pStyle w:val="Normal"/>
        <w:ind w:firstLine="708"/>
        <w:rPr>
          <w:rFonts w:ascii="Times New Roman" w:hAnsi="Times New Roman" w:cs="Times New Roman"/>
          <w:sz w:val="24"/>
        </w:rPr>
      </w:pPr>
      <w:r>
        <w:rPr>
          <w:rFonts w:cs="Times New Roman" w:ascii="Times New Roman" w:hAnsi="Times New Roman"/>
          <w:sz w:val="24"/>
        </w:rPr>
        <w:t>Esta puede ser global; en que se pierde globalmente todas las funciones cognitivas. Por ejemplo retardo mental  parcial, esto puede ser un trastorno estable o definitivo o puede ser un trastorno que va a evolucionar en el transcurso del tiempo. Afortunadamente la plasticidad del cerebro de los niños, es tan fantástica que la mayoría de las veces  las disfunciones producidas, pueden evolucionar bien, con tratamiento y rehabilitación. Cuando uno tiene un paciente con una alteración, además de buscar la causa y de poder determinar el agente etiológico, no hay que olvidar que el tratamiento parte por la rehabilitación y en los niños con alteración de las funciones cognitivas, la rehabilitación precoz es tremendamente eficaz.</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A diferencia de la Neurología de adultos, donde hay una correlación entre el área cerebral afectada y la falla en un reflejo específico, en niños esto no es así y las disfunciones son bastante más globales; por otro lado es importante recordar que los grandes períodos de riesgo para el SNC son la etapa prenatal, principalmente los tres primeros meses de gestación, y luego el período más crítico es el del RN, donde la causa más frecuente de lesión en el SNC es la encefalopatía hipóxica isquémica, o sea , de las causas pre- peri y postnatales la más importante es la perinatal y dentro de ellas la más importante es la encefalopatía hipóxica isquémic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 xml:space="preserve">El lenguaje no es solo el oral, no es una conducta, es una función y es una de las funciones corticales más importantes. Antiguamente se pensaba que el lenguaje era una conducta y como tal se aprendía. Un sujeto Sttansky planteó que el lenguaje no era producto del aprendizaje, sino que los niños hablarían como los adultos, pero en chiquitito y se sabe que los niños tienen un esquema de lenguaje muy  propio; entonces planteó una teoría llamada “gramática generativa transformacional del lenguaje” y esto dice que todos tenemos una base genética  para el desarrollo del lenguaje y que el código genético básicamente contiene la estructura gramatical. Actualmente se postula que efectivamente existe una base biológica y genética para el lenguaje, pero que también el ambiente influye fuertemente en el desarrollo de este lenguaje a partir de una determinada edad. Hay mucha gente que postula que los métodos audiovisuales, como la TV, son un fuerte inhibidor del lenguaje oral. Sin embargo, no es la TV en sí,  sino que su contenido y es de eso lo que hay que preocuparse. </w:t>
      </w:r>
    </w:p>
    <w:p>
      <w:pPr>
        <w:pStyle w:val="Normal"/>
        <w:ind w:firstLine="708"/>
        <w:rPr>
          <w:rFonts w:ascii="Times New Roman" w:hAnsi="Times New Roman" w:cs="Times New Roman"/>
          <w:sz w:val="24"/>
        </w:rPr>
      </w:pPr>
      <w:r>
        <w:rPr>
          <w:rFonts w:cs="Times New Roman" w:ascii="Times New Roman" w:hAnsi="Times New Roman"/>
          <w:sz w:val="24"/>
        </w:rPr>
        <w:t>El modelo cognitivo actual es audiovisual, la información entra por todos lados, y la gente cuestiona esto ya que se piensa que en este método está todo dado, sin embargo igual permite la creatividad y la fantasía, sólo que de un modo distinto al antiguo (antiguamente el modelo era la lectoescritura), lo que pasa es que los sistemas educacionales no se han adaptado a la metodología audiovisual, es por eso que tenemos un alto índice de trastornos escolares.</w:t>
      </w:r>
    </w:p>
    <w:p>
      <w:pPr>
        <w:pStyle w:val="Normal"/>
        <w:ind w:firstLine="708"/>
        <w:rPr>
          <w:rFonts w:ascii="Times New Roman" w:hAnsi="Times New Roman" w:cs="Times New Roman"/>
          <w:sz w:val="24"/>
        </w:rPr>
      </w:pPr>
      <w:r>
        <w:rPr>
          <w:rFonts w:cs="Times New Roman" w:ascii="Times New Roman" w:hAnsi="Times New Roman"/>
          <w:sz w:val="24"/>
        </w:rPr>
        <w:t>El lenguaje se inicia precozmente en la etapa postnatal y es muy importante saber que en el lenguaje siempre la comprensión precede a la expresión, siempre uno va a entender antes de decir y el primer indicio de aparición del lenguaje, que se da en una etapa llamada prelingüística entre los 2 meses y ..., cuando el niño ya es capaz de reconocer los sonidos de las personas cercanas, entender la prosodia (entonación) y entonces entender el modo en que la madre se acerca y así lograr una comprensión situacional global; ellos saben que hay una sensación gratificante en relación a una voz que aparentemente es cálida o puede no serlo, pero que igualmente el niño identifica con una situación de placer. Después de eso, en el niño, aparece la emisión; primero es una jerga y habitualmente aparecen sonidos glóticos que son muy difíciles de articular y que luego se pierden (y aparecen cerca de los 4-5 años como fonemas más articulados), y luego de eso aparece el Laleo ”ta-ta-ta”,”la-la-la” etc como un juego, incluso va cambiando la melodía a través de un feedback auditivo, muchas madres confunden esto con las primeras palabras (8 meses). Sin embargo, éstas no son palabras con significado, después de eso, cerca del año sí aparecen las primeras palabras con significado y el niño entre l y 1 ½ año usa una estructura que demuestra la teoría gramatical de Sttansky que usa clives abierto como el “ma-mas” y las pocas palabras que conoce por ej: ”ma-papa”, “ma-papu”, etc. Entonces el niño empieza a crear su propia estructura del lenguaje a partir de los pocos elementos que ellos tienen  y que le va a ser útil darles un sentido por que el “ ma- mama” puede ser “¿ma-mama?” y preguntar, o puede ser “!!ma-mama!!” y demandar, entonces esto demuestra que la gramática generativa transformacional del lenguaje es una realidad; esta etapa se llama palabra-fras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a teoría genética de Sttansky es lo que nos permite el aprendizaje de lenguas no maternas, porque hay una gramática universal, es decir, hay un modo de asociación que es universal. Después de eso aparecen las frases de primer orden, y esto tiene un verbo incluido; por ejemplo: “yo poní la ropa”, son 3 ó 4 elementos en una frase donde hay un verbo incluido y a los 4 años aparecen las frases subordinadas, donde hay una frase que esta subordinada a la otra y que incluye un par de verbos. Cerca de los 5 años, ya se tiene un lenguaje completo desde el punto de vista de la estructura, de la expresión y de la comprensión, pero a veces la biología le puede jugar una mala pasada al niño y detener este proceso maravilloso que es el lenguaj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Hace algunos años decían que los niños podían tener un  retraso del lenguaje por un cuadro autista, por un retraso mental, por un trastorno simple del lenguaje, etc. y esto es lo menos didáctico, porque en realidad no sirve para nada. Entonces fue creada una clasificación que  tiene sus ventajas y desventajas, pero diseñada fundamentalmente para los pediatras, para que se puedan organizar y determinar conductas.</w:t>
      </w:r>
    </w:p>
    <w:p>
      <w:pPr>
        <w:pStyle w:val="Normal"/>
        <w:ind w:firstLine="708"/>
        <w:rPr>
          <w:rFonts w:ascii="Times New Roman" w:hAnsi="Times New Roman" w:cs="Times New Roman"/>
          <w:sz w:val="24"/>
        </w:rPr>
      </w:pPr>
      <w:r>
        <w:rPr>
          <w:rFonts w:cs="Times New Roman" w:ascii="Times New Roman" w:hAnsi="Times New Roman"/>
          <w:sz w:val="24"/>
        </w:rPr>
        <w:t>Cuando uno va a evaluar a un niño con un trastorno del lenguaje tiene que determinar lenguaje expresivo y comprensivo en ese niño. El lenguaje expresivo tiene que evaluar lo fonológico; lo léxico  y lo morfosintáctico, esto significa cómo articula, vocabulario y estructura gramatical que el niño usa. Si nosotros conocemos  el desarrollo normal del niño, podemos determinar si este niño respecto de su edad está en un buen nivel morfosintáctico o está un poco más atrasado. En el lenguaje comprensivo, uno también evalúa lo fonológico, lo semántico y lo morfosintáctico; lo fonológico es si el niño es capaz de discriminar auditivamente lo que se entiendo como fonema y es capaz de reproducirlo. Lo semántico lexical es que el niño está entendiendo el sentido de las palabras que usamos y lo semántico morfosintáctico es que el niño está entendiendo las claves de lo que se está usando. Como estructura gramatical, que ésta entendiendo los criterios que se persiguen. Esto es lo que se debe evaluar para determinar si hay o no un trastorno y va a determinar si el niño tiene o no un trastorno en la medida que sepa qué es el lenguaje; este es un proceso cortical superior por lo tanto es procesado por el SNC y muchas veces se confunde lenguaje con el habla y el habla, cuya unidad básica es el fonema (en el lenguaje es la palabra), se distingue del lenguaje en que no es procesado a nivel superior sino que es trabajado a nivel periférico, es decir, depende del aparato fonoarticulatori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Los trastornos del habla más frecuentes son las dislalias que corresponden a la incapacidad para  articular un determinado fonema. Hay otro que es muy frecuente que es un trastorno del ritmo del habla que es la espasmofrenia con tartamudez y éstos no son trastornos del lenguaje y por lo tanto no son procesados por el SNC, es por esto que no son factores de riesgo en el proceso de aprendizaje de la lectoescritura. Por  ejemplo: un niño de 5 años que articula mal, pero cursa un buen 1° básico (porque su trastorno del habla no va a interferir en el proceso de la lectoescritura). En cambio un trastorno del lenguaje no superado a los 5 años será un factor de riesgo para el proceso de aprendizaj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 una clasificación de los trastornos del lenguaje que los divide en dos etapas:</w:t>
      </w:r>
    </w:p>
    <w:p>
      <w:pPr>
        <w:pStyle w:val="Normal"/>
        <w:rPr>
          <w:rFonts w:ascii="Times New Roman" w:hAnsi="Times New Roman" w:cs="Times New Roman"/>
          <w:sz w:val="24"/>
        </w:rPr>
      </w:pPr>
      <w:r>
        <w:rPr>
          <w:rFonts w:cs="Times New Roman" w:ascii="Times New Roman" w:hAnsi="Times New Roman"/>
          <w:sz w:val="24"/>
        </w:rPr>
        <w:t>1- ETAPA DE LA ADQUISICIÓN:</w:t>
      </w:r>
    </w:p>
    <w:p>
      <w:pPr>
        <w:pStyle w:val="Normal"/>
        <w:rPr>
          <w:rFonts w:ascii="Times New Roman" w:hAnsi="Times New Roman" w:cs="Times New Roman"/>
          <w:sz w:val="24"/>
        </w:rPr>
      </w:pPr>
      <w:r>
        <w:rPr>
          <w:rFonts w:cs="Times New Roman" w:ascii="Times New Roman" w:hAnsi="Times New Roman"/>
          <w:sz w:val="24"/>
        </w:rPr>
        <w:t>- Trastornos del lenguaje adquir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distinto un trastorno del lenguaje, cuando éste se está desarrollando como función, que cuando el lenguaje se desarrolló y se perdió. Dentro de los trastornos del lenguaje adquiridos, el gran grupo son las afasias. Pero, cuando el cerebro está desarrollando la función del lenguaje y éste se ve retrasado, tenemos que definir en el seguimiento cómo se comporta este trastorno; entonces tenem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Trastornos de evolución rápida a la rehabilitación.</w:t>
      </w:r>
    </w:p>
    <w:p>
      <w:pPr>
        <w:pStyle w:val="Normal"/>
        <w:numPr>
          <w:ilvl w:val="0"/>
          <w:numId w:val="6"/>
        </w:numPr>
        <w:rPr>
          <w:rFonts w:ascii="Times New Roman" w:hAnsi="Times New Roman" w:cs="Times New Roman"/>
          <w:sz w:val="24"/>
        </w:rPr>
      </w:pPr>
      <w:r>
        <w:rPr>
          <w:rFonts w:cs="Times New Roman" w:ascii="Times New Roman" w:hAnsi="Times New Roman"/>
          <w:sz w:val="24"/>
        </w:rPr>
        <w:t>Trastorno de evolución lenta a la rehabilita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rápida tenemos uno que, ni siquiera llega a ser un trastorno, que es aquel se produce por deprivación socio- cultural, por estimulación insuficiente del niño. Pero hay un grupo de niños de medios socio- económicos mejores que también tienen un trastorno, relacionado a la estimulación, por ser ésta inadecuada ya que se produce cuando los padres no estimulan a sus hijos a avanzar, porque les parece simpático como habla el niño. Cualquiera de estos trastornos es fácilmente modificable con una buena intervención en la orientación; jardín infantil, o la exposición a la TV en los primeros años de la vida, porque la TV es un buen estimulador del lenguaje, no es interactivo, pero entrega información acerca del lenguaje.</w:t>
      </w:r>
    </w:p>
    <w:p>
      <w:pPr>
        <w:pStyle w:val="TextBodyIndent"/>
        <w:rPr/>
      </w:pPr>
      <w:r>
        <w:rPr/>
        <w:t>El otro trastorno es el retraso maduracional del lenguaje. Los fonoaudiólogos lo llamaban trastorno simple del lenguaje, pero es mejor denominación madurativo, porque se le da una connotación biológica que es lo otro que aporta esta clasificación. Este trastorno compromete  fundamentalmente el lenguaje expresivo, pero no tiene antecedente de daño, sin déficit sensorial, sin retardo, etc. Estos niños tienen características similares a los niños con trastornos madurativos ( el más importante es el síndrome de déficit de atención y concentración). Estos niños como no expresan emocionalmente su lenguaje, lo hacen a través de su conducta y por lo tanto hacen pataletas, etc. Sin daño, con un retraso en el lenguaje expresivo y antecedentes familiares positivos para trastornos del lenguaje o trastornos madurativos. Se ha postulado que se debe a un trastorno a nivel bioquímico. Si estos niños consultan alrededor de los 2 años no se les puede hacer rehabilitación individual a tan temprana edad, por lo tanto deben ser orientados a un jardín infantil y si aquí ( entre 2-21/2 años) no evoluciona bien uno puede pensar en una orientación a rehabilitación individual.</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lenta o tórpida tenemos:</w:t>
      </w:r>
    </w:p>
    <w:p>
      <w:pPr>
        <w:pStyle w:val="Normal"/>
        <w:rPr>
          <w:rFonts w:ascii="Times New Roman" w:hAnsi="Times New Roman" w:cs="Times New Roman"/>
          <w:sz w:val="24"/>
        </w:rPr>
      </w:pPr>
      <w:r>
        <w:rPr>
          <w:rFonts w:cs="Times New Roman" w:ascii="Times New Roman" w:hAnsi="Times New Roman"/>
          <w:sz w:val="24"/>
        </w:rPr>
        <w:t>- Retardo mental: En estos niños podemos tener un retardo en el desarrollo del lenguaje. Lo clave para el diagnóstico es que el nivel del lenguaje será homogéneamente bajo en cuanto a lo motor y lo social, es un niño que medido con pruebas psicométricas tendrá un retraso homogéneo en todas las funciones, incluido el lenguaje. En la mayoría de los niños con retraso mental leve, casi no se pesquisa el retraso del lenguaje inicialmente; la dificultad aparece en la pragmática, en el uso que le dan a ese lenguaje , y porque además se manejan en un lenguaje muy concreto y son incapaces de llegar a  desarrollar pensamientos más abstractos.</w:t>
      </w:r>
    </w:p>
    <w:p>
      <w:pPr>
        <w:pStyle w:val="Normal"/>
        <w:rPr>
          <w:rFonts w:ascii="Times New Roman" w:hAnsi="Times New Roman" w:cs="Times New Roman"/>
          <w:sz w:val="24"/>
        </w:rPr>
      </w:pPr>
      <w:r>
        <w:rPr>
          <w:rFonts w:cs="Times New Roman" w:ascii="Times New Roman" w:hAnsi="Times New Roman"/>
          <w:sz w:val="24"/>
        </w:rPr>
        <w:t>- Trastornos sensoriales: Aquí esta clasificación podría ser destruida, porque se refiere a niños con hipoacusia o anacusia neurosensorial, o sea, a una lesión sensorial importante. Estos niños tienen un retraso en el desarrollo del lenguaje, sin embargo van a ser niños que están pendientes del conflicto con el otro y van a estar mirando atentamente al interlocutor, su articulación, para poder entender lo que el otro le está diciendo (son niños interesados en  el contexto).</w:t>
      </w:r>
    </w:p>
    <w:p>
      <w:pPr>
        <w:pStyle w:val="Normal"/>
        <w:rPr>
          <w:rFonts w:ascii="Times New Roman" w:hAnsi="Times New Roman" w:cs="Times New Roman"/>
          <w:sz w:val="24"/>
        </w:rPr>
      </w:pPr>
      <w:r>
        <w:rPr>
          <w:rFonts w:cs="Times New Roman" w:ascii="Times New Roman" w:hAnsi="Times New Roman"/>
          <w:sz w:val="24"/>
        </w:rPr>
        <w:t>- Niños con Parálisis Cerebral (PC): Hay algunas formas de parálisis cerebral que pueden tener retardo asociado, por lo tanto tener un trastorno del lenguaje. Hay otras formas de PC que pueden tener déficit sensoriales asociados a hipoacusia importante, por lo tanto, en relación a eso tendrían un trastorno del lenguaje, pero hay algunas formas de PC donde los sujetos van a tener un intelecto conservado, pero tendrán una severa aplejia facial  y de los órganos fonoarticulatorios, por lo que presentarán disartrias; no controlan bien la lengua y tendrán sialorrea, pareciendo así a niños con retardo mental.</w:t>
      </w:r>
    </w:p>
    <w:p>
      <w:pPr>
        <w:pStyle w:val="Normal"/>
        <w:rPr>
          <w:rFonts w:ascii="Times New Roman" w:hAnsi="Times New Roman" w:cs="Times New Roman"/>
          <w:sz w:val="24"/>
        </w:rPr>
      </w:pPr>
      <w:r>
        <w:rPr>
          <w:rFonts w:cs="Times New Roman" w:ascii="Times New Roman" w:hAnsi="Times New Roman"/>
          <w:sz w:val="24"/>
        </w:rPr>
        <w:t>- Síndrome Autista: Es como el trastorno global del aprendizaje. Hasta ahora nadie tiene claro que hay detrás de esta condición. Aparentemente hay un trastorno de neurotransmisores. El 80% de los autistas tienen un retardo mental asociado, por lo tanto nunca van a llegar a desarrollar el lenguaje. Estos niños pueden mirar a los ojos, solo que no ven lo que nosotros vemos, consideran a los sujetos objetos. Parte de los niños que llegan a desarrollar lenguaje, parte de las conductas autistas, de las conductas lingüísticas son: hablar en tercera persona, ecolalia ( repetir lo que uno dice) existe, incluso, una ecolalia diferida ( decir algo que alguna vez se escuchó, pero fuera del contexto). Alguna vez se pensó que esto último era patognomónico de los cuadros autistas, es decir, sólo de ellos, pero la verdad es que no es así, también se da en los disfásicos. Lo que sí es claro, es que los niños autistas tienen tendencia a perseverar con actividades y tienen muy poca tolerancia a la frustración; consideran a los sujetos como objetos y cuando se ven amenazados no reaccionan, no les pasa nada. Hay una variedad de autismo que se llama síndrome de Asperguer que corresponde a los autistas de alto nivel, son niños que tienen un fenómeno que se llama hiperlexia que es leer sin comprender y esto desde muy precoces; se da en relación a un modelo biológico o a una memoria visual fotográfica. En los estudios de neuroimágenes aparecen hiperpercusiones del área occipital, que es el área visual primaria y de las áreas de asociación. Estos sujetos tienen tan buena memoria visual que lo que hacen es recordar fácilmente.</w:t>
      </w:r>
    </w:p>
    <w:p>
      <w:pPr>
        <w:pStyle w:val="Normal"/>
        <w:rPr>
          <w:rFonts w:ascii="Times New Roman" w:hAnsi="Times New Roman" w:cs="Times New Roman"/>
          <w:sz w:val="24"/>
        </w:rPr>
      </w:pPr>
      <w:r>
        <w:rPr>
          <w:rFonts w:cs="Times New Roman" w:ascii="Times New Roman" w:hAnsi="Times New Roman"/>
          <w:sz w:val="24"/>
        </w:rPr>
        <w:t xml:space="preserve">- Síndrome Disfásico:  Es un trastorno específico del lenguaje. Antiguamente también se llamaban afasias del desarrollo. Estos niños tienen un compromiso mixto del lenguaje compresivo y expresivo, básicamente tienen dificultad en el manejo semántico, en el sentido que tienen las palabras o en las estructuras gramaticales. Si a un niño disfásico uno le pregunta ¿Para qué sirve esto o por qué?  no saben lo que significa. Los niños disfásicos tienen una noxa, es decir un agente, que los altera en la etapa pre o perinatal. Habitualmente tienen antecedentes familiares de trastornos del lenguaje; es como si estuvieran predispuestos a alterarse. Lo  otro que ocurre es que tienen una rehabilitación muy lenta, y además tienen una discrepancia entre el </w:t>
      </w:r>
    </w:p>
    <w:p>
      <w:pPr>
        <w:pStyle w:val="Normal"/>
        <w:rPr>
          <w:rFonts w:ascii="Times New Roman" w:hAnsi="Times New Roman" w:cs="Times New Roman"/>
          <w:sz w:val="24"/>
        </w:rPr>
      </w:pPr>
      <w:r>
        <w:rPr>
          <w:rFonts w:cs="Times New Roman" w:ascii="Times New Roman" w:hAnsi="Times New Roman"/>
          <w:sz w:val="24"/>
        </w:rPr>
        <w:t>CI verbal y el CI manual de + de 15 puntos ( el manual es + de 15 puntos del verbal), y esta, es una situación que se mantiene a pesar de la rehabilitación y es importante tenerlo claro, para una evaluación psicométrica. Si yo tengo un niño que es normal-lento el CI manual de 85 puedo llegar a tener, si es un disfasico, 65 como verbal y puede aparecer un CI total de 70 a 69 entonces lo que va a decir la conclusión del informe es niño portador de un retardo mental leve con CI limítrofe; pero el niño no tiene un retardo, el niño tiene conciencia absoluta de su dificultad que es básicamente el lenguaje, y como en Chile los programas educacionales no son brillantes, no existen escuelas para niños limítrofes. Estos niños muchas veces terminan en escuelas para niños con retardo y es un drama porque estos niños entiende lo que les está pasando. Las formas de evolución que nosotros hemos visto son 3 :</w:t>
      </w:r>
    </w:p>
    <w:p>
      <w:pPr>
        <w:pStyle w:val="Normal"/>
        <w:rPr>
          <w:rFonts w:ascii="Times New Roman" w:hAnsi="Times New Roman" w:cs="Times New Roman"/>
          <w:sz w:val="24"/>
        </w:rPr>
      </w:pPr>
      <w:r>
        <w:rPr>
          <w:rFonts w:cs="Times New Roman" w:ascii="Times New Roman" w:hAnsi="Times New Roman"/>
          <w:sz w:val="24"/>
        </w:rPr>
        <w:t>1.- Evolucionan lento; salen a la escolaridad básica y van a presentar un trastorno específico  del aprendizaje.</w:t>
      </w:r>
    </w:p>
    <w:p>
      <w:pPr>
        <w:pStyle w:val="Normal"/>
        <w:rPr>
          <w:rFonts w:ascii="Times New Roman" w:hAnsi="Times New Roman" w:cs="Times New Roman"/>
          <w:sz w:val="24"/>
        </w:rPr>
      </w:pPr>
      <w:r>
        <w:rPr>
          <w:rFonts w:cs="Times New Roman" w:ascii="Times New Roman" w:hAnsi="Times New Roman"/>
          <w:sz w:val="24"/>
        </w:rPr>
        <w:t>2.- Trastornos que tienen una evolución muy lenta y siguen con dificultades en lo semántico (o sea, no entienden las palabras y el significado de las estructuras gramaticales) durante toda la vida y estos niños terminan funcionando como niños con retardo mental. Todos los artículos que existen de hiperlexia están dedicados al cuadro autista; los primeros descritos a principio de siglo se relacionaban con retraso mental, a estos niños se les llamo “ idiotas sabios” y de ahí se relacionan con autismo.</w:t>
      </w:r>
    </w:p>
    <w:p>
      <w:pPr>
        <w:pStyle w:val="Normal"/>
        <w:rPr>
          <w:rFonts w:ascii="Times New Roman" w:hAnsi="Times New Roman" w:cs="Times New Roman"/>
          <w:sz w:val="24"/>
        </w:rPr>
      </w:pPr>
      <w:r>
        <w:rPr>
          <w:rFonts w:cs="Times New Roman" w:ascii="Times New Roman" w:hAnsi="Times New Roman"/>
          <w:sz w:val="24"/>
        </w:rPr>
        <w:t>3.- Hay un grupo de niños disfásicos que evolucionan muy bien, y son rehabilitados, pero tienen más dificultad en el contacto social, muchas veces los psiquiatras lo catalogan como psicóticos pero no son psicóticos, solo leen muchas cosa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cuadros afásicos en los niños evolucionan mucho mejor que en el adulto porque el cerebro del niño aun es plástico; el modelo biológico postulado para los síntomas disfásicos es el siguiente; si tenemos el cerebro de un afásico que se lesiona en áreas temporales del hemisferio dominante, en el afásico se compensa este trastorno con el hemisferio contralateral ¿por qué este niño no se compensa? entonces debiera haber una lesión bihemisferic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corresponden al 10-20% de la población infantil. Cuando uno tiene un niño con retardo en el proceso de aprendizaje, uno tiene que evaluar varias situaciones; si el problema viene del niño porque tiene un trastorno emocional o un déficit sensorial, si depende del colegio por una metodología inadecuada o si depende de la familia porque ésta es extremadamente dominante en un niño que aun es inmaduro. Si todo esto está excluido nos podemos encontrar con un trastorno específico del aprendizaje. En primer año básico no se habla de trastornos específicos del aprendizaje. Los niños pueden tener un retardo de lectoescritura que no es un trastorno específic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específicos del aprendizaje el más despejado es la dislexia, que es la dificultad para la lectura no para la escritura (que se denomina disgrafia) ni para mantener las reglas ortográficas (disortografía) ni para aprender las pautas musicales (dismusia). Son los típicos niños que al leer omiten, agregan, leen en coro o confunden la b con la d, estos son niños que presentan el trastorno en 1°-2° año básico; a veces pasa que los niños van bien y en 4°-5° básico se pegan una gran caída y entonces explorándolos, uno se da cuenta que tienen un trastorno por dishabilidades lingüísticas. El primer modelo de dislexia, confunde, tiene problemas en la discriminación visual, en la vía visual y de como procesa y coordinan las imágenes, pero cuando hay niños que tienen dificultades porque empiezan a no entender los textos en 4°-5° básico es porque se va incrementando la complejidad del texto. Entonces tienen dificultad en la memoria auditiva  y en la memoria de secuencia auditiva; no son capaces de retener series. Por lo tanto van deteriorando su proceso educativ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Se ha buscado en cerebros de adultos que murieron por otra razón, los han estudiado y se ha encontrado con que en vez de haber una asimetría en el área temporal, hay una simetría en un área temporal que se llama los planos temporales, por una falta de migración neuronal, no porque la noxa haya producido una atrofia: en el año 1990 aparece un trabajo que describe una simetría de planos temporales, exactamente igual a la planteado anteriormente, para las disfasias y dislexias, o sea, hay un trastorno biológico específico y re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evolucionan bien a la rehabilitación, tan bien como los trastornos del lenguaje, dependiendo de quien la realice (de acuerdo a las características del niño, de la familia, del colegio, etc.).</w:t>
      </w:r>
    </w:p>
    <w:p>
      <w:pPr>
        <w:pStyle w:val="Normal"/>
        <w:rPr>
          <w:rFonts w:ascii="Times New Roman" w:hAnsi="Times New Roman" w:cs="Times New Roman"/>
          <w:b/>
          <w:b/>
          <w:sz w:val="24"/>
        </w:rPr>
      </w:pP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84"/>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rFonts w:ascii="Times New Roman" w:hAnsi="Times New Roman" w:cs="Times New Roman"/>
        </w:rPr>
      </w:pPr>
      <w:r>
        <w:rPr>
          <w:rFonts w:cs="Times New Roman" w:ascii="Times New Roman" w:hAnsi="Times New Roman"/>
        </w:rPr>
        <w:t>INTOXICACIONES EN PEDIAT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Eugenia González Ver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fecto tóxico de algunas sustancias es  conocido desde la antigüedad.  Sócrates filósofo griego, en el año 399 A.C  acusado de ofender a los dioses y de corromper a la juventud fue obligado a beber cicuta lo que le ocasionó la muerte. En 1541 Paracelso un químico e investigador observó que potencialmente todas las sustancias existentes eran tóxicas y afirmó que las dosis correcta diferencia un remedio de un vene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e define como tóxico  cualquier  sustancia que al entrar al organismo en  cantidad determinada produce  graves  alteraciones  de la homeostásis  y    trastornos funcionales,  y una intoxicación es un estado de alteración funcional  severa del organismo producida por un agente externo  físico o químico,  hiperdosificado, por una sensibilidad individual o por interacción con otro agent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xiste una gran variedad de clasificaciones para los tóxicos, pero la que  se usa con más frecuencia es la que los agrupa en medicamentos, producto de uso industrial, de uso agrícola y contaminantes.</w:t>
      </w:r>
    </w:p>
    <w:p>
      <w:pPr>
        <w:pStyle w:val="Normal"/>
        <w:jc w:val="both"/>
        <w:rPr>
          <w:rFonts w:ascii="Times New Roman" w:hAnsi="Times New Roman" w:cs="Times New Roman"/>
          <w:sz w:val="24"/>
        </w:rPr>
      </w:pPr>
      <w:r>
        <w:rPr>
          <w:rFonts w:cs="Times New Roman" w:ascii="Times New Roman" w:hAnsi="Times New Roman"/>
          <w:sz w:val="24"/>
        </w:rPr>
        <w:tab/>
        <w:t>En los últimos años el desarrollo de la industria farmacéutica a contribuido a poner al alcance de la población una gran cantidad de compuestos químicos nuevos que se suman a la gran variedad ya existente; esto ha dado origen a múltiples cuadros nuevos, tanto en niños como en adultos, ya sea por uso o abuso de estas sustancias. Esto ha hecho que la toxicología clínica,, haya intensificado sus investigaciones y existan grandes avances en este campo; de hecho se han creado en muchos países del mundo y en el nuestro también, centros de información toxicológica,  los cuales  han sido de gran ayuda tanto  para los médicos como para los padres . En la  Universidad  Católica funciona un centro de información  (CITUC ) las 24 horas del día se accede  por vía telefónica y se solicita  la información.</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en Pediatría   revisten  especial  importancia, dado que son  evitables y  son causa  creciente de morbilidad, mortalidad y de secuelas tanto en niños  como en adolescente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en nuestro medio no hay una estadística real de la incidencia de las intoxicaciones en los niños,  ya que aparecen como accidentes y envenenamientos. Como motivo de consulta en el Servicio de Urgencia del Hospital Luis Calvo Mackenna  corresponden al 2% de las consult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oblación expuesta a este  riesgo la constituyen principalmente los menores de 5 años, y los adolescentes entre 12 y 15 año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óxicos  pueden ingresar al  organismo por diferentes vías,   digestiva ,  respiratoria y la piel, cada una  tiene su propia dinámica . Es importante destacar que  la vía más frecuente de ingreso es la digestiva 92 %.Para muchos tóxicos la vía de absorción es múltiple, hecho que debe tenerse en cuenta para el   tratamiento. Ejemplo : los hidrocarburos  se pueden inhalar, ingerir y  se absorben por la piel; los compuestos  órgano fosforados se pueden ingerir y  también  se absorben a través de la piel.</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son accidentales    y más frecuentes   en los niños menores de  5 años, no ocurre lo mismo con los  escolares que es el segundo grupo de riesgo en los cuales es intencional, menos   frecuente pero potencialmente más grave. En las dos formas hay relación con la cantidad de tóxico ingerido, siendo   significativamente  mayor en la forma intencional, hecho que es importante tanto para el manejo como  para la evolución de la intoxic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n relación al tipo de compuesto causante   de la intoxicación, en 222 pacientes   que egresaron de la U.C.I.  del H.L.C..Mackenna   con diagnostico de intoxicación aguda, los medicamentos fueron responsables en el 65% de  ellas. Insecticidas, monóxido de carbono alcohol etílico, hidrocarburos, nitritos y  purpurina de oro  les siguieron en frecuencia. Solo en  8 pacientes de esta serie no pudo ser identificado el tó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ntro de los medicamentos ocupan el primer lugar los psicofármacos   75% y de estas el 80% corresponde a intoxicaciones por  benzodiazepinas. Esto ocurre en todas las series publicadas. En una encuesta en el área Sur de Santiago casi en el 80% de los hogares de clase media y media baja existirían medicamentos en lugares accesibles para los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relación con la mortalidad, ésta   está dada principalmente  por otros tóxicos diferentes de los medicamentos, como son los cáusticos.</w:t>
      </w:r>
    </w:p>
    <w:p>
      <w:pPr>
        <w:pStyle w:val="Normal"/>
        <w:jc w:val="both"/>
        <w:rPr>
          <w:rFonts w:ascii="Times New Roman" w:hAnsi="Times New Roman" w:cs="Times New Roman"/>
          <w:sz w:val="24"/>
        </w:rPr>
      </w:pPr>
      <w:r>
        <w:rPr>
          <w:rFonts w:cs="Times New Roman" w:ascii="Times New Roman" w:hAnsi="Times New Roman"/>
          <w:sz w:val="24"/>
        </w:rPr>
        <w:tab/>
        <w:t xml:space="preserve">Aproximadamente 20% de los niños que se han expuesto a tóxicos son hospitalizados. La mayoría (80%) son asintomáticos y sólo requieren de  observación.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principios del manejo del paciente intoxicado comprenden una serie de acciones y decisiones cuya finalidad es minimizar los efectos del tóxico. Para esto es importante la historia que de el paciente o sus familiares, la evaluación clínica, que debe ser rápida, y un conocimiento de la toxicología clínica y/o acceso a centros de información toxicológico. Todo esto permite decidir un  manejo adecuado y oportu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Con relación  a  la historia en los niños, por lo general  siempre esta  el  antecedente del tóxico al cual han estado expuestos; es importante saber  el qué, cuánto y cuando estuvieron expuestos. Cuando no se tienen estos antecedentes hay que sospechar una intoxicación en presencia de un cuadro que no calza con ningún síndrome conocido, síntomas vagos  e inexplicados.  En  pediatría  un principio fundamental  para el diagnóstico de una intoxicación  es pensar en la probabilidad de su existencia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cuadro clínico depende del tipo de tóxico y sus características, de la dosis que el niño ingirió y del tiempo transcurrido.</w:t>
      </w:r>
    </w:p>
    <w:p>
      <w:pPr>
        <w:pStyle w:val="Normal"/>
        <w:ind w:firstLine="708"/>
        <w:jc w:val="both"/>
        <w:rPr>
          <w:rFonts w:ascii="Times New Roman" w:hAnsi="Times New Roman" w:cs="Times New Roman"/>
          <w:sz w:val="24"/>
        </w:rPr>
      </w:pPr>
      <w:r>
        <w:rPr>
          <w:rFonts w:cs="Times New Roman" w:ascii="Times New Roman" w:hAnsi="Times New Roman"/>
          <w:sz w:val="24"/>
        </w:rPr>
        <w:t>El laboratorio incluye exámenes   que  colaboran al diagnóstico  y que corresponden al análisis toxicológico  de contenido gástrico, orina y sangre  y otros que denominamos  complementarios,  que permiten mantener la estabilidad del paciente. En general el análisis toxicológico ayuda a certificar el diagnóstico  y ha evaluar  el tratamiento.</w:t>
      </w:r>
    </w:p>
    <w:p>
      <w:pPr>
        <w:pStyle w:val="TextBodyIndent"/>
        <w:jc w:val="both"/>
        <w:rPr/>
      </w:pPr>
      <w:r>
        <w:rPr/>
        <w:t xml:space="preserve">En general el manejo del paciente intoxicado comprende varias etapas de importancia:                  Mantener la vida, tratar al paciente y no al tóxico. Evaluar  en forma rápida y objetiva, esta evaluación  clínica debe incluir examen neurológico básico (escala de  Glasgow)  y registro de signos vitales. Establecer la secuencia  A-B-C de la reanimación  cuando sea necesaria en forma oportuna y eficaz. Una vez lograda la estabilidad del paciente, se inicia el tratamiento de la intoxicación </w:t>
      </w:r>
    </w:p>
    <w:p>
      <w:pPr>
        <w:pStyle w:val="TextBodyIndent"/>
        <w:ind w:left="708" w:firstLine="708"/>
        <w:jc w:val="both"/>
        <w:rPr/>
      </w:pPr>
      <w:r>
        <w:rPr/>
        <w:t xml:space="preserve">              </w:t>
      </w:r>
    </w:p>
    <w:p>
      <w:pPr>
        <w:pStyle w:val="TextBodyIndent"/>
        <w:jc w:val="both"/>
        <w:rPr/>
      </w:pPr>
      <w:r>
        <w:rPr/>
        <w:t>Secuencia del tratamiento:</w:t>
      </w:r>
    </w:p>
    <w:p>
      <w:pPr>
        <w:pStyle w:val="TextBodyIndent"/>
        <w:numPr>
          <w:ilvl w:val="0"/>
          <w:numId w:val="106"/>
        </w:numPr>
        <w:jc w:val="both"/>
        <w:rPr/>
      </w:pPr>
      <w:r>
        <w:rPr/>
        <w:t>Evitar  la absorción del tóxico</w:t>
      </w:r>
    </w:p>
    <w:p>
      <w:pPr>
        <w:pStyle w:val="TextBodyIndent"/>
        <w:numPr>
          <w:ilvl w:val="0"/>
          <w:numId w:val="106"/>
        </w:numPr>
        <w:jc w:val="both"/>
        <w:rPr/>
      </w:pPr>
      <w:r>
        <w:rPr/>
        <w:t>Favorecer la adsorción del tóxico.</w:t>
      </w:r>
    </w:p>
    <w:p>
      <w:pPr>
        <w:pStyle w:val="TextBodyIndent"/>
        <w:numPr>
          <w:ilvl w:val="0"/>
          <w:numId w:val="106"/>
        </w:numPr>
        <w:jc w:val="both"/>
        <w:rPr/>
      </w:pPr>
      <w:r>
        <w:rPr/>
        <w:t>Favorecer la eliminación del tóxico.</w:t>
      </w:r>
    </w:p>
    <w:p>
      <w:pPr>
        <w:pStyle w:val="TextBodyIndent"/>
        <w:numPr>
          <w:ilvl w:val="0"/>
          <w:numId w:val="106"/>
        </w:numPr>
        <w:jc w:val="both"/>
        <w:rPr/>
      </w:pPr>
      <w:r>
        <w:rPr/>
        <w:t>Antagonizar el tóx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tabs>
          <w:tab w:val="clear" w:pos="0"/>
        </w:tabs>
        <w:suppressAutoHyphens w:val="false"/>
        <w:rPr>
          <w:spacing w:val="0"/>
          <w:lang w:val="es-ES_tradnl"/>
        </w:rPr>
      </w:pPr>
      <w:r>
        <w:rPr>
          <w:spacing w:val="0"/>
          <w:lang w:val="es-ES_tradnl"/>
        </w:rPr>
        <w:t>Evitar la absorción del tóxico:</w:t>
      </w:r>
    </w:p>
    <w:p>
      <w:pPr>
        <w:pStyle w:val="Normal"/>
        <w:ind w:firstLine="708"/>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Descontaminación de piel y fanéreos:  Retirar la ropa, lavar profusa y  rápidamente con agua.</w:t>
      </w:r>
    </w:p>
    <w:p>
      <w:pPr>
        <w:pStyle w:val="Normal"/>
        <w:ind w:firstLine="708"/>
        <w:jc w:val="both"/>
        <w:rPr>
          <w:rFonts w:ascii="Times New Roman" w:hAnsi="Times New Roman" w:cs="Times New Roman"/>
          <w:sz w:val="24"/>
        </w:rPr>
      </w:pPr>
      <w:r>
        <w:rPr>
          <w:rFonts w:cs="Times New Roman" w:ascii="Times New Roman" w:hAnsi="Times New Roman"/>
          <w:sz w:val="24"/>
        </w:rPr>
        <w:t>Emesis  y lavado gástrico: Pareciera lo más lógico eliminar el contenido gástrico por el vómito. Se han hecho  estudios con sustancias marcadas y sólo el 20 % del contenido se elimina por esta vía. La emésis puede ocurrir en forma espontáneamente o bien se puede inducir en los niños, utilizando jarabe de Ipeca o apomorfina.</w:t>
      </w:r>
    </w:p>
    <w:p>
      <w:pPr>
        <w:pStyle w:val="Normal"/>
        <w:numPr>
          <w:ilvl w:val="0"/>
          <w:numId w:val="130"/>
        </w:numPr>
        <w:tabs>
          <w:tab w:val="clear" w:pos="720"/>
          <w:tab w:val="left" w:pos="360" w:leader="none"/>
        </w:tabs>
        <w:jc w:val="both"/>
        <w:rPr>
          <w:rFonts w:ascii="Times New Roman" w:hAnsi="Times New Roman" w:cs="Times New Roman"/>
          <w:sz w:val="24"/>
          <w:u w:val="single"/>
        </w:rPr>
      </w:pPr>
      <w:r>
        <w:rPr>
          <w:rFonts w:cs="Times New Roman" w:ascii="Times New Roman" w:hAnsi="Times New Roman"/>
          <w:sz w:val="24"/>
        </w:rPr>
        <w:t>Jarabe de Ipeca  : Es una mezcla de alcaloides que se  obtienen  de la raíz de una planta de América Central, que contiene cefalina y emetina, estos estimulan el centro del vómito y  además tienen una acción local en la mucosa gástrica. Debe ser usado en forma precoz después de la ingestión. Se usa en dosis de 5-10 ml entre los 6 meses y e1 año, 15 ml del año a los 12 años, y en mayores de 12 años 30 ml. La emésis  con jarabe de Ipeca se produce a los 15-20 minutos, y si no es así, se puede repetir dosis a los 30 minutos . Es conveniente dar líquidos (bebidas gaseosas o agua) y movilizar al niño, para aumentar la respuesta. Las reacciones adversas por dosis inadecuadas pueden ser vómitos repetitivos, arritmias, estado nauseoso y hasta la muerte.</w:t>
      </w:r>
    </w:p>
    <w:p>
      <w:pPr>
        <w:pStyle w:val="Normal"/>
        <w:numPr>
          <w:ilvl w:val="0"/>
          <w:numId w:val="130"/>
        </w:numPr>
        <w:tabs>
          <w:tab w:val="clear" w:pos="720"/>
          <w:tab w:val="left" w:pos="360" w:leader="none"/>
        </w:tabs>
        <w:jc w:val="both"/>
        <w:rPr/>
      </w:pPr>
      <w:r>
        <w:rPr>
          <w:rFonts w:cs="Times New Roman" w:ascii="Times New Roman" w:hAnsi="Times New Roman"/>
          <w:sz w:val="24"/>
        </w:rPr>
        <w:t>Apomorfina</w:t>
      </w:r>
      <w:r>
        <w:rPr>
          <w:rFonts w:cs="Times New Roman" w:ascii="Times New Roman" w:hAnsi="Times New Roman"/>
          <w:sz w:val="24"/>
          <w:u w:val="single"/>
        </w:rPr>
        <w:t>:</w:t>
      </w:r>
      <w:r>
        <w:rPr>
          <w:rFonts w:cs="Times New Roman" w:ascii="Times New Roman" w:hAnsi="Times New Roman"/>
          <w:sz w:val="24"/>
        </w:rPr>
        <w:t xml:space="preserve"> Es un potente emético, derivado de la morfina pero  se usa poco porque es depresor del SNC. Si se emplea se debe tener a mano el antídoto (naloxon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Lavado gástrico: En la actualidad  su  uso en pediatría se ha limitado por el valor dudoso que se le ha dado como mecanismo recuperador de contenido  gástrico  y por considerarse un procedimiento no excento de riesgo en niños Su principal y única indicación es en pacientes en los cuales están  contraindicados los eméticos . Cuando se decida su uso y  para que sea eficaz se debe usar una sonda  orogástrica N°16, y ciclos de  lavados de 15 ml/Kg/ .tantos como sea necesario e idealmente  con el paciente con protección de la vía aérea (intubado ) </w:t>
      </w:r>
    </w:p>
    <w:p>
      <w:pPr>
        <w:pStyle w:val="Normal"/>
        <w:jc w:val="both"/>
        <w:rPr>
          <w:rFonts w:ascii="Times New Roman" w:hAnsi="Times New Roman" w:cs="Times New Roman"/>
          <w:sz w:val="24"/>
        </w:rPr>
      </w:pPr>
      <w:r>
        <w:rPr>
          <w:rFonts w:cs="Times New Roman" w:ascii="Times New Roman" w:hAnsi="Times New Roman"/>
          <w:sz w:val="24"/>
        </w:rPr>
        <w:tab/>
        <w:t>Contraindicaciones de la emesis y el lavado gástrico:</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mpromiso de conciencia: Por disminución de los mecanismos de defensa de la vía aérea (salvo que esté con intubación endotraqueal).</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gestión de cáusticos, hidrocarburos y tóxicos de absorción rápida:.</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enor de 6 meses: por inmadurez de mecanismos de defensa de la vía aérea.</w:t>
      </w:r>
    </w:p>
    <w:p>
      <w:pPr>
        <w:pStyle w:val="Normal"/>
        <w:jc w:val="both"/>
        <w:rPr>
          <w:rFonts w:ascii="Times New Roman" w:hAnsi="Times New Roman" w:cs="Times New Roman"/>
          <w:sz w:val="24"/>
          <w:u w:val="single"/>
        </w:rPr>
      </w:pPr>
      <w:r>
        <w:rPr>
          <w:rFonts w:cs="Times New Roman" w:ascii="Times New Roman" w:hAnsi="Times New Roman"/>
          <w:sz w:val="24"/>
          <w:u w:val="single"/>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Favorecer la adsorción del tóxico:  </w:t>
      </w:r>
    </w:p>
    <w:p>
      <w:pPr>
        <w:pStyle w:val="Normal"/>
        <w:ind w:firstLine="708"/>
        <w:jc w:val="both"/>
        <w:rPr>
          <w:rFonts w:ascii="Times New Roman" w:hAnsi="Times New Roman" w:cs="Times New Roman"/>
          <w:sz w:val="24"/>
        </w:rPr>
      </w:pPr>
      <w:r>
        <w:rPr>
          <w:rFonts w:cs="Times New Roman" w:ascii="Times New Roman" w:hAnsi="Times New Roman"/>
          <w:sz w:val="24"/>
        </w:rPr>
        <w:t>El carbón activado constituye el principal adsorvente, posee mayor capacidad para disminuir la absorción de drogas que los eméticos .Se obtiene de pulpa de madera  tratada con un flujo de gas oxidante a altas temperaturas. Es un producto con gran capacidad de adsorción. Su efectividad depende de:</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Proporción carbón- toxina, lo más eficaz es 10 veces la cantidad de toxina.</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Superficie de adsorción: un gramo de Carbón activado adsorbe 1000 mt2  por  gr .</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Ka de la droga o tóxico :  se adsorben  mejor las  sustancias no ionizadas.</w:t>
      </w:r>
    </w:p>
    <w:p>
      <w:pPr>
        <w:pStyle w:val="Normal"/>
        <w:jc w:val="both"/>
        <w:rPr>
          <w:rFonts w:ascii="Times New Roman" w:hAnsi="Times New Roman" w:cs="Times New Roman"/>
          <w:sz w:val="24"/>
        </w:rPr>
      </w:pPr>
      <w:r>
        <w:rPr>
          <w:rFonts w:cs="Times New Roman" w:ascii="Times New Roman" w:hAnsi="Times New Roman"/>
          <w:sz w:val="24"/>
        </w:rPr>
        <w:t>-     Existencia de contenido gástrico aumenta la efectiv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dministración:</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única 1-3 gr./Kg y  50-100 gr. en mayores de 12 años. Se administra en suspensión al 25%.</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múltiple (más usado) 5-10 gr. c/2-4 hrs por SNG, en forma continua.</w:t>
      </w:r>
    </w:p>
    <w:p>
      <w:pPr>
        <w:pStyle w:val="Normal"/>
        <w:ind w:left="360" w:hanging="0"/>
        <w:jc w:val="both"/>
        <w:rPr>
          <w:rFonts w:ascii="Times New Roman" w:hAnsi="Times New Roman" w:cs="Times New Roman"/>
          <w:sz w:val="24"/>
        </w:rPr>
      </w:pPr>
      <w:r>
        <w:rPr>
          <w:rFonts w:cs="Times New Roman" w:ascii="Times New Roman" w:hAnsi="Times New Roman"/>
          <w:sz w:val="24"/>
        </w:rPr>
        <w:t>En dosis múltiples se considera una modalidad de “diálisis enteral”, ya que se crea una     gradiente de concentración entre el lúmen enteral y la circulación enteral.,produciendose el paso del tóxico ya absorvido al lúmen. Esta modalidad se recomienda en intoxicaciones por drogas que tengan circulación enterohepática, de liberación prolongada o altamente tóxic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tilidad del carbón activado: Adsorbe prácticamente todos los tóxicos except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áusticos, hidrocarburos (salvo que sea vehículo de un órganofosforado) ,metales como cromo, litio, hierro, etc.</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undamentos de dosis repetidas de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errumpe la circulación entero- hepática de muchas drog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dsorbe drogas que ya han sido secretadas o que ya pasaron del estómago al lumen intestinal.</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fecto “diálisis enter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iminar el carbón activado hay que administrar un laxante tal como Sulfato de Mg o Sorbitol.</w:t>
      </w:r>
    </w:p>
    <w:p>
      <w:pPr>
        <w:pStyle w:val="TextBody"/>
        <w:numPr>
          <w:ilvl w:val="0"/>
          <w:numId w:val="0"/>
        </w:numPr>
        <w:tabs>
          <w:tab w:val="clear" w:pos="0"/>
        </w:tabs>
        <w:suppressAutoHyphens w:val="false"/>
        <w:ind w:left="0" w:hanging="0"/>
        <w:rPr>
          <w:spacing w:val="0"/>
          <w:lang w:val="es-ES_tradnl"/>
        </w:rPr>
      </w:pPr>
      <w:r>
        <w:rPr>
          <w:spacing w:val="0"/>
          <w:lang w:val="es-ES_tradnl"/>
        </w:rPr>
        <w:t>Lavado intestinal tot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ha usado por mucho tiempo como preparación para cirugía de Colon .Su uso se fundamenta en que arrastra las tóxinas  del tubo digestivo,previene su absorción y al crear una gradiente de concentración permite que la tóxina ya absorvida difunda al lúmen intestinal.La solución que se usa  contiene polietilenglicol,  NaCL,KCl,NaHCO3,NaSO4 y H2O,es isotónica e isosmótica .Se administra por SNG. En niños a razón de 25 cc./Kg/hora, en adolescentes 1-2 litros/hora .hasta  que se obtenga un contenido claro por . el recto. Su indicación es excepcio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Indicacione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oxicaciones graves masiv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óxicos que no son adsorbidos por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ntoxicación por fármacos con cubierta entérica,fármacos de liberación prolongada.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avorecer la eliminación del tóxico:</w:t>
      </w:r>
    </w:p>
    <w:p>
      <w:pPr>
        <w:pStyle w:val="Heading2"/>
        <w:ind w:firstLine="708"/>
        <w:jc w:val="both"/>
        <w:rPr>
          <w:rFonts w:ascii="Times New Roman" w:hAnsi="Times New Roman" w:cs="Times New Roman"/>
        </w:rPr>
      </w:pPr>
      <w:r>
        <w:rPr>
          <w:rFonts w:cs="Times New Roman" w:ascii="Times New Roman" w:hAnsi="Times New Roman"/>
        </w:rPr>
        <w:t>Eliminación renal:   El riñón constituye el principal órgano de excresión de algunas drogas y utilizando esta vía se puede aumentar la eliminación produciendo modificaciones del ph urinario o aumentando la filtración glomerular y el flujo urinario (diurésis forzada). Ejemplo: diurésis forzada con alcalinización se usa en caso de intoxicaciones por ácidos débiles  como barbitúricos y salicílicos.</w:t>
      </w:r>
    </w:p>
    <w:p>
      <w:pPr>
        <w:pStyle w:val="Heading2"/>
        <w:ind w:firstLine="720"/>
        <w:jc w:val="both"/>
        <w:rPr>
          <w:rFonts w:ascii="Times New Roman" w:hAnsi="Times New Roman" w:cs="Times New Roman"/>
        </w:rPr>
      </w:pPr>
      <w:r>
        <w:rPr>
          <w:rFonts w:cs="Times New Roman" w:ascii="Times New Roman" w:hAnsi="Times New Roman"/>
        </w:rPr>
        <w:t>Diálisis  peritoneal , hemodiálisis, hemofiltración y hemoperfusión son  denominados métodos de remoción extracorpórea y no constituyen una ventaja adicional  ya que su eficacia  depende de las propiedades  farmacocinéticas de las sustancias.</w:t>
      </w:r>
    </w:p>
    <w:p>
      <w:pPr>
        <w:pStyle w:val="Heading2"/>
        <w:ind w:hanging="0"/>
        <w:jc w:val="both"/>
        <w:rPr>
          <w:rFonts w:ascii="Times New Roman" w:hAnsi="Times New Roman" w:cs="Times New Roman"/>
        </w:rPr>
      </w:pPr>
      <w:r>
        <w:rPr>
          <w:rFonts w:cs="Times New Roman" w:ascii="Times New Roman" w:hAnsi="Times New Roman"/>
        </w:rPr>
      </w:r>
    </w:p>
    <w:p>
      <w:pPr>
        <w:pStyle w:val="Heading2"/>
        <w:ind w:hanging="0"/>
        <w:jc w:val="both"/>
        <w:rPr>
          <w:rFonts w:ascii="Times New Roman" w:hAnsi="Times New Roman" w:cs="Times New Roman"/>
        </w:rPr>
      </w:pPr>
      <w:r>
        <w:rPr>
          <w:rFonts w:cs="Times New Roman" w:ascii="Times New Roman" w:hAnsi="Times New Roman"/>
        </w:rPr>
        <w:t>Antagonizar el tóx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ídotos son fármacos que actúan por diferentes mecanismos sobre el tóxico disminuyendo sus efectos sistémicos .  El   número de antídotos de eficacia conocida es limitado y para su uso exigen la identificación  química  del tóxico. Ejemplos: naloxona = opiáceos , flumazenil = benzodiazepinas , etc.</w:t>
      </w:r>
    </w:p>
    <w:p>
      <w:pPr>
        <w:pStyle w:val="Heading2"/>
        <w:ind w:firstLine="720"/>
        <w:jc w:val="both"/>
        <w:rPr>
          <w:rFonts w:ascii="Times New Roman" w:hAnsi="Times New Roman" w:cs="Times New Roman"/>
        </w:rPr>
      </w:pPr>
      <w:r>
        <w:rPr>
          <w:rFonts w:cs="Times New Roman" w:ascii="Times New Roman" w:hAnsi="Times New Roman"/>
        </w:rPr>
        <w:t xml:space="preserve"> </w:t>
      </w:r>
    </w:p>
    <w:p>
      <w:pPr>
        <w:pStyle w:val="Heading2"/>
        <w:ind w:hanging="0"/>
        <w:jc w:val="both"/>
        <w:rPr>
          <w:rFonts w:ascii="Times New Roman" w:hAnsi="Times New Roman" w:cs="Times New Roman"/>
        </w:rPr>
      </w:pPr>
      <w:r>
        <w:rPr>
          <w:rFonts w:cs="Times New Roman" w:ascii="Times New Roman" w:hAnsi="Times New Roman"/>
        </w:rPr>
        <w:t>Educació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l conocimiento de que un número no despreciable de muertes ocasionadas por accidentes pueden ser evitadas a través de educación , lleva a  concluír  que el mejor  tratamiento y el más eficaz para ellos es  su  PREVENCION.</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Las intoxicaciones en la infancia se ven favorecidas por una serie de circunstancias entre las que es importante destacar:</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gnorancia de padres frente a los riesgos de fármacos y químicos . </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l interpretación de instrucciones médic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bremedicación iatrogénic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utomedicación.</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uriosidad e imitación de los niño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lteración psicológica: drogadicción- suicidi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campañas de prevención están principalmente orientadas a modificar las conductas de los padres frente a estas situ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ctualizaciones en toxicologia médica. Clinicas Pediátricas de Norteamérica. 5/1992. Pag 1139-1159.</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ntoxicaciones  en la infancia. Cuidados Intensivos en Pediatría.1996. Pag.114 - 148.</w:t>
      </w:r>
      <w:r>
        <w:br w:type="page"/>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NFERMEDAD REUMÁT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Domingo Vicuña 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pPr>
      <w:r>
        <w:rPr>
          <w:rFonts w:cs="Times New Roman" w:ascii="Times New Roman" w:hAnsi="Times New Roman"/>
          <w:sz w:val="24"/>
        </w:rPr>
        <w:tab/>
        <w:t xml:space="preserve">La enfermedad reumática (ER) es una complicación tardía de la faringoamigdalitis estreptocócica (Streptococcus </w:t>
      </w:r>
      <w:r>
        <w:rPr>
          <w:rFonts w:eastAsia="Symbol" w:cs="Symbol" w:ascii="Symbol" w:hAnsi="Symbol"/>
          <w:sz w:val="24"/>
        </w:rPr>
        <w:t></w:t>
      </w:r>
      <w:r>
        <w:rPr>
          <w:rFonts w:cs="Times New Roman" w:ascii="Times New Roman" w:hAnsi="Times New Roman"/>
          <w:sz w:val="24"/>
        </w:rPr>
        <w:t xml:space="preserve"> hemolítico Grupo A), que afecta fundamentalmente el corazón, articulaciones y SNC. Tiene tendencia a las recidivas. El compromiso cardíaco puede dejar secuelas defin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IDENCIA:</w:t>
      </w:r>
    </w:p>
    <w:p>
      <w:pPr>
        <w:pStyle w:val="Normal"/>
        <w:jc w:val="both"/>
        <w:rPr>
          <w:rFonts w:ascii="Times New Roman" w:hAnsi="Times New Roman" w:cs="Times New Roman"/>
          <w:sz w:val="24"/>
        </w:rPr>
      </w:pPr>
      <w:r>
        <w:rPr>
          <w:rFonts w:cs="Times New Roman" w:ascii="Times New Roman" w:hAnsi="Times New Roman"/>
          <w:sz w:val="24"/>
        </w:rPr>
        <w:tab/>
        <w:t>La incidencia hospitalaria de ER activa (1980) en Brasil, Chile, Uruguay y Venezuela varía entre el 1 y 3% de los ingresos hospitalarios en todas las edades, y entre el 6 y 7% de los ingresos hospitalarios en edad pediátrica. En los últimos años hemos apreciado un descenso progresivo de ella hasta 1985, para volver a aumentar discretamente en 1987.</w:t>
      </w:r>
    </w:p>
    <w:p>
      <w:pPr>
        <w:pStyle w:val="Normal"/>
        <w:jc w:val="both"/>
        <w:rPr>
          <w:rFonts w:ascii="Times New Roman" w:hAnsi="Times New Roman" w:cs="Times New Roman"/>
          <w:sz w:val="24"/>
        </w:rPr>
      </w:pPr>
      <w:r>
        <w:rPr>
          <w:rFonts w:cs="Times New Roman" w:ascii="Times New Roman" w:hAnsi="Times New Roman"/>
          <w:sz w:val="24"/>
        </w:rPr>
        <w:tab/>
        <w:t>La ER como causa de cardiopatía, varía desde 5% en Venezuela hasta el 30% en Bolivia. La frecuencia de carditis varía desde el 33% en Caracas hasta el 75% en Lima. En Chile, entre el 35% y 45%.</w:t>
      </w:r>
    </w:p>
    <w:p>
      <w:pPr>
        <w:pStyle w:val="Normal"/>
        <w:jc w:val="both"/>
        <w:rPr>
          <w:rFonts w:ascii="Times New Roman" w:hAnsi="Times New Roman" w:cs="Times New Roman"/>
          <w:sz w:val="24"/>
        </w:rPr>
      </w:pPr>
      <w:r>
        <w:rPr>
          <w:rFonts w:cs="Times New Roman" w:ascii="Times New Roman" w:hAnsi="Times New Roman"/>
          <w:sz w:val="24"/>
        </w:rPr>
        <w:tab/>
        <w:t>El sector de población expuesto al mayor riesgo de adquirirla es el grupo escolar (de 5 a 15 años de edad) perteneciente a una situación socioeconómica baja, el hacinamiento es un factor ligado estrechamente a su prevalencia, como ocurre en los hogares pobres, en escuelas e internados.</w:t>
      </w:r>
    </w:p>
    <w:p>
      <w:pPr>
        <w:pStyle w:val="Normal"/>
        <w:jc w:val="both"/>
        <w:rPr>
          <w:rFonts w:ascii="Times New Roman" w:hAnsi="Times New Roman" w:cs="Times New Roman"/>
          <w:sz w:val="24"/>
        </w:rPr>
      </w:pPr>
      <w:r>
        <w:rPr>
          <w:rFonts w:cs="Times New Roman" w:ascii="Times New Roman" w:hAnsi="Times New Roman"/>
          <w:sz w:val="24"/>
        </w:rPr>
        <w:tab/>
        <w:t>En condiciones epidémicas, la infección estreptocócica de la faringe se complica de ER en el 3% de los casos, pero en condiciones endémicas sobreviene en menos de 0,5% de los pacientes.</w:t>
      </w:r>
    </w:p>
    <w:p>
      <w:pPr>
        <w:pStyle w:val="Normal"/>
        <w:jc w:val="both"/>
        <w:rPr>
          <w:rFonts w:ascii="Times New Roman" w:hAnsi="Times New Roman" w:cs="Times New Roman"/>
          <w:sz w:val="24"/>
        </w:rPr>
      </w:pPr>
      <w:r>
        <w:rPr>
          <w:rFonts w:cs="Times New Roman" w:ascii="Times New Roman" w:hAnsi="Times New Roman"/>
          <w:sz w:val="24"/>
        </w:rPr>
        <w:tab/>
        <w:t>La importancia de esta enfermedad radica, fundamentalmente, en que afecta de preferencia a niños en edad escolar, y de los que la padecen, aproximadamente el 35 al 45% tendrá compromiso valvular cardíaco de diferente gravedad. Si estos niños no son sometidos a una profilaxis e recidiva satisfactoria, sufrirán nuevos brotes y secuelas valvulares cada vez más graves, reducirán su capacidad funcional y acortarán su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 DE RECIDIVAS:</w:t>
      </w:r>
    </w:p>
    <w:p>
      <w:pPr>
        <w:pStyle w:val="Normal"/>
        <w:jc w:val="both"/>
        <w:rPr>
          <w:rFonts w:ascii="Times New Roman" w:hAnsi="Times New Roman" w:cs="Times New Roman"/>
          <w:sz w:val="24"/>
        </w:rPr>
      </w:pPr>
      <w:r>
        <w:rPr>
          <w:rFonts w:cs="Times New Roman" w:ascii="Times New Roman" w:hAnsi="Times New Roman"/>
          <w:sz w:val="24"/>
        </w:rPr>
        <w:tab/>
        <w:t xml:space="preserve"> Menor edad. Mayor gravedad de la secuela cardiaca. Mayor proximidad al brote inicial. Mayor exposición de infecciones estreptocócicas (escolares, hacinamiento, profesores, profesionales de la salud, etc.). De los 54 pacientes que tuvieron carditis moderada sólo 10 (18,5%) quedaron sin secuela cardiaca y 44 (81,5%) con secuela; leve en 30 y en 14 moderadas y grav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arditis: Dentro de las manifestaciones clínicas de la ER, la de mayor importancia es la carditis, porque es la única manifestación que puede causar la muerte en el curso agudo de ella, dejar secuelas graves y acortar sustancialmente la vida del paciente. Este es un proceso inflamatorio que afecta el miocardio, endocardio y con menor frecuencia el pericardi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75% de los pacientes con carditis, ésta se manifiesta en la primera semana de la enfermedad, y al final de la tercera semana esta cifra se eleva al 85%; sólo un 15% de las carditis se manifiestan en forma larvada y tardía, como ocurre en los pacientes de menor  edad (bajo los 5 años).</w:t>
      </w:r>
    </w:p>
    <w:p>
      <w:pPr>
        <w:pStyle w:val="Normal"/>
        <w:jc w:val="both"/>
        <w:rPr>
          <w:rFonts w:ascii="Times New Roman" w:hAnsi="Times New Roman" w:cs="Times New Roman"/>
          <w:sz w:val="24"/>
        </w:rPr>
      </w:pPr>
      <w:r>
        <w:rPr>
          <w:rFonts w:cs="Times New Roman" w:ascii="Times New Roman" w:hAnsi="Times New Roman"/>
          <w:sz w:val="24"/>
        </w:rPr>
        <w:tab/>
        <w:t xml:space="preserve">El diagnóstico se establece cuando en el curso de una ER activa se comprueba la aparición de un soplo significativo: a) regurgitación de la válvula mitral: soplo pansistólico apical irradiado a la axila; b) valvulitis mitral: rodada mesodiastólica apical (soplo de Carey Coombs) y c) regurgitación aórtica: escape aórtico aspirativo en el tercer espacio intercostal paraesternal, irradiado al mesocardio. Si a la aparición de estos soplos orgánicos característicos de la carditis se agrega cardiomegalia, indica que el compromiso hemodinámico es intenso o se ha agregado la inflamación del miocardio. Este signo involucra la gravedad del compromiso cardíaco en el curso agudo, como también ensombrece el pronóstico alejado (secuela). La máxima manifestación de gravedad de la carditis es la insuficiencia cardiaca. </w:t>
      </w:r>
    </w:p>
    <w:p>
      <w:pPr>
        <w:pStyle w:val="Normal"/>
        <w:jc w:val="both"/>
        <w:rPr>
          <w:rFonts w:ascii="Times New Roman" w:hAnsi="Times New Roman" w:cs="Times New Roman"/>
          <w:sz w:val="24"/>
        </w:rPr>
      </w:pPr>
      <w:r>
        <w:rPr>
          <w:rFonts w:cs="Times New Roman" w:ascii="Times New Roman" w:hAnsi="Times New Roman"/>
          <w:sz w:val="24"/>
        </w:rPr>
        <w:tab/>
        <w:t>La pericarditis es otro signo inequívoco de carditis y, en general, es una manifestación de carditis grave porque involucra la inflamación del pericardio, miocardio y endocardio: pancarditis.</w:t>
      </w:r>
    </w:p>
    <w:p>
      <w:pPr>
        <w:pStyle w:val="Normal"/>
        <w:jc w:val="both"/>
        <w:rPr>
          <w:rFonts w:ascii="Times New Roman" w:hAnsi="Times New Roman" w:cs="Times New Roman"/>
          <w:sz w:val="24"/>
        </w:rPr>
      </w:pPr>
      <w:r>
        <w:rPr>
          <w:rFonts w:cs="Times New Roman" w:ascii="Times New Roman" w:hAnsi="Times New Roman"/>
          <w:sz w:val="24"/>
        </w:rPr>
        <w:tab/>
        <w:t>Cuando no concurre alguna de estas manifestaciones enunciadas, no se podría diagnosticar la carditis reumática. La taquicardia, apagamiento de ruidos cardíacos, algunas alteraciones ECG (PR prolongado), por sí solas, no tienen valor diagnóstico. También es importante el diagnóstico diferencial con los soplos inocentes a los de cardiopatías congéni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asificación de las carditis reumá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Leve: presencia de soplo significativo sin demostración clínica de cardiomegalia (examen físico, Rx tórax, ECG).</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Moderada: soplo significativo y presencia de cardiomegalia.</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Grave: signos de insuficiencia cardiaca.</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En una revisión de 392 casos, controlados en el Hospital Luis Calvo Mackenna con ataque inicial de ER, se diagnosticó carditis en 184 pacientes (42%). De ellas, el 64% fueron carditis leves, 29% moderadas y 8% graves.</w:t>
      </w:r>
    </w:p>
    <w:p>
      <w:pPr>
        <w:pStyle w:val="Normal"/>
        <w:ind w:firstLine="708"/>
        <w:jc w:val="both"/>
        <w:rPr>
          <w:rFonts w:ascii="Times New Roman" w:hAnsi="Times New Roman" w:cs="Times New Roman"/>
          <w:sz w:val="24"/>
        </w:rPr>
      </w:pPr>
      <w:r>
        <w:rPr>
          <w:rFonts w:cs="Times New Roman" w:ascii="Times New Roman" w:hAnsi="Times New Roman"/>
          <w:sz w:val="24"/>
        </w:rPr>
        <w:t>El seguimiento a 5 años de estos pacientes mostró que los que hicieron carditis leves (113 pacientes), 64 no tenían secuela cardiaca (56,6%) y en 49 pacientes (43,4%) las secuelas eran leves en todos, salvo 4 que fueron moderadas; no se observó secuela grave.</w:t>
      </w:r>
    </w:p>
    <w:p>
      <w:pPr>
        <w:pStyle w:val="Normal"/>
        <w:ind w:firstLine="708"/>
        <w:jc w:val="both"/>
        <w:rPr>
          <w:rFonts w:ascii="Times New Roman" w:hAnsi="Times New Roman" w:cs="Times New Roman"/>
          <w:sz w:val="24"/>
        </w:rPr>
      </w:pPr>
      <w:r>
        <w:rPr>
          <w:rFonts w:cs="Times New Roman" w:ascii="Times New Roman" w:hAnsi="Times New Roman"/>
          <w:sz w:val="24"/>
        </w:rPr>
        <w:t>De los pacientes con carditis graves, 17 tuvieron secuelas a los 5 años de seguimiento (100%) y solamente en 4 la secuela fue leve, en 4 moderada y en 9 grave, varios de ellos ya intervenidos quirúrgicamente con reimplante de válvula protésica en su mayoría.</w:t>
      </w:r>
    </w:p>
    <w:p>
      <w:pPr>
        <w:pStyle w:val="Normal"/>
        <w:jc w:val="both"/>
        <w:rPr>
          <w:rFonts w:ascii="Times New Roman" w:hAnsi="Times New Roman" w:cs="Times New Roman"/>
          <w:sz w:val="24"/>
        </w:rPr>
      </w:pPr>
      <w:r>
        <w:rPr>
          <w:rFonts w:cs="Times New Roman" w:ascii="Times New Roman" w:hAnsi="Times New Roman"/>
          <w:sz w:val="24"/>
        </w:rPr>
        <w:t>Poliartritis y poliartralgias migratorias:</w:t>
      </w:r>
    </w:p>
    <w:p>
      <w:pPr>
        <w:pStyle w:val="Normal"/>
        <w:ind w:firstLine="708"/>
        <w:jc w:val="both"/>
        <w:rPr>
          <w:rFonts w:ascii="Times New Roman" w:hAnsi="Times New Roman" w:cs="Times New Roman"/>
          <w:sz w:val="24"/>
        </w:rPr>
      </w:pPr>
      <w:r>
        <w:rPr>
          <w:rFonts w:cs="Times New Roman" w:ascii="Times New Roman" w:hAnsi="Times New Roman"/>
          <w:sz w:val="24"/>
        </w:rPr>
        <w:t>Es la manifestación más frecuente y típica de la enfermedad, ocurre en alrededor del 75% de los pacientes y muchas veces acompaña a la carditis. Lo característico es su carácter migratorio, que de preferencia ataca a las grandes articulaciones. Hay intenso dolor e impotencia funcional, con escaso aumento de volumen articular, a diferencia de la artritis reumatoídea juvenil. Tiende a la regresión espontáneamente y no deja secu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sz w:val="24"/>
        </w:rPr>
        <w:t>Corea de Sydenham:</w:t>
      </w:r>
    </w:p>
    <w:p>
      <w:pPr>
        <w:pStyle w:val="TextBody"/>
        <w:rPr/>
      </w:pPr>
      <w:r>
        <w:rPr/>
        <w:tab/>
        <w:t>Ocurre entre el 14 y 16% de los pacientes reumáticos. Se caracteriza por movimientos involuntarios que se intensifican con la tensión emocional y que desaparecen durante el sueño; se acompañan de hipotonía muscular, asincronía de diafragmas y cuando el grado es intenso, aparece el reflejo osteotendíneo de carácter clónico (de Gordon). El estado anímico del paciente es inestable, pasa de la risa al llanto y se pueden observar muecas frecuentes. Esta es una enfermedad autolimitada que dura aproximadamente de 30 a 90 días. Evoluciona con carditis concomitante en un 27% de los casos. Hay que destacar que Corea de Sydenham generalmente evoluciona sin fiebre, sin alteraciones de VHS, PCR y hem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Nódulos Subcutáneos y eritema marginado:</w:t>
      </w:r>
    </w:p>
    <w:p>
      <w:pPr>
        <w:pStyle w:val="Normal"/>
        <w:jc w:val="both"/>
        <w:rPr>
          <w:rFonts w:ascii="Times New Roman" w:hAnsi="Times New Roman" w:cs="Times New Roman"/>
          <w:sz w:val="24"/>
        </w:rPr>
      </w:pPr>
      <w:r>
        <w:rPr>
          <w:rFonts w:cs="Times New Roman" w:ascii="Times New Roman" w:hAnsi="Times New Roman"/>
          <w:sz w:val="24"/>
        </w:rPr>
        <w:tab/>
        <w:t>Son una rareza en nuestro medio, pues lo observamos en sólo 1% de nuestros pacientes y siempre acompañados de otros signos mayores de E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omo los síntomas de ER son multisitémicos, Jones, y posteriormente la Academia Americana de Cardiología los agrupó en signos mayores y menores, con el fin de calificar el rol diagnóstico de cada uno de ello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SIGNOS MAYORES Y MENORES DE ENFERMEDAD REUMÁTIC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ayor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en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rd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ntecedente de 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al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rea de Sydenham</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ódulos subcutáne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ucocitosis, aumento de VHS o de P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ritema margin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tervalo P-R prolongado en ECG</w:t>
            </w:r>
          </w:p>
        </w:tc>
      </w:tr>
    </w:tbl>
    <w:p>
      <w:pPr>
        <w:pStyle w:val="Normal"/>
        <w:rPr>
          <w:rFonts w:ascii="Times New Roman" w:hAnsi="Times New Roman" w:cs="Times New Roman"/>
          <w:sz w:val="24"/>
        </w:rPr>
      </w:pPr>
      <w:r>
        <w:rPr>
          <w:rFonts w:cs="Times New Roman" w:ascii="Times New Roman" w:hAnsi="Times New Roman"/>
          <w:sz w:val="24"/>
        </w:rPr>
        <w:t>Otros antecedentes de infección estreptocócica son: cultivo faríngeo (+), ASO elevada (sobre 333 UT).</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ab/>
        <w:t>Los signos menores son típicos de actividad reumática, pero no son determinantes para el diagnóstico. Los antecedentes de infección estreptocócica son importantes para afirmar el diagnóstico; para esto es útil contar con determinación de títulos positivos de antiestreptolisina O, o en su defecto, con títulos en ascenso. Un 20% de los pacientes no presentan títulos (+); en estos casos es de gran valor la determinación de otros anticuerpos, como anti- Dnasa B.</w:t>
      </w:r>
    </w:p>
    <w:p>
      <w:pPr>
        <w:pStyle w:val="TextBody"/>
        <w:rPr/>
      </w:pPr>
      <w:r>
        <w:rPr/>
      </w:r>
    </w:p>
    <w:p>
      <w:pPr>
        <w:pStyle w:val="TextBody"/>
        <w:rPr/>
      </w:pPr>
      <w:r>
        <w:rPr/>
        <w:t>TRATAMIENTO:</w:t>
      </w:r>
    </w:p>
    <w:p>
      <w:pPr>
        <w:pStyle w:val="TextBody"/>
        <w:rPr/>
      </w:pPr>
      <w:r>
        <w:rPr/>
      </w:r>
    </w:p>
    <w:p>
      <w:pPr>
        <w:pStyle w:val="TextBody"/>
        <w:rPr/>
      </w:pPr>
      <w:r>
        <w:rPr/>
        <w:tab/>
        <w:t xml:space="preserve">No existe el tratamiento que erradique la actividad reumática. Los medicamentos empleados son sintomáticos y posiblemente actúen sobre el edema inflamatorio, pero no sobre la fibrosis. </w:t>
      </w:r>
    </w:p>
    <w:p>
      <w:pPr>
        <w:pStyle w:val="TextBody"/>
        <w:rPr/>
      </w:pPr>
      <w:r>
        <w:rPr/>
      </w:r>
    </w:p>
    <w:p>
      <w:pPr>
        <w:pStyle w:val="TextBody"/>
        <w:rPr/>
      </w:pPr>
      <w:r>
        <w:rPr/>
        <w:t>Reposo:</w:t>
      </w:r>
      <w:r>
        <w:rPr>
          <w:i/>
          <w:iCs/>
        </w:rPr>
        <w:t xml:space="preserve"> </w:t>
      </w:r>
      <w:r>
        <w:rPr/>
        <w:t>mientras existe actividad reumática y signos de compromiso cardíaco.</w:t>
      </w:r>
    </w:p>
    <w:p>
      <w:pPr>
        <w:pStyle w:val="TextBody"/>
        <w:rPr/>
      </w:pPr>
      <w:r>
        <w:rPr/>
      </w:r>
    </w:p>
    <w:p>
      <w:pPr>
        <w:pStyle w:val="TextBody"/>
        <w:rPr/>
      </w:pPr>
      <w:r>
        <w:rPr/>
        <w:t>Drogas antiinflamatorias:</w:t>
      </w:r>
      <w:r>
        <w:rPr>
          <w:i/>
          <w:iCs/>
        </w:rPr>
        <w:t xml:space="preserve"> </w:t>
      </w:r>
      <w:r>
        <w:rPr/>
        <w:t xml:space="preserve">ácido acetilsalicílico, 100 mg./kg/día, con un máximo de 3 g al día, en poliartritis y carditis leve. Se trata mientras existan signos de actividad reumática. </w:t>
      </w:r>
    </w:p>
    <w:p>
      <w:pPr>
        <w:pStyle w:val="TextBody"/>
        <w:rPr/>
      </w:pPr>
      <w:r>
        <w:rPr/>
        <w:t>Corticoides: prednisona 2 mg./Kg./día, durante 10 días en las carditis moderadas, y durante 30 a 40 días en las carditis graves.</w:t>
      </w:r>
    </w:p>
    <w:p>
      <w:pPr>
        <w:pStyle w:val="TextBody"/>
        <w:rPr/>
      </w:pPr>
      <w:r>
        <w:rPr/>
      </w:r>
    </w:p>
    <w:p>
      <w:pPr>
        <w:pStyle w:val="TextBody"/>
        <w:rPr/>
      </w:pPr>
      <w:r>
        <w:rPr/>
        <w:t>Erradicación estreptocócica y profilaxis secundaria:</w:t>
      </w:r>
      <w:r>
        <w:rPr>
          <w:i/>
          <w:iCs/>
        </w:rPr>
        <w:t xml:space="preserve"> </w:t>
      </w:r>
      <w:r>
        <w:rPr/>
        <w:t>la droga de elección es la penicilina benzatina 1.200.000 U independientemente de la edad, para continuar con la profilaxis cada 28 días, con igual dosis. En pacientes alérgicos a la penicilina, se emplea eritromicina 30-50 mg./Kg./día, por 10 días y se continúa con profilaxis diaria con sulfadiacina 1 g./día. Sulfas y tetraciclinas no erradican al</w:t>
      </w:r>
      <w:r>
        <w:rPr>
          <w:i/>
          <w:iCs/>
        </w:rPr>
        <w:t xml:space="preserve"> Streptococcus.</w:t>
      </w:r>
      <w:r>
        <w:rPr/>
        <w:t xml:space="preserve"> El objetivo de la profilaxis secundaria es evitar nuevos brotes de ER. Es importante educar al paciente y a su familia para que se cumpla puntualmente con las inyecciones de penicilina benzatina cada 28 días. El equipo de salud del área en que vive el paciente será responsable de incorporarlo en programas de seguimiento eficientes, que impidan el incumplimiento de la profilaxis. La prevención de la ER dura hasta los 18 años en todos los pacientes, con un mínimo de 5 años en la corea y forma articular pura, y de 10 años en las carditis. Se prolongará hasta los 25 años de edad cuando existan secuelas cardíacas leves y por vida cuando las secuelas son graves.</w:t>
      </w:r>
    </w:p>
    <w:p>
      <w:pPr>
        <w:pStyle w:val="TextBody"/>
        <w:rPr/>
      </w:pPr>
      <w:r>
        <w:rPr/>
      </w:r>
    </w:p>
    <w:p>
      <w:pPr>
        <w:pStyle w:val="TextBody"/>
        <w:rPr/>
      </w:pPr>
      <w:r>
        <w:rPr/>
        <w:t>Profilaxis primaria:</w:t>
      </w:r>
      <w:r>
        <w:rPr>
          <w:i/>
          <w:iCs/>
        </w:rPr>
        <w:t xml:space="preserve"> </w:t>
      </w:r>
      <w:r>
        <w:rPr/>
        <w:t>es la pesquisa y tratamiento efectivo de la faringitis estreptocócica. La faringitis se inicia en forma brusca, con fiebre y odinofagia, sin coriza ni signología bronquial. Al examen se observa lengua saburral, enantema petequial del paladar blando, amígdalas tumefactas y con exudado purulento, son frecuentes las patologías submaxilares. Junto al tratamiento eficaz es importante una buena educación a todo nivel, para así disminuir la incidencia de esta enfermedad, que puede producir grandes secuelas y muerte.</w:t>
      </w:r>
    </w:p>
    <w:p>
      <w:pPr>
        <w:pStyle w:val="TextBody"/>
        <w:rPr/>
      </w:pPr>
      <w:r>
        <w:rPr/>
      </w:r>
    </w:p>
    <w:p>
      <w:pPr>
        <w:pStyle w:val="TextBody"/>
        <w:rPr>
          <w:lang w:val="en-US"/>
        </w:rPr>
      </w:pPr>
      <w:r>
        <w:rPr>
          <w:lang w:val="en-US"/>
        </w:rPr>
        <w:t>LECTURAS RECOMENDADAS:</w:t>
      </w:r>
    </w:p>
    <w:p>
      <w:pPr>
        <w:pStyle w:val="TextBody"/>
        <w:rPr>
          <w:lang w:val="en-US"/>
        </w:rPr>
      </w:pPr>
      <w:r>
        <w:rPr>
          <w:lang w:val="en-US"/>
        </w:rPr>
      </w:r>
    </w:p>
    <w:p>
      <w:pPr>
        <w:pStyle w:val="TextBody"/>
        <w:numPr>
          <w:ilvl w:val="0"/>
          <w:numId w:val="30"/>
        </w:numPr>
        <w:rPr>
          <w:lang w:val="en-US"/>
        </w:rPr>
      </w:pPr>
      <w:r>
        <w:rPr>
          <w:lang w:val="en-US"/>
        </w:rPr>
        <w:t>Rheumatic Fever, Markowitz and Kuttner. Vol II: major problems in clinical pediatrics.</w:t>
      </w:r>
    </w:p>
    <w:p>
      <w:pPr>
        <w:pStyle w:val="TextBody"/>
        <w:numPr>
          <w:ilvl w:val="0"/>
          <w:numId w:val="30"/>
        </w:numPr>
        <w:rPr>
          <w:lang w:val="en-US"/>
        </w:rPr>
      </w:pPr>
      <w:r>
        <w:rPr>
          <w:lang w:val="en-US"/>
        </w:rPr>
        <w:t>Rheumatic Fever and Streptococcal Infection, Gene H. Stollerman, M.D. Clinical Cardiology Monographs.</w:t>
      </w:r>
      <w:r>
        <w:br w:type="page"/>
      </w:r>
    </w:p>
    <w:p>
      <w:pPr>
        <w:pStyle w:val="Heading1"/>
        <w:rPr>
          <w:rFonts w:ascii="Times New Roman" w:hAnsi="Times New Roman" w:cs="Times New Roman"/>
        </w:rPr>
      </w:pPr>
      <w:r>
        <w:rPr>
          <w:rFonts w:cs="Times New Roman" w:ascii="Times New Roman" w:hAnsi="Times New Roman"/>
        </w:rPr>
        <w:t>CARDIOPATÍAS CONGÉNITAS ACIANÓ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ernando Eimbcke</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708"/>
        <w:rPr/>
      </w:pPr>
      <w:r>
        <w:rPr/>
        <w:t>Antiguamente era difícil hacer el diagnostico y tampoco había algo que ofrecer a estos niños. A partir de los años 50 se inicia la cirugía a corazón abierto, lo que permite tratar y dar un buen pronóstico de vida a estos niño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iCs/>
          <w:sz w:val="24"/>
        </w:rPr>
        <w:t>Cardiopatía congénita</w:t>
      </w:r>
      <w:r>
        <w:rPr>
          <w:rFonts w:cs="Times New Roman" w:ascii="Times New Roman" w:hAnsi="Times New Roman"/>
          <w:sz w:val="24"/>
        </w:rPr>
        <w:t>: todo aquel defecto del corazón que esté presente desde el nacimiento y que se produce en las primeras 8 a 10 semanas del embarazo. Las causas son en gran parte desconocidas pero se sabe que hay causas genéticas, ambientales y mixtas (90%); hay una predisposición genética sobre la cual actúan factores ambientales como algunos virus (rubéola, coxsackie, influenza, etc) y drogas (talidomida, anticonvulsivantes, etc). La falta de oxigeno en el primer trimestre del embarazo, especialmente en las zonas de altura, se sabe que produce una mayor incidencia de cardiopatías congénitas, especialmente la persistencia del ductu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i se dejan evolucionar naturalmente son una de las principales causas de mortalidad infantil (segunda causa en el primer año de vida). Se sabe que un 70% fallece durante el primer año si se deja evolucionar naturalmente y el 30% de ellos fallece durante el primer mes de vida. Esto ha cambiado con el diagnostico precoz y la posibilidad de tratamiento curativo y/ o paliativo. Parte del diagnostico precoz es el diagnostico antenatal con la ecocardiografía fetal.</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iCs/>
          <w:sz w:val="24"/>
        </w:rPr>
        <w:t>¿Cuáles son los hechos clínicos de sospecha frente a una cardiopatía congénit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Cianosis: no es exclusiva de las cardiopatías congénitas pero no se corrige con oxigeno. Persiste en los días posteriores al parto.</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Soplos cardiacos: generalmente corresponden a estrechez de válvulas o comunicaciones entre cavidades de distinta presión que producen flujos turbulentos. Los soplos funcionales o inocentes son por aumento de la velocidad circulatoria que produce turbulencia (fiebre, anemia, agitación, etc).</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rritmias: hay arritmias que son urgentes como el bloqueo A-V completo (FC &lt; 50x`) que cae rápidamente en insuficiencia cardiaca por hipodébito y la TPSV (FC &gt; 250x`) que también lleva a 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lteraciones del pulso: hay cardiopatías que se pueden diagnosticar exclusivamente palpando el pulso en las 4 extremidades. En la hipoplasia de corazón izquierdo o en la estenosis aórtica muy acentuada, los pulsos son casi impalpables. Los pulsos muy saltones deben hacer pensar en un ductus persistente. La ausencia de pulsos en las extremidades inferiores con pulsos amplios o tensos en las extremidades superiores debe hacer pensar en una coartación aór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nóstico fundamentalmente depende del diagnostico precoz y del traslado oportuno y en condiciones ideales a centros especializados. Hay cardiopatías que dependen de la persistencia del ductus para sobrevivir y para esto se utilizan prostaglandinas.</w:t>
      </w:r>
    </w:p>
    <w:p>
      <w:pPr>
        <w:pStyle w:val="Normal"/>
        <w:ind w:firstLine="708"/>
        <w:jc w:val="both"/>
        <w:rPr>
          <w:rFonts w:ascii="Times New Roman" w:hAnsi="Times New Roman" w:cs="Times New Roman"/>
          <w:sz w:val="24"/>
        </w:rPr>
      </w:pPr>
      <w:r>
        <w:rPr>
          <w:rFonts w:cs="Times New Roman" w:ascii="Times New Roman" w:hAnsi="Times New Roman"/>
          <w:sz w:val="24"/>
        </w:rPr>
        <w:t> </w:t>
      </w:r>
    </w:p>
    <w:p>
      <w:pPr>
        <w:pStyle w:val="Heading3"/>
        <w:jc w:val="both"/>
        <w:rPr>
          <w:rFonts w:ascii="Times New Roman" w:hAnsi="Times New Roman" w:cs="Times New Roman"/>
          <w:sz w:val="24"/>
        </w:rPr>
      </w:pPr>
      <w:r>
        <w:rPr>
          <w:rFonts w:cs="Times New Roman" w:ascii="Times New Roman" w:hAnsi="Times New Roman"/>
          <w:sz w:val="24"/>
        </w:rPr>
        <w:t>Examen clínico:</w:t>
      </w:r>
    </w:p>
    <w:p>
      <w:pPr>
        <w:pStyle w:val="TextBody"/>
        <w:numPr>
          <w:ilvl w:val="0"/>
          <w:numId w:val="40"/>
        </w:numPr>
        <w:rPr/>
      </w:pPr>
      <w:r>
        <w:rPr/>
        <w:t>Examen físico completo: palpación de los pulsos de las 4 extremidades, PA, color de la piel y las mucosas.</w:t>
      </w:r>
    </w:p>
    <w:p>
      <w:pPr>
        <w:pStyle w:val="TextBody"/>
        <w:numPr>
          <w:ilvl w:val="0"/>
          <w:numId w:val="40"/>
        </w:numPr>
        <w:rPr/>
      </w:pPr>
      <w:r>
        <w:rPr/>
        <w:t>Cianosis: grado, compromiso de mucosas, distribución, comportamiento con el llanto y con el oxígeno (Si es de origen pulmonar se corrige con oxígeno y si es de origen cardiaco no).</w:t>
      </w:r>
    </w:p>
    <w:p>
      <w:pPr>
        <w:pStyle w:val="TextBody"/>
        <w:numPr>
          <w:ilvl w:val="0"/>
          <w:numId w:val="40"/>
        </w:numPr>
        <w:rPr/>
      </w:pPr>
      <w:r>
        <w:rPr/>
        <w:t>Latidos del cuello.</w:t>
      </w:r>
    </w:p>
    <w:p>
      <w:pPr>
        <w:pStyle w:val="TextBody"/>
        <w:numPr>
          <w:ilvl w:val="0"/>
          <w:numId w:val="40"/>
        </w:numPr>
        <w:rPr/>
      </w:pPr>
      <w:r>
        <w:rPr/>
        <w:t>Auscultación: soplos.</w:t>
      </w:r>
    </w:p>
    <w:p>
      <w:pPr>
        <w:pStyle w:val="TextBody"/>
        <w:numPr>
          <w:ilvl w:val="0"/>
          <w:numId w:val="40"/>
        </w:numPr>
        <w:rPr/>
      </w:pPr>
      <w:r>
        <w:rPr/>
        <w:t>Búsqueda de hepatoesplenomegalia: signos de insuficiencia cardiac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Exámenes auxiliare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No invasivos: ECG, Rx tórax, ECO, test de esfuerzo, Holter, GSA, isótopos (ocasionalmente). La ECO en el 99% de los casos permite hacer un diagnostico preciso de la cardiopatía evitando los métodos invasivo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vasivos: cateterismo cardiaco, cineangiografia. Actualmente prácticamente no se utilizan en el diagnostico pero si se usan con fines terapéutic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medico es con medidas generales y especificas y es solo transitorio; </w:t>
      </w:r>
    </w:p>
    <w:p>
      <w:pPr>
        <w:pStyle w:val="Normal"/>
        <w:jc w:val="both"/>
        <w:rPr>
          <w:rFonts w:ascii="Times New Roman" w:hAnsi="Times New Roman" w:cs="Times New Roman"/>
          <w:sz w:val="24"/>
        </w:rPr>
      </w:pPr>
      <w:r>
        <w:rPr>
          <w:rFonts w:cs="Times New Roman" w:ascii="Times New Roman" w:hAnsi="Times New Roman"/>
          <w:sz w:val="24"/>
        </w:rPr>
        <w:t>el tratamiento definitivo es la cirugía. Los tratamientos médicos tienen como fin llevar al paciente en optimas condiciones a la cirugía: corregir la acidosis, corregir la insuficiencia cardiaca, tratar los cuadros broncopulmonare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Quedan fuera de la cirugía algunas cardiopatías mínimas como algunas CIV pequeñas que no producen repercusión y una pocas cardiopatías que se acompañan de hipertensión pulmonar irreversible. Hay muchas estenosis pulmonares y aórticas que se corrigen con un balón a través del cateterismo cardiaco, evitando así la cirugía a corazón abiert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cuanto a la clasificación se dividen en no cianóticas y cianóticas. Esta es una división un poco artificial porque hay algunas cardiopatías que parten acianóticas y terminan haciéndose cianóticas.</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iCs/>
        </w:rPr>
      </w:pPr>
      <w:r>
        <w:rPr>
          <w:iCs/>
        </w:rPr>
        <w:t>Cardiopatías no cianóticas:</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Sin cortocircuito o shunt: obstrucción del circuito pulmonar (estenosis pulmonar) y obstrucción  del circuito sistémico (estenosis aórtica).</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Con cortocircuito: CIA, CIV, ductus persistente.</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Cardiopatías cianóticas:</w:t>
      </w:r>
    </w:p>
    <w:p>
      <w:pPr>
        <w:pStyle w:val="Normal"/>
        <w:tabs>
          <w:tab w:val="clear" w:pos="720"/>
          <w:tab w:val="left" w:pos="284"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disminuido: Tetralogía de Fallot, atresia tricuspídea.</w:t>
      </w:r>
    </w:p>
    <w:p>
      <w:pPr>
        <w:pStyle w:val="Normal"/>
        <w:tabs>
          <w:tab w:val="clear" w:pos="720"/>
          <w:tab w:val="left" w:pos="360"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normal o aumentado: transposición de grandes arterias (TG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5"/>
        <w:jc w:val="both"/>
        <w:rPr>
          <w:b w:val="false"/>
          <w:b w:val="false"/>
          <w:bCs/>
          <w:sz w:val="24"/>
        </w:rPr>
      </w:pPr>
      <w:r>
        <w:rPr>
          <w:b w:val="false"/>
          <w:bCs/>
          <w:sz w:val="24"/>
        </w:rPr>
        <w:t>Cardiopatías congénitas acianóticas:</w:t>
      </w:r>
    </w:p>
    <w:p>
      <w:pPr>
        <w:pStyle w:val="TextBodyIndent"/>
        <w:jc w:val="both"/>
        <w:rPr/>
      </w:pPr>
      <w:r>
        <w:rPr/>
        <w:t>Se debe recordar que en el RN las presiones entre ambos ventrículos son iguales (70 mm Hg.)  lo que viene de la vida fetal y nacen con una resistencia pulmonar alta debido a que el pulmón no se ha expandido. Entonces, la resistencia pulmonar que es la que determina la presión en cada circuito es igual a la resistencia de las arteriolas sistémicas lo que se traduce en presiones iguales en ambos ventrículos.</w:t>
      </w:r>
    </w:p>
    <w:p>
      <w:pPr>
        <w:pStyle w:val="TextBodyIndent"/>
        <w:jc w:val="both"/>
        <w:rPr/>
      </w:pPr>
      <w:r>
        <w:rPr/>
        <w:t>Hay cardiopatías que en el RN no se pesquisan simplemente porque no hay un flujo turbulento dado que las presiones en ambos ventrículos son iguales y a medida que disminuye la resistencia pulmonar se produce turbulencia y el soplo se hace audible.</w:t>
      </w:r>
    </w:p>
    <w:p>
      <w:pPr>
        <w:pStyle w:val="TextBodyIndent"/>
        <w:jc w:val="both"/>
        <w:rPr/>
      </w:pPr>
      <w:r>
        <w:rPr/>
        <w:t>Las presiones son siempre mayores en el circuito sistémico, tanto en las aurículas como en los ventrículos. En las aurículas siempre hay una pequeña diferencia a favor de la AI, lo que se traduce en que cualquier comunicación entre los dos circuitos siempre va a ser de izquierda a derecha. Para que se produzca una inversión del cortocircuito con una cardiopatía cianótica tiene que asociarse a la comunicación algún obstáculo en el circuito pulmonar.</w:t>
      </w:r>
    </w:p>
    <w:p>
      <w:pPr>
        <w:pStyle w:val="TextBodyIndent"/>
        <w:ind w:hanging="0"/>
        <w:jc w:val="both"/>
        <w:rPr>
          <w:szCs w:val="24"/>
        </w:rPr>
      </w:pPr>
      <w:r>
        <w:rPr>
          <w:szCs w:val="24"/>
        </w:rPr>
      </w:r>
    </w:p>
    <w:p>
      <w:pPr>
        <w:pStyle w:val="TextBodyIndent"/>
        <w:ind w:hanging="0"/>
        <w:jc w:val="both"/>
        <w:rPr>
          <w:bCs/>
        </w:rPr>
      </w:pPr>
      <w:r>
        <w:rPr>
          <w:bCs/>
        </w:rPr>
        <w:t>Estenosis pulmonar/ aórtica:</w:t>
      </w:r>
    </w:p>
    <w:p>
      <w:pPr>
        <w:pStyle w:val="TextBodyIndent"/>
        <w:ind w:hanging="0"/>
        <w:jc w:val="both"/>
        <w:rPr>
          <w:bCs/>
        </w:rPr>
      </w:pPr>
      <w:r>
        <w:rPr>
          <w:bCs/>
        </w:rPr>
      </w:r>
    </w:p>
    <w:p>
      <w:pPr>
        <w:pStyle w:val="TextBodyIndent"/>
        <w:jc w:val="both"/>
        <w:rPr/>
      </w:pPr>
      <w:r>
        <w:rPr/>
        <w:t>Las comisuras de las válvulas están fusionadas, por lo tanto, al contraerse el ventrículo se forma un “domo” dejando un orificio al centro de distinto diámetro. Según el grado de estenosis será la energía que requerirá el ventrículo al contraerse para vaciarse, llevando a una hipertrofia.</w:t>
      </w:r>
    </w:p>
    <w:p>
      <w:pPr>
        <w:pStyle w:val="TextBodyIndent"/>
        <w:jc w:val="both"/>
        <w:rPr/>
      </w:pPr>
      <w:r>
        <w:rPr/>
        <w:t>En la auscultación hay un soplo de eyección que varia de rudeza según la estrechez y se caracteriza por ser en diamante: aumenta a medida que aumenta el sístole, llega a un máximo y luego disminuye. Esto es igual para la estenosis pulmonar y para la estenosis aórtica solo que el foco varía. El segundo ruido de la válvula pulmonar esta disminuido en relación al aórtico y retardado.</w:t>
      </w:r>
    </w:p>
    <w:p>
      <w:pPr>
        <w:pStyle w:val="TextBodyIndent"/>
        <w:jc w:val="both"/>
        <w:rPr/>
      </w:pPr>
      <w:r>
        <w:rPr/>
        <w:t>En el cateterismo cardiaco se ve una gran hipertrofia del VD/ VI con engrosamiento de los velos y una gran dilatación de la arteria pulmonar/ aorta y de sus ramas principales. Cada vez que hay un jet se produce un remolino en la arteria lo que genera una dilatación post estenótica.</w:t>
      </w:r>
    </w:p>
    <w:p>
      <w:pPr>
        <w:pStyle w:val="TextBodyIndent"/>
        <w:jc w:val="both"/>
        <w:rPr/>
      </w:pPr>
      <w:r>
        <w:rPr/>
        <w:t>El tratamiento actual es la valvuloplastía con balón, dándose el alta al día siguiente y evitándose así la cirugía abierta.</w:t>
      </w:r>
    </w:p>
    <w:p>
      <w:pPr>
        <w:pStyle w:val="TextBodyIndent"/>
        <w:jc w:val="both"/>
        <w:rPr/>
      </w:pPr>
      <w:r>
        <w:rPr/>
        <w:t>Normalmente la PAS de la arteria debe ser igual a la del ventrículo y la PAD en el ventrículo cae a 0 mm Hg. Cuando hay una estenosis se produce una gradiente de presión que es variable de acuerdo al grado de estenosis, lo que se traduce en que la PAD no llega a 0 mm Hg.</w:t>
      </w:r>
    </w:p>
    <w:p>
      <w:pPr>
        <w:pStyle w:val="TextBodyIndent"/>
        <w:ind w:hanging="0"/>
        <w:jc w:val="both"/>
        <w:rPr/>
      </w:pPr>
      <w:r>
        <w:rPr/>
        <w:t>En la estenosis hay 3 variables:</w:t>
      </w:r>
    </w:p>
    <w:p>
      <w:pPr>
        <w:pStyle w:val="TextBodyIndent"/>
        <w:numPr>
          <w:ilvl w:val="0"/>
          <w:numId w:val="40"/>
        </w:numPr>
        <w:jc w:val="both"/>
        <w:rPr/>
      </w:pPr>
      <w:r>
        <w:rPr/>
        <w:t>Supravalvular aórtica: es característica del Síndrome de Williams en que la estenosis esta por encima de la válvula y no se puede dilatar. Es rara.</w:t>
      </w:r>
    </w:p>
    <w:p>
      <w:pPr>
        <w:pStyle w:val="TextBodyIndent"/>
        <w:numPr>
          <w:ilvl w:val="0"/>
          <w:numId w:val="40"/>
        </w:numPr>
        <w:jc w:val="both"/>
        <w:rPr/>
      </w:pPr>
      <w:r>
        <w:rPr/>
        <w:t>Valvular: la más frecuente.</w:t>
      </w:r>
    </w:p>
    <w:p>
      <w:pPr>
        <w:pStyle w:val="TextBodyIndent"/>
        <w:numPr>
          <w:ilvl w:val="0"/>
          <w:numId w:val="40"/>
        </w:numPr>
        <w:jc w:val="both"/>
        <w:rPr/>
      </w:pPr>
      <w:r>
        <w:rPr/>
        <w:t>Subvalvular.</w:t>
      </w:r>
    </w:p>
    <w:p>
      <w:pPr>
        <w:pStyle w:val="TextBodyIndent"/>
        <w:ind w:left="720" w:hanging="0"/>
        <w:jc w:val="both"/>
        <w:rPr/>
      </w:pPr>
      <w:r>
        <w:rPr/>
        <w:t> </w:t>
      </w:r>
    </w:p>
    <w:p>
      <w:pPr>
        <w:pStyle w:val="TextBodyIndent"/>
        <w:ind w:hanging="0"/>
        <w:jc w:val="both"/>
        <w:rPr>
          <w:bCs/>
        </w:rPr>
      </w:pPr>
      <w:r>
        <w:rPr>
          <w:bCs/>
        </w:rPr>
        <w:t>Coartación de la aorta:</w:t>
      </w:r>
    </w:p>
    <w:p>
      <w:pPr>
        <w:pStyle w:val="TextBodyIndent"/>
        <w:ind w:hanging="0"/>
        <w:jc w:val="both"/>
        <w:rPr/>
      </w:pPr>
      <w:r>
        <w:rPr/>
        <w:t xml:space="preserve">La estenosis se encuentra después del cayado de la aorta. Se puede diagnosticar </w:t>
      </w:r>
    </w:p>
    <w:p>
      <w:pPr>
        <w:pStyle w:val="TextBodyIndent"/>
        <w:ind w:hanging="0"/>
        <w:jc w:val="both"/>
        <w:rPr/>
      </w:pPr>
      <w:r>
        <w:rPr/>
        <w:t>palpando los pulsos femorales porque la onda de pulso no se transmite hacia abajo y por lo tanto los pulsos femorales son débiles o inexistentes y los pulsos braquiales son tensos. La PAM si se transmite.</w:t>
      </w:r>
    </w:p>
    <w:p>
      <w:pPr>
        <w:pStyle w:val="TextBodyIndent"/>
        <w:jc w:val="both"/>
        <w:rPr/>
      </w:pPr>
      <w:r>
        <w:rPr/>
        <w:t>El tratamiento en la gran mayoría de los casos es con balón salvo en algunas estenosis que son muy asimétricas. El diámetro máximo de la dilatación con balón es el de la aorta diafragmática para no producir la rotura. Cuando no se logra dilatar completamente se pueden utilizar stents.</w:t>
      </w:r>
    </w:p>
    <w:p>
      <w:pPr>
        <w:pStyle w:val="TextBodyIndent"/>
        <w:jc w:val="both"/>
        <w:rPr/>
      </w:pPr>
      <w:r>
        <w:rPr/>
        <w:t>Cuando la coartación es muy acentuada se forman colaterales que se saltan la estenosis.</w:t>
      </w:r>
    </w:p>
    <w:p>
      <w:pPr>
        <w:pStyle w:val="TextBodyIndent"/>
        <w:ind w:left="720" w:hanging="0"/>
        <w:jc w:val="both"/>
        <w:rPr/>
      </w:pPr>
      <w:r>
        <w:rPr/>
        <w:t> </w:t>
      </w:r>
      <w:r>
        <w:br w:type="page"/>
      </w:r>
    </w:p>
    <w:p>
      <w:pPr>
        <w:pStyle w:val="TextBodyIndent"/>
        <w:ind w:hanging="0"/>
        <w:jc w:val="both"/>
        <w:rPr>
          <w:bCs/>
        </w:rPr>
      </w:pPr>
      <w:r>
        <w:rPr>
          <w:bCs/>
        </w:rPr>
        <w:t>CIA/ CIV/ ductus persistente:</w:t>
      </w:r>
    </w:p>
    <w:p>
      <w:pPr>
        <w:pStyle w:val="TextBodyIndent"/>
        <w:ind w:hanging="0"/>
        <w:jc w:val="both"/>
        <w:rPr>
          <w:bCs/>
        </w:rPr>
      </w:pPr>
      <w:r>
        <w:rPr>
          <w:bCs/>
        </w:rPr>
      </w:r>
    </w:p>
    <w:p>
      <w:pPr>
        <w:pStyle w:val="TextBodyIndent"/>
        <w:jc w:val="both"/>
        <w:rPr/>
      </w:pPr>
      <w:r>
        <w:rPr/>
        <w:t>En este grupo se produce el paso de sangre del circuito izquierdo (saturada 96%) al circuito derecho (saturada 70%). Cualquier incremento en la saturación de las cavidades derechas implica que está pasando sangre desde el corazón izquierdo al derecho.</w:t>
      </w:r>
    </w:p>
    <w:p>
      <w:pPr>
        <w:pStyle w:val="TextBodyIndent"/>
        <w:jc w:val="both"/>
        <w:rPr/>
      </w:pPr>
      <w:r>
        <w:rPr/>
      </w:r>
    </w:p>
    <w:p>
      <w:pPr>
        <w:pStyle w:val="TextBodyIndent"/>
        <w:jc w:val="both"/>
        <w:rPr/>
      </w:pPr>
      <w:r>
        <w:rPr/>
        <w:t>En la CIA por la mayor presión de la AI sobre la AD y por la menor presión en el VD que es mucho más distensible se produce una recirculación de sangre del corazón izquierdo al derecho. El VD tolera mucho mejor las sobrecargas en el diástole (volumen) y el VI tolera mejor las sobrecargas en el sístole (presión).</w:t>
      </w:r>
    </w:p>
    <w:p>
      <w:pPr>
        <w:pStyle w:val="TextBodyIndent"/>
        <w:jc w:val="both"/>
        <w:rPr/>
      </w:pPr>
      <w:r>
        <w:rPr/>
      </w:r>
    </w:p>
    <w:p>
      <w:pPr>
        <w:pStyle w:val="TextBodyIndent"/>
        <w:jc w:val="both"/>
        <w:rPr/>
      </w:pPr>
      <w:r>
        <w:rPr/>
        <w:t>Lo que se produce es el aumento del flujo a través de la válvula pulmonar que es normal y es por eso que en la CIA se da un soplo de eyección igual que en la estenosis pulmonar pero de menor intensidad. Esta sangre va a recircular inútilmente por el pulmón porque tiene una saturación de 96% y al volver del pulmón sigue con 96% (el pulmón en cada pasada satura al máximo) y lo único que hace es sobrecargar el VD.</w:t>
      </w:r>
    </w:p>
    <w:p>
      <w:pPr>
        <w:pStyle w:val="TextBodyIndent"/>
        <w:jc w:val="both"/>
        <w:rPr/>
      </w:pPr>
      <w:r>
        <w:rPr/>
      </w:r>
    </w:p>
    <w:p>
      <w:pPr>
        <w:pStyle w:val="TextBodyIndent"/>
        <w:jc w:val="both"/>
        <w:rPr/>
      </w:pPr>
      <w:r>
        <w:rPr/>
        <w:t>Entonces lo que se ausculta es un soplo de eyección grado II – III/ VI en el foco pulmonar, un segundo ruido desdoblado en que el componente pulmonar es más fuerte y es fijo. Además, en muchas ocasiones se ausculta una rodada diastólica a nivel de la tricúspide porque en ella el flujo también está aumentado.</w:t>
      </w:r>
    </w:p>
    <w:p>
      <w:pPr>
        <w:pStyle w:val="TextBodyIndent"/>
        <w:jc w:val="both"/>
        <w:rPr/>
      </w:pPr>
      <w:r>
        <w:rPr/>
      </w:r>
    </w:p>
    <w:p>
      <w:pPr>
        <w:pStyle w:val="TextBodyIndent"/>
        <w:jc w:val="both"/>
        <w:rPr/>
      </w:pPr>
      <w:r>
        <w:rPr/>
        <w:t>En el ECG se ve una hipertrofia del VD y en la Radiografía de tórax se ve un pulmón congestivo. Los hilios pulmonares están sobrecargados y el tronco de la arteria pulmonar (2º arco) es prominente.</w:t>
      </w:r>
    </w:p>
    <w:p>
      <w:pPr>
        <w:pStyle w:val="TextBodyIndent"/>
        <w:jc w:val="both"/>
        <w:rPr/>
      </w:pPr>
      <w:r>
        <w:rPr/>
      </w:r>
    </w:p>
    <w:p>
      <w:pPr>
        <w:pStyle w:val="TextBodyIndent"/>
        <w:jc w:val="both"/>
        <w:rPr/>
      </w:pPr>
      <w:r>
        <w:rPr/>
        <w:t>El diagnostico clínico es tan seguro que prácticamente no hay forma de equivocarse y es por esto que no se hace cateterismo cardiaco. La ECO se hace prácticamente en el 100% de los casos para corroborar la CIA, su tamaño y localización. La membrana interauricular es un tabique muy delgado que se cierra solo con una sutura y si compromete alguna válvula se cierra con un parche.</w:t>
      </w:r>
    </w:p>
    <w:p>
      <w:pPr>
        <w:pStyle w:val="TextBodyIndent"/>
        <w:ind w:left="720" w:hanging="0"/>
        <w:jc w:val="both"/>
        <w:rPr/>
      </w:pPr>
      <w:r>
        <w:rPr/>
        <w:tab/>
      </w:r>
    </w:p>
    <w:p>
      <w:pPr>
        <w:pStyle w:val="TextBodyIndent"/>
        <w:jc w:val="both"/>
        <w:rPr/>
      </w:pPr>
      <w:r>
        <w:rPr/>
        <w:t>La repercusión clínica de la CIV depende fundamentalmente del tamaño de la comunicación. La diferencia de presión entre el VD y el VI es grande, por lo tanto si la comunicación es pequeña va a pasar un verdadero jet a través de ella, generando un soplo importante, pero el volumen que pasa es tan pequeño que no tiene repercusiones clínicas. El soplo de la CIV es pansistólico y parejo a lo largo de todo el sístole.</w:t>
      </w:r>
    </w:p>
    <w:p>
      <w:pPr>
        <w:pStyle w:val="TextBodyIndent"/>
        <w:jc w:val="both"/>
        <w:rPr/>
      </w:pPr>
      <w:r>
        <w:rPr/>
        <w:t>Si la comunicación es muy grande las presiones en el VD comienzan a subir pudiendo igualar al VI y el soplo es mucho menor o inexistente por un mayor flujo a través de la comunicación. El problema de las comunicaciones muy grandes es que se puede producir hipertensión pulmonar reactiva por el hiperflujo mantenido en que las arteriolas engruesan su pared produciéndose incluso trombos dentro de su lumen y a la larga la hipertensión se hace irreversible.</w:t>
      </w:r>
    </w:p>
    <w:p>
      <w:pPr>
        <w:pStyle w:val="TextBodyIndent"/>
        <w:jc w:val="both"/>
        <w:rPr/>
      </w:pPr>
      <w:r>
        <w:rPr/>
        <w:t>Cuando llegamos a esa etapa tenemos el complejo de Eisenmenger (hipertensión pulmonar irreversible) en que no se saca nada cerrando la comunicación porque la hipertensión pulmonar no revierte y la única solución es el transplante pulmonar. Si se cierra la comunicación a esta altura, muchas veces se agrava el problema porque al producirse la hipertensión pulmonar llega un momento en que la presión del VD iguala a la del VI y empieza a pasar sangre de derecha a izquierda, es decir, la comunicación se convierte en una válvula de escape para la sangre que es incapaz de pasar por el pulmón que tiene la circulación obstruida y si se cierra la comunicación se produce falla aguda del VD.</w:t>
      </w:r>
    </w:p>
    <w:p>
      <w:pPr>
        <w:pStyle w:val="TextBodyIndent"/>
        <w:ind w:left="720" w:hanging="0"/>
        <w:jc w:val="both"/>
        <w:rPr/>
      </w:pPr>
      <w:r>
        <w:rPr/>
        <w:tab/>
      </w:r>
    </w:p>
    <w:p>
      <w:pPr>
        <w:pStyle w:val="TextBodyIndent"/>
        <w:jc w:val="both"/>
        <w:rPr/>
      </w:pPr>
      <w:r>
        <w:rPr/>
        <w:t>Toda cardiopatía acianótica que se hace cianótica, significa que la presión del lado derecho ha sobrepasado la del lado izquierdo, produciéndose un síndrome de Eisenmenger o hipertensión pulmonar orgánica o irreversible. Normalmente la diferencia de las presiones es por la resistencia: la resistencia del circuito pulmonar es de 2U y la resistencia del circuito sistémico es de 10 – 12U. Esta es la razón por la cual se tienden a operar muy precozmente las CIV ya que dan insuficiencia cardiaca por sobrecarga diastólica del VI el que tolera muy mal las sobrecargas en el diástole (volumen). La CIV es una causa importante de insuficiencia cardiaca en el lactante y el tratamiento definitivo es la cirugía.</w:t>
      </w:r>
    </w:p>
    <w:p>
      <w:pPr>
        <w:pStyle w:val="TextBodyIndent"/>
        <w:jc w:val="both"/>
        <w:rPr/>
      </w:pPr>
      <w:r>
        <w:rPr/>
      </w:r>
    </w:p>
    <w:p>
      <w:pPr>
        <w:pStyle w:val="TextBodyIndent"/>
        <w:jc w:val="both"/>
        <w:rPr/>
      </w:pPr>
      <w:r>
        <w:rPr/>
        <w:t>Si hay sintomatología como sobrecarga, signos de insuficiencia cardiaca, congestión pulmonar, bronconeumonías a repetición la indicación es quirúrgica a cualquier edad. La operación consiste en poner un parche en la comunicación. No se operan las CIV pequeñas que pueden producir soplos intensos pero no producen repercusiones sistémicas y tampoco se opera cuando se ha llegado a una hipertensión pulmonar irreversible. La ECO da todos los hechos funcionales y anatómicos como para indicar una operación sin necesidad de hacer un cateterismo cardiaco.</w:t>
      </w:r>
    </w:p>
    <w:p>
      <w:pPr>
        <w:pStyle w:val="TextBodyIndent"/>
        <w:ind w:left="720" w:hanging="0"/>
        <w:jc w:val="both"/>
        <w:rPr/>
      </w:pPr>
      <w:r>
        <w:rPr/>
        <w:tab/>
      </w:r>
    </w:p>
    <w:p>
      <w:pPr>
        <w:pStyle w:val="TextBodyIndent"/>
        <w:jc w:val="both"/>
        <w:rPr/>
      </w:pPr>
      <w:r>
        <w:rPr/>
        <w:t>El ductus arterioso es de regla en la etapa fetal porque evita el paso de sangre por el pulmón que no esta funcionando y por lo tanto la sangre del VD tiene la misma presión que la sangre del VI. En las primeras horas de vida se produce el espasmo y el ductus se va cerrando y se convierte en un cordón fibroso. En algunas ocasiones, por causas generalmente desconocidas, el ductus no se cierra y al bajar la resistencia pulmonar y aumentar la presión de la aorta después del nacimiento va a empezar a pasar sangre desde la aorta a la arteria pulmonar.</w:t>
      </w:r>
    </w:p>
    <w:p>
      <w:pPr>
        <w:pStyle w:val="TextBodyIndent"/>
        <w:jc w:val="both"/>
        <w:rPr/>
      </w:pPr>
      <w:r>
        <w:rPr/>
      </w:r>
    </w:p>
    <w:p>
      <w:pPr>
        <w:pStyle w:val="TextBodyIndent"/>
        <w:jc w:val="both"/>
        <w:rPr/>
      </w:pPr>
      <w:r>
        <w:rPr/>
        <w:t>El soplo es sistodiastólico porque tanto en sístole como en diástole la presión es mayor en la aorta (100/60 mm Hg.) que en la arteria pulmonar (25/10 mm Hg). El segundo ruido esta desdoblado con un componente pulmonar mas reforzado. Se produce un aumento del flujo en el territorio pulmonar y en la radiografía de tórax se ve congestión pulmonar con hilios gruesos y congestivos. El mayor flujo que pasa al pulmón va a volver a la AI y va a sobrecargar al VI en el diástole.</w:t>
      </w:r>
    </w:p>
    <w:p>
      <w:pPr>
        <w:pStyle w:val="TextBodyIndent"/>
        <w:ind w:left="720" w:hanging="0"/>
        <w:jc w:val="both"/>
        <w:rPr/>
      </w:pPr>
      <w:r>
        <w:rPr/>
        <w:tab/>
      </w:r>
    </w:p>
    <w:p>
      <w:pPr>
        <w:pStyle w:val="TextBodyIndent"/>
        <w:jc w:val="both"/>
        <w:rPr/>
      </w:pPr>
      <w:r>
        <w:rPr/>
        <w:t>La sintomatología y signología va a ser prácticamente igual a la CIV: las dos producen insuficiencia cardiaca en el lactante cuando el tamaño de la comunicación es grande, por sobrecarga diastólica del VI. Es importante recordar que durante toda la vida fetal el VD fue el que trabajó, por lo tanto el VI tarda unos meses en adaptar su musculatura para ser el ventrículo fundamental. Es la cardiopatía mas fácil de corregir porque está fuera del corazón y lo que se hace es que se secciona y no se liga para evitar las recanalizaciones. Otra forma de cierre es a través de su embolización con coils y actualmente esto es lo más usado porque no requiere de cirugía.</w:t>
      </w:r>
    </w:p>
    <w:p>
      <w:pPr>
        <w:pStyle w:val="TextBodyIndent"/>
        <w:jc w:val="both"/>
        <w:rPr/>
      </w:pPr>
      <w:r>
        <w:rPr/>
        <w:t>En la etapa de RN y prematuro se puede manejar farmacológicamente con Indometacina y dando oxigeno en altas concentraciones; de ambas formas se logra el cierre en algunos casos. El oxígeno en altas concentraciones es el estimulo mas fisiológico para el cierre del ductus y de hecho al iniciarse el paso de sangre oxigenada por él se produce el estimulo para su cierre.</w:t>
      </w:r>
    </w:p>
    <w:p>
      <w:pPr>
        <w:pStyle w:val="TextBodyIndent"/>
        <w:jc w:val="both"/>
        <w:rPr/>
      </w:pPr>
      <w:r>
        <w:rPr/>
      </w:r>
    </w:p>
    <w:p>
      <w:pPr>
        <w:pStyle w:val="TextBodyIndent"/>
        <w:jc w:val="both"/>
        <w:rPr/>
      </w:pPr>
      <w:r>
        <w:rPr/>
        <w:t>Existen algunas cardiopatías congénitas cianóticas en que la persistencia del ductus es fundamental para la sobrevida: tetralogía Fallot, atresia pulmonar, etc. En estos casos hay que dar prostaglandinas para evitar el cierre hasta que se pueda reparar quirúrgicamente.</w:t>
      </w:r>
    </w:p>
    <w:p>
      <w:pPr>
        <w:pStyle w:val="TextBodyIndent"/>
        <w:jc w:val="both"/>
        <w:rPr/>
      </w:pPr>
      <w:r>
        <w:rPr/>
      </w:r>
    </w:p>
    <w:p>
      <w:pPr>
        <w:pStyle w:val="TextBodyIndent"/>
        <w:jc w:val="both"/>
        <w:rPr/>
      </w:pPr>
      <w:r>
        <w:rPr/>
        <w:t>Todo ductus diagnosticado debe cerrarse porque tiene el riesgo de endocarditis bacteriana y mientras no se cierre requiere de profilaxis de endocarditis bacteriana en caso de intervenciones en la boca u otras cavidades sépticas que puedan producir bacteremias.</w:t>
      </w:r>
    </w:p>
    <w:p>
      <w:pPr>
        <w:pStyle w:val="TextBodyIndent"/>
        <w:ind w:hanging="0"/>
        <w:jc w:val="both"/>
        <w:rPr/>
      </w:pPr>
      <w:r>
        <w:rPr/>
      </w:r>
    </w:p>
    <w:p>
      <w:pPr>
        <w:pStyle w:val="TextBodyIndent"/>
        <w:ind w:hanging="0"/>
        <w:jc w:val="both"/>
        <w:rPr>
          <w:bCs/>
        </w:rPr>
      </w:pPr>
      <w:r>
        <w:rPr>
          <w:bCs/>
        </w:rPr>
        <w:t>Canal auriculoventricular:</w:t>
      </w:r>
    </w:p>
    <w:p>
      <w:pPr>
        <w:pStyle w:val="TextBodyIndent"/>
        <w:jc w:val="both"/>
        <w:rPr>
          <w:bCs/>
        </w:rPr>
      </w:pPr>
      <w:r>
        <w:rPr>
          <w:bCs/>
        </w:rPr>
      </w:r>
    </w:p>
    <w:p>
      <w:pPr>
        <w:pStyle w:val="TextBodyIndent"/>
        <w:jc w:val="both"/>
        <w:rPr/>
      </w:pPr>
      <w:r>
        <w:rPr/>
        <w:t>También se conoce como defecto septal A-V. Es una cardiopatía relativamente frecuente (5% de las cardiopatías congénitas) secundaria al desarrollo anormal de los cojinetes endocárdicos. Ocurre con frecuencia en pacientes con anomalías cromosómicas, siendo la cardiopatía mas característica de los niños con Síndrome de Down.</w:t>
      </w:r>
    </w:p>
    <w:p>
      <w:pPr>
        <w:pStyle w:val="TextBodyIndent"/>
        <w:jc w:val="both"/>
        <w:rPr/>
      </w:pPr>
      <w:r>
        <w:rPr/>
      </w:r>
    </w:p>
    <w:p>
      <w:pPr>
        <w:pStyle w:val="TextBodyIndent"/>
        <w:jc w:val="both"/>
        <w:rPr/>
      </w:pPr>
      <w:r>
        <w:rPr/>
        <w:t xml:space="preserve">De acuerdo a la severidad varia desde una CIA tipo </w:t>
      </w:r>
      <w:r>
        <w:rPr>
          <w:iCs/>
        </w:rPr>
        <w:t>ostium primum</w:t>
      </w:r>
      <w:r>
        <w:rPr/>
        <w:t>, generalmente con fisura mitral asociada (canal A-V parcial) hasta el canal A –V completo en que existe un defecto septal del centro del corazón que compromete el septum interauricular (</w:t>
      </w:r>
      <w:r>
        <w:rPr>
          <w:iCs/>
        </w:rPr>
        <w:t>ostium primum</w:t>
      </w:r>
      <w:r>
        <w:rPr/>
        <w:t>) y el septum interventricular con una válvula auriculoventricular única asociada. Por lo tanto, constituye una cardiopatía en que se combina el cortocircuito de izquierda a derecha a nivel auricular y ventricular y además frecuentemente se asocia a una insuficiencia de la válvula A-V.</w:t>
      </w:r>
    </w:p>
    <w:p>
      <w:pPr>
        <w:pStyle w:val="TextBodyIndent"/>
        <w:jc w:val="both"/>
        <w:rPr/>
      </w:pPr>
      <w:r>
        <w:rPr/>
      </w:r>
    </w:p>
    <w:p>
      <w:pPr>
        <w:pStyle w:val="TextBodyIndent"/>
        <w:jc w:val="both"/>
        <w:rPr/>
      </w:pPr>
      <w:r>
        <w:rPr/>
        <w:t>Los síntomas y signos de los pacientes con canal A-V parcial son semejantes a los observados en la CIA con insuficiencia mitral asociada. El canal A-V completo se manifiesta por un cuadro clínico similar a una CIV muy amplia: síndromes respiratorios a repetición, pobre progreso ponderal y signos de insuficiencia cardiaca global.</w:t>
      </w:r>
    </w:p>
    <w:p>
      <w:pPr>
        <w:pStyle w:val="TextBodyIndent"/>
        <w:jc w:val="both"/>
        <w:rPr/>
      </w:pPr>
      <w:r>
        <w:rPr/>
        <w:t>En la radiografía de tórax de los pacientes con canal A-V parcial se observa crecimiento de cavidades derechas y en los con canal A-V completo se observa hipertrofia biventricular y frecuentemente crecimiento biauricular; los vasos pulmonares se ven dilatados y prominentes. La ecocardiografía es diagnóstica.</w:t>
      </w:r>
    </w:p>
    <w:p>
      <w:pPr>
        <w:pStyle w:val="TextBodyIndent"/>
        <w:jc w:val="both"/>
        <w:rPr/>
      </w:pPr>
      <w:r>
        <w:rPr/>
        <w:t>Los pacientes con canal A-V completo desarrollan enfermedad vascular pulmonar precozmente por lo que se recomienda su reparación quirúrgica entre los 3 y 6 meses de edad. La mortalidad de la cirugía es cercana al 5%.</w:t>
      </w:r>
    </w:p>
    <w:p>
      <w:pPr>
        <w:pStyle w:val="TextBodyIndent"/>
        <w:ind w:hanging="0"/>
        <w:jc w:val="both"/>
        <w:rPr/>
      </w:pPr>
      <w:r>
        <w:rPr/>
      </w:r>
    </w:p>
    <w:p>
      <w:pPr>
        <w:pStyle w:val="TextBodyIndent"/>
        <w:ind w:hanging="0"/>
        <w:jc w:val="both"/>
        <w:rPr/>
      </w:pPr>
      <w:r>
        <w:rPr/>
        <w:t>LECTURAS RECOMENDADAS:</w:t>
      </w:r>
    </w:p>
    <w:p>
      <w:pPr>
        <w:pStyle w:val="TextBody"/>
        <w:ind w:left="360" w:hanging="0"/>
        <w:rPr>
          <w:lang w:val="en-US"/>
        </w:rPr>
      </w:pPr>
      <w:r>
        <w:rPr/>
        <w:t xml:space="preserve">1. Pediatría.  </w:t>
      </w:r>
      <w:r>
        <w:rPr>
          <w:lang w:val="en-GB"/>
        </w:rPr>
        <w:t xml:space="preserve">Rizzardini – Saieh Ed. </w:t>
      </w:r>
      <w:r>
        <w:rPr/>
        <w:t>Mediterraneo 1999.</w:t>
      </w:r>
      <w:r>
        <w:br w:type="page"/>
      </w:r>
    </w:p>
    <w:p>
      <w:pPr>
        <w:pStyle w:val="TextBodyIndent"/>
        <w:ind w:hanging="0"/>
        <w:rPr>
          <w:lang w:val="es-MX"/>
        </w:rPr>
      </w:pPr>
      <w:r>
        <w:rPr>
          <w:lang w:val="es-MX"/>
        </w:rPr>
      </w:r>
    </w:p>
    <w:p>
      <w:pPr>
        <w:pStyle w:val="Textoindependiente3"/>
        <w:jc w:val="center"/>
        <w:rPr>
          <w:lang w:val="es-MX"/>
        </w:rPr>
      </w:pPr>
      <w:r>
        <w:rPr>
          <w:lang w:val="es-MX"/>
        </w:rPr>
        <w:t>EVALUACIÓN DEL CRECIMIENTO Y RETRASO DEL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Heading3"/>
        <w:rPr>
          <w:rFonts w:ascii="Times New Roman" w:hAnsi="Times New Roman" w:cs="Times New Roman"/>
          <w:sz w:val="24"/>
        </w:rPr>
      </w:pPr>
      <w:r>
        <w:rPr>
          <w:rFonts w:cs="Times New Roman" w:ascii="Times New Roman" w:hAnsi="Times New Roman"/>
          <w:sz w:val="24"/>
        </w:rPr>
        <w:t>Dra. Isabel M. Torrealba Marchant</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b/>
        <w:tab/>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TextBody"/>
        <w:ind w:firstLine="708"/>
        <w:rPr>
          <w:lang w:val="es-MX"/>
        </w:rPr>
      </w:pPr>
      <w:r>
        <w:rPr>
          <w:lang w:val="es-MX"/>
        </w:rPr>
        <w:t xml:space="preserve">E1 proceso de "Crecimiento y Desarrollo" define los cambios de tamaño y de maduración de un organismo hasta completar la adultez. Si bien es cierto que este proceso tiene características comunes en todos los individuos de la misma especie, lo que los hace predecibles, existen amplias diferencias entre los sujetos de acuerdo a su patrón individual de crecimiento. Este patrón es el resultado de la interacción de factores genéticos y ambientales que establecen el potencial de crecimiento. </w:t>
      </w:r>
    </w:p>
    <w:p>
      <w:pPr>
        <w:pStyle w:val="TextBody"/>
        <w:rPr>
          <w:lang w:val="es-MX"/>
        </w:rPr>
      </w:pPr>
      <w:r>
        <w:rPr>
          <w:lang w:val="es-MX"/>
        </w:rPr>
        <w:tab/>
        <w:t>En condiciones normales el factor genético es responsable en un 80% de la antropometría, sin embargo en presencia de alguna noxa ambiental, el factor genético solo tiene una influencia entre un 40 a 50% sobre el crecimiento del individuo.</w:t>
      </w:r>
    </w:p>
    <w:p>
      <w:pPr>
        <w:pStyle w:val="TextBody"/>
        <w:rPr>
          <w:lang w:val="es-MX"/>
        </w:rPr>
      </w:pPr>
      <w:r>
        <w:rPr>
          <w:lang w:val="es-MX"/>
        </w:rPr>
        <w:tab/>
        <w:t>Entre los factores ambientales que influyen en el crecimiento, la nutrición y las enfermedades infecciosas cobran especial relevancia en los países subdesarrollados o en vías de desarrollo. Esto hace que la evaluación del crecimiento y desarrollo sea un excelente indicador de salud y socioeconómico tanto individualmente como en una población determinada. De ahí que la correcta medición del peso y la estatura son fundamentales en un buen control pediátrico.</w:t>
      </w:r>
    </w:p>
    <w:p>
      <w:pPr>
        <w:pStyle w:val="TextBody"/>
        <w:rPr>
          <w:lang w:val="es-MX"/>
        </w:rPr>
      </w:pPr>
      <w:r>
        <w:rPr>
          <w:lang w:val="es-MX"/>
        </w:rPr>
        <w:tab/>
        <w:t>Las enfermedades agudas no comprometen significativamente el crecimiento, no así los trastornos crónicos, como enfermedades intestinales, pulmonares, cardíacas, renales etc., que pueden llevar a una desaceleración de la velocidad de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VALUACIÓN DEL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TextBody"/>
        <w:rPr>
          <w:lang w:val="es-MX"/>
        </w:rPr>
      </w:pPr>
      <w:r>
        <w:rPr>
          <w:lang w:val="es-MX"/>
        </w:rPr>
        <w:tab/>
        <w:t>Los parámetros mas comúnmente utilizados para evaluar crecimiento y desarrollo son la estatura y el peso, debido a la facilidad con que se pueden estandarizar estos procedimientos y mediciones.</w:t>
      </w:r>
    </w:p>
    <w:p>
      <w:pPr>
        <w:pStyle w:val="TextBody"/>
        <w:rPr>
          <w:lang w:val="es-MX"/>
        </w:rPr>
      </w:pPr>
      <w:r>
        <w:rPr>
          <w:lang w:val="es-MX"/>
        </w:rPr>
        <w:tab/>
        <w:t>Con el objeto de unificar criterios, la OMS recomienda utilizar las curvas de crecimiento y desarrollo de la NCHS (Centro Nacional de Crecimiento y Desarrollo de USA), después de un acabado estudio de todos los patrones de crecimiento existentes. E1 uso de estas curvas de crecimiento es aplicable a nuestra población chilena ya que se ha demostrado que su crecimiento cursa en forma similar a los patrones propuestos por la OMS.</w:t>
      </w:r>
    </w:p>
    <w:p>
      <w:pPr>
        <w:pStyle w:val="TextBody"/>
        <w:rPr>
          <w:lang w:val="es-MX"/>
        </w:rPr>
      </w:pPr>
      <w:r>
        <w:rPr>
          <w:lang w:val="es-MX"/>
        </w:rPr>
        <w:tab/>
        <w:t>La estatura de una población se distribuye estadísticamente en una curva de Gauss, considerándose como normales a aquellas tallas distribuidas entre los percentiles 5 y 95, o entre &lt; 2 DS y &gt; 2DS; es decir entre estos límites está el 95% de la población estudiada, sin embargo existe un 2.5% de la población “normal” que cae bajo el percentil 5, o &lt; 2DS, que hay conocer y discriminar de lo verdaderamente patológico. Las tablas de crecimiento están graficadas en percentiles o desviaciones estándares, siendo la media equivalente al percentil 50, &lt; 1 DS equivalente a percentil 16 y &lt; 2DS equivalente al percentil 2,5. Preferimos utilizar la denominación de los  percentiles en clínica ya que es mas fácil de explicarle a la madre por ejemplo que “su hijo está en el percentil 5,  es decir hay un 5% de niños normales bajo la estatura de su hijo”.</w:t>
      </w:r>
    </w:p>
    <w:p>
      <w:pPr>
        <w:pStyle w:val="TextBody"/>
        <w:rPr>
          <w:lang w:val="es-MX"/>
        </w:rPr>
      </w:pPr>
      <w:r>
        <w:rPr>
          <w:lang w:val="es-MX"/>
        </w:rPr>
        <w:tab/>
        <w:t xml:space="preserve"> En el control individual del paciente es fundamental considerar la carga genética determinada por la herencia, al utilizar las curvas de crecimiento, como veremos más adelante. Al comparar la talla de un niño con un patrón determinado puede ser un muy buen indicador clínico para detectar alguna patología que esté comprometiendo el crecimiento, evaluar su intensidad y el seguimiento de ésta, especialmente si se conoce la curva de crecimiento previa.</w:t>
      </w:r>
    </w:p>
    <w:p>
      <w:pPr>
        <w:pStyle w:val="TextBody"/>
        <w:ind w:firstLine="720"/>
        <w:rPr>
          <w:lang w:val="es-MX"/>
        </w:rPr>
      </w:pPr>
      <w:r>
        <w:rPr>
          <w:lang w:val="es-MX"/>
        </w:rPr>
        <w:t xml:space="preserve"> </w:t>
      </w:r>
      <w:r>
        <w:rPr>
          <w:lang w:val="es-MX"/>
        </w:rPr>
        <w:t xml:space="preserve">El comparar una población determinada con los curvas patrones de peso y estatura, sirve como indicador de salud, nutricional y del desarrollo de la  población estudiada, y ello puede ser útil por ejemplo, en intervenciones de programas infantiles, de salud pública, nutricionales, de crecimiento, preventivos o de otro tipo.  </w:t>
      </w:r>
    </w:p>
    <w:p>
      <w:pPr>
        <w:pStyle w:val="TextBody"/>
        <w:rPr>
          <w:lang w:val="es-MX"/>
        </w:rPr>
      </w:pPr>
      <w:r>
        <w:rPr>
          <w:lang w:val="es-MX"/>
        </w:rPr>
        <w:tab/>
        <w:t>Para poder obtener mejor provecho de las tablas de crecimiento es fundamental que se cumplan ciertas condiciones como:</w:t>
      </w:r>
    </w:p>
    <w:p>
      <w:pPr>
        <w:pStyle w:val="TextBody"/>
        <w:rPr>
          <w:lang w:val="es-MX"/>
        </w:rPr>
      </w:pPr>
      <w:r>
        <w:rPr>
          <w:lang w:val="es-MX"/>
        </w:rPr>
        <w:t>1- Mediciones exactas y reproducibles, para lo cual es necesario contar con instrumentos básicos adecuados (estadiómetro, podómetro, balanzas, y personal entrenado). Idealmente  el pediatra debe medir a sus pacientes.</w:t>
      </w:r>
    </w:p>
    <w:p>
      <w:pPr>
        <w:pStyle w:val="Normal"/>
        <w:jc w:val="both"/>
        <w:rPr>
          <w:rFonts w:ascii="Times New Roman" w:hAnsi="Times New Roman" w:cs="Times New Roman"/>
          <w:sz w:val="24"/>
          <w:lang w:val="es-MX"/>
        </w:rPr>
      </w:pPr>
      <w:r>
        <w:rPr>
          <w:rFonts w:cs="Times New Roman" w:ascii="Times New Roman" w:hAnsi="Times New Roman"/>
          <w:sz w:val="24"/>
          <w:lang w:val="es-MX"/>
        </w:rPr>
        <w:t>2- Uso de tablas de crecimiento apropiadas. Para efectos prácticos las curvas NCHS están representadas en desviaciones standard; el percentil 2,5 correspondería aproximadamente a &lt; 2 DS, el percentil 97,5 a &gt;2 DS, y el percentil 50 a la media, x .</w:t>
      </w:r>
    </w:p>
    <w:p>
      <w:pPr>
        <w:pStyle w:val="TextBody"/>
        <w:ind w:firstLine="720"/>
        <w:rPr>
          <w:lang w:val="es-MX"/>
        </w:rPr>
      </w:pPr>
      <w:r>
        <w:rPr>
          <w:lang w:val="es-MX"/>
        </w:rPr>
        <w:t>Al evaluar el crecimiento de un individuo hay que tener  presentes los siguientes elemento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 xml:space="preserve">A) La velocidad de crecimiento. </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B) El canal de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 La proporcionalidad de los segmentos corporale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D) La carga genétic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 La maduración ósea.</w:t>
      </w:r>
    </w:p>
    <w:p>
      <w:pPr>
        <w:pStyle w:val="Normal"/>
        <w:jc w:val="both"/>
        <w:rPr>
          <w:rFonts w:ascii="Times New Roman" w:hAnsi="Times New Roman" w:cs="Times New Roman"/>
          <w:b/>
          <w:b/>
          <w:bCs/>
          <w:sz w:val="24"/>
          <w:lang w:val="es-MX"/>
        </w:rPr>
      </w:pPr>
      <w:r>
        <w:rPr>
          <w:rFonts w:cs="Times New Roman" w:ascii="Times New Roman" w:hAnsi="Times New Roman"/>
          <w:b/>
          <w:bCs/>
          <w:sz w:val="24"/>
          <w:lang w:val="es-MX"/>
        </w:rPr>
      </w:r>
    </w:p>
    <w:p>
      <w:pPr>
        <w:pStyle w:val="Normal"/>
        <w:jc w:val="both"/>
        <w:rPr/>
      </w:pPr>
      <w:r>
        <w:rPr>
          <w:rFonts w:cs="Times New Roman" w:ascii="Times New Roman" w:hAnsi="Times New Roman"/>
          <w:bCs/>
          <w:sz w:val="24"/>
          <w:lang w:val="es-MX"/>
        </w:rPr>
        <w:t>A) La velocidad de crecimiento</w:t>
      </w:r>
      <w:r>
        <w:rPr>
          <w:rFonts w:cs="Times New Roman" w:ascii="Times New Roman" w:hAnsi="Times New Roman"/>
          <w:sz w:val="24"/>
          <w:lang w:val="es-MX"/>
        </w:rPr>
        <w:t xml:space="preserve"> es el incremento de la estatura en un determinado tiempo, y depende de la edad y sexo. Se prefiere tomar los cambios de la talla del niño en un lapso que puede ir entre 9 a 15 meses, anualizando el incremento estatural, debido a que el crecimiento del niño varía de acuerdo a las estaciones . Por ejemplo si un escolar creció 8 cm. en 15 meses, se multiplica 8 cm por 12 meses y se divide por 15 meses (8 x 12 / 15 = 6.4 cm. / año, es su velocidad de crecimiento)</w:t>
      </w:r>
    </w:p>
    <w:p>
      <w:pPr>
        <w:pStyle w:val="TextBody"/>
        <w:ind w:firstLine="708"/>
        <w:rPr>
          <w:lang w:val="es-MX"/>
        </w:rPr>
      </w:pPr>
      <w:r>
        <w:rPr>
          <w:lang w:val="es-MX"/>
        </w:rPr>
        <w:t>El crecimiento es rápido en los cuatro primeros años de vida: El primer año se crece 27 cm; 12 cm, el segundo año;10 y 8 cm el tercer y cuarto año respectivamente. Luego viene un período de crecimiento más lento, desde los 4 años hasta el inicio puberal, en el cuál  se crece entre 4,5 y 7 cm al año (x =  6 cm/ año).  Finalmente, durante la pubertad se acelera la velocidad del crecimiento, observándose un dimorfismo sexual en relación al estirón puberal, es decir el varón alcanza un máximo durante el estirón puberal de 12 cm. / año e inicia su desarrollo puberal 2 años después que la niña, (promedio a los 11,5 años), en cambio éstas inician su pubertad 2 años antes ( promedio  a los 9,5 años) y su máximo de estirón puberal es menor, de 9 cm / año. (Existen tablas de velocidad de crecimiento  normal  expresadas en percentiles, según Tanner).</w:t>
      </w:r>
    </w:p>
    <w:p>
      <w:pPr>
        <w:pStyle w:val="TextBody"/>
        <w:rPr>
          <w:lang w:val="es-MX"/>
        </w:rPr>
      </w:pPr>
      <w:r>
        <w:rPr>
          <w:lang w:val="es-MX"/>
        </w:rPr>
        <w:t>E1 estudio de la talla y el peso de acuerdo a su edad en un momento dado, es decir conocer en que percentil está un niño, refleja fundamentalmente la resultante de la expresión del potencial genético del paciente y sólo si estuviese muy alterado es decir una talla muy bajo su carga genética, nos hace sospechar algo sobre la historia de salud del individuo. En cambio su velocidad de crecimiento es independiente de los factores genéticos y es un instrumento muy útil para evaluar anormalidad en su crecimiento en forma relativamente mediata y  su estado de salud (del último año).</w:t>
      </w:r>
    </w:p>
    <w:p>
      <w:pPr>
        <w:pStyle w:val="TextBody"/>
        <w:ind w:left="340" w:hanging="0"/>
        <w:rPr>
          <w:lang w:val="es-MX"/>
        </w:rPr>
      </w:pPr>
      <w:r>
        <w:rPr>
          <w:lang w:val="es-MX"/>
        </w:rPr>
      </w:r>
    </w:p>
    <w:p>
      <w:pPr>
        <w:pStyle w:val="Normal"/>
        <w:tabs>
          <w:tab w:val="clear" w:pos="720"/>
          <w:tab w:val="left" w:pos="1632" w:leader="none"/>
          <w:tab w:val="left" w:pos="1920" w:leader="none"/>
          <w:tab w:val="left" w:pos="8164" w:leader="none"/>
          <w:tab w:val="left" w:pos="8491" w:leader="none"/>
          <w:tab w:val="left" w:pos="9177" w:leader="none"/>
        </w:tabs>
        <w:jc w:val="both"/>
        <w:rPr/>
      </w:pPr>
      <w:r>
        <w:rPr>
          <w:rFonts w:cs="Times New Roman" w:ascii="Times New Roman" w:hAnsi="Times New Roman"/>
          <w:bCs/>
          <w:sz w:val="24"/>
          <w:lang w:val="es-MX"/>
        </w:rPr>
        <w:t>B) El canal de crecimiento</w:t>
      </w:r>
      <w:r>
        <w:rPr>
          <w:rFonts w:cs="Times New Roman" w:ascii="Times New Roman" w:hAnsi="Times New Roman"/>
          <w:sz w:val="24"/>
          <w:lang w:val="es-MX"/>
        </w:rPr>
        <w:t xml:space="preserve"> se refiere a la curva de crecimiento que presenta el niño, y depende de la velocidad de crecimiento que el niño ha experimentado hasta el momento, reflejando su historia de crecimiento. La talla de nacimiento y de los primeros años de vida depende fundamentalmente de las condiciones intrauterinas (factores maternos y placentarios). En cambio el factor hereditario actúa después de estos dos años de vida; por ello, la talla puede variar de canal de crecimiento después de nacer. E1 75 % de los niños cambian su canal de crecimiento los dos primeros años de vida, ya sea frenando o acelerando su crecimiento hasta llegar al canal de crecimiento que corresponde a su carga genética.</w:t>
      </w:r>
    </w:p>
    <w:p>
      <w:pPr>
        <w:pStyle w:val="TextBody"/>
        <w:ind w:firstLine="708"/>
        <w:rPr>
          <w:lang w:val="es-MX"/>
        </w:rPr>
      </w:pPr>
      <w:r>
        <w:rPr>
          <w:lang w:val="es-MX"/>
        </w:rPr>
        <w:t>Un niño sano se mantiene en el mismo canal, pero si actúa una noxa, se aprecia una caída de percentil o pérdida del canal, pudiendo recuperarse una vez que desaparezca la causa (efecto de "catch up" o de aceleración del crecimiento ). Si la injuria ha sido muy intensa o prolongada, puede que no se recupere el canal de crecimiento, como por ejemplo en la desnutrición grave del primer año de vida o en enfermedades crónicas.</w:t>
      </w:r>
    </w:p>
    <w:p>
      <w:pPr>
        <w:pStyle w:val="TextBody"/>
        <w:rPr>
          <w:lang w:val="es-MX"/>
        </w:rPr>
      </w:pPr>
      <w:r>
        <w:rPr>
          <w:lang w:val="es-MX"/>
        </w:rPr>
      </w:r>
    </w:p>
    <w:p>
      <w:pPr>
        <w:pStyle w:val="TextBody"/>
        <w:rPr/>
      </w:pPr>
      <w:r>
        <w:rPr>
          <w:bCs/>
          <w:lang w:val="es-MX"/>
        </w:rPr>
        <w:t>C) Proporcionalidad de los segmentos corporales</w:t>
      </w:r>
      <w:r>
        <w:rPr>
          <w:b/>
          <w:lang w:val="es-MX"/>
        </w:rPr>
        <w:t>:</w:t>
      </w:r>
      <w:r>
        <w:rPr>
          <w:lang w:val="es-MX"/>
        </w:rPr>
        <w:t xml:space="preserve">  Define a la relación del segmento superior / segmento inferior (SS / SI ). En el RN esta relación  es = 1,7, es decir el tronco es más largo que la extremidades. Esto va cambiando con el desarrollo hasta llegar a una relación SS/ SI  = 1 cerca de la pubertad, como en el adulto, es decir las extremidades son iguales que el largo del tronco. </w:t>
      </w:r>
    </w:p>
    <w:p>
      <w:pPr>
        <w:pStyle w:val="Textoindependiente2"/>
        <w:ind w:firstLine="708"/>
        <w:jc w:val="both"/>
        <w:rPr/>
      </w:pPr>
      <w:r>
        <w:rPr/>
        <w:t xml:space="preserve">Es importante inspeccionar la proporcionalidad de los segmentos corporales para descartar algunas enfermedades que se presentan como retraso de crecimiento desproporcionados ( por ej.: pacientes con enanismo con extremidades muy cortas). También existen tablas de la normalidad de esta relación , SS /SI de acuerdo a la edad. En general el escolar a la edad 10 años tiene una relación SS/ SI = 1. </w:t>
      </w:r>
    </w:p>
    <w:p>
      <w:pPr>
        <w:pStyle w:val="Normal"/>
        <w:spacing w:before="0" w:after="120"/>
        <w:ind w:left="357" w:hanging="357"/>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0" w:after="120"/>
        <w:jc w:val="both"/>
        <w:rPr/>
      </w:pPr>
      <w:r>
        <w:rPr>
          <w:rFonts w:cs="Times New Roman" w:ascii="Times New Roman" w:hAnsi="Times New Roman"/>
          <w:sz w:val="24"/>
          <w:lang w:val="es-MX"/>
        </w:rPr>
        <w:t xml:space="preserve">D) </w:t>
      </w:r>
      <w:r>
        <w:rPr>
          <w:rFonts w:cs="Times New Roman" w:ascii="Times New Roman" w:hAnsi="Times New Roman"/>
          <w:bCs/>
          <w:sz w:val="24"/>
          <w:lang w:val="es-MX"/>
        </w:rPr>
        <w:t>La carga genética</w:t>
      </w:r>
      <w:r>
        <w:rPr>
          <w:rFonts w:cs="Times New Roman" w:ascii="Times New Roman" w:hAnsi="Times New Roman"/>
          <w:sz w:val="24"/>
          <w:lang w:val="es-MX"/>
        </w:rPr>
        <w:t xml:space="preserve"> o  C.G.:</w:t>
      </w:r>
      <w:r>
        <w:rPr>
          <w:rFonts w:cs="Times New Roman" w:ascii="Times New Roman" w:hAnsi="Times New Roman"/>
          <w:sz w:val="24"/>
        </w:rPr>
        <w:t xml:space="preserve">Es una estimación estadística de estatura final de acuerdo a la talla de los padres, o estatura final esperable de acuerdo a su herencia ( target height). Para determinar si la estatura de un niño se adecua a la carga genética o a la talla de los padres se utiliza la siguiente fórmula : </w:t>
      </w:r>
    </w:p>
    <w:p>
      <w:pPr>
        <w:pStyle w:val="Normal"/>
        <w:spacing w:before="0" w:after="120"/>
        <w:ind w:left="357" w:hanging="0"/>
        <w:jc w:val="both"/>
        <w:rPr/>
      </w:pPr>
      <w:r>
        <w:rPr>
          <w:rFonts w:cs="Times New Roman" w:ascii="Times New Roman" w:hAnsi="Times New Roman"/>
          <w:sz w:val="24"/>
        </w:rPr>
        <w:t>Si es varón:</w:t>
      </w:r>
      <w:r>
        <w:rPr>
          <w:rFonts w:cs="Times New Roman" w:ascii="Times New Roman" w:hAnsi="Times New Roman"/>
          <w:b/>
          <w:sz w:val="24"/>
        </w:rPr>
        <w:t xml:space="preserve"> </w:t>
      </w:r>
      <w:r>
        <w:rPr>
          <w:rFonts w:cs="Times New Roman" w:ascii="Times New Roman" w:hAnsi="Times New Roman"/>
          <w:bCs/>
          <w:sz w:val="24"/>
        </w:rPr>
        <w:t>C.G.</w:t>
      </w:r>
      <w:r>
        <w:rPr>
          <w:rFonts w:cs="Times New Roman" w:ascii="Times New Roman" w:hAnsi="Times New Roman"/>
          <w:sz w:val="24"/>
        </w:rPr>
        <w:t xml:space="preserve"> = Promedio de la talla de los padres  + 6.5 cm.</w:t>
      </w:r>
    </w:p>
    <w:p>
      <w:pPr>
        <w:pStyle w:val="Normal"/>
        <w:spacing w:before="0" w:after="120"/>
        <w:ind w:firstLine="357"/>
        <w:jc w:val="both"/>
        <w:rPr/>
      </w:pPr>
      <w:r>
        <w:rPr>
          <w:rFonts w:cs="Times New Roman" w:ascii="Times New Roman" w:hAnsi="Times New Roman"/>
          <w:sz w:val="24"/>
        </w:rPr>
        <w:t>Si</w:t>
      </w:r>
      <w:r>
        <w:rPr>
          <w:rFonts w:cs="Times New Roman" w:ascii="Times New Roman" w:hAnsi="Times New Roman"/>
          <w:b/>
          <w:sz w:val="24"/>
        </w:rPr>
        <w:t xml:space="preserve"> </w:t>
      </w:r>
      <w:r>
        <w:rPr>
          <w:rFonts w:cs="Times New Roman" w:ascii="Times New Roman" w:hAnsi="Times New Roman"/>
          <w:sz w:val="24"/>
        </w:rPr>
        <w:t xml:space="preserve">es mujer: </w:t>
      </w:r>
      <w:r>
        <w:rPr>
          <w:rFonts w:cs="Times New Roman" w:ascii="Times New Roman" w:hAnsi="Times New Roman"/>
          <w:bCs/>
          <w:sz w:val="24"/>
        </w:rPr>
        <w:t>C.G</w:t>
      </w:r>
      <w:r>
        <w:rPr>
          <w:rFonts w:cs="Times New Roman" w:ascii="Times New Roman" w:hAnsi="Times New Roman"/>
          <w:b/>
          <w:sz w:val="24"/>
        </w:rPr>
        <w:t xml:space="preserve">. </w:t>
      </w:r>
      <w:r>
        <w:rPr>
          <w:rFonts w:cs="Times New Roman" w:ascii="Times New Roman" w:hAnsi="Times New Roman"/>
          <w:sz w:val="24"/>
        </w:rPr>
        <w:t>= Promedio de la talla de los padres  - 6.5 cm.</w:t>
      </w:r>
    </w:p>
    <w:p>
      <w:pPr>
        <w:pStyle w:val="Normal"/>
        <w:spacing w:before="0" w:after="120"/>
        <w:ind w:firstLine="708"/>
        <w:jc w:val="both"/>
        <w:rPr>
          <w:rFonts w:ascii="Times New Roman" w:hAnsi="Times New Roman" w:cs="Times New Roman"/>
          <w:sz w:val="24"/>
        </w:rPr>
      </w:pPr>
      <w:r>
        <w:rPr>
          <w:rFonts w:cs="Times New Roman" w:ascii="Times New Roman" w:hAnsi="Times New Roman"/>
          <w:sz w:val="24"/>
        </w:rPr>
        <w:t>Este resultado, o carga genética se grafica en la curva del niño a la edad de los 18 años, visualizando de esta manera si la talla actual del paciente y su canal de crecimiento corresponden al percentil en que está su carga genética. Este valor de CG se grafica con un trazo de + /- 5 cm. que corresponde al  rango esperable, y es válido en la medida en que los padres hayan sido sanos, bien nutridos y crecido en un ambiente adecuado.</w:t>
      </w:r>
    </w:p>
    <w:p>
      <w:pPr>
        <w:pStyle w:val="TextBody"/>
        <w:rPr>
          <w:rFonts w:ascii="Times New Roman" w:hAnsi="Times New Roman" w:cs="Times New Roman"/>
          <w:b/>
          <w:b/>
          <w:sz w:val="24"/>
          <w:lang w:val="es-MX"/>
        </w:rPr>
      </w:pPr>
      <w:r>
        <w:rPr>
          <w:rFonts w:cs="Times New Roman"/>
          <w:b/>
          <w:sz w:val="24"/>
          <w:lang w:val="es-MX"/>
        </w:rPr>
      </w:r>
    </w:p>
    <w:p>
      <w:pPr>
        <w:pStyle w:val="TextBody"/>
        <w:rPr/>
      </w:pPr>
      <w:r>
        <w:rPr>
          <w:bCs/>
          <w:lang w:val="es-MX"/>
        </w:rPr>
        <w:t>E) La edad ósea: Es el</w:t>
      </w:r>
      <w:r>
        <w:rPr>
          <w:lang w:val="es-MX"/>
        </w:rPr>
        <w:t xml:space="preserve"> estudio de la  velocidad maduracional del niño, es decir la edad de desarrollo de éste ( “developmental age” según Tanner ) es muy importante, y significa cuan lejos está el niño de su maduración a una edad cronológica determinada. A través de la radiografía de carpo, se analiza la  maduración esquelética, por el método de Gruelich y Pyle. Se realiza comparando la Radiografía del carpo del paciente con los estándares para cada edad y sexo según el atlas ( se comparan los cambios de los núcleos de osificación de las falanges  y del carpo que progresan de acuerdo a la maduración del niño). Es un examen de bastante utilidad que orienta al especialista sobre el potencial de crecimiento del paciente, sobre la predicción de talla final y sobre algunas patologías en las cuales existe una discrepancia entre la relación  de la edad maduracional  y la edad cronológica del niño. Sin embargo no es un examen diagnóstico en sí, mas bien como se dijo, una orientación, siempre que esté bien informada. </w:t>
      </w:r>
    </w:p>
    <w:p>
      <w:pPr>
        <w:pStyle w:val="Normal"/>
        <w:ind w:left="1440" w:firstLine="720"/>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RETARDO DE CRECIMIENTO:</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TextBody"/>
        <w:ind w:firstLine="708"/>
        <w:rPr>
          <w:lang w:val="es-MX"/>
        </w:rPr>
      </w:pPr>
      <w:r>
        <w:rPr>
          <w:lang w:val="es-MX"/>
        </w:rPr>
        <w:t>Se define como Retardo de Crecimiento o Talla Baja,  a los pacientes con estaturas bajo 2 DS, o menores al  percentil 5 del promedio de la talla esperada para su edad y sexo. En este grupo de niños es muy importante considerar la talla de los padres, ya que  como se refirió anteriormente, hay  un 2,5 % de la población normal, que se consideran como “variantes extremas normales“ de la curva  de distribución normal de la talla de la población, cuyas tallas están &lt; 2 DS,  y corresponden a la “Talla Baja Familiar, y / o Constitucional”.</w:t>
      </w:r>
    </w:p>
    <w:p>
      <w:pPr>
        <w:pStyle w:val="TextBody"/>
        <w:rPr>
          <w:lang w:val="es-MX"/>
        </w:rPr>
      </w:pPr>
      <w:r>
        <w:rPr>
          <w:lang w:val="es-MX"/>
        </w:rPr>
        <w:tab/>
        <w:t>Los niños que están bajo 3 DS del promedio de su talla para la edad, son claramente patológicos y deben ser estudiados, se le denomina Enanismo.</w:t>
      </w:r>
    </w:p>
    <w:p>
      <w:pPr>
        <w:pStyle w:val="TextBody"/>
        <w:rPr>
          <w:lang w:val="es-MX"/>
        </w:rPr>
      </w:pPr>
      <w:r>
        <w:rPr>
          <w:lang w:val="es-MX"/>
        </w:rPr>
        <w:tab/>
        <w:t>Una velocidad de crecimiento menor del percentil 5 de los patrones de velocidad de crecimiento para su edad, es considerada patológica. Un escolar entre los 4 a 10 años de edad, con una velocidad de crecimiento menor a 4,5 cm / año es anormal y debería ser estudiado</w:t>
      </w:r>
    </w:p>
    <w:p>
      <w:pPr>
        <w:pStyle w:val="TextBody"/>
        <w:rPr>
          <w:bCs/>
          <w:lang w:val="es-MX"/>
        </w:rPr>
      </w:pPr>
      <w:r>
        <w:rPr>
          <w:bCs/>
          <w:lang w:val="es-MX"/>
        </w:rPr>
      </w:r>
    </w:p>
    <w:p>
      <w:pPr>
        <w:pStyle w:val="TextBody"/>
        <w:rPr/>
      </w:pPr>
      <w:r>
        <w:rPr>
          <w:bCs/>
          <w:lang w:val="es-MX"/>
        </w:rPr>
        <w:t>CLASIFICACION DEL RETRASO DE CRECIMIENTO</w:t>
      </w:r>
      <w:r>
        <w:rPr>
          <w:lang w:val="es-MX"/>
        </w:rPr>
        <w:t xml:space="preserve"> :</w:t>
      </w:r>
    </w:p>
    <w:p>
      <w:pPr>
        <w:pStyle w:val="TextBody"/>
        <w:rPr/>
      </w:pPr>
      <w:r>
        <w:rPr>
          <w:bCs/>
          <w:lang w:val="es-MX"/>
        </w:rPr>
        <w:t>CAUSAS PRENATALES</w:t>
      </w:r>
      <w:r>
        <w:rPr>
          <w:lang w:val="es-MX"/>
        </w:rPr>
        <w:t>:</w:t>
      </w:r>
    </w:p>
    <w:p>
      <w:pPr>
        <w:pStyle w:val="TextBody"/>
        <w:rPr>
          <w:lang w:val="es-MX"/>
        </w:rPr>
      </w:pPr>
      <w:r>
        <w:rPr>
          <w:lang w:val="es-MX"/>
        </w:rPr>
        <w:t>A) Retraso de Crecimiento Intrauterino:</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1) Causas Fetale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a) Alteraciones Cromosómicas : Trisomías ; Sindrome de Turner </w:t>
        <w:tab/>
        <w:t xml:space="preserve">46 XO y sus  </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varian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Síndromes genético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c) Infecciones Intrauterinas: Sindrome  de TORCH. </w:t>
        <w:tab/>
        <w:tab/>
        <w:tab/>
        <w:tab/>
        <w:tab/>
        <w:t xml:space="preserve">   </w:t>
        <w:tab/>
        <w:t xml:space="preserve">   (Citomégalovirus, Toxoplasmosis, Lues, SIDA; Rubéola, etc.).</w:t>
      </w:r>
    </w:p>
    <w:p>
      <w:pPr>
        <w:pStyle w:val="Normal"/>
        <w:jc w:val="both"/>
        <w:rPr>
          <w:rFonts w:ascii="Times New Roman" w:hAnsi="Times New Roman" w:cs="Times New Roman"/>
          <w:sz w:val="24"/>
          <w:lang w:val="es-MX"/>
        </w:rPr>
      </w:pPr>
      <w:r>
        <w:rPr>
          <w:rFonts w:cs="Times New Roman" w:ascii="Times New Roman" w:hAnsi="Times New Roman"/>
          <w:sz w:val="24"/>
          <w:lang w:val="es-MX"/>
        </w:rPr>
        <w:tab/>
        <w:t>2) Causas Placentarias: Alteraciones vasculares; mala implantación placentaria.</w:t>
      </w:r>
    </w:p>
    <w:p>
      <w:pPr>
        <w:pStyle w:val="Normal"/>
        <w:jc w:val="both"/>
        <w:rPr>
          <w:rFonts w:ascii="Times New Roman" w:hAnsi="Times New Roman" w:cs="Times New Roman"/>
          <w:sz w:val="24"/>
          <w:lang w:val="es-MX"/>
        </w:rPr>
      </w:pPr>
      <w:r>
        <w:rPr>
          <w:rFonts w:cs="Times New Roman" w:ascii="Times New Roman" w:hAnsi="Times New Roman"/>
          <w:sz w:val="24"/>
          <w:lang w:val="es-MX"/>
        </w:rPr>
        <w:tab/>
        <w:t>3) Causas Matern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 Desnutrición Severa.</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Malformaciones ute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c) Enfermedades maternas: Hipertensión, preeclampsia, diabe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d) Ingesta de tóxicos: Drogas, tabaco, alcohol, fármacos (p.ej.:hidantoína), </w:t>
        <w:tab/>
        <w:tab/>
        <w:t xml:space="preserve">                narcóticos, etc.</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r>
        <w:br w:type="page"/>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AUSAS POSTNATALES:</w:t>
      </w:r>
    </w:p>
    <w:p>
      <w:pPr>
        <w:pStyle w:val="Normal"/>
        <w:jc w:val="both"/>
        <w:rPr/>
      </w:pPr>
      <w:r>
        <w:rPr>
          <w:rFonts w:cs="Times New Roman" w:ascii="Times New Roman" w:hAnsi="Times New Roman"/>
          <w:sz w:val="24"/>
          <w:lang w:val="es-MX"/>
        </w:rPr>
        <w:t>A)</w:t>
      </w:r>
      <w:r>
        <w:rPr>
          <w:rFonts w:cs="Times New Roman" w:ascii="Times New Roman" w:hAnsi="Times New Roman"/>
          <w:b/>
          <w:sz w:val="24"/>
          <w:lang w:val="es-MX"/>
        </w:rPr>
        <w:t xml:space="preserve"> </w:t>
      </w:r>
      <w:r>
        <w:rPr>
          <w:rFonts w:cs="Times New Roman" w:ascii="Times New Roman" w:hAnsi="Times New Roman"/>
          <w:bCs/>
          <w:sz w:val="24"/>
          <w:lang w:val="es-MX"/>
        </w:rPr>
        <w:t>Variantes normales de talla baj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ab/>
        <w:tab/>
        <w:t>1) Retraso de crecimiento familiar.</w:t>
      </w:r>
    </w:p>
    <w:p>
      <w:pPr>
        <w:pStyle w:val="Normal"/>
        <w:jc w:val="both"/>
        <w:rPr/>
      </w:pPr>
      <w:r>
        <w:rPr>
          <w:rFonts w:cs="Times New Roman" w:ascii="Times New Roman" w:hAnsi="Times New Roman"/>
          <w:b/>
          <w:sz w:val="24"/>
          <w:lang w:val="es-MX"/>
        </w:rPr>
        <w:tab/>
        <w:tab/>
      </w:r>
      <w:r>
        <w:rPr>
          <w:rFonts w:cs="Times New Roman" w:ascii="Times New Roman" w:hAnsi="Times New Roman"/>
          <w:bCs/>
          <w:sz w:val="24"/>
          <w:lang w:val="es-MX"/>
        </w:rPr>
        <w:t>2) Retraso de crecimiento constitucional.</w:t>
      </w:r>
    </w:p>
    <w:p>
      <w:pPr>
        <w:pStyle w:val="Normal"/>
        <w:jc w:val="both"/>
        <w:rPr>
          <w:rFonts w:ascii="Times New Roman" w:hAnsi="Times New Roman" w:cs="Times New Roman"/>
          <w:sz w:val="24"/>
          <w:lang w:val="es-MX"/>
        </w:rPr>
      </w:pPr>
      <w:r>
        <w:rPr>
          <w:rFonts w:cs="Times New Roman" w:ascii="Times New Roman" w:hAnsi="Times New Roman"/>
          <w:sz w:val="24"/>
          <w:lang w:val="es-MX"/>
        </w:rPr>
        <w:t>B) Enfermedades sistémicas crónicas:</w:t>
      </w:r>
    </w:p>
    <w:p>
      <w:pPr>
        <w:pStyle w:val="TextBody"/>
        <w:spacing w:before="0" w:after="100"/>
        <w:ind w:left="1620" w:hanging="204"/>
        <w:rPr>
          <w:lang w:val="es-MX"/>
        </w:rPr>
      </w:pPr>
      <w:r>
        <w:rPr>
          <w:lang w:val="es-MX"/>
        </w:rPr>
        <w:t>1)Enfermedades respiratorias, cardiovasculares, renales, hemato-oncológicas,          inmunológicas, digestivas, neurológicas y metabólicas.</w:t>
      </w:r>
    </w:p>
    <w:p>
      <w:pPr>
        <w:pStyle w:val="TextBody"/>
        <w:spacing w:before="0" w:after="100"/>
        <w:rPr>
          <w:lang w:val="es-MX"/>
        </w:rPr>
      </w:pPr>
      <w:r>
        <w:rPr>
          <w:lang w:val="es-MX"/>
        </w:rPr>
        <w:t xml:space="preserve">C) Causa Nutricionales: </w:t>
      </w:r>
    </w:p>
    <w:p>
      <w:pPr>
        <w:pStyle w:val="TextBody"/>
        <w:spacing w:before="0" w:after="100"/>
        <w:ind w:left="708" w:firstLine="708"/>
        <w:rPr>
          <w:lang w:val="es-MX"/>
        </w:rPr>
      </w:pPr>
      <w:r>
        <w:rPr>
          <w:lang w:val="es-MX"/>
        </w:rPr>
        <w:t>1) Desnutrición severa.</w:t>
      </w:r>
    </w:p>
    <w:p>
      <w:pPr>
        <w:pStyle w:val="Normal"/>
        <w:spacing w:before="0" w:after="100"/>
        <w:jc w:val="both"/>
        <w:rPr>
          <w:rFonts w:ascii="Times New Roman" w:hAnsi="Times New Roman" w:cs="Times New Roman"/>
          <w:sz w:val="24"/>
          <w:lang w:val="es-MX"/>
        </w:rPr>
      </w:pPr>
      <w:r>
        <w:rPr>
          <w:rFonts w:cs="Times New Roman" w:ascii="Times New Roman" w:hAnsi="Times New Roman"/>
          <w:sz w:val="24"/>
          <w:lang w:val="es-MX"/>
        </w:rPr>
        <w:tab/>
        <w:tab/>
        <w:t>2) Anorexia nervos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D) Causas Sicosocial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Abandono sicosocial, maltrato, institucionalización.</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2) Anorexia nervosa, depresión.</w:t>
      </w:r>
    </w:p>
    <w:p>
      <w:pPr>
        <w:pStyle w:val="Normal"/>
        <w:jc w:val="both"/>
        <w:rPr>
          <w:rFonts w:ascii="Times New Roman" w:hAnsi="Times New Roman" w:cs="Times New Roman"/>
          <w:sz w:val="24"/>
          <w:lang w:val="es-MX"/>
        </w:rPr>
      </w:pPr>
      <w:r>
        <w:rPr>
          <w:rFonts w:cs="Times New Roman" w:ascii="Times New Roman" w:hAnsi="Times New Roman"/>
          <w:sz w:val="24"/>
          <w:lang w:val="es-MX"/>
        </w:rPr>
        <w:t>E) Causas Endoc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Hipotiroidismo (congénito o adquirido).</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2) Trastornos del Eje Somatotrofo: </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Hipopituitarismo, congénito o adquirido.</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Deficiencia de Hormona de crecimiento (GH) aislada.</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 xml:space="preserve">Otras alteraciones de los factores de crecimiento como:  Deficiencia de IGF1, resistencia de los receptores de GH o de IGF 1, etc. </w:t>
      </w:r>
    </w:p>
    <w:p>
      <w:pPr>
        <w:pStyle w:val="TextBodyIndent"/>
        <w:rPr/>
      </w:pPr>
      <w:r>
        <w:rPr>
          <w:lang w:val="es-MX"/>
        </w:rPr>
        <w:t xml:space="preserve">            </w:t>
      </w:r>
      <w:r>
        <w:rPr/>
        <w:t>3) Hipercortisolismo (S. Cushing adquirido o iatrogénico por terapia esteroidal                                 crónica).</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 </w:t>
        <w:tab/>
        <w:t>4) Raquitismo resistente o hipofosfémico.</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F) Enfermedades óse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Displasias esqueléticas ( hipocondroplasia, acondroplasia, etc.).</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5"/>
        <w:rPr>
          <w:b w:val="false"/>
          <w:b w:val="false"/>
          <w:bCs/>
          <w:sz w:val="24"/>
        </w:rPr>
      </w:pPr>
      <w:r>
        <w:rPr>
          <w:b w:val="false"/>
          <w:bCs/>
          <w:sz w:val="24"/>
        </w:rPr>
        <w:t>EJE SOMATOTROFO: HORMONA DEL CRECIMIENTO – RECEPTOR:</w:t>
      </w:r>
    </w:p>
    <w:p>
      <w:pPr>
        <w:pStyle w:val="TextBody"/>
        <w:rPr>
          <w:b/>
          <w:b/>
          <w:bCs/>
          <w:sz w:val="24"/>
          <w:lang w:val="es-MX"/>
        </w:rPr>
      </w:pPr>
      <w:r>
        <w:rPr>
          <w:b/>
          <w:bCs/>
          <w:sz w:val="24"/>
          <w:lang w:val="es-MX"/>
        </w:rPr>
      </w:r>
    </w:p>
    <w:p>
      <w:pPr>
        <w:pStyle w:val="TextBody"/>
        <w:rPr>
          <w:lang w:val="es-MX"/>
        </w:rPr>
      </w:pPr>
      <w:r>
        <w:rPr>
          <w:lang w:val="es-MX"/>
        </w:rPr>
        <w:tab/>
        <w:t xml:space="preserve">La hormona de crecimiento (GH) secretada por la hipófisis anterior está regulada por dos hormonas hipotalámicas, la hormona liberadora de GH, la GHRH, y la Somatostatina, que es inhibidora de GH. Existen alteraciones en la secreción de la GHRH  aislada o en su receptor  pituitario que pueden constituir causa del retraso de crecimiento o enanismo de algunos pacientes. Hay múltiples factores que influyen sobre el eje hipotálamico-hipofisiario en la secreción de GH, como factores metabólicos, nutricionales,  enfermedades crónicas que pueden estar influyendo en el aspecto nutricional,  neuropéptidos, neurotransmisores, factores sicológicos como stress crónico, y otras hormonas, como corticoides, que inhiben su secreción, los  esteroides sexuales necesarios para su acción en la pubertad, y la  tiroxina  también necesaria para su acción. </w:t>
      </w:r>
    </w:p>
    <w:p>
      <w:pPr>
        <w:pStyle w:val="TextBody"/>
        <w:rPr>
          <w:lang w:val="es-MX"/>
        </w:rPr>
      </w:pPr>
      <w:r>
        <w:rPr>
          <w:lang w:val="es-MX"/>
        </w:rPr>
        <w:tab/>
        <w:t xml:space="preserve">Se conoce al gen de GH y algunas de sus mutaciones. En la deleción del gen o en mutaciones puntuales de éste, se expresan como enanismos severos. </w:t>
      </w:r>
    </w:p>
    <w:p>
      <w:pPr>
        <w:pStyle w:val="TextBody"/>
        <w:rPr>
          <w:lang w:val="es-MX"/>
        </w:rPr>
      </w:pPr>
      <w:r>
        <w:rPr>
          <w:lang w:val="es-MX"/>
        </w:rPr>
        <w:tab/>
        <w:t xml:space="preserve">La GH tiene además efectos metabólicos: estimula la gluneogénesis, cetogénesis, lipólisis y síntesis proteica. Una vez secretada la GH es transportada por una proteína, la GHBP  (binding protein), y modula la acción de la hormona sobre sus receptores periféricos. Existen alteraciones en el receptor de GH y están descritos algunos enanismos causados por resistencia del receptor de GH (insensibildad a la acción de la GH, Sindrome de Laron). </w:t>
      </w:r>
    </w:p>
    <w:p>
      <w:pPr>
        <w:pStyle w:val="TextBody"/>
        <w:rPr>
          <w:lang w:val="es-MX"/>
        </w:rPr>
      </w:pPr>
      <w:r>
        <w:rPr>
          <w:lang w:val="es-MX"/>
        </w:rPr>
        <w:tab/>
        <w:t>En el hígado, la GH estimula la secreción de las IGFs (Insulin Like Factors o Factores de Crecimiento Insulino Similes, IGF1 e IGF2), péptidos semejantes  a la  Insulina. El IGF1 es el mediador mas importante de la GH y ejerce un rol fundamental en el crecimiento pre y post natal, presenta efectos anabólicos semejantes a la insulina y a nivel de hueso estimula la diferenciación y multiplicación de los condrocitos, lo que promueve el crecimiento de los huesos largos. Está descrito el cuadro de enanismo por deleción del gen de IGF1 y la deficiencia de ésta como consecuencia. Así también está descrito la resistencia de los receptores de IGF 1 a nivel del condrocito que es un cuadro que presentan los pigmeos africanos.</w:t>
      </w:r>
    </w:p>
    <w:p>
      <w:pPr>
        <w:pStyle w:val="TextBody"/>
        <w:rPr>
          <w:lang w:val="es-MX"/>
        </w:rPr>
      </w:pPr>
      <w:r>
        <w:rPr>
          <w:lang w:val="es-MX"/>
        </w:rPr>
        <w:tab/>
      </w:r>
    </w:p>
    <w:p>
      <w:pPr>
        <w:pStyle w:val="TextBody"/>
        <w:rPr>
          <w:lang w:val="es-MX"/>
        </w:rPr>
      </w:pPr>
      <w:r>
        <w:rPr>
          <w:lang w:val="es-MX"/>
        </w:rPr>
      </w:r>
    </w:p>
    <w:p>
      <w:pPr>
        <w:pStyle w:val="TextBody"/>
        <w:rPr>
          <w:lang w:val="es-MX"/>
        </w:rPr>
      </w:pPr>
      <w:r>
        <w:rPr>
          <w:lang w:val="es-MX"/>
        </w:rPr>
        <w:tab/>
        <w:t>En el plasma y en los tejidos las IGFs están unidas a proteínas ligantes específicas, las IGFBP (binding protein), la más importante IGFBP3, relacionada directamente con los niveles circulantes de GH. Estas proteínas  modulan la interacción de las IGFs con los receptores y prolongan la vida media de ellas.</w:t>
        <w:tab/>
      </w:r>
    </w:p>
    <w:p>
      <w:pPr>
        <w:pStyle w:val="TextBody"/>
        <w:rPr>
          <w:lang w:val="es-MX"/>
        </w:rPr>
      </w:pPr>
      <w:r>
        <w:rPr>
          <w:lang w:val="es-MX"/>
        </w:rPr>
        <w:tab/>
        <w:t>Otras hormonas que interactúan en el crecimiento y regulación de GH son: la hormona tiroidea, que es fundamental para que actúe GH; los  esteroides sexuales, estradiol y testosterona estimulan la secreción de GH en la pubertad y los glucocorticoides que inhiben su secreción.</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1"/>
        <w:rPr>
          <w:rFonts w:ascii="Times New Roman" w:hAnsi="Times New Roman" w:cs="Times New Roman"/>
          <w:bCs/>
          <w:spacing w:val="0"/>
          <w:lang w:val="es-MX"/>
        </w:rPr>
      </w:pPr>
      <w:r>
        <w:rPr>
          <w:rFonts w:cs="Times New Roman" w:ascii="Times New Roman" w:hAnsi="Times New Roman"/>
          <w:bCs/>
          <w:spacing w:val="0"/>
          <w:lang w:val="es-MX"/>
        </w:rPr>
        <w:t>VARIANTES EXTREMAS DE LA TALLA NORMAL</w:t>
      </w:r>
    </w:p>
    <w:p>
      <w:pPr>
        <w:pStyle w:val="Normal"/>
        <w:jc w:val="center"/>
        <w:rPr>
          <w:rFonts w:ascii="Times New Roman" w:hAnsi="Times New Roman" w:cs="Times New Roman"/>
          <w:bCs/>
          <w:spacing w:val="0"/>
          <w:sz w:val="24"/>
          <w:lang w:val="es-MX"/>
        </w:rPr>
      </w:pPr>
      <w:r>
        <w:rPr>
          <w:rFonts w:cs="Times New Roman" w:ascii="Times New Roman" w:hAnsi="Times New Roman"/>
          <w:bCs/>
          <w:spacing w:val="0"/>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ALLA BAJA CONSTITUCIONAL O FAMILIAR:</w:t>
      </w:r>
    </w:p>
    <w:p>
      <w:pPr>
        <w:pStyle w:val="TextBody"/>
        <w:rPr>
          <w:rFonts w:ascii="Times New Roman" w:hAnsi="Times New Roman" w:cs="Times New Roman"/>
          <w:bCs/>
          <w:sz w:val="24"/>
          <w:lang w:val="es-MX"/>
        </w:rPr>
      </w:pPr>
      <w:r>
        <w:rPr>
          <w:rFonts w:cs="Times New Roman"/>
          <w:bCs/>
          <w:sz w:val="24"/>
          <w:lang w:val="es-MX"/>
        </w:rPr>
      </w:r>
    </w:p>
    <w:p>
      <w:pPr>
        <w:pStyle w:val="TextBody"/>
        <w:rPr>
          <w:lang w:val="es-MX"/>
        </w:rPr>
      </w:pPr>
      <w:r>
        <w:rPr>
          <w:lang w:val="es-MX"/>
        </w:rPr>
        <w:t xml:space="preserve">           </w:t>
      </w:r>
      <w:r>
        <w:rPr>
          <w:lang w:val="es-MX"/>
        </w:rPr>
        <w:t xml:space="preserve">Corresponden a aquellos niños cuyas estaturas caen bajo el percentil 5, o &lt; 2 DS en la curva patrón, y son considerados como “las variantes extremas de la distribución normal de la estatura de una población determinada”. Estos pacientes son normales en su mayoría, sin embargo, como por definición presentan un retardo de crecimiento, se entremezclan con  patologías del crecimiento. De ahí la necesidad de una evaluación criteriosa en el control pediátrico, para lograr diagnosticar este gran grupo de pacientes que correspondían a un 2,5 % de la población normal sana, como dijimos anteriormente y ser capaces de evaluarlos, controlarlos y orientarlos adecuadamente, mas que darles un tratamiento específico. </w:t>
      </w:r>
    </w:p>
    <w:p>
      <w:pPr>
        <w:pStyle w:val="Normal"/>
        <w:jc w:val="both"/>
        <w:rPr>
          <w:rFonts w:ascii="Times New Roman" w:hAnsi="Times New Roman" w:cs="Times New Roman"/>
          <w:sz w:val="24"/>
          <w:lang w:val="es-MX"/>
        </w:rPr>
      </w:pPr>
      <w:r>
        <w:rPr>
          <w:rFonts w:cs="Times New Roman" w:ascii="Times New Roman" w:hAnsi="Times New Roman"/>
          <w:sz w:val="24"/>
          <w:lang w:val="es-MX"/>
        </w:rPr>
        <w:tab/>
        <w:t>Se han utilizado los términos de “Talla Baja Familiar “y “Constitucional o Idiopática”, tratando de diferenciarlos.</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pPr>
      <w:r>
        <w:rPr>
          <w:rFonts w:cs="Times New Roman" w:ascii="Times New Roman" w:hAnsi="Times New Roman"/>
          <w:bCs/>
          <w:sz w:val="24"/>
          <w:lang w:val="es-MX"/>
        </w:rPr>
        <w:t>Los niños con Retardo de Crecimiento Constitucional</w:t>
      </w:r>
      <w:r>
        <w:rPr>
          <w:rFonts w:cs="Times New Roman" w:ascii="Times New Roman" w:hAnsi="Times New Roman"/>
          <w:b/>
          <w:sz w:val="24"/>
          <w:lang w:val="es-MX"/>
        </w:rPr>
        <w:t xml:space="preserve">, </w:t>
      </w:r>
      <w:r>
        <w:rPr>
          <w:rFonts w:cs="Times New Roman" w:ascii="Times New Roman" w:hAnsi="Times New Roman"/>
          <w:sz w:val="24"/>
          <w:lang w:val="es-MX"/>
        </w:rPr>
        <w:t xml:space="preserve">son pacientes con talla &lt; 2DS o bajo el percentil  5, que pueden presentar una historia de retraso puberal familiar, tienen siempre maduración ósea retrasada, por lo tanto tienen retraso puberal,  y por ello el pronóstico de talla tiende a ser mejor que en los casos de Talla Baja Familiar. </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08"/>
        <w:jc w:val="both"/>
        <w:rPr/>
      </w:pPr>
      <w:r>
        <w:rPr>
          <w:rFonts w:cs="Times New Roman" w:ascii="Times New Roman" w:hAnsi="Times New Roman"/>
          <w:bCs/>
          <w:sz w:val="24"/>
          <w:lang w:val="es-MX"/>
        </w:rPr>
        <w:t>Los niños Retardo de Crecimiento Familiares</w:t>
      </w:r>
      <w:r>
        <w:rPr>
          <w:rFonts w:cs="Times New Roman" w:ascii="Times New Roman" w:hAnsi="Times New Roman"/>
          <w:sz w:val="24"/>
          <w:lang w:val="es-MX"/>
        </w:rPr>
        <w:t xml:space="preserve"> presentan claros antecedentes de talla baja familiar, pubertad normal, y no hay retraso de la edad ósea. No hay antecedentes perinatales de importancia y la talla de los recién nacidos generalmente es normal.</w:t>
      </w:r>
    </w:p>
    <w:p>
      <w:pPr>
        <w:pStyle w:val="Normal"/>
        <w:ind w:firstLine="708"/>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ambos grupos de pacientes la curva de crecimiento tiende  a desviarse bajo el percentil 5, o &lt; 2 DS, después de los 2 años de edad, por una desaceleración lenta de la velocidad de crecimiento, permaneciendo su talla bajo el percentil 5 o &lt; de 2 DS, pero con una velocidad de crecimiento adecuada para su edad y cursando en canales de crecimiento paralelos al p 5 o a  &lt; 2DS, sin pérdida posterior importante de su canal de crecimiento.  Los niños con Talla Baja Familiar sin retraso de la maduración esquelética, cursan su talla de acuerdo al percentil de su carga genética, no así los pacientes con retraso constitucional, ya que estos últimos tienen retraso de la edad ósea. En ambos grupos de niños la talla final generalmente corresponde  a su carga genética, y estos dos grupos de niños frecuentemente  coexisten, lo que acentúa la talla baja.  </w:t>
      </w:r>
    </w:p>
    <w:p>
      <w:pPr>
        <w:pStyle w:val="Normal"/>
        <w:jc w:val="both"/>
        <w:rPr>
          <w:rFonts w:ascii="Times New Roman" w:hAnsi="Times New Roman" w:cs="Times New Roman"/>
          <w:sz w:val="24"/>
          <w:lang w:val="es-MX"/>
        </w:rPr>
      </w:pPr>
      <w:r>
        <w:rPr>
          <w:rFonts w:cs="Times New Roman" w:ascii="Times New Roman" w:hAnsi="Times New Roman"/>
          <w:sz w:val="24"/>
          <w:lang w:val="es-MX"/>
        </w:rPr>
        <w:t>E1 estudio de la secreción de Hormona de Crecimiento (GH ) con los test habituales es normal, los niveles de IGF 1 pueden ser algo mas bajos. La deficiencia de GH y todas las alteraciones del eje somatotrofo que antes mencionamos, se presentan como un espectro clínico, desde la deficiencia total de GH, que se presenta como un enanismo severo hasta casos parciales, (con las pruebas de estimulación de GH normales habituales), y estos últimos pueden ser difícil de distinguir de las variantes normales verdaderas. Por esto, a1 parecer, algunos de estos pacientes diagnosticados como “Variantes de Talla Baja “ pudiesen  corresponder a deficiencias parciales de GH o síndromes de resistencias a GH, como recientemente se ha descrito.</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STUDIO DEL RETARDO DE CRECIMIENTO:</w:t>
      </w:r>
    </w:p>
    <w:p>
      <w:pPr>
        <w:pStyle w:val="Normal"/>
        <w:jc w:val="both"/>
        <w:rPr>
          <w:rFonts w:ascii="Times New Roman" w:hAnsi="Times New Roman" w:cs="Times New Roman"/>
          <w:sz w:val="24"/>
          <w:lang w:val="es-MX"/>
        </w:rPr>
      </w:pPr>
      <w:r>
        <w:rPr>
          <w:rFonts w:cs="Times New Roman" w:ascii="Times New Roman" w:hAnsi="Times New Roman"/>
          <w:bCs/>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s indispensable una detallada historia clínica  personal, conocer los  antecedentes familiares y realizar un  buen examen físico para descartar cualquier patología pediátrica, nutricional, sico social o endocrina que esté afectando el crecimiento. Son fundamentales los antecedentes perinatales, del embarazo, parto, asfixia perinatal, si presentó retraso del crecimiento intrauterino o RCIU o fue PEG, del desarrollo sicomotor, nutricionales y  es muy importante contar con datos tallas de controles previos, para confeccionar su curva de crecimiento. También son importantes los antecedentes mórbidos personales como: diarreas, dolor abdominal recurrente, infecciones recurrentes, patología respiratoria,  neurológica, cardiovascular, renal, o de cualquier sistema de relevancia,</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ntre los antecedentes familiares es necesario consignar: la talla y edad aproximada de la pubertad de los padres y abuelos si es posible (menarquia y estirón puberal), existencia de alteraciones o deformidades óseas familiares, enanismos, genopatías, enfermedades metabólicas, neurológicas u otras de tipo hereditarias.</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el examen físico se debe consignar : talla/edad, canal de crecimiento, y su relación con carga genética, velocidad de crecimiento, estado nutricional con porcentaje peso/talla, proporcionalidad de los segmentos, circunferencia craneana especialmente en los menores de un año. Deberá  dejarse constatado  el desarrollo sicomotor,  presencia de dismorfias faciales, estigmas genéticos, malformaciones externas, óseas, desarrollo muscular (atrofias), distribución del tejido graso, del vello corporal, manchas en la piel, alteraciones esqueléticas, desarrollo puberal (grados de Tanner de mamas (niñas),vello púbico, genitales y testículos en varón).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
          <w:b/>
          <w:sz w:val="24"/>
          <w:lang w:val="es-MX"/>
        </w:rPr>
      </w:pPr>
      <w:r>
        <w:rPr>
          <w:rFonts w:cs="Times New Roman" w:ascii="Times New Roman" w:hAnsi="Times New Roman"/>
          <w:b/>
          <w:sz w:val="24"/>
          <w:lang w:val="es-MX"/>
        </w:rPr>
        <w:tab/>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Cs/>
          <w:sz w:val="24"/>
          <w:lang w:val="es-MX"/>
        </w:rPr>
      </w:pPr>
      <w:r>
        <w:rPr>
          <w:rFonts w:cs="Times New Roman" w:ascii="Times New Roman" w:hAnsi="Times New Roman"/>
          <w:bCs/>
          <w:sz w:val="24"/>
          <w:lang w:val="es-MX"/>
        </w:rPr>
        <w:t>Estudio de Laboratori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1- La Radiografía de carpo es un excelente índice de la maduración biológica. La referencia más  usada es el atlas de Gruelich y Pyle. Requiere  una correcta interpretación, ya que su informe errado solo conduce a desorientar al médico tratante. La edad ósea  nos indica si hay pérdida o ganancia del potencial de crecimiento y se utiliza para determinar el pronóstico de talla. Es importante que se ubique la talla del paciente en las tablas de crecimiento de acuerdo a la edad ósea mas que a la edad cronológica, especialmente en el período puberal.</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2- Radiografía de huesos largos, columna y cráneo para estudio esquelético, en aquellos casos de talla baja desproporcionada para descartar  enfermedades óseas, como displasia ósea o raquitismos.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3- Exámenes de descarte de patologías pediátricas sistémicas que  puedan alterar el crecimiento, tales como: hemograma, VHS, calcemia, fosfemia y fosfatasas alcalinas, creatininemia, electrolitos plasmáticos, gases en sangre, anticuerpos antigliadina y/o antiendomisio para descartar enfermedad celíaca, examen. parasitológico de deposiciones, orina completa y proteinemia especialmente en desnutridos..</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4- Cromatina sexual, en niñas con sospecha síndrome de Turner que se debe confirmar con cariotipo. </w:t>
      </w:r>
    </w:p>
    <w:p>
      <w:pPr>
        <w:pStyle w:val="Normal"/>
        <w:jc w:val="both"/>
        <w:rPr>
          <w:rFonts w:ascii="Times New Roman" w:hAnsi="Times New Roman" w:cs="Times New Roman"/>
          <w:sz w:val="24"/>
          <w:lang w:val="es-MX"/>
        </w:rPr>
      </w:pPr>
      <w:r>
        <w:rPr>
          <w:rFonts w:cs="Times New Roman" w:ascii="Times New Roman" w:hAnsi="Times New Roman"/>
          <w:sz w:val="24"/>
          <w:lang w:val="es-MX"/>
        </w:rPr>
        <w:t>5- Exámenes hormonales : T4, TSH,  T4 libre. IGF 1, IGFBP 3. Tests de estimulación GH: Test de Clonidina, de Insulina o L- Dopa, etc. Pueden existir  respuestas de los tests que sean falsos negativos en pacientes que no son deficitarios de GH, y que hay que saber discriminar. Por lo tanto como siempre es la clínica fundamental en el diagnóstico y aunque los exámenes hormonales son indispensables para confirmar cualquier déficit hormonal, es necesario interpretarlos adecuadamente.</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ratamiento:</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l tratamiento depende lógicamente de la etiología del cuadro de retardo de crecimiento. Si se trata de una patología sicosocial, nutricional, sugerente de algún cuadro genético, o enfermedad crónica sistémica no endocrinológica, obviamente que deberá ser derivado al correspondiente especialista.</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 importante del enfrentamiento pediátrico, es reconocer aquellos cuadros de las llamadas “Variantes normales de Talla Baja Familiar y/o Constitucional”, y entender que en ellos es fundamental  controlarlos, evaluarlos periódicamente y adecuadamente con los elementos clínicos analizados anteriormente, para descartar cualesquiera de las causas que comprometen el crecimiento y ayudarles a comprender que lo más probable es que están dentro del espectro de la normalidad.</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s cuadros de retraso de crecimiento de etiología endocrinológica como son los hipotiroidismos, hipopituitarismos o deficientes de GH aislada, displasias óseas, raquitismos, pacientes con enanismos o retrasos de crecimiento  con mala velocidad de crecimiento, pacientes con talla baja desproporcionados, pacientes oncológicos o irradiados con mala velocidad de crecimiento, niñas con síndrome de Turner, o aquellos pacientes crónicos sistémicos en que se considera su patología de base esté compensada o recuperada y que no estén creciendo bien, deben derivarse al especialista para su tratamiento de sustitución correspondiente en forma oportun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Heading1"/>
        <w:jc w:val="both"/>
        <w:rPr>
          <w:rFonts w:ascii="Times New Roman" w:hAnsi="Times New Roman" w:cs="Times New Roman"/>
          <w:lang w:val="en-GB"/>
        </w:rPr>
      </w:pPr>
      <w:r>
        <w:rPr>
          <w:rFonts w:cs="Times New Roman" w:ascii="Times New Roman" w:hAnsi="Times New Roman"/>
          <w:lang w:val="en-GB"/>
        </w:rPr>
        <w:t>LECTURAS RECOMENDADA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6"/>
        </w:numPr>
        <w:jc w:val="both"/>
        <w:rPr/>
      </w:pPr>
      <w:r>
        <w:rPr>
          <w:rFonts w:cs="Times New Roman" w:ascii="Times New Roman" w:hAnsi="Times New Roman"/>
          <w:sz w:val="24"/>
          <w:lang w:val="en-GB"/>
        </w:rPr>
        <w:t xml:space="preserve">S. A. Kaplan M.D., Growth and Growth Human Disorders. </w:t>
      </w:r>
      <w:r>
        <w:rPr>
          <w:rFonts w:cs="Times New Roman" w:ascii="Times New Roman" w:hAnsi="Times New Roman"/>
          <w:sz w:val="24"/>
          <w:lang w:val="es-MX"/>
        </w:rPr>
        <w:t xml:space="preserve">Solomon  A. Kaplan M.D., en Clinical Pediatric Endocrinology. </w:t>
      </w:r>
      <w:r>
        <w:rPr>
          <w:rFonts w:cs="Times New Roman" w:ascii="Times New Roman" w:hAnsi="Times New Roman"/>
          <w:sz w:val="24"/>
          <w:lang w:val="en-GB"/>
        </w:rPr>
        <w:t>W.B., Saunders Company, Philadelphia, 1990; 1-86.</w:t>
      </w:r>
    </w:p>
    <w:p>
      <w:pPr>
        <w:pStyle w:val="Normal"/>
        <w:numPr>
          <w:ilvl w:val="0"/>
          <w:numId w:val="56"/>
        </w:numPr>
        <w:jc w:val="both"/>
        <w:rPr/>
      </w:pPr>
      <w:r>
        <w:rPr>
          <w:rFonts w:cs="Times New Roman" w:ascii="Times New Roman" w:hAnsi="Times New Roman"/>
          <w:sz w:val="24"/>
          <w:lang w:val="es-MX"/>
        </w:rPr>
        <w:t xml:space="preserve">Van Der Brande L., Rappaport R.. </w:t>
      </w:r>
      <w:r>
        <w:rPr>
          <w:rFonts w:cs="Times New Roman" w:ascii="Times New Roman" w:hAnsi="Times New Roman"/>
          <w:sz w:val="24"/>
          <w:lang w:val="en-GB"/>
        </w:rPr>
        <w:t>Normal and Abnormal Growth. En  Pediatric Endocrinology. Bertrand J., Rappaport R., Sizonenko P. Segunda edición, editores: Williams and Wilkins, Baltimore, 1994, 154-20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 Auxology. y  Blizzard R.M. Disorders of Growth. En  Wilkins  The Diagnosis and Treatment of Endocrine Disorders in Childhood and Adolescence. Cuarta edición : Michael Kappy M.D., Robert M. Blizzard M.D.,  and Claude G. Migeon M.D. editores Charles C. Thomas Publishers, Springfield, Illinois, 1994; 137-192 y 383-4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Rosenfeld R.M.D., Disorders of Growth Hormone and Insulin Growth Factors secretion and action. Mark Sperling M.D. en  Pediatric Endocrinology. Editor W.B. Saunders Company, Philadelphia, 1996; 11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Normal Growth and Techniques of Growth Assessment. Clin. Endoc. Metab.15:411; 19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Clinical Longitudinal Standards for height and Height Velocity for north American Children. J. of  Pediatr. 107: 317; 1985.</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Hamil V.V. Physical Growth. National Center of H3ealth Stadistics Percentiles. Am. J. of Clin. Nutr., (32) 1979; 607-62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National center of Health Stadistic Percentiles. Growth Curves of Children fron  birth to 18 years. United States. Vital and health Stadistics, Washington D.C., 197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Mahoney C.P. Evaluating Child of Short Stature. Pediatr. Clin. of  N. A. 1987 : 34 (4): 825 –49.</w:t>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56"/>
        </w:numPr>
        <w:jc w:val="both"/>
        <w:rPr>
          <w:rFonts w:ascii="Times New Roman" w:hAnsi="Times New Roman" w:cs="Times New Roman"/>
          <w:sz w:val="24"/>
          <w:lang w:val="es-MX"/>
        </w:rPr>
      </w:pPr>
      <w:r>
        <w:rPr>
          <w:rFonts w:cs="Times New Roman" w:ascii="Times New Roman" w:hAnsi="Times New Roman"/>
          <w:sz w:val="24"/>
          <w:lang w:val="es-MX"/>
        </w:rPr>
        <w:t>Mericq V., Cassorla F. Sistema de Hormona de Crecimiento y Efector y su Rol en el Crecimiento Infantil. Rev. Chil. Pediatr. 68 (1); 27-37, 1997.</w:t>
      </w:r>
    </w:p>
    <w:p>
      <w:pPr>
        <w:pStyle w:val="Epgrafe"/>
        <w:rPr>
          <w:rFonts w:ascii="Times New Roman" w:hAnsi="Times New Roman" w:cs="Times New Roman"/>
          <w:lang w:val="es-MX"/>
        </w:rPr>
      </w:pPr>
      <w:r>
        <w:rPr>
          <w:rFonts w:cs="Times New Roman" w:ascii="Times New Roman" w:hAnsi="Times New Roman"/>
          <w:lang w:val="es-MX"/>
        </w:rPr>
        <w:t>CURVA DE CRECIMIENTO NCHS: NIÑAS</w:t>
      </w:r>
    </w:p>
    <w:p>
      <w:pPr>
        <w:pStyle w:val="Normal"/>
        <w:rPr>
          <w:rFonts w:ascii="Times New Roman" w:hAnsi="Times New Roman" w:cs="Times New Roman"/>
          <w:sz w:val="24"/>
          <w:lang w:val="es-MX"/>
        </w:rPr>
      </w:pPr>
      <w:r>
        <w:rPr>
          <w:rFonts w:cs="Times New Roman" w:ascii="Times New Roman" w:hAnsi="Times New Roman"/>
          <w:sz w:val="24"/>
          <w:lang w:val="es-MX"/>
        </w:rPr>
        <w:t>--------------------------------------------------------------------------------------------------------------------Retraso de Crecimiento Constitucional</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5596890" cy="6036310"/>
            <wp:effectExtent l="0" t="0" r="0" b="0"/>
            <wp:wrapTopAndBottom/>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0"/>
                    <a:srcRect l="-2" t="-2" r="-2" b="-2"/>
                    <a:stretch>
                      <a:fillRect/>
                    </a:stretch>
                  </pic:blipFill>
                  <pic:spPr bwMode="auto">
                    <a:xfrm>
                      <a:off x="0" y="0"/>
                      <a:ext cx="5596890" cy="6036310"/>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t>CURVA DE CRECIMIENTO NCHS: NIÑOS</w:t>
      </w:r>
    </w:p>
    <w:p>
      <w:pPr>
        <w:pStyle w:val="Normal"/>
        <w:rPr>
          <w:rFonts w:ascii="Times New Roman" w:hAnsi="Times New Roman" w:cs="Times New Roman"/>
          <w:sz w:val="24"/>
          <w:lang w:val="es-MX"/>
        </w:rPr>
      </w:pPr>
      <w:r>
        <w:rPr>
          <w:rFonts w:cs="Times New Roman" w:ascii="Times New Roman" w:hAnsi="Times New Roman"/>
          <w:sz w:val="24"/>
          <w:lang w:val="es-MX"/>
        </w:rPr>
        <w:t>Evaluación canal de crecimiento</w:t>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5609590" cy="6612255"/>
            <wp:effectExtent l="0" t="0" r="0" b="0"/>
            <wp:wrapTopAndBottom/>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1"/>
                    <a:srcRect l="-4" t="-4" r="-4" b="-4"/>
                    <a:stretch>
                      <a:fillRect/>
                    </a:stretch>
                  </pic:blipFill>
                  <pic:spPr bwMode="auto">
                    <a:xfrm>
                      <a:off x="0" y="0"/>
                      <a:ext cx="5609590" cy="6612255"/>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jc w:val="left"/>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rPr>
          <w:rFonts w:ascii="Times New Roman" w:hAnsi="Times New Roman" w:cs="Times New Roman"/>
          <w:b/>
          <w:b/>
          <w:bCs/>
        </w:rPr>
      </w:pPr>
      <w:r>
        <w:rPr>
          <w:rFonts w:cs="Times New Roman" w:ascii="Times New Roman" w:hAnsi="Times New Roman"/>
          <w:b/>
          <w:bCs/>
        </w:rPr>
        <w:t>EJE  SOMATOTROFO:</w:t>
      </w:r>
    </w:p>
    <w:p>
      <w:pPr>
        <w:pStyle w:val="Heading2"/>
        <w:ind w:hanging="0"/>
        <w:rPr>
          <w:rFonts w:ascii="Times New Roman" w:hAnsi="Times New Roman" w:cs="Times New Roman"/>
          <w:b/>
          <w:b/>
          <w:bCs/>
        </w:rPr>
      </w:pPr>
      <w:r>
        <w:rPr>
          <w:rFonts w:cs="Times New Roman" w:ascii="Times New Roman" w:hAnsi="Times New Roman"/>
          <w:b/>
          <w:bCs/>
        </w:rPr>
        <w:t>HORMONA DE CRECIMIENTO  -  EFECTOR</w:t>
      </w:r>
    </w:p>
    <w:p>
      <w:pPr>
        <w:pStyle w:val="Normal"/>
        <w:rPr>
          <w:rFonts w:ascii="Times New Roman" w:hAnsi="Times New Roman" w:cs="Times New Roman"/>
          <w:b/>
          <w:b/>
          <w:bCs/>
          <w:sz w:val="24"/>
          <w:lang w:val="es-MX"/>
        </w:rPr>
      </w:pPr>
      <w:r>
        <w:rPr>
          <w:rFonts w:cs="Times New Roman" w:ascii="Times New Roman" w:hAnsi="Times New Roman"/>
          <w:b/>
          <w:bCs/>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pPr>
      <w:r>
        <w:rPr>
          <w:rFonts w:cs="Times New Roman" w:ascii="Times New Roman" w:hAnsi="Times New Roman"/>
          <w:b/>
          <w:smallCaps/>
          <w:shadow/>
          <w:sz w:val="24"/>
          <w:lang w:val="es-MX"/>
        </w:rPr>
        <w:t xml:space="preserve">                                                                </w:t>
      </w:r>
      <w:r>
        <w:rPr>
          <w:rFonts w:cs="Times New Roman" w:ascii="Times New Roman" w:hAnsi="Times New Roman"/>
          <w:b/>
          <w:smallCaps/>
          <w:sz w:val="24"/>
          <w:lang w:val="es-MX"/>
        </w:rPr>
        <w:t>HIPOTALAMO</w:t>
      </w:r>
    </w:p>
    <w:p>
      <w:pPr>
        <w:pStyle w:val="Normal"/>
        <w:rPr>
          <w:rFonts w:ascii="Times New Roman" w:hAnsi="Times New Roman" w:cs="Times New Roman"/>
          <w:b/>
          <w:b/>
          <w:smallCaps/>
          <w:sz w:val="24"/>
          <w:lang w:val="es-MX" w:eastAsia="en-US"/>
        </w:rPr>
      </w:pPr>
      <w:r>
        <w:rPr>
          <w:rFonts w:cs="Times New Roman" w:ascii="Times New Roman" w:hAnsi="Times New Roman"/>
          <w:b/>
          <w:smallCaps/>
          <w:sz w:val="24"/>
          <w:lang w:val="es-MX" w:eastAsia="en-US"/>
        </w:rPr>
        <mc:AlternateContent>
          <mc:Choice Requires="wps">
            <w:drawing>
              <wp:anchor behindDoc="0" distT="0" distB="0" distL="114935" distR="114935" simplePos="0" locked="0" layoutInCell="0" allowOverlap="1" relativeHeight="534">
                <wp:simplePos x="0" y="0"/>
                <wp:positionH relativeFrom="column">
                  <wp:posOffset>1845945</wp:posOffset>
                </wp:positionH>
                <wp:positionV relativeFrom="paragraph">
                  <wp:posOffset>112395</wp:posOffset>
                </wp:positionV>
                <wp:extent cx="91440" cy="182880"/>
                <wp:effectExtent l="11430" t="5080" r="12700" b="7620"/>
                <wp:wrapNone/>
                <wp:docPr id="8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8.8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126105</wp:posOffset>
                </wp:positionH>
                <wp:positionV relativeFrom="paragraph">
                  <wp:posOffset>112395</wp:posOffset>
                </wp:positionV>
                <wp:extent cx="91440" cy="182880"/>
                <wp:effectExtent l="11430" t="5080" r="12700" b="7620"/>
                <wp:wrapNone/>
                <wp:docPr id="8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8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 xml:space="preserve">    </w:t>
      </w:r>
    </w:p>
    <w:p>
      <w:pPr>
        <w:pStyle w:val="Heading4"/>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i/>
          <w:sz w:val="24"/>
        </w:rPr>
        <w:t>GHRH</w:t>
      </w:r>
      <w:r>
        <w:rPr>
          <w:rFonts w:cs="Times New Roman" w:ascii="Times New Roman" w:hAnsi="Times New Roman"/>
          <w:sz w:val="24"/>
        </w:rPr>
        <w:t xml:space="preserve">       </w:t>
      </w:r>
      <w:r>
        <w:rPr>
          <w:rFonts w:cs="Times New Roman" w:ascii="Times New Roman" w:hAnsi="Times New Roman"/>
          <w:i/>
          <w:sz w:val="24"/>
        </w:rPr>
        <w:t>Somastotatina  (-)</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7">
                <wp:simplePos x="0" y="0"/>
                <wp:positionH relativeFrom="column">
                  <wp:posOffset>3217545</wp:posOffset>
                </wp:positionH>
                <wp:positionV relativeFrom="paragraph">
                  <wp:posOffset>135255</wp:posOffset>
                </wp:positionV>
                <wp:extent cx="91440" cy="182880"/>
                <wp:effectExtent l="11430" t="5080" r="12700" b="7620"/>
                <wp:wrapNone/>
                <wp:docPr id="9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45945</wp:posOffset>
                </wp:positionH>
                <wp:positionV relativeFrom="paragraph">
                  <wp:posOffset>135255</wp:posOffset>
                </wp:positionV>
                <wp:extent cx="91440" cy="182880"/>
                <wp:effectExtent l="11430" t="5080" r="12700" b="7620"/>
                <wp:wrapNone/>
                <wp:docPr id="9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217545</wp:posOffset>
                </wp:positionH>
                <wp:positionV relativeFrom="paragraph">
                  <wp:posOffset>135255</wp:posOffset>
                </wp:positionV>
                <wp:extent cx="91440" cy="182880"/>
                <wp:effectExtent l="11430" t="5080" r="12700" b="7620"/>
                <wp:wrapNone/>
                <wp:docPr id="9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t xml:space="preserve">                                             HIPOFISIS</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9">
                <wp:simplePos x="0" y="0"/>
                <wp:positionH relativeFrom="column">
                  <wp:posOffset>2486025</wp:posOffset>
                </wp:positionH>
                <wp:positionV relativeFrom="paragraph">
                  <wp:posOffset>45085</wp:posOffset>
                </wp:positionV>
                <wp:extent cx="91440" cy="182880"/>
                <wp:effectExtent l="11430" t="5080" r="12700" b="7620"/>
                <wp:wrapNone/>
                <wp:docPr id="9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5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H</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35">
                <wp:simplePos x="0" y="0"/>
                <wp:positionH relativeFrom="column">
                  <wp:posOffset>2507615</wp:posOffset>
                </wp:positionH>
                <wp:positionV relativeFrom="paragraph">
                  <wp:posOffset>111760</wp:posOffset>
                </wp:positionV>
                <wp:extent cx="91440" cy="182880"/>
                <wp:effectExtent l="11430" t="5080" r="12700" b="7620"/>
                <wp:wrapNone/>
                <wp:docPr id="9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45pt;margin-top:8.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 xml:space="preserve">                     unión con</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 xml:space="preserve">                                                GHBP</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40">
                <wp:simplePos x="0" y="0"/>
                <wp:positionH relativeFrom="column">
                  <wp:posOffset>2486025</wp:posOffset>
                </wp:positionH>
                <wp:positionV relativeFrom="paragraph">
                  <wp:posOffset>99060</wp:posOffset>
                </wp:positionV>
                <wp:extent cx="91440" cy="182880"/>
                <wp:effectExtent l="11430" t="5080" r="12700" b="7620"/>
                <wp:wrapNone/>
                <wp:docPr id="9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ab/>
        <w:tab/>
        <w:tab/>
        <w:tab/>
        <w:tab/>
      </w:r>
    </w:p>
    <w:p>
      <w:pPr>
        <w:pStyle w:val="Normal"/>
        <w:ind w:left="2832" w:firstLine="708"/>
        <w:rPr>
          <w:rFonts w:ascii="Times New Roman" w:hAnsi="Times New Roman" w:cs="Times New Roman"/>
          <w:b/>
          <w:b/>
          <w:i/>
          <w:i/>
          <w:sz w:val="24"/>
          <w:lang w:val="es-MX"/>
        </w:rPr>
      </w:pPr>
      <w:r>
        <mc:AlternateContent>
          <mc:Choice Requires="wps">
            <w:drawing>
              <wp:anchor behindDoc="0" distT="0" distB="0" distL="114935" distR="114935" simplePos="0" locked="0" layoutInCell="0" allowOverlap="1" relativeHeight="541">
                <wp:simplePos x="0" y="0"/>
                <wp:positionH relativeFrom="column">
                  <wp:posOffset>3217545</wp:posOffset>
                </wp:positionH>
                <wp:positionV relativeFrom="paragraph">
                  <wp:posOffset>22860</wp:posOffset>
                </wp:positionV>
                <wp:extent cx="182880" cy="91440"/>
                <wp:effectExtent l="5080" t="11430" r="7620" b="12700"/>
                <wp:wrapNone/>
                <wp:docPr id="9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8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497705</wp:posOffset>
                </wp:positionH>
                <wp:positionV relativeFrom="paragraph">
                  <wp:posOffset>22860</wp:posOffset>
                </wp:positionV>
                <wp:extent cx="182880" cy="91440"/>
                <wp:effectExtent l="5080" t="11430" r="7620" b="12700"/>
                <wp:wrapNone/>
                <wp:docPr id="97"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1.8pt;width:14.35pt;height:7.1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sz w:val="24"/>
          <w:lang w:val="es-MX"/>
        </w:rPr>
        <w:t xml:space="preserve">HIGADO         </w:t>
        <w:tab/>
        <w:t xml:space="preserve">    </w:t>
      </w:r>
      <w:r>
        <w:rPr>
          <w:rFonts w:cs="Times New Roman" w:ascii="Times New Roman" w:hAnsi="Times New Roman"/>
          <w:b/>
          <w:i/>
          <w:sz w:val="24"/>
          <w:lang w:val="es-MX"/>
        </w:rPr>
        <w:t xml:space="preserve">IGF 1 </w:t>
        <w:tab/>
        <w:t xml:space="preserve">        </w:t>
        <w:tab/>
      </w:r>
      <w:r>
        <w:rPr>
          <w:rFonts w:cs="Times New Roman" w:ascii="Times New Roman" w:hAnsi="Times New Roman"/>
          <w:b/>
          <w:sz w:val="24"/>
          <w:lang w:val="es-MX"/>
        </w:rPr>
        <w:t>HUESO</w:t>
      </w:r>
    </w:p>
    <w:p>
      <w:pPr>
        <w:pStyle w:val="Heading2"/>
        <w:ind w:firstLine="720"/>
        <w:rPr>
          <w:rFonts w:ascii="Times New Roman" w:hAnsi="Times New Roman" w:cs="Times New Roman"/>
          <w:i/>
          <w:i/>
        </w:rPr>
      </w:pPr>
      <w:r>
        <mc:AlternateContent>
          <mc:Choice Requires="wps">
            <w:drawing>
              <wp:anchor behindDoc="0" distT="0" distB="0" distL="114935" distR="114935" simplePos="0" locked="0" layoutInCell="0" allowOverlap="1" relativeHeight="544">
                <wp:simplePos x="0" y="0"/>
                <wp:positionH relativeFrom="column">
                  <wp:posOffset>3923030</wp:posOffset>
                </wp:positionH>
                <wp:positionV relativeFrom="paragraph">
                  <wp:posOffset>142875</wp:posOffset>
                </wp:positionV>
                <wp:extent cx="91440" cy="182880"/>
                <wp:effectExtent l="11430" t="5080" r="12700" b="7620"/>
                <wp:wrapNone/>
                <wp:docPr id="9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9pt;margin-top:11.25pt;width:7.15pt;height:14.3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i/>
        </w:rPr>
        <w:t xml:space="preserve">                                                                                       </w:t>
      </w:r>
    </w:p>
    <w:p>
      <w:pPr>
        <w:pStyle w:val="Heading2"/>
        <w:ind w:left="3540"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 xml:space="preserve"> </w:t>
      </w:r>
    </w:p>
    <w:p>
      <w:pPr>
        <w:pStyle w:val="Heading2"/>
        <w:ind w:left="3540" w:firstLine="708"/>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Unión con </w:t>
      </w:r>
    </w:p>
    <w:p>
      <w:pPr>
        <w:pStyle w:val="Heading2"/>
        <w:ind w:firstLine="720"/>
        <w:rPr>
          <w:rFonts w:ascii="Times New Roman" w:hAnsi="Times New Roman" w:cs="Times New Roman"/>
          <w:i/>
          <w:i/>
        </w:rPr>
      </w:pPr>
      <w:r>
        <w:rPr>
          <w:rFonts w:cs="Times New Roman" w:ascii="Times New Roman" w:hAnsi="Times New Roman"/>
          <w:i/>
        </w:rPr>
        <w:tab/>
        <w:tab/>
        <w:tab/>
        <w:t xml:space="preserve">         Proteinas transportadoras</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ab/>
        <w:tab/>
        <w:tab/>
        <w:t xml:space="preserve">                 IGFBPs  ( IGFBP 3)</w: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5"/>
        <w:jc w:val="center"/>
        <w:rPr>
          <w:rFonts w:eastAsia="Arial Unicode MS"/>
          <w:b w:val="false"/>
          <w:b w:val="false"/>
          <w:sz w:val="24"/>
          <w:lang w:val="es-MX"/>
        </w:rPr>
      </w:pPr>
      <w:r>
        <w:rPr>
          <w:b w:val="false"/>
          <w:bCs/>
          <w:sz w:val="24"/>
          <w:lang w:val="es-MX"/>
        </w:rPr>
        <w:t>CIRUGÍA ELECTIVA EN NIÑOS</w:t>
      </w:r>
    </w:p>
    <w:p>
      <w:pPr>
        <w:pStyle w:val="Heading5"/>
        <w:rPr>
          <w:rFonts w:eastAsia="Arial Unicode MS"/>
          <w:b w:val="false"/>
          <w:b w:val="false"/>
          <w:sz w:val="24"/>
          <w:lang w:val="es-MX"/>
        </w:rPr>
      </w:pPr>
      <w:r>
        <w:rPr>
          <w:rFonts w:eastAsia="Arial Unicode MS"/>
          <w:b w:val="false"/>
          <w:sz w:val="24"/>
          <w:lang w:val="es-MX"/>
        </w:rPr>
      </w:r>
    </w:p>
    <w:p>
      <w:pPr>
        <w:pStyle w:val="Heading5"/>
        <w:jc w:val="center"/>
        <w:rPr>
          <w:rFonts w:eastAsia="Arial Unicode MS"/>
          <w:b w:val="false"/>
          <w:b w:val="false"/>
          <w:sz w:val="24"/>
          <w:lang w:val="es-ES"/>
        </w:rPr>
      </w:pPr>
      <w:r>
        <w:rPr>
          <w:b w:val="false"/>
          <w:bCs/>
          <w:sz w:val="24"/>
          <w:lang w:val="es-ES"/>
        </w:rPr>
        <w:t>Dr. Jorge Godoy</w:t>
      </w:r>
    </w:p>
    <w:p>
      <w:pPr>
        <w:pStyle w:val="Normal"/>
        <w:jc w:val="both"/>
        <w:rPr>
          <w:rFonts w:ascii="Times New Roman" w:hAnsi="Times New Roman" w:cs="Times New Roman"/>
          <w:lang w:val="es-ES"/>
        </w:rPr>
      </w:pPr>
      <w:r>
        <w:rPr>
          <w:lang w:val="es-ES"/>
        </w:rPr>
        <w:t> </w:t>
      </w:r>
      <w:r>
        <w:rPr>
          <w:szCs w:val="24"/>
          <w:lang w:val="es-ES"/>
        </w:rPr>
        <w:t>           </w:t>
      </w:r>
      <w:r>
        <w:rPr>
          <w:rFonts w:eastAsia="Courier New"/>
          <w:szCs w:val="24"/>
          <w:lang w:val="es-ES"/>
        </w:rPr>
        <w:t xml:space="preserve"> </w:t>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Revisaremos la patología quirúrgica electiva que con mayor frecuencia se presenta en los pacientes pediátricos ambulatori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ABEZA:</w:t>
      </w:r>
    </w:p>
    <w:p>
      <w:pPr>
        <w:pStyle w:val="TextBody"/>
        <w:rPr/>
      </w:pPr>
      <w:r>
        <w:rPr/>
        <w:t>Quiste de cola de ceja:   Es un pequeño aumento de volumen, que se ubica en la cola de la ceja, a veces pasa desapercibido, (se observa mejor de perfil). Con un examen dirigido podría detectarse en período de recién nacido, pero lo más común es que se detecten más tarde. Es de material sebáceo y crece rechazando el tejido óseo, no lo carcome, pero a medida que el niño crece, va creando una concavidad en el hueso y como son de crecimiento progresivo, lo recomendable es extirparlo, cuando el niño ha alcanzado una edad razonable, es decir a partir de los 6 meses (la anestesia a esta edad presenta los mismos riesgos que en un adul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Este mismo tipo de quiste puede aparecer en cualquier parte del cuerpo, pero después de la ceja, lo más común es que se presente en cuero cabelludo, antebrazos y hombros.</w:t>
      </w:r>
      <w:r>
        <w:rPr>
          <w:rFonts w:cs="Times New Roman" w:ascii="Times New Roman" w:hAnsi="Times New Roman"/>
          <w:sz w:val="24"/>
          <w:lang w:val="es-MX"/>
        </w:rPr>
        <w:t xml:space="preserve"> </w:t>
      </w:r>
      <w:r>
        <w:rPr>
          <w:rFonts w:cs="Times New Roman" w:ascii="Times New Roman" w:hAnsi="Times New Roman"/>
          <w:sz w:val="24"/>
          <w:szCs w:val="24"/>
          <w:lang w:val="es-MX"/>
        </w:rPr>
        <w:t>La consistencia puede ser dura (porque se calcifican), lo que hace que sean confundidos con cuerpos extraños (espinas). Están en íntima relación con la piel.</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Fístula preauricular:  Corresponden a remanentes del primer arco branquial, se presentan como un pequeño orificio por delante de la oreja que comunica con una formación sacular glandular, que exuda material de mal olor (es el motivo de consulta de las mamás). Este trayecto fistuloso, se puede obstruir, formando un quiste que puede infectarse. La indicación es cirugía si es sintomático, si no es sintomático, puede dejarse sin problemas, tranquilizando a los padres.</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Pólipo preauricular:  Tienen cartílago en su interior. No tienen indicación quirúrgica, porque no se malignizan ni inciden en la vida, pero en ocasiones, pueden ser muy grandes o pueden ser 2 ó 3, y en estos casos se recomienda extirpar, antes de que el niño entre al jardín infantil (3-4 años), porque los compañeros lo van a molestar y el niño adquiere noción de la forma de su cuerpo.</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pPr>
      <w:r>
        <w:rPr/>
        <w:t>Frenillo sublingual:  Además del frenillo largo que no siempre se puede observar bien porque el niño llora, se caracteriza por tener una lengua acorazonada, que no se puede sacar bien. Esto debería ser diagnosticado en el momento del nacimiento, porque en ese instante se puede cortar con una tijera y no produce ninguna complicación, pero si se detecta después, el frenillo se engruesa y se vasculariza (a partir de los dos meses), lo que produce al seccionarlo un sangramiento que obliga a realizar el procedimiento en pabellón.  Muchos de los niños que llegan derivados con este diagnóstico, son niños de 5-7 años que pronuncian mal algunas palabras, y al observar el frenillo, se le ve normal (el frenillo largo es el que limita la movilidad) y hay que explicarle a los padres que cortarles el frenillo no les va a mejorar la pronunciación, incluso si tienen el frenillo largo y se les corta, el niño no va a mejorar la pronunciación sólo puede mejorar un poco la R, T y la S, esto es importante, porque a veces los padres tienen la expectativa que se les va a solucionar el problema de fonación.</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 xml:space="preserve">Quiste de glándula salival: Toda la mucosa oral está revestida de pequeñas glándulas salivales, que pueden ocluirse dando quistes de saliva (mucocele). Cuando se ha instalado un quiste es poco habitual que revierta o que se rompa, lo que ocurre es que crece, el niño comienza a morderlo formando una reacción inflamatoria que puede crear una reacción fibrosa o cicraticial que va a requerir extirpación. La cirugía consiste en sacar el quiste solamente o un losanjo alrededor del quiste fibrosado. </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UELLO:</w:t>
      </w:r>
    </w:p>
    <w:p>
      <w:pPr>
        <w:pStyle w:val="TextBody"/>
        <w:ind w:firstLine="708"/>
        <w:rPr/>
      </w:pPr>
      <w:r>
        <w:rPr/>
        <w:t>Remanente del segundo arco branquial:  Se puede observar como un aumento de volumen cervical  (en la zona del esternocleidomastoideo, generalmente por fuera). Esto hay que diferenciarlo con otras causas de aumento de volumen cervical, como en el recién nacido, los hematomas del esternocleidomastoideo, también hay que diferenciarlo de  enfermedades tumorales como linfoma, o con adenopatías por infecciones. En estos casos hay que evaluar las características de los nódulos, también es importante tener en cuenta la TBC y la enfermedad por arañazo de gato. Hay en general múltiples causas de masas cervicales, podemos mencionar entre otras, los quistes tiroglosos, quistes sebáceos, etc.</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REGIÓN GENITAL:</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sz w:val="24"/>
          <w:szCs w:val="24"/>
          <w:lang w:val="es-MX"/>
        </w:rPr>
        <w:t>Un aumento de volumen inguinal, puede ser por varias causas, como hernias, adenopatías, criptorquidia, hematomas, quiste del cordón espermático.</w:t>
      </w:r>
      <w:r>
        <w:rPr>
          <w:rFonts w:cs="Times New Roman" w:ascii="Times New Roman" w:hAnsi="Times New Roman"/>
          <w:sz w:val="24"/>
          <w:lang w:val="es-MX"/>
        </w:rPr>
        <w:t xml:space="preserve"> </w:t>
      </w:r>
      <w:r>
        <w:rPr>
          <w:rFonts w:cs="Times New Roman" w:ascii="Times New Roman" w:hAnsi="Times New Roman"/>
          <w:sz w:val="24"/>
          <w:szCs w:val="24"/>
          <w:lang w:val="es-MX"/>
        </w:rPr>
        <w:t>Si recordamos la embriología de la región, cuando el testículo comienza  a descender, se produce una digitación del peritoneo, que acompaña al testículo en el descenso, esto es lo que forma el conducto peritoneo-vaginal. Ya al momento de nacer, este conducto en la mayoría de los niños se oblitera, dando lugar a la túnica vaginalis, pero en algunas ocasiones, este conducto queda con una pequeña comunicación, que permite que el líquido que está en la cavidad peritoneal, pase hacia abajo, dando lugar a un hidrocele comunicante. En otras ocasiones, este conducto puede obliterarse en los extremos y dejar líquido al medio del cordón formándose un quiste de cordón, que puede ser comunicante o no comunicante. Cuando la comunicación es más amplia, puede introducirse un asa intestinal, y se forma una hernia inguinal indirect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Hernia inguinal indirecta: </w:t>
      </w:r>
      <w:r>
        <w:rPr>
          <w:rFonts w:cs="Times New Roman" w:ascii="Times New Roman" w:hAnsi="Times New Roman"/>
          <w:sz w:val="24"/>
          <w:lang w:val="es-MX"/>
        </w:rPr>
        <w:t>Esta es característica de los niños. Como concepto es importante recordar siempre que toda hernia inguinal, es de indicación quirúrgica y lo antes posible, porque la herniación de un asa intestinal, puede terminar en el estrangulamiento (con obstrucción y necrosis), cuadro que puede ser grave, especialmente en los niños prematuros o recién nacidos. Las hernias también pueden ser inguino-escrotales. La cirugía consiste en la extirpación del saco herniario, con ligadura del peritoneo a nivel del orificio inguinal profundo. Las hernias inguinales son más frecuentes al lado derecho, porque primero se cierra el conducto peritoneo-vaginal del lado izquierdo y luego el del lado derecho, por lo tanto, si vemos una hernia al lado izquierdo es muy probable que haya una hernia también al lado derecho.</w:t>
      </w:r>
    </w:p>
    <w:p>
      <w:pPr>
        <w:pStyle w:val="Normal"/>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idroceles y quistes del cordón:  En estos casos se debe esperar entre 10 y 12 meses para observar la evolución de los aumentos de volumen, porque muchos hidroceles, a medida que pasan los meses, al 2º, 3º o 4º mes desaparecen (estos son los no comunicantes), pero si después del tiempo de observación, el hidrocele sigue creciendo, o aumenta de volumen durante el día y en la noche se achica, se trata de un hidrocele comunicante, cuya comunicación está permeable, no va a cerrar y por lo tanto, debe ir a cirugía, porque el aumento de volumen escrotal puede molestar al niño y porque va a evolucionar a más grande y puede terminar en una hernia. El quiste de cordón, por la ubicación que tiene, puede ser comprimido por los ligamentos y músculos, lo que puede a su vez comprimir otras estructuras, como el deferente y los vasos espermáticos, por lo que debe ser evaluado por el especialista, quien decidirá si debe o no ser operado.</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Hernia umbilical:  En estos casos la conducta depende del tamaño del anillo herniario, si es chico se puede esperar hasta los 6 años para ver si se cierra sola, si es muy grande se opera por el riesgo de que se introduzca un asa intestinal. En general, en niños mayores de 6 años y asintomáticos, con anillo chico, si son hombres, no se operan, si son mujeres, deben operarse igual, porque cuando se embarace, va a dilatarse y se hará sintomática. En ocasiones las hernias pueden ser tan grandes que caen en la categoría de onfalocele cubierto, donde hay un gran defecto de la pared, pero que se cubrió con piel.</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lang w:val="es-MX"/>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Hernias de línea alba:  Estas hernias, van desde el apéndice xifoides hasta la cicatriz umbilical. Tienen indicación quirúrgica, porque en general tienden a crecer y porque molestan. Cuando estos niños hacen esfuerzo, se exterioriza la grasa preperitoneal. Hay que diferenciarla da la diástasis de los rectos, en que se ve como un lomo que se eleva en la zona de los rectos y al hundir la pared abdominal se ve como una concavidad; esto pasará solo con el tiempo.</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ES"/>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Varicocele: Son formaciones venosas de diferentes grados:</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  No se notan al examen físico.</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I  Se palpan o se hacen evidentes con maniobras de Valsalva.</w:t>
      </w:r>
    </w:p>
    <w:p>
      <w:pPr>
        <w:pStyle w:val="Heading1"/>
        <w:ind w:left="1785" w:hanging="0"/>
        <w:jc w:val="both"/>
        <w:rPr>
          <w:rFonts w:ascii="Times New Roman" w:hAnsi="Times New Roman" w:eastAsia="Arial Unicode MS" w:cs="Times New Roman"/>
        </w:rPr>
      </w:pPr>
      <w:r>
        <w:rPr>
          <w:rFonts w:cs="Times New Roman" w:ascii="Times New Roman" w:hAnsi="Times New Roman"/>
          <w:lang w:val="es-MX"/>
        </w:rPr>
        <w:t>Grado III  se observan a simple vista.</w:t>
      </w:r>
    </w:p>
    <w:p>
      <w:pPr>
        <w:pStyle w:val="Normal"/>
        <w:jc w:val="both"/>
        <w:rPr>
          <w:rFonts w:ascii="Times New Roman" w:hAnsi="Times New Roman" w:cs="Times New Roman"/>
          <w:sz w:val="24"/>
        </w:rPr>
      </w:pPr>
      <w:r>
        <w:rPr>
          <w:rFonts w:cs="Times New Roman" w:ascii="Times New Roman" w:hAnsi="Times New Roman"/>
          <w:sz w:val="24"/>
          <w:szCs w:val="24"/>
          <w:lang w:val="es-MX"/>
        </w:rPr>
        <w:t>Indicación quirúrgica: Los grado III, o sintomáticos en cualquier grado. Estos pacientes se operan, porque duelen o porque aumenta la temperatura de la zona y presentar algún grado de azoospermia.</w:t>
      </w:r>
    </w:p>
    <w:p>
      <w:pPr>
        <w:pStyle w:val="Normal"/>
        <w:jc w:val="both"/>
        <w:rPr>
          <w:rFonts w:ascii="Times New Roman" w:hAnsi="Times New Roman" w:cs="Times New Roman"/>
          <w:sz w:val="24"/>
        </w:rPr>
      </w:pPr>
      <w:r>
        <w:rPr>
          <w:rFonts w:cs="Times New Roman" w:ascii="Times New Roman" w:hAnsi="Times New Roman"/>
          <w:sz w:val="24"/>
          <w:szCs w:val="24"/>
          <w:lang w:val="es-MX"/>
        </w:rPr>
        <w:t>Es importante recordar, que la vena espermática, desemboca en la renal en un ángulo de 90º al lado izquierdo, en cambio, la espermática del lado derecho desemboca directamente en la cava, con un ángulo de 30º aproximadamente. Por esta razón, es mucho más frecuente al lado izquierdo y si nos encontramos con un paciente con este problema al lado derecho, debemos sospechar que hay un tumor o algo comprimiendo, por lo tanto el estudio del paciente debe ir complementado con una eco abdomi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Criptorquidia: Al examinar, o a simple vista, se puede notar lo que se llama un escroto vacío, (los cirujanos, hablan de criptorquidia, para encerrar a toda la patología que tiene que ver con la ausencia de testículo en el escroto, incluso un testículo palpable a nivel inguinal cae dentro de “criptorquidia”). El testículo debería estar en la bolsa, pero en su descenso, puede quedar a medio camino, ya sea intra-abdominal, a nivel del conducto inguinal, o próximo al escroto (muy vecino). Hoy se sabe que estos testículos, tienen una alteración histológica, que aparece cerca de los dos años, por eso la edad del tratamiento quirúrgico ha ido disminuyendo, ahora se hace cerca del año de edad. Hay situaciones en las que el testículo puede ir a parar a sitios donde no debería y es lo que llamamos un testículo ectópico (puede estar a nivel femoral, montado sobre el pubis, etc.). En la cirugía, se suelta el testículo, (lo más frecuente es que esté a nivel inguinal), se le hace un espacio entre la piel de escroto y se aloja allí.</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Ombligo húmedo:  Se ven como aumentos de volumen, enrojecimientos, etc. y puede ser por diversas causas:</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Granuloma umbilical o de cordón, que ocurre cuando se cae el cordón, en ocasiones se puede formar un tejido inflamatorio, con tejido de granulación, generalmente se intenta curar con nitrato de plat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onfalo-mesentérico, que no es más que un divertículo de Meckel, (revestido de mucosa gástrica o pancreátic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uracal, que puede dar lugar a un trayecto fistuloso entre el ombligo y la vejiga, (puede salir orina por el ombl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rPr>
      </w:pPr>
      <w:r>
        <w:rPr>
          <w:rFonts w:cs="Times New Roman" w:ascii="Times New Roman" w:hAnsi="Times New Roman"/>
          <w:sz w:val="24"/>
          <w:szCs w:val="24"/>
          <w:lang w:val="es-MX"/>
        </w:rPr>
        <w:t>Dentro de estos ombligos húmedos existe toda la gama de posibilidades en cuanto a fístulas o comunicaciones de uno o ambos conductos.</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Fimosis:  En casi todos los niños recién nacidos hay un prepucio estrecho, es muy difícil exponer el glande, porque la piel es un poco estrecha, pero principalmente, porque hay adherencias entre el prepucio y el glande (balanoprepuciales); esto debería cambiar solo con el tiempo, y se espera que entre los 5-6 años, ya no queden adherencias, pero hay un grupo que va llegar a la adolescencia con adherencias. Lo óptimo, sería esperar el decapullamiento espontáneo, a menos que tenga claras molestias producto de las adherencias, es decir que acumule esmegma prepucial (foco de infección). Hay que aplicar criterio y si vemos que hay un niño de cuatro años con un prepucio tan estrecho que se le hace un globo cuando orina, obviamente no vamos a esperar a que pase solo porque en estos casos no va a pasar. En general, las fimosis se operan cuando existe un impedimento a la normal exposición del glande a los 4 años y se adelanta la cirugía en niños que tienen una fimosis muy severa o infecciones a repetición o han tenido parafimosis (cuando por alguna circunstancia alguien reduce el prepucio para exponer el glande y éste queda estrangulado por el anillo estenótico). La indicación a la madre es hacer un aseo diario, no hacerle ejercicios porque tienden a hacerlo con demasiada energía, lo que puede desgarrar el prepucio y al formarse una  cicatriz, va a ser menos distensible aún.</w:t>
      </w:r>
    </w:p>
    <w:p>
      <w:pPr>
        <w:pStyle w:val="Normal"/>
        <w:ind w:left="720" w:hanging="0"/>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emorragia digestiva baja:  Cuando llegan con historia de deposiciones con sangre, con gotas, estrías, color vinosa, etc. Debemos sospechar diferentes cosas:</w:t>
      </w:r>
    </w:p>
    <w:p>
      <w:pPr>
        <w:pStyle w:val="TextBodyIndent"/>
        <w:numPr>
          <w:ilvl w:val="0"/>
          <w:numId w:val="59"/>
        </w:numPr>
        <w:jc w:val="both"/>
        <w:rPr>
          <w:lang w:val="es-MX"/>
        </w:rPr>
      </w:pPr>
      <w:r>
        <w:rPr>
          <w:lang w:val="es-MX"/>
        </w:rPr>
        <w:t>Fisura anal: son producto de constipación generalmente, se observa una pequeña grieta en el margen anal, que puede sangrar.</w:t>
      </w:r>
    </w:p>
    <w:p>
      <w:pPr>
        <w:pStyle w:val="TextBodyIndent"/>
        <w:numPr>
          <w:ilvl w:val="0"/>
          <w:numId w:val="59"/>
        </w:numPr>
        <w:jc w:val="both"/>
        <w:rPr>
          <w:lang w:val="es-MX"/>
        </w:rPr>
      </w:pPr>
      <w:r>
        <w:rPr>
          <w:lang w:val="es-MX"/>
        </w:rPr>
        <w:t>Enfermedades inflamatorias intestinales.</w:t>
      </w:r>
    </w:p>
    <w:p>
      <w:pPr>
        <w:pStyle w:val="TextBodyIndent"/>
        <w:numPr>
          <w:ilvl w:val="0"/>
          <w:numId w:val="59"/>
        </w:numPr>
        <w:jc w:val="both"/>
        <w:rPr>
          <w:lang w:val="es-MX"/>
        </w:rPr>
      </w:pPr>
      <w:r>
        <w:rPr>
          <w:lang w:val="es-MX"/>
        </w:rPr>
        <w:t>Pólipos rectales: es de las causas más frecuentes de sangramiento rectal en los niños y en la mayoría de las ocasiones está al alcance del dedo. Si no le encuentro pólipo después de una historia de sangrado, puede ser que se haya seccionado solo, pero de todas formas vamos a observar y si ya es la segunda vez, vamos a realizar una rectoscopía.</w:t>
      </w:r>
    </w:p>
    <w:p>
      <w:pPr>
        <w:pStyle w:val="TextBodyIndent"/>
        <w:numPr>
          <w:ilvl w:val="0"/>
          <w:numId w:val="59"/>
        </w:numPr>
        <w:jc w:val="both"/>
        <w:rPr>
          <w:lang w:val="es-MX"/>
        </w:rPr>
      </w:pPr>
      <w:r>
        <w:rPr>
          <w:lang w:val="es-MX"/>
        </w:rPr>
        <w:t>Prolapso rectal.</w:t>
      </w:r>
    </w:p>
    <w:p>
      <w:pPr>
        <w:pStyle w:val="TextBodyIndent"/>
        <w:numPr>
          <w:ilvl w:val="0"/>
          <w:numId w:val="59"/>
        </w:numPr>
        <w:jc w:val="both"/>
        <w:rPr>
          <w:lang w:val="es-MX"/>
        </w:rPr>
      </w:pPr>
      <w:r>
        <w:rPr>
          <w:lang w:val="es-MX"/>
        </w:rPr>
        <w:t>Fístula peria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Infecciones: Los recién nacidos, pueden presentar mastitis, onfalitis, o flegmón en los pabellones auriculares (por el arito); lo importante es que acá hay que ser muy agresivo en el tratamiento con hospitalización  y monitoreo.</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Lunares: Los lunares en zonas de roce es recomendable sacarlos, además hay consenso en que los lunares melanocíticos (negros), congénitos pueden malignizarse, por lo tanto es muy recomendable sacarlos y más aún si están en zonas de roce.</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
        </w:rPr>
      </w:pPr>
      <w:r>
        <w:rPr>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oindependiente2"/>
        <w:numPr>
          <w:ilvl w:val="0"/>
          <w:numId w:val="0"/>
        </w:numPr>
        <w:jc w:val="center"/>
        <w:rPr>
          <w:rFonts w:ascii="Times New Roman" w:hAnsi="Times New Roman" w:cs="Times New Roman"/>
          <w:sz w:val="24"/>
          <w:lang w:val="es-ES"/>
        </w:rPr>
      </w:pPr>
      <w:r>
        <w:rPr>
          <w:rFonts w:cs="Times New Roman"/>
          <w:sz w:val="24"/>
          <w:lang w:val="es-ES"/>
        </w:rPr>
      </w:r>
      <w:r>
        <w:br w:type="page"/>
      </w:r>
    </w:p>
    <w:p>
      <w:pPr>
        <w:pStyle w:val="Textoindependiente2"/>
        <w:jc w:val="center"/>
        <w:rPr>
          <w:bCs/>
        </w:rPr>
      </w:pPr>
      <w:r>
        <w:rPr>
          <w:bCs/>
        </w:rPr>
        <w:t>MALFORMACIONES DEL TUBO DIGESTIVO.</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pacing w:val="0"/>
        </w:rPr>
      </w:pPr>
      <w:r>
        <w:rPr>
          <w:rFonts w:cs="Times New Roman" w:ascii="Times New Roman" w:hAnsi="Times New Roman"/>
          <w:spacing w:val="0"/>
        </w:rPr>
        <w:t>Prof. Dr. Francisco Ossandón Correa</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tabs>
          <w:tab w:val="clear" w:pos="0"/>
        </w:tabs>
        <w:suppressAutoHyphens w:val="false"/>
        <w:rPr>
          <w:spacing w:val="0"/>
          <w:lang w:val="es-ES_tradnl"/>
        </w:rPr>
      </w:pPr>
      <w:r>
        <w:rPr>
          <w:spacing w:val="0"/>
          <w:lang w:val="es-ES_tradnl"/>
        </w:rPr>
        <w:t>ATRESIA DEL ESÓFAG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En la atresia esofágica hay una interrupción del esófago. La interrupción está habitualmente en la unión del tercio superior con el tercio medio del esófago. </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rPr>
      </w:pPr>
      <w:r>
        <w:rPr>
          <w:rFonts w:cs="Times New Roman" w:ascii="Times New Roman" w:hAnsi="Times New Roman"/>
        </w:rPr>
        <w:t>Formas anató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90% de los casos el esófago proximal es ciego y el distal está comunicado con la tráquea, o sea, hay una fístula traqueo-esofágica dis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ig 1  Forma más frecuente </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142490" cy="18288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2"/>
                    <a:srcRect l="-50" t="-26" r="-50" b="-26"/>
                    <a:stretch>
                      <a:fillRect/>
                    </a:stretch>
                  </pic:blipFill>
                  <pic:spPr bwMode="auto">
                    <a:xfrm>
                      <a:off x="0" y="0"/>
                      <a:ext cx="2142490" cy="18288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un 5% no hay ninguna fístula y en el otro 5% hay una serie de variedades anatómicas, entre las que destacan la doble fístula de esófago proximal y distal y la fístula traqueoesofágica aislada o en H, es decir sin atresia (interrupción) del esófago. (Fig.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092700" cy="20066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3"/>
                    <a:srcRect l="-9" t="-24" r="-9" b="-24"/>
                    <a:stretch>
                      <a:fillRect/>
                    </a:stretch>
                  </pic:blipFill>
                  <pic:spPr bwMode="auto">
                    <a:xfrm>
                      <a:off x="0" y="0"/>
                      <a:ext cx="5092700"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1772920</wp:posOffset>
                </wp:positionV>
                <wp:extent cx="304800" cy="228600"/>
                <wp:effectExtent l="0" t="0" r="0" b="0"/>
                <wp:wrapNone/>
                <wp:docPr id="101" name="Frame16"/>
                <a:graphic xmlns:a="http://schemas.openxmlformats.org/drawingml/2006/main">
                  <a:graphicData uri="http://schemas.microsoft.com/office/word/2010/wordprocessingShape">
                    <wps:wsp>
                      <wps:cNvSpPr txBox="1"/>
                      <wps:spPr>
                        <a:xfrm>
                          <a:off x="0" y="0"/>
                          <a:ext cx="304800" cy="228600"/>
                        </a:xfrm>
                        <a:prstGeom prst="rect"/>
                        <a:solidFill>
                          <a:srgbClr val="CCCCFF"/>
                        </a:solidFill>
                      </wps:spPr>
                      <wps:txbx>
                        <w:txbxContent>
                          <w:p>
                            <w:pPr>
                              <w:pStyle w:val="Normal"/>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CCCCFF" style="position:absolute;rotation:-0;width:24pt;height:18pt;mso-wrap-distance-left:9.05pt;mso-wrap-distance-right:9.05pt;mso-wrap-distance-top:0pt;mso-wrap-distance-bottom:0pt;margin-top:139.6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t>2</w:t>
                      </w:r>
                    </w:p>
                  </w:txbxContent>
                </v:textbox>
                <w10:wrap type="none"/>
              </v:rect>
            </w:pict>
          </mc:Fallback>
        </mc:AlternateContent>
      </w:r>
    </w:p>
    <w:p>
      <w:pPr>
        <w:pStyle w:val="Normal"/>
        <w:jc w:val="both"/>
        <w:rPr>
          <w:rFonts w:ascii="Times New Roman" w:hAnsi="Times New Roman" w:cs="Times New Roman"/>
          <w:sz w:val="16"/>
        </w:rPr>
      </w:pPr>
      <w:r>
        <w:rPr>
          <w:sz w:val="16"/>
        </w:rPr>
        <w:t>a.</w:t>
      </w:r>
      <w:r>
        <w:rPr>
          <w:rFonts w:cs="Times New Roman" w:ascii="Times New Roman" w:hAnsi="Times New Roman"/>
          <w:sz w:val="16"/>
        </w:rPr>
        <w:t>Atresia sin fistula</w:t>
      </w:r>
      <w:r>
        <w:rPr>
          <w:sz w:val="16"/>
        </w:rPr>
        <w:t xml:space="preserve"> b.Atresia con fístula proximal c.Atresia con fístula distal d.Atresia con doble fístula e.Fístula en H, sin atre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Formas de Presentación</w:t>
      </w:r>
      <w:r>
        <w:rPr>
          <w:i/>
        </w:rPr>
        <w:t>:</w:t>
      </w:r>
      <w:r>
        <w:rPr>
          <w:rFonts w:cs="Times New Roman" w:ascii="Times New Roman" w:hAnsi="Times New Roman"/>
          <w:i/>
          <w:sz w:val="24"/>
        </w:rPr>
        <w:t xml:space="preserv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feto in útero, portador de una atresia esofágica, habitualmente provoca un polihidroamnios materno. Ello, porque se encuentra interrumpido el circuito normal del líquido amniótico. Es decir, se produce fundamentalmente por la orina fetal y no se puede reabsorber, ya que el feto no puede tragarlo y absorberlo en el intestino proximal, dada la interrupción del esófago. Por lo tanto, el POLIHIDROAMNIOS MATERNO  es un aviso de que el feto puede traer esta mal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Al nacer el niño no tiene aire en el abdomen y este demora entre 12 a 16 horas en llegar desde la boca hasta el ano. Si hay una atresia esofágica sin fístula a la traquea, el niño tendrá un abdomen plano o excavado, mate a la percusión y no se verá aire abdominal en una radiografía simple de abdomen. Por el contrario si hay una fístula entre el esófago distal y la vía aerea         (forma más frecuente), pasará aire al tubo digestivo y este avanzará rápidamente hacia el ano. El abdomen se verá algo distendido, con aire a la percusión y la radiografía simple de abdomen mostrará un estómago e intestino con abundante air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niño portador de una atresia esofágica puede tener malformaciones asociadas, entre las que destacan las malformaciones cardíacas, renales y de columna. También pueden tener otra obstrucción en el tubo digestivo, habitualmente una atresia duodenal o una imperforación del ano. También se ven fisuras labiales y puede asociarse una genopatía (Down y otra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rematurez es un problema frecuente en el RN con atresia de esófago. El Polihidroamnios materno y la rotura prematura de membranas suele ser su causa. </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Indent"/>
        <w:ind w:hanging="0"/>
        <w:rPr>
          <w:i/>
          <w:i/>
        </w:rPr>
      </w:pPr>
      <w:r>
        <w:rPr>
          <w:i/>
        </w:rPr>
        <w:t>Confirmación del diagnóstico y  Complicaciones por el diagnóstico tardío:</w:t>
      </w:r>
    </w:p>
    <w:p>
      <w:pPr>
        <w:pStyle w:val="TextBodyIndent"/>
        <w:ind w:hanging="0"/>
        <w:rPr>
          <w:i/>
          <w:i/>
        </w:rPr>
      </w:pPr>
      <w:r>
        <w:rPr>
          <w:i/>
        </w:rPr>
      </w:r>
    </w:p>
    <w:p>
      <w:pPr>
        <w:pStyle w:val="TextBodyIndent"/>
        <w:rPr/>
      </w:pPr>
      <w:r>
        <w:rPr/>
        <w:t xml:space="preserve">Este se sospecha por el polihidroamnios. Al nacer el niño, se debe pasar, de rutina,  una sonda por la boca al estómago, aunque el niño no tenga ninguna manifestación clínica. Hay que enseñar a la matrona que cuando aspire la boca en el postnatal inmediato, pase la sonda hasta el estómago.  Hay que confirmar el diagnóstico con una radiografía de tórax que incluya el cuello y abdomen. El aire actúa como el mejor medio de contraste. Rara vez es necesario colocar medio de contraste en esófago proximal para delinearlo.  </w:t>
      </w:r>
    </w:p>
    <w:p>
      <w:pPr>
        <w:pStyle w:val="TextBodyIndent"/>
        <w:ind w:hanging="0"/>
        <w:rPr/>
      </w:pPr>
      <w:r>
        <w:rPr/>
      </w:r>
      <w:r>
        <w:br w:type="page"/>
      </w:r>
    </w:p>
    <w:p>
      <w:pPr>
        <w:pStyle w:val="TextBodyIndent"/>
        <w:ind w:hanging="0"/>
        <w:rPr/>
      </w:pPr>
      <w:r>
        <w:rPr/>
        <w:t>(Fig. 3.) Fondo de saco de aire en esófago proximal y abundante aire en abdomen, lo que confirma presencia de fístula TE distal</w:t>
      </w:r>
    </w:p>
    <w:p>
      <w:pPr>
        <w:pStyle w:val="TextBodyIndent"/>
        <w:ind w:hanging="0"/>
        <w:rPr/>
      </w:pPr>
      <w:r>
        <w:rPr/>
      </w:r>
    </w:p>
    <w:p>
      <w:pPr>
        <w:pStyle w:val="TextBodyIndent"/>
        <w:ind w:hanging="0"/>
        <w:rPr/>
      </w:pPr>
      <w:r>
        <w:rPr/>
        <w:drawing>
          <wp:anchor behindDoc="0" distT="0" distB="0" distL="114935" distR="114935" simplePos="0" locked="0" layoutInCell="0" allowOverlap="1" relativeHeight="574">
            <wp:simplePos x="0" y="0"/>
            <wp:positionH relativeFrom="column">
              <wp:posOffset>876300</wp:posOffset>
            </wp:positionH>
            <wp:positionV relativeFrom="paragraph">
              <wp:posOffset>251460</wp:posOffset>
            </wp:positionV>
            <wp:extent cx="2227580" cy="3566160"/>
            <wp:effectExtent l="0" t="0" r="0" b="0"/>
            <wp:wrapTopAndBottom/>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4"/>
                    <a:srcRect l="-25" t="-16" r="-25" b="-16"/>
                    <a:stretch>
                      <a:fillRect/>
                    </a:stretch>
                  </pic:blipFill>
                  <pic:spPr bwMode="auto">
                    <a:xfrm>
                      <a:off x="0" y="0"/>
                      <a:ext cx="2227580" cy="3566160"/>
                    </a:xfrm>
                    <a:prstGeom prst="rect">
                      <a:avLst/>
                    </a:prstGeom>
                  </pic:spPr>
                </pic:pic>
              </a:graphicData>
            </a:graphic>
          </wp:anchor>
        </w:drawing>
      </w:r>
    </w:p>
    <w:p>
      <w:pPr>
        <w:pStyle w:val="TextBodyIndent"/>
        <w:ind w:hanging="0"/>
        <w:rPr/>
      </w:pPr>
      <w:r>
        <w:rPr/>
      </w:r>
    </w:p>
    <w:p>
      <w:pPr>
        <w:pStyle w:val="TextBodyIndent"/>
        <w:jc w:val="both"/>
        <w:rPr/>
      </w:pPr>
      <w:r>
        <w:rPr/>
        <w:t xml:space="preserve">Si el diagnóstico no se hace en el post natal inmediato el niño presentará con el paso de las horas sialorrea espumosa y cianosis, ya que la saliva se acumula en el esófago proximal interrumpido y regurgita hacia la boca mezclándose con aire. Si  se alimenta al niño, éste aspirará la leche hacia la vía aérea. Pero además, como hay una fístula traqueoesofágica distal  va a pasar jugo gástrico a la vía aérea en cada inspiración, ya que por la diferencia de presiones entre el abdomen (presión positiva) y el tórax (presión negativa) el ácido y  las enzimas gástricas inundan la traquea. Esto determina una neumonía inicialmente química que pronto se complica de una neumonía bacteriana. Por eso, el diagnóstico debe ser precoz y no olviden que el signo más importante es la sonda oro gástrica que no pasa. Lo mejor es usar una sonda de goma de 8 o 10 Fr. , que se detiene exactamente a 12 cm de la boca, cuando hay una atresia esofágica. Los otros síntomas y signos tardíos: salivación espumosa, crisis de asfixia al alimentarse y   neumonías aspirativas), ensombrecen el pronóstico ya que son la antesala de las complicaciones graves.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Criterio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pPr>
      <w:r>
        <w:rPr>
          <w:rFonts w:cs="Times New Roman" w:ascii="Times New Roman" w:hAnsi="Times New Roman"/>
          <w:sz w:val="24"/>
        </w:rPr>
        <w:t xml:space="preserve">Operación correctora urgente (todo el tiempo que se demora en operar al niño, éste está aspirando) en las primeras 4 a 8 hrs.  Se puede diferir algunas horas la operación cuando no hay fístula, ya que no hay aspiración de </w:t>
      </w:r>
      <w:r>
        <w:rPr/>
        <w:t>ácido</w:t>
      </w:r>
      <w:r>
        <w:rPr>
          <w:rFonts w:cs="Times New Roman" w:ascii="Times New Roman" w:hAnsi="Times New Roman"/>
          <w:sz w:val="24"/>
        </w:rPr>
        <w:t xml:space="preserve">, pero igual hay que corregir en las primeras 48 hrs. La operación correctora consiste en interrumpir la fístula traqueoesofágica, reparando la traquea y luego se anastomosa el esófago distal al proximal que hay que abrirlo porque es ciego. Esta anastomosis debe ser en un plano y sin tensión que tienda a separar los cabos. A veces hay que interrumpir la fístula exclusivamente y diferir la anastomosis. Ello ocurre porque el niño está complicado por una neumonia grave, una prematurez extrema o porque los cabos esofágicos están muy alejados entre si y la anastomosis cedería. Este último problema se ve con frecuencia en las atresias esofágicas sin fístula. Si no se unen los cabos de esófago hay que hacer una gastrostomía para alimentar   y  si se piensa que no será posible un intenso de anastomosis en los días futuros, una esofagostomía cervical para drenar la saliva. Pero al hacer esto, nos estamos obligando a hacer un reemplazo futuro del esófago con estómago o intestino (principalmente colon), alrededor de los 6 meses de edad. En cambio, si logramos corregir la malformación  inmediatamente, suturando la fístula y anastomosando los cabos del esófago, se logra una sobrevida  sobre el 90 % siempre que no haya prematurez extrema o malformaciones graves asociadas, especialmente cardíacas y renal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actores que limitan la sobrevida:</w:t>
      </w:r>
    </w:p>
    <w:p>
      <w:pPr>
        <w:pStyle w:val="Normal"/>
        <w:ind w:left="36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maturez extrema</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sencia de malformaciones graves asociada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abos esofágicos muy alejado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oblemas sociales del entorno.</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2"/>
        <w:ind w:firstLine="720"/>
        <w:rPr>
          <w:rFonts w:ascii="Times New Roman" w:hAnsi="Times New Roman" w:cs="Times New Roman"/>
        </w:rPr>
      </w:pPr>
      <w:r>
        <w:rPr>
          <w:rFonts w:cs="Times New Roman" w:ascii="Times New Roman" w:hAnsi="Times New Roman"/>
        </w:rPr>
        <w:t>Evolución post operatori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Habitualmente los niños quedan con reflujo gastroesofágico transitorio, por que el esófago queda un poco traccionado hacia arriba y disminuye la porción de esofago intraabdominal. Se debe usar de rutina en los primeros 3 meses,  medicamentos inhibidores de la producción de ácido gástrico,</w:t>
      </w:r>
      <w:r>
        <w:rPr/>
        <w:t xml:space="preserve"> </w:t>
      </w:r>
      <w:r>
        <w:rPr>
          <w:rFonts w:cs="Times New Roman" w:ascii="Times New Roman" w:hAnsi="Times New Roman"/>
          <w:sz w:val="24"/>
        </w:rPr>
        <w:t xml:space="preserve">lo que evita la esofagitis y la estenosis de la anastomosis esofágica. Si todo resulta bien estos niños quedan sanos, sin problemas respiratorios ni problemas para alimentarse. Sin embargo, hay un grupo de niños operados que quedan con una traqueomalasia de grado variable, tos de perro y complicaciones respiratorias, ya sea por neumonias aspirativas o por daño pulmonar en el período perinatal (atelectasias crónicas, neumonias a repetición et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BSTRUCCIONES DUODENALES</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puede diagnosticar la obstrucción intestinal en forma prenatal cuando esta compromete el tubo digestivo hasta la segunda asa del yeyuno, ya que se acumula líquido amniótico en el asa proximal obstruida.  De ahí para adelante, el líquido amniótico se ha reabsorbido completamente y no determina polihidroamnios, ni se ve acumulado en la eco prenat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la más fácil de diagnosticar in útero, ya que determina polihidroamnios y al acumularse en el estómago y en el asa duodenal previa a la obstrucción da una imagen de doble colección de líquido en abdomen alt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1463675</wp:posOffset>
                </wp:positionH>
                <wp:positionV relativeFrom="paragraph">
                  <wp:posOffset>2762885</wp:posOffset>
                </wp:positionV>
                <wp:extent cx="1555750" cy="175895"/>
                <wp:effectExtent l="5080" t="5715" r="5080" b="4445"/>
                <wp:wrapNone/>
                <wp:docPr id="103" name=""/>
                <a:graphic xmlns:a="http://schemas.openxmlformats.org/drawingml/2006/main">
                  <a:graphicData uri="http://schemas.microsoft.com/office/word/2010/wordprocessingShape">
                    <wps:wsp>
                      <wps:cNvSpPr/>
                      <wps:spPr>
                        <a:xfrm>
                          <a:off x="0" y="0"/>
                          <a:ext cx="1555920" cy="176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25pt;margin-top:217.55pt;width:122.45pt;height:13.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914400</wp:posOffset>
                </wp:positionH>
                <wp:positionV relativeFrom="paragraph">
                  <wp:posOffset>635</wp:posOffset>
                </wp:positionV>
                <wp:extent cx="685800" cy="3657600"/>
                <wp:effectExtent l="0" t="0" r="0" b="0"/>
                <wp:wrapNone/>
                <wp:docPr id="104" name=""/>
                <a:graphic xmlns:a="http://schemas.openxmlformats.org/drawingml/2006/main">
                  <a:graphicData uri="http://schemas.microsoft.com/office/word/2010/wordprocessingShape">
                    <wps:wsp>
                      <wps:cNvSpPr/>
                      <wps:spPr>
                        <a:xfrm>
                          <a:off x="0" y="0"/>
                          <a:ext cx="685800" cy="365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0pt;width:53.95pt;height:287.95pt;mso-wrap-style:none;v-text-anchor:middle">
                <v:fill o:detectmouseclick="t" type="solid" color2="black"/>
                <v:stroke color="#3465a4" joinstyle="round" endcap="flat"/>
                <w10:wrap type="none"/>
              </v:rect>
            </w:pict>
          </mc:Fallback>
        </mc:AlternateContent>
        <w:drawing>
          <wp:inline distT="0" distB="0" distL="0" distR="0">
            <wp:extent cx="3649345" cy="355663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5"/>
                    <a:srcRect l="-101" t="-83" r="-101" b="-83"/>
                    <a:stretch>
                      <a:fillRect/>
                    </a:stretch>
                  </pic:blipFill>
                  <pic:spPr bwMode="auto">
                    <a:xfrm>
                      <a:off x="0" y="0"/>
                      <a:ext cx="3649345" cy="355663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Fig. 4 </w:t>
      </w:r>
      <w:r>
        <w:rPr>
          <w:rFonts w:cs="Times New Roman" w:ascii="Times New Roman" w:hAnsi="Times New Roman"/>
          <w:sz w:val="24"/>
        </w:rPr>
        <w:t>Observar el aumento del líquido amniótico y la imagen de doble colección de líquido en imagen de la derech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anatóm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mayoritariamente provocada por una atresia o tabique en el duodeno. Cuando el tabique tiene una perforación se le llama diafragma duodenal. También es frecuente la obstrucción en la segunda porción del duodeno por un páncreas anular que estrangula el lumen duodenal. Finalmente, cuando hay malrotación intestinal, con un ciego en Hipocondrio derecho se producen bridas de fijación del ciego a  la pared que comprimen el lumen duodenal y lo obstruyen (Bridas de Lad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i/>
          <w:sz w:val="24"/>
        </w:rPr>
        <w:t>Presentación clínic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RN con obstrucción duodenal presentan al nacer un abdomen poco distendido y  presentan en forma precoz un vómito de carácter bilioso, que es el signo más importante en el Dg. Todo vómito bilioso o aspiración de bilis por la sonda orogástrica es una obstrucción intestinal mientras no se demuestre lo contrario. El diagnóstico se confirma con una placa de abdomen simple en que se verá la clásica doble burbuja por  un nivel hidroaereo en estómago y el otro en el duodeno dilat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ig 5  Clásica imagen de la doble burbuja con estómago y  duodeno muy dilatado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586">
                <wp:simplePos x="0" y="0"/>
                <wp:positionH relativeFrom="column">
                  <wp:posOffset>1905000</wp:posOffset>
                </wp:positionH>
                <wp:positionV relativeFrom="paragraph">
                  <wp:posOffset>167640</wp:posOffset>
                </wp:positionV>
                <wp:extent cx="304800" cy="2400300"/>
                <wp:effectExtent l="0" t="0" r="0" b="0"/>
                <wp:wrapNone/>
                <wp:docPr id="106" name=""/>
                <a:graphic xmlns:a="http://schemas.openxmlformats.org/drawingml/2006/main">
                  <a:graphicData uri="http://schemas.microsoft.com/office/word/2010/wordprocessingShape">
                    <wps:wsp>
                      <wps:cNvSpPr/>
                      <wps:spPr>
                        <a:xfrm>
                          <a:off x="0" y="0"/>
                          <a:ext cx="30492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pt;margin-top:13.2pt;width:23.95pt;height:18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810000</wp:posOffset>
                </wp:positionH>
                <wp:positionV relativeFrom="paragraph">
                  <wp:posOffset>53340</wp:posOffset>
                </wp:positionV>
                <wp:extent cx="381000" cy="2400300"/>
                <wp:effectExtent l="0" t="0" r="0" b="0"/>
                <wp:wrapNone/>
                <wp:docPr id="107" name=""/>
                <a:graphic xmlns:a="http://schemas.openxmlformats.org/drawingml/2006/main">
                  <a:graphicData uri="http://schemas.microsoft.com/office/word/2010/wordprocessingShape">
                    <wps:wsp>
                      <wps:cNvSpPr/>
                      <wps:spPr>
                        <a:xfrm>
                          <a:off x="0" y="0"/>
                          <a:ext cx="3808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4.2pt;width:29.95pt;height:188.95pt;mso-wrap-style:none;v-text-anchor:middle">
                <v:fill o:detectmouseclick="t" type="solid" color2="black"/>
                <v:stroke color="#3465a4" joinstyle="round" endcap="flat"/>
                <w10:wrap type="none"/>
              </v:rect>
            </w:pict>
          </mc:Fallback>
        </mc:AlternateContent>
      </w:r>
    </w:p>
    <w:p>
      <w:pPr>
        <w:pStyle w:val="Normal"/>
        <w:jc w:val="center"/>
        <w:rPr>
          <w:rFonts w:ascii="Times New Roman" w:hAnsi="Times New Roman" w:cs="Times New Roman"/>
          <w:i/>
          <w:i/>
          <w:sz w:val="24"/>
        </w:rPr>
      </w:pPr>
      <w:r>
        <w:rPr>
          <w:i/>
          <w:lang w:val="en-US" w:eastAsia="en-US"/>
        </w:rPr>
        <w:drawing>
          <wp:inline distT="0" distB="0" distL="0" distR="0">
            <wp:extent cx="1968500" cy="2276475"/>
            <wp:effectExtent l="0" t="0" r="0" b="0"/>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16"/>
                    <a:srcRect l="-74" t="-62" r="-74" b="-62"/>
                    <a:stretch>
                      <a:fillRect/>
                    </a:stretch>
                  </pic:blipFill>
                  <pic:spPr bwMode="auto">
                    <a:xfrm>
                      <a:off x="0" y="0"/>
                      <a:ext cx="1968500" cy="2276475"/>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i/>
        </w:rPr>
        <w:t>Manejo terapéu</w:t>
      </w:r>
      <w:r>
        <w:rPr>
          <w:rFonts w:cs="Times New Roman" w:ascii="Times New Roman" w:hAnsi="Times New Roman"/>
          <w:i/>
          <w:sz w:val="24"/>
        </w:rPr>
        <w:t>tico</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obstrucciones duodenales deben operarse apenas el RN se haya estabilizado de su parto y desorden de homeostasis que pueda haber provocado el vómito y la presencia de un tercer espacio en el intestino fetal. Las operaciones son habitualmente correctoras con buen resultado pronóstico si no hay complicaciones. </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OBSTRUCCIÓN DE INTESTINO DELGADO</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Mientras más alta sea la obstrucción en el intestino delgado, más precoz y bilioso será el  vómito que se va a presentar. Mientras más baja sea la obstrucción, el vómito será más tardío, pero con mayor distensión abdominal y carácter fecaloideo. También puede apreciarse peristaltismo de lucha en el intestino.</w:t>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Estos RN con obstrucción intestinal habitualmente no eliminan meconio o  lo hacen en muy escasa cantidad. Ello porque el meconio se produce in situ en el asa distal a la obstrucción, sin sufrir las modificaciones del jugo pancreático, lo que lo hace de menor volumen y mayor aglutinac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clín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l intestino delgado pueden haber atresias únicas o múltiples, bridas extrínsecas que comprimen el lumen, tabiques y diafragmas que obstruyen y finalmente a veces hay ausencia total de trozos de intestino medio y anomalías de la circulación del intestino y de la inserción del meso en la pared posterior del abdomen. A veces el meconio produce la obstrucción en el ileon distal porque es muy espeso y forma coprolitos adherentes que obstruyen el lumen intestina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6 Atresia de yeyuno. Observar interrupción del lumen con asa proximal dilatada y terminación cieg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g">
            <w:drawing>
              <wp:anchor behindDoc="0" distT="0" distB="0" distL="114935" distR="114935" simplePos="0" locked="0" layoutInCell="0" allowOverlap="1" relativeHeight="577">
                <wp:simplePos x="0" y="0"/>
                <wp:positionH relativeFrom="column">
                  <wp:posOffset>1295400</wp:posOffset>
                </wp:positionH>
                <wp:positionV relativeFrom="paragraph">
                  <wp:posOffset>91440</wp:posOffset>
                </wp:positionV>
                <wp:extent cx="3429000" cy="2514600"/>
                <wp:effectExtent l="0" t="0" r="0" b="0"/>
                <wp:wrapNone/>
                <wp:docPr id="109" name=""/>
                <a:graphic xmlns:a="http://schemas.openxmlformats.org/drawingml/2006/main">
                  <a:graphicData uri="http://schemas.microsoft.com/office/word/2010/wordprocessingGroup">
                    <wpg:wgp>
                      <wpg:cNvGrpSpPr/>
                      <wpg:grpSpPr>
                        <a:xfrm>
                          <a:off x="0" y="0"/>
                          <a:ext cx="3429000" cy="2514600"/>
                          <a:chOff x="0" y="0"/>
                          <a:chExt cx="3429000" cy="2514600"/>
                        </a:xfrm>
                      </wpg:grpSpPr>
                      <wps:wsp>
                        <wps:cNvSpPr/>
                        <wps:spPr>
                          <a:xfrm>
                            <a:off x="0" y="0"/>
                            <a:ext cx="3276720" cy="343080"/>
                          </a:xfrm>
                          <a:prstGeom prst="rect">
                            <a:avLst/>
                          </a:prstGeom>
                          <a:solidFill>
                            <a:srgbClr val="ffffff"/>
                          </a:solidFill>
                          <a:ln w="0">
                            <a:noFill/>
                          </a:ln>
                        </wps:spPr>
                        <wps:style>
                          <a:lnRef idx="0"/>
                          <a:fillRef idx="0"/>
                          <a:effectRef idx="0"/>
                          <a:fontRef idx="minor"/>
                        </wps:style>
                        <wps:bodyPr/>
                      </wps:wsp>
                      <wps:wsp>
                        <wps:cNvSpPr/>
                        <wps:spPr>
                          <a:xfrm>
                            <a:off x="3048120" y="343080"/>
                            <a:ext cx="380880" cy="2171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2pt;margin-top:7.2pt;width:270pt;height:198pt" coordorigin="2040,144" coordsize="5400,3960">
                <v:rect id="shape_0" fillcolor="white" stroked="f" o:allowincell="f" style="position:absolute;left:2040;top:144;width:5159;height:539;mso-wrap-style:none;v-text-anchor:middle">
                  <v:fill o:detectmouseclick="t" type="solid" color2="black"/>
                  <v:stroke color="#3465a4" joinstyle="round" endcap="flat"/>
                  <w10:wrap type="none"/>
                </v:rect>
                <v:rect id="shape_0" fillcolor="white" stroked="f" o:allowincell="f" style="position:absolute;left:6840;top:684;width:599;height:3419;mso-wrap-style:none;v-text-anchor:middle">
                  <v:fill o:detectmouseclick="t" type="solid" color2="black"/>
                  <v:stroke color="#3465a4" joinstyle="round" endcap="flat"/>
                  <w10:wrap type="none"/>
                </v:rect>
              </v:group>
            </w:pict>
          </mc:Fallback>
        </mc:AlternateContent>
      </w:r>
    </w:p>
    <w:p>
      <w:pPr>
        <w:pStyle w:val="Normal"/>
        <w:jc w:val="center"/>
        <w:rPr>
          <w:rFonts w:ascii="Times New Roman" w:hAnsi="Times New Roman" w:cs="Times New Roman"/>
          <w:sz w:val="24"/>
        </w:rPr>
      </w:pPr>
      <w:r>
        <w:rPr>
          <w:lang w:val="en-US" w:eastAsia="en-US"/>
        </w:rPr>
        <w:drawing>
          <wp:inline distT="0" distB="0" distL="0" distR="0">
            <wp:extent cx="3047365" cy="230759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7"/>
                    <a:srcRect l="-64" t="-84" r="-64" b="-84"/>
                    <a:stretch>
                      <a:fillRect/>
                    </a:stretch>
                  </pic:blipFill>
                  <pic:spPr bwMode="auto">
                    <a:xfrm>
                      <a:off x="0" y="0"/>
                      <a:ext cx="3047365" cy="23075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Fig 7  Íleo meconial- Observar el ileon lleno de meconio espeso adherido y la distencion del intestino por sobre el área obstruid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1318260</wp:posOffset>
                </wp:positionH>
                <wp:positionV relativeFrom="paragraph">
                  <wp:posOffset>1737360</wp:posOffset>
                </wp:positionV>
                <wp:extent cx="3200400" cy="114300"/>
                <wp:effectExtent l="0" t="0" r="0" b="0"/>
                <wp:wrapNone/>
                <wp:docPr id="111" name=""/>
                <a:graphic xmlns:a="http://schemas.openxmlformats.org/drawingml/2006/main">
                  <a:graphicData uri="http://schemas.microsoft.com/office/word/2010/wordprocessingShape">
                    <wps:wsp>
                      <wps:cNvSpPr/>
                      <wps:spPr>
                        <a:xfrm>
                          <a:off x="0" y="0"/>
                          <a:ext cx="3200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8pt;margin-top:136.8pt;width:25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295400</wp:posOffset>
                </wp:positionH>
                <wp:positionV relativeFrom="paragraph">
                  <wp:posOffset>1647190</wp:posOffset>
                </wp:positionV>
                <wp:extent cx="3352800" cy="342900"/>
                <wp:effectExtent l="0" t="0" r="0" b="0"/>
                <wp:wrapNone/>
                <wp:docPr id="112" name=""/>
                <a:graphic xmlns:a="http://schemas.openxmlformats.org/drawingml/2006/main">
                  <a:graphicData uri="http://schemas.microsoft.com/office/word/2010/wordprocessingShape">
                    <wps:wsp>
                      <wps:cNvSpPr/>
                      <wps:spPr>
                        <a:xfrm>
                          <a:off x="0" y="0"/>
                          <a:ext cx="3352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pt;margin-top:129.7pt;width:263.95pt;height:26.95pt;mso-wrap-style:none;v-text-anchor:middle">
                <v:fill o:detectmouseclick="t" type="solid" color2="black"/>
                <v:stroke color="#3465a4" joinstyle="round" endcap="flat"/>
                <w10:wrap type="none"/>
              </v:rect>
            </w:pict>
          </mc:Fallback>
        </mc:AlternateContent>
        <w:drawing>
          <wp:inline distT="0" distB="0" distL="0" distR="0">
            <wp:extent cx="2895600" cy="1870075"/>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8"/>
                    <a:srcRect l="-64" t="-84" r="-64" b="-84"/>
                    <a:stretch>
                      <a:fillRect/>
                    </a:stretch>
                  </pic:blipFill>
                  <pic:spPr bwMode="auto">
                    <a:xfrm>
                      <a:off x="0" y="0"/>
                      <a:ext cx="2895600" cy="18700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na forma grave de obstrucción del delgado es el vólvulo intestinal neonatal, que se produce por  una anomalía de fijación del meso a la pared posterior, en una malrotación intestinal. En estos casos la base del meso es muy fina y el peristaltismo intestinal origina una fuerza de rotación que hace girar el meso alrededor de su eje de inserción estrangulando la circulación. Ello determina una necrosis de casi todo el intestino delgado, si no se opera a la brevedad. La isquemia intestinal no aguanta mas de 6 hrs. De ahí se pasa a la gangrena intestinal y a la perforación. </w:t>
      </w:r>
    </w:p>
    <w:p>
      <w:pPr>
        <w:pStyle w:val="Normal"/>
        <w:jc w:val="both"/>
        <w:rPr>
          <w:rFonts w:ascii="Times New Roman" w:hAnsi="Times New Roman" w:cs="Times New Roman"/>
          <w:sz w:val="24"/>
        </w:rPr>
      </w:pPr>
      <w:r>
        <w:rPr>
          <w:rFonts w:cs="Times New Roman" w:ascii="Times New Roman" w:hAnsi="Times New Roman"/>
          <w:sz w:val="24"/>
        </w:rPr>
        <w:t xml:space="preserve">Curiosamente la atresia de intestino se acompaña de un menor porcentaje de malformaciones asociadas que las atresias esofágicas o duodenales. Sin embargo, es necesario descartar la enfermedad fibroquística y la mucoviscidosis especialmente en e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Diagnóstico y criterios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e estas malformaciones se hace habitualmente con una placa radiológica simple de abdomen, en que el aire representa el mejor medio de contraste. Rara vez, en obstrucciones parciales, es necesario recurrir a un tránsito con medio de contraste o a un enema baritado para demostrar un colon desfuncionalizado (microcolon por desus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cirugía correctora debe realizarse a la brevedad, en especial si se sospecha un vólvulo neonatal, en que hay que realizar una estabilización rápida para ir a la cirugía. Habitualmente la obstrucción se logra corregir, pero en ocasiones es necesario ostomizar el cabo proximal y diferir la anastomosis que restituye el tránsito, por problemas de vitalidad intestinal, gravedad del enfermo y sepsis abdomi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RITONITIS MECONIAL</w:t>
      </w:r>
      <w:r>
        <w:rPr/>
        <w:t>:</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TextBody"/>
        <w:rPr/>
      </w:pPr>
      <w:r>
        <w:rPr/>
        <w:tab/>
        <w:t xml:space="preserve">La peritonitis meconial es una grave complicación de una atresia intestinal o vólvulo in útero, que se puede diagnosticar prenatalmente. Lo que ocurre es una perforación intestinal in útero, en que sale meconio estéril a la cavidad peritoneal.  Este material se aglutina el intestino y provoca una obstrucción difícil de tratar posteriormente y con pérdida de intestino. El meconio aglutinado en el peritoneo se calcifica, lo que lo hace asequible al diagnóstico prenatal por ecografía del abdomen fetal. Calcificaciones en el abdomen fetal son características de la peritonitis meconial. </w:t>
      </w:r>
    </w:p>
    <w:p>
      <w:pPr>
        <w:pStyle w:val="TextBody"/>
        <w:rPr/>
      </w:pPr>
      <w:r>
        <w:rPr/>
      </w:r>
    </w:p>
    <w:p>
      <w:pPr>
        <w:pStyle w:val="TextBody"/>
        <w:rPr/>
      </w:pPr>
      <w:r>
        <w:rPr/>
        <w:t xml:space="preserve">Fig 7 Rx simple con calcificaciones peritoneales producto de meconio intraperitoneal calcificado. </w: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80">
                <wp:simplePos x="0" y="0"/>
                <wp:positionH relativeFrom="column">
                  <wp:posOffset>914400</wp:posOffset>
                </wp:positionH>
                <wp:positionV relativeFrom="paragraph">
                  <wp:posOffset>76835</wp:posOffset>
                </wp:positionV>
                <wp:extent cx="4191000" cy="228600"/>
                <wp:effectExtent l="0" t="0" r="0" b="0"/>
                <wp:wrapNone/>
                <wp:docPr id="114" name=""/>
                <a:graphic xmlns:a="http://schemas.openxmlformats.org/drawingml/2006/main">
                  <a:graphicData uri="http://schemas.microsoft.com/office/word/2010/wordprocessingShape">
                    <wps:wsp>
                      <wps:cNvSpPr/>
                      <wps:spPr>
                        <a:xfrm>
                          <a:off x="0" y="0"/>
                          <a:ext cx="4191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6.05pt;width:329.95pt;height:17.95pt;mso-wrap-style:none;v-text-anchor:middle">
                <v:fill o:detectmouseclick="t" type="solid" color2="black"/>
                <v:stroke color="#3465a4" joinstyle="round" endcap="flat"/>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914400</wp:posOffset>
                </wp:positionH>
                <wp:positionV relativeFrom="paragraph">
                  <wp:posOffset>15875</wp:posOffset>
                </wp:positionV>
                <wp:extent cx="304800" cy="2514600"/>
                <wp:effectExtent l="0" t="0" r="0" b="0"/>
                <wp:wrapNone/>
                <wp:docPr id="115" name=""/>
                <a:graphic xmlns:a="http://schemas.openxmlformats.org/drawingml/2006/main">
                  <a:graphicData uri="http://schemas.microsoft.com/office/word/2010/wordprocessingShape">
                    <wps:wsp>
                      <wps:cNvSpPr/>
                      <wps:spPr>
                        <a:xfrm>
                          <a:off x="0" y="0"/>
                          <a:ext cx="304920" cy="251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25pt;width:23.95pt;height:19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066800</wp:posOffset>
                </wp:positionH>
                <wp:positionV relativeFrom="paragraph">
                  <wp:posOffset>2187575</wp:posOffset>
                </wp:positionV>
                <wp:extent cx="3810000" cy="342900"/>
                <wp:effectExtent l="0" t="0" r="0" b="0"/>
                <wp:wrapNone/>
                <wp:docPr id="116" name=""/>
                <a:graphic xmlns:a="http://schemas.openxmlformats.org/drawingml/2006/main">
                  <a:graphicData uri="http://schemas.microsoft.com/office/word/2010/wordprocessingShape">
                    <wps:wsp>
                      <wps:cNvSpPr/>
                      <wps:spPr>
                        <a:xfrm>
                          <a:off x="0" y="0"/>
                          <a:ext cx="3809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72.25pt;width:299.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648200</wp:posOffset>
                </wp:positionH>
                <wp:positionV relativeFrom="paragraph">
                  <wp:posOffset>15875</wp:posOffset>
                </wp:positionV>
                <wp:extent cx="304800" cy="2286000"/>
                <wp:effectExtent l="0" t="0" r="0" b="0"/>
                <wp:wrapNone/>
                <wp:docPr id="117" name=""/>
                <a:graphic xmlns:a="http://schemas.openxmlformats.org/drawingml/2006/main">
                  <a:graphicData uri="http://schemas.microsoft.com/office/word/2010/wordprocessingShape">
                    <wps:wsp>
                      <wps:cNvSpPr/>
                      <wps:spPr>
                        <a:xfrm>
                          <a:off x="0" y="0"/>
                          <a:ext cx="30492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pt;margin-top:1.25pt;width:23.9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143000</wp:posOffset>
                </wp:positionH>
                <wp:positionV relativeFrom="paragraph">
                  <wp:posOffset>2058035</wp:posOffset>
                </wp:positionV>
                <wp:extent cx="3581400" cy="228600"/>
                <wp:effectExtent l="0" t="0" r="0" b="0"/>
                <wp:wrapNone/>
                <wp:docPr id="118"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162.05pt;width:281.95pt;height:17.95pt;mso-wrap-style:none;v-text-anchor:middle">
                <v:fill o:detectmouseclick="t" type="solid" color2="black"/>
                <v:stroke color="#3465a4" joinstyle="round" endcap="flat"/>
                <w10:wrap type="none"/>
              </v:rect>
            </w:pict>
          </mc:Fallback>
        </mc:AlternateContent>
        <w:drawing>
          <wp:inline distT="0" distB="0" distL="0" distR="0">
            <wp:extent cx="3733800" cy="246570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19"/>
                    <a:srcRect l="-56" t="-80" r="-56" b="-80"/>
                    <a:stretch>
                      <a:fillRect/>
                    </a:stretch>
                  </pic:blipFill>
                  <pic:spPr bwMode="auto">
                    <a:xfrm>
                      <a:off x="0" y="0"/>
                      <a:ext cx="3733800" cy="2465705"/>
                    </a:xfrm>
                    <a:prstGeom prst="rect">
                      <a:avLst/>
                    </a:prstGeom>
                  </pic:spPr>
                </pic:pic>
              </a:graphicData>
            </a:graphic>
          </wp:inline>
        </w:drawing>
      </w:r>
    </w:p>
    <w:p>
      <w:pPr>
        <w:pStyle w:val="TextBody"/>
        <w:rPr/>
      </w:pPr>
      <w:r>
        <w:rPr/>
      </w:r>
    </w:p>
    <w:p>
      <w:pPr>
        <w:pStyle w:val="TextBody"/>
        <w:rPr/>
      </w:pPr>
      <w:r>
        <w:rPr/>
      </w:r>
    </w:p>
    <w:p>
      <w:pPr>
        <w:pStyle w:val="TextBody"/>
        <w:rPr/>
      </w:pPr>
      <w:r>
        <w:rPr/>
        <w:tab/>
        <w:t>Esta lesión  puede ser localizada o difusa. La localizada suele formar un quiste que se acompaña de obstrucción o no a ese nivel. Las formas difusas, generalmente se asocian a atresia intestinal o a pérdida de intestino por un vólvulo, lo que las hace de difícil manejo quirúrgico y pronóstico incierto. Pueden quedar con un intestino corto.</w:t>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t>NEUMOPERITONEO D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ocasiones el RN debuta con una distensión abdominal brusca y con neumoperitoneo que se observa en la radiografía simple de abdomen. Algunos casos se deben a una perforación espontánea del tubo digestivo (frecuentemente estómago) y otros a una asa obstruida o volvulada que se perfora en el postnatal. Deben  operarse de inmediato para evitar la peritonitis. En ocasiones la distensión es tan brusca, que bloquea los diafragmas por el aire a tensión en la cavidad abdominal, provocando una insuficiencia respiratoria aguda. En estos casos hay que drenar la pared abdominal por una punción para sacar el aire y permitir respirar al RN mientras se lleva a pabellón. La mayoría de los neumoperitoneos espontáneos se producen en  las primeras 48 hrs de nac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ERITIS NECROTIZANTE</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no es una malformación propiamente tal, sino una lesión adquirida del intestino debido a un mecanismo de daño por isquemia transitoria y reperfusión intestinal, que determina radicales libres y daño de la mucosa intestinal, vale la pena mencionarla porque es una de las emergencias abdominales más frecuentes en el RN, especialmente si es prematuro o ha tenido episodios de stress o hipoxia perinatal. La lesión de la mucosa (úlceras) provoca la invasión de la submucosa por aire y  gérmenes, lo que da el sello al Dg. que es la neumatosis intestinal (aire en la submucosa y subserosa) visible como un doble contorno en la placa simple de abdomen. Si no se diagnóstica a tiempo, o si los gérmenes son muy agresivos, la enfermedad evoluciona rápidamente a la perforación intestinal, gangrena isquémico infecciosa de trozos de intestino y septicem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8 Perforación de ciego en prematuro con EC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276600" cy="2462530"/>
            <wp:effectExtent l="0" t="0" r="0" b="0"/>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20"/>
                    <a:srcRect l="-129" t="-171" r="-129" b="-171"/>
                    <a:stretch>
                      <a:fillRect/>
                    </a:stretch>
                  </pic:blipFill>
                  <pic:spPr bwMode="auto">
                    <a:xfrm>
                      <a:off x="0" y="0"/>
                      <a:ext cx="3276600" cy="2462530"/>
                    </a:xfrm>
                    <a:prstGeom prst="rect">
                      <a:avLst/>
                    </a:prstGeom>
                  </pic:spPr>
                </pic:pic>
              </a:graphicData>
            </a:graphic>
          </wp:inline>
        </w:drawing>
      </w:r>
    </w:p>
    <w:p>
      <w:pPr>
        <w:pStyle w:val="Normal"/>
        <w:jc w:val="both"/>
        <w:rPr>
          <w:rFonts w:ascii="Times New Roman" w:hAnsi="Times New Roman" w:cs="Times New Roman"/>
          <w:bCs/>
          <w:sz w:val="24"/>
        </w:rPr>
      </w:pPr>
      <w:r>
        <w:rPr>
          <w:rFonts w:cs="Times New Roman" w:ascii="Times New Roman" w:hAnsi="Times New Roman"/>
          <w:bCs/>
          <w:sz w:val="24"/>
        </w:rPr>
      </w:r>
    </w:p>
    <w:p>
      <w:pPr>
        <w:pStyle w:val="Sangra2detindependiente"/>
        <w:rPr>
          <w:b w:val="false"/>
          <w:b w:val="false"/>
          <w:bCs/>
        </w:rPr>
      </w:pPr>
      <w:r>
        <w:rPr>
          <w:b w:val="false"/>
          <w:bCs/>
        </w:rPr>
        <w:t xml:space="preserve">El manejo de estos niños es particular para cada caso. No todos son quirúrgicos (sólo los que van hacia la gangrena o necrosis de la pared intestinal o que se perforan). Un 80% se manejan en forma médica con reposo intestinal, descompresión del lumen  con sonda nasogástrica y antibióticos triasociados (Ampicilina, Metronidazol y Amikacina en la actualidad). El intestino puede cicatrizar y normalizarse en 10 a 12 días al cabo de los cuales se puede intentar una realimentación cuidadosa. Algunos desarrollan  una estrechez fibrótica del área comprometida lo que lleva a cirugías después del mes de ocurrido el episodio.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que se operan en forma aguda  son los perforados y aquellos en que su evolución clínica hace presumir un asa comprometida vascularmente y que irá a la perforación. Son sospechosos de ello,  los que tienen acidosis persistente que no corrijo con bicarbonato (signo premonitorio de shock séptico y de perforación), la plaquetopenia persistente, el asa centinela dilatada persistente en estudios radiológicos seriados, el deterioro general sin causa que lo explique o que aparezca un plastrón con enrojecimiento localizado de la pared abdominal, lo que habitualmente corresponde a una perforación cubierta sin neumoperitoneo en un asa intestinal gravemente comprometid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Muchas veces no hay un antecedente que explique el origen de la enteritis necrotizante. En ocasiones hay epidemias de ECN en maternidades y se piensa su origen está en un germen intrahospitalario agresivo que coloniza el intestino y desencadena el proceso.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rPr>
      </w:pPr>
      <w:r>
        <w:rPr>
          <w:rFonts w:cs="Times New Roman" w:ascii="Times New Roman" w:hAnsi="Times New Roman"/>
          <w:sz w:val="24"/>
        </w:rPr>
        <w:t>ENFERMEDAD DE HIRSCHSPRUNG</w:t>
      </w:r>
      <w:r>
        <w:rPr>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s una enfermedad de la motilidad intestinal que afecta principalmente el intestino grueso y se debe a ausencia de los plexos nerviosos de Auerbach y Meissner en la pared intestinal (</w:t>
      </w:r>
      <w:r>
        <w:rPr>
          <w:rFonts w:cs="Times New Roman" w:ascii="Times New Roman" w:hAnsi="Times New Roman"/>
          <w:b/>
          <w:sz w:val="24"/>
        </w:rPr>
        <w:t>aganglionosis</w:t>
      </w:r>
      <w:r>
        <w:rPr>
          <w:rFonts w:cs="Times New Roman" w:ascii="Times New Roman" w:hAnsi="Times New Roman"/>
          <w:sz w:val="24"/>
        </w:rPr>
        <w:t xml:space="preserve">). Compromete el intestino en longitud variable desde el ano hacia arriba. Lo habitual es que sea la última parte del colon izquierdo (Sigmoides y recto). Las formas largas que comprometen todo el colon son  más frecuentes en las niñitas.  En el hombre, la enfermedad es 8 veces más frecuente que en la mujer y lo habitual son formas más  cortas  </w:t>
      </w:r>
    </w:p>
    <w:p>
      <w:pPr>
        <w:pStyle w:val="Normal"/>
        <w:jc w:val="both"/>
        <w:rPr/>
      </w:pPr>
      <w:r>
        <w:rPr>
          <w:rFonts w:cs="Times New Roman" w:ascii="Times New Roman" w:hAnsi="Times New Roman"/>
          <w:sz w:val="24"/>
        </w:rPr>
        <w:t xml:space="preserve">La zona agangliónica no tiene modulaje simpático ni parasimpático para generar una onda contráctil coordinada y propulsiva, En cambio hay un estado de semicontracción mantenida del intestino comprometido, asociado a grandes contracciones segmentarias frente al estímulo. El intestino sano, intenta vencer la resistencia distal del intestino no propulsivo y se hipertrofia y dilata. De ahí nace el término de </w:t>
      </w:r>
      <w:r>
        <w:rPr>
          <w:rFonts w:cs="Times New Roman" w:ascii="Times New Roman" w:hAnsi="Times New Roman"/>
          <w:b/>
          <w:sz w:val="24"/>
        </w:rPr>
        <w:t>Megacolon congénito</w:t>
      </w:r>
      <w:r>
        <w:rPr>
          <w:rFonts w:cs="Times New Roman" w:ascii="Times New Roman" w:hAnsi="Times New Roman"/>
          <w:sz w:val="24"/>
        </w:rPr>
        <w:t xml:space="preserve">. En ocasiones, si el Dg. se retrasa se produce infección grave del intestino normal y enfermo (Megacolon tóxico) o perforación, que pueden ocasionar la muerte. </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pPr>
      <w:r>
        <w:rPr>
          <w:b w:val="false"/>
        </w:rPr>
        <w:t>La enfermedad de Hirschsprung se manifiesta de diferentes maneras. En ocasiones hay una obstrucción intestinal clara con gran distensión abdominal. En otras hay una obstrucción intermitente que se alivia con lavados y sondeos rectales. Ello puede retrasar el Dg. Otras veces se caracteriza por constipación crónica que demora algunos meses en diagnosticarse. Un signo</w:t>
      </w:r>
      <w:r>
        <w:rPr/>
        <w:t xml:space="preserve"> </w:t>
      </w:r>
      <w:r>
        <w:rPr>
          <w:b w:val="false"/>
          <w:bCs/>
        </w:rPr>
        <w:t>precoz y bastante constante es la ausencia de eliminación espontánea de meconio en las primeras 24 hrs. de R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ind w:hanging="0"/>
        <w:jc w:val="left"/>
        <w:rPr>
          <w:rFonts w:ascii="Times New Roman" w:hAnsi="Times New Roman" w:cs="Times New Roman"/>
          <w:i/>
          <w:i/>
          <w:iCs/>
        </w:rPr>
      </w:pPr>
      <w:r>
        <w:rPr>
          <w:i/>
          <w:iCs/>
        </w:rPr>
        <w:t>DIAGNÓSTICO:</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pPr>
      <w:r>
        <w:rPr>
          <w:rFonts w:cs="Times New Roman" w:ascii="Times New Roman" w:hAnsi="Times New Roman"/>
          <w:i/>
          <w:sz w:val="24"/>
        </w:rPr>
        <w:t>Biopsia rectal</w:t>
      </w:r>
      <w:r>
        <w:rPr>
          <w:i/>
        </w:rPr>
        <w:t>:</w:t>
      </w:r>
      <w:r>
        <w:rPr>
          <w:rFonts w:cs="Times New Roman" w:ascii="Times New Roman" w:hAnsi="Times New Roman"/>
          <w:sz w:val="24"/>
        </w:rPr>
        <w:t xml:space="preserve"> Es el diagnóstico de certeza. Se puede tomar en forma quirúrgica o por succión de la mucosa con un aparato que produce vacío y corte. En la biopsia se estudia la presencia o no de células ganglionares en los plexos (microscopía corriente) o la acumulación de acetil colinesterasa en la lámina propia de la mucosa intestinal (método histoquímico)</w:t>
      </w:r>
    </w:p>
    <w:p>
      <w:pPr>
        <w:pStyle w:val="TextBody"/>
        <w:rPr>
          <w:rFonts w:ascii="Times New Roman" w:hAnsi="Times New Roman" w:cs="Times New Roman"/>
          <w:sz w:val="24"/>
        </w:rPr>
      </w:pPr>
      <w:r>
        <w:rPr>
          <w:rFonts w:cs="Times New Roman"/>
          <w:sz w:val="24"/>
        </w:rPr>
      </w:r>
    </w:p>
    <w:p>
      <w:pPr>
        <w:pStyle w:val="TextBody"/>
        <w:rPr/>
      </w:pPr>
      <w:r>
        <w:rPr>
          <w:i/>
        </w:rPr>
        <w:t>Manometría anorectal</w:t>
      </w:r>
      <w:r>
        <w:rPr/>
        <w:t xml:space="preserve">: Existe un reflejo rectoanal normal en que al dilatar el recto con un balón o aire se produce una relajación refleja del ano. Normalmente, cada vez que llegan deposiciones al recto bajo se dilatan sus paredes y se desencadena el reflejo en que se relaja el ano y se contrae el recto produciendo la evacuación.  En el Hirschprung este mecanismo no existe y cada vez que se dilata el recto, el ano no se relaja y puede incluso aumentar su tono muscular. La ausencia de este reflejo se puede detectar por manometría. Se introduce una sonda con balón por el ano. Se dilata el recto con el balón  y el esfínter anal se relaja cuando hay reflejo normal  o no se produce la relajación cuando hay aganglionosis. La manometría es concluyente después de la tercera semana de vida. Antes puede haber falsos positivos o negativos. </w:t>
      </w:r>
    </w:p>
    <w:p>
      <w:pPr>
        <w:pStyle w:val="TextBody"/>
        <w:rPr/>
      </w:pPr>
      <w:r>
        <w:rPr/>
      </w:r>
    </w:p>
    <w:p>
      <w:pPr>
        <w:pStyle w:val="TextBody"/>
        <w:rPr/>
      </w:pPr>
      <w:r>
        <w:rPr>
          <w:i/>
        </w:rPr>
        <w:t>Enema baritado</w:t>
      </w:r>
      <w:r>
        <w:rPr/>
        <w:t xml:space="preserve">: El enema hecho en forma lenta y suave puede detectar la diferencia de calibre que se produce entre el intestino agangliónico (contraido) y el intestino sano (dilatado). Orienta en general a donde comienza el intestino sano y confirma el Dg. por esta imagen tan patognomónica. </w:t>
      </w:r>
    </w:p>
    <w:p>
      <w:pPr>
        <w:pStyle w:val="TextBody"/>
        <w:rPr/>
      </w:pPr>
      <w:r>
        <w:rPr/>
      </w:r>
    </w:p>
    <w:p>
      <w:pPr>
        <w:pStyle w:val="TextBody"/>
        <w:rPr/>
      </w:pPr>
      <w:r>
        <w:rPr/>
        <w:t>Fig 9  Enema Baritado en RN que muestra segmento contraido (aganglionico) distal y dilatado (ganglionico) proximal</w:t>
      </w:r>
    </w:p>
    <w:p>
      <w:pPr>
        <w:pStyle w:val="TextBody"/>
        <w:rPr/>
      </w:pPr>
      <w:r>
        <w:rPr/>
      </w:r>
    </w:p>
    <w:p>
      <w:pPr>
        <w:pStyle w:val="TextBody"/>
        <w:jc w:val="center"/>
        <w:rPr>
          <w:i/>
          <w:i/>
        </w:rPr>
      </w:pPr>
      <w:r>
        <w:rPr/>
        <w:drawing>
          <wp:inline distT="0" distB="0" distL="0" distR="0">
            <wp:extent cx="4559300" cy="2809875"/>
            <wp:effectExtent l="0" t="0" r="0" b="0"/>
            <wp:docPr id="1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 descr=""/>
                    <pic:cNvPicPr>
                      <a:picLocks noChangeAspect="1" noChangeArrowheads="1"/>
                    </pic:cNvPicPr>
                  </pic:nvPicPr>
                  <pic:blipFill>
                    <a:blip r:embed="rId21"/>
                    <a:srcRect l="-4" t="-6" r="-4" b="-6"/>
                    <a:stretch>
                      <a:fillRect/>
                    </a:stretch>
                  </pic:blipFill>
                  <pic:spPr bwMode="auto">
                    <a:xfrm>
                      <a:off x="0" y="0"/>
                      <a:ext cx="4559300" cy="2809875"/>
                    </a:xfrm>
                    <a:prstGeom prst="rect">
                      <a:avLst/>
                    </a:prstGeom>
                  </pic:spPr>
                </pic:pic>
              </a:graphicData>
            </a:graphic>
          </wp:inline>
        </w:drawing>
      </w:r>
      <w:r>
        <w:br w:type="page"/>
      </w:r>
    </w:p>
    <w:p>
      <w:pPr>
        <w:pStyle w:val="TextBody"/>
        <w:jc w:val="center"/>
        <w:rPr>
          <w:i/>
          <w:i/>
        </w:rPr>
      </w:pPr>
      <w:r>
        <w:rPr>
          <w:i/>
        </w:rPr>
        <w:t>Corrección quirúgica:</w:t>
      </w:r>
    </w:p>
    <w:p>
      <w:pPr>
        <w:pStyle w:val="TextBody"/>
        <w:rPr>
          <w:i/>
          <w:i/>
        </w:rPr>
      </w:pPr>
      <w:r>
        <w:rPr>
          <w:i/>
        </w:rPr>
      </w:r>
    </w:p>
    <w:p>
      <w:pPr>
        <w:pStyle w:val="TextBody"/>
        <w:rPr/>
      </w:pPr>
      <w:r>
        <w:rPr/>
        <w:tab/>
        <w:t xml:space="preserve">Antiguamente era mandatoria una colostomía en la zona normal para en un segundo tiempo ir a resecar el intestino enfermo y descender el sano hasta el ano. Hoy estamos haciendo la operación correctora en el período de RN, sin colostomía y por vía laparoscópica o anal exclusiva. Sólo las formas largas requieren una derivación inicial y un descenso con resección a una edad mayor con cirugía abierta. El pronóstico de supervivencia, calidad de vida y continencia fecal es más malo en las formas larg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MALFORMACIÓN ANORECTAL O IMPERFORACIÓN ANAL:</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rresponde a una obstrucción anatómica a nivel del ano recto. Existen diferentes formas, pero en general se dividen en altas y  bajas, según si el fondo de saco rectal está cerca o no del ano (formas bajas a menos de 1,5 cm del ano, todo el resto altas) y si tienen o no una fístula asociada. La fístula siempre es en sentido ventral y llega con frecuencia a la uretra posterior en el hombre y al periné, vagina o vulva en la mujer. También hay fístulas bajas subcutáneas que se ven por transparencia a través de la piel y nacen de la foseta anal cieg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Lo</w:t>
      </w:r>
      <w:r>
        <w:rPr/>
        <w:t>s</w:t>
      </w:r>
      <w:r>
        <w:rPr>
          <w:rFonts w:cs="Times New Roman" w:ascii="Times New Roman" w:hAnsi="Times New Roman"/>
          <w:sz w:val="24"/>
        </w:rPr>
        <w:t xml:space="preserve"> niños con fístula a la vía urinaria orinan con meconio. En las mujeres hay que ir a buscar el meconio a nivel de la fístula entreabriendo los labios mayores y buscando en la horquilla o en la vagina. El mejor método actual para buscar la altura del fondo de saco rectal es la ecografía a nivel del perin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0  Flecha muestra la foseta anal y la ecografía dibuja el fondo de saco justo bajo la piel. Malformación ba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048000" cy="221869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22"/>
                    <a:srcRect l="-6" t="-8" r="-6" b="-8"/>
                    <a:stretch>
                      <a:fillRect/>
                    </a:stretch>
                  </pic:blipFill>
                  <pic:spPr bwMode="auto">
                    <a:xfrm>
                      <a:off x="0" y="0"/>
                      <a:ext cx="3048000" cy="22186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pecialmente útil ha demostrado ser la Resonancia Nuclear magnética del periné y pelvis menor, pero es un examen caro y algo engorroso de consegu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formas bajas en general tienen un periné bien formado, una foseta anal clara y a veces meconio que se ve por transparencia. Los gluteos están bien desarrollados y con el estímulo los músculos de la región anoperineal se contraen con clar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1 Ano imperforado alto. Foseta anal no visible, surco bien desarroll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mc:AlternateContent>
          <mc:Choice Requires="wps">
            <w:drawing>
              <wp:anchor behindDoc="0" distT="0" distB="0" distL="114935" distR="114935" simplePos="0" locked="0" layoutInCell="0" allowOverlap="1" relativeHeight="584">
                <wp:simplePos x="0" y="0"/>
                <wp:positionH relativeFrom="column">
                  <wp:posOffset>1447800</wp:posOffset>
                </wp:positionH>
                <wp:positionV relativeFrom="paragraph">
                  <wp:posOffset>1927860</wp:posOffset>
                </wp:positionV>
                <wp:extent cx="3124200" cy="457200"/>
                <wp:effectExtent l="0" t="0" r="0" b="0"/>
                <wp:wrapNone/>
                <wp:docPr id="123" name=""/>
                <a:graphic xmlns:a="http://schemas.openxmlformats.org/drawingml/2006/main">
                  <a:graphicData uri="http://schemas.microsoft.com/office/word/2010/wordprocessingShape">
                    <wps:wsp>
                      <wps:cNvSpPr/>
                      <wps:spPr>
                        <a:xfrm>
                          <a:off x="0" y="0"/>
                          <a:ext cx="3124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pt;margin-top:151.8pt;width:245.95pt;height:35.95pt;mso-wrap-style:none;v-text-anchor:middle">
                <v:fill o:detectmouseclick="t" type="solid" color2="black"/>
                <v:stroke color="#3465a4" joinstyle="round" endcap="flat"/>
                <w10:wrap type="none"/>
              </v:rect>
            </w:pict>
          </mc:Fallback>
        </mc:AlternateContent>
        <w:drawing>
          <wp:inline distT="0" distB="0" distL="0" distR="0">
            <wp:extent cx="2891790" cy="2206625"/>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23"/>
                    <a:srcRect l="-76" t="-84" r="-76" b="-84"/>
                    <a:stretch>
                      <a:fillRect/>
                    </a:stretch>
                  </pic:blipFill>
                  <pic:spPr bwMode="auto">
                    <a:xfrm>
                      <a:off x="0" y="0"/>
                      <a:ext cx="2891790" cy="22066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rPr>
          <w:b w:val="false"/>
          <w:b w:val="false"/>
          <w:bCs/>
        </w:rPr>
      </w:pPr>
      <w:r>
        <w:rPr>
          <w:b w:val="false"/>
          <w:bCs/>
        </w:rPr>
        <w:t xml:space="preserve">Mientras más alto el fondo de saco, en las formas altas, más planos son los glúteos, más se desdibuja la foseta anal, más alta en la vía urinaria o vagina es la fístula, más débil es la contracción del anoperiné frente al estímulo táctil o eléctrico y finalmente el sacro puede estar ausente o acortado faltándole algunas vértebras.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i/>
          <w:i/>
          <w:sz w:val="24"/>
        </w:rPr>
      </w:pPr>
      <w:r>
        <w:rPr>
          <w:rFonts w:cs="Times New Roman" w:ascii="Times New Roman" w:hAnsi="Times New Roman"/>
          <w:i/>
          <w:sz w:val="24"/>
        </w:rPr>
        <w:t>Manejo terapéutic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formas bajas se operan de inmediato reconstituyendo el ano y la musculatura esfinteriana. Para ello es esencial el uso de magnificación y electroestimulación en el acto quirúrgico. Las forma altas reciben una colostomía inicial y la corrección del ano recto se realiza entre los 3 y 6 meses, descendiendo el fondo de saco rectal a través de un túnel muscular que se ha reconstituido por vía abierta sagital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2  Malformación anorectal alta corregida por vía sagital posterio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mc:AlternateContent>
          <mc:Choice Requires="wps">
            <w:drawing>
              <wp:anchor behindDoc="0" distT="0" distB="0" distL="114935" distR="114935" simplePos="0" locked="0" layoutInCell="0" allowOverlap="1" relativeHeight="585">
                <wp:simplePos x="0" y="0"/>
                <wp:positionH relativeFrom="column">
                  <wp:posOffset>1219200</wp:posOffset>
                </wp:positionH>
                <wp:positionV relativeFrom="paragraph">
                  <wp:posOffset>1999615</wp:posOffset>
                </wp:positionV>
                <wp:extent cx="3581400" cy="228600"/>
                <wp:effectExtent l="0" t="0" r="0" b="0"/>
                <wp:wrapNone/>
                <wp:docPr id="125"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157.45pt;width:281.95pt;height:17.95pt;mso-wrap-style:none;v-text-anchor:middle">
                <v:fill o:detectmouseclick="t" type="solid" color2="black"/>
                <v:stroke color="#3465a4" joinstyle="round" endcap="flat"/>
                <w10:wrap type="none"/>
              </v:rect>
            </w:pict>
          </mc:Fallback>
        </mc:AlternateContent>
        <w:drawing>
          <wp:inline distT="0" distB="0" distL="0" distR="0">
            <wp:extent cx="3352800" cy="217170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24"/>
                    <a:srcRect l="-64" t="-84" r="-64" b="-84"/>
                    <a:stretch>
                      <a:fillRect/>
                    </a:stretch>
                  </pic:blipFill>
                  <pic:spPr bwMode="auto">
                    <a:xfrm>
                      <a:off x="0" y="0"/>
                      <a:ext cx="3352800" cy="2171700"/>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t>Complicaciones:</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principales problemas de la cirugía de las malformaciones anorectales, son la continencia fecal y la constipación. La continencia tiene relación directa con la cantidad de musculatura encontrada para reconstituir el manguito muscular esfinteriano (Complejo músculo estriado) y la inervación de él. Todo esto será mas pobre, mientras más alta la malformación. La constipación se ve con mayor frecuencia en las  malformaciones que se acompañan de un recto dilatado y  poco propulsivo. A veces son intratables y en ocasiones es necesario resecar el recto parcialmente, pero ello trae riesgo de incontinencia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LECTURAS RECOMENDADAS:</w:t>
      </w:r>
    </w:p>
    <w:p>
      <w:pPr>
        <w:pStyle w:val="Normal"/>
        <w:tabs>
          <w:tab w:val="clear" w:pos="720"/>
          <w:tab w:val="left" w:pos="3544" w:leader="none"/>
        </w:tabs>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rFonts w:ascii="Times New Roman" w:hAnsi="Times New Roman" w:cs="Times New Roman"/>
          <w:spacing w:val="0"/>
          <w:sz w:val="24"/>
          <w:lang w:val="es-ES_tradnl"/>
        </w:rPr>
      </w:pPr>
      <w:r>
        <w:rPr>
          <w:rFonts w:cs="Times New Roman"/>
          <w:spacing w:val="0"/>
          <w:sz w:val="24"/>
          <w:lang w:val="es-ES_tradnl"/>
        </w:rPr>
      </w:r>
    </w:p>
    <w:p>
      <w:pPr>
        <w:pStyle w:val="Normal"/>
        <w:tabs>
          <w:tab w:val="clear" w:pos="720"/>
          <w:tab w:val="left" w:pos="3544" w:leader="none"/>
        </w:tabs>
        <w:rPr>
          <w:spacing w:val="0"/>
          <w:lang w:val="es-ES_tradnl"/>
        </w:rPr>
      </w:pPr>
      <w:r>
        <w:rPr>
          <w:spacing w:val="0"/>
          <w:lang w:val="es-ES_tradnl"/>
        </w:rPr>
      </w:r>
    </w:p>
    <w:sectPr>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Arial Unicode MS">
    <w:charset w:val="80"/>
    <w:family w:val="swiss"/>
    <w:pitch w:val="variable"/>
  </w:font>
  <w:font w:name="Algerian">
    <w:altName w:val="comic"/>
    <w:charset w:val="00"/>
    <w:family w:val="decorative"/>
    <w:pitch w:val="variable"/>
  </w:font>
  <w:font w:name="Desdemona">
    <w:charset w:val="00"/>
    <w:family w:val="decorative"/>
    <w:pitch w:val="variable"/>
  </w:font>
  <w:font w:name="Bookshelf Symbol 4">
    <w:altName w:val="Symbol"/>
    <w:charset w:val="02"/>
    <w:family w:val="swiss"/>
    <w:pitch w:val="variable"/>
  </w:font>
  <w:font w:name="GreekMathSymbols">
    <w:altName w:val="Symbol"/>
    <w:charset w:val="02"/>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46050"/>
              <wp:effectExtent l="0" t="0" r="0" b="0"/>
              <wp:wrapSquare wrapText="largest"/>
              <wp:docPr id="82" name="Frame17"/>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471805" cy="146050"/>
              <wp:effectExtent l="0" t="0" r="0" b="0"/>
              <wp:wrapSquare wrapText="largest"/>
              <wp:docPr id="83" name="Frame18"/>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229235" cy="146050"/>
              <wp:effectExtent l="0" t="0" r="0" b="0"/>
              <wp:wrapSquare wrapText="largest"/>
              <wp:docPr id="84" name="Frame19"/>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margin">
                <wp:align>right</wp:align>
              </wp:positionH>
              <wp:positionV relativeFrom="paragraph">
                <wp:posOffset>635</wp:posOffset>
              </wp:positionV>
              <wp:extent cx="471805" cy="146050"/>
              <wp:effectExtent l="0" t="0" r="0" b="0"/>
              <wp:wrapSquare wrapText="largest"/>
              <wp:docPr id="85" name="Frame20"/>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46050"/>
              <wp:effectExtent l="0" t="0" r="0" b="0"/>
              <wp:wrapSquare wrapText="largest"/>
              <wp:docPr id="127" name="Frame2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471805" cy="146050"/>
              <wp:effectExtent l="0" t="0" r="0" b="0"/>
              <wp:wrapSquare wrapText="largest"/>
              <wp:docPr id="128" name="Frame22"/>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380"/>
        </w:tabs>
        <w:ind w:left="1380" w:hanging="360"/>
      </w:pPr>
      <w:rPr/>
    </w:lvl>
  </w:abstractNum>
  <w:abstractNum w:abstractNumId="1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
      <w:lvlJc w:val="left"/>
      <w:pPr>
        <w:tabs>
          <w:tab w:val="num" w:pos="283"/>
        </w:tabs>
        <w:ind w:left="283" w:hanging="283"/>
      </w:pPr>
      <w:rPr>
        <w:sz w:val="24"/>
        <w:i w:val="false"/>
        <w:b w:val="false"/>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1380"/>
        </w:tabs>
        <w:ind w:left="138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004"/>
        </w:tabs>
        <w:ind w:left="1004" w:hanging="360"/>
      </w:pPr>
      <w:rPr>
        <w:rFonts w:ascii="Symbol" w:hAnsi="Symbol" w:cs="Symbol" w:hint="default"/>
        <w:sz w:val="20"/>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0" w:hanging="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upperLetter"/>
      <w:lvlText w:val="%1)"/>
      <w:lvlJc w:val="left"/>
      <w:pPr>
        <w:tabs>
          <w:tab w:val="num" w:pos="360"/>
        </w:tabs>
        <w:ind w:left="360" w:hanging="360"/>
      </w:pPr>
      <w:rPr>
        <w:i w:val="false"/>
      </w:r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lowerLetter"/>
      <w:lvlText w:val="%1)"/>
      <w:lvlJc w:val="left"/>
      <w:pPr>
        <w:tabs>
          <w:tab w:val="num" w:pos="1380"/>
        </w:tabs>
        <w:ind w:left="13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1079"/>
        </w:tabs>
        <w:ind w:left="1079" w:hanging="36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decimal"/>
      <w:lvlText w:val="%1-"/>
      <w:lvlJc w:val="left"/>
      <w:pPr>
        <w:tabs>
          <w:tab w:val="num" w:pos="360"/>
        </w:tabs>
        <w:ind w:left="0" w:hanging="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454"/>
        </w:tabs>
        <w:ind w:left="454" w:hanging="454"/>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35"/>
        </w:tabs>
        <w:ind w:left="735" w:hanging="37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1281"/>
        </w:tabs>
        <w:ind w:left="1281" w:hanging="360"/>
      </w:pPr>
      <w:rPr>
        <w:rFonts w:ascii="Liberation Serif" w:hAnsi="Liberation Serif" w:cs="Liberation Serif" w:hint="default"/>
      </w:rPr>
    </w:lvl>
  </w:abstractNum>
  <w:abstractNum w:abstractNumId="107">
    <w:lvl w:ilvl="0">
      <w:start w:val="1"/>
      <w:numFmt w:val="decimal"/>
      <w:lvlText w:val="%1."/>
      <w:lvlJc w:val="left"/>
      <w:pPr>
        <w:tabs>
          <w:tab w:val="num" w:pos="1068"/>
        </w:tabs>
        <w:ind w:left="1068"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240"/>
        </w:tabs>
        <w:ind w:left="324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283"/>
        </w:tabs>
        <w:ind w:left="283" w:hanging="283"/>
      </w:pPr>
    </w:lvl>
  </w:abstractNum>
  <w:abstractNum w:abstractNumId="116">
    <w:lvl w:ilvl="0">
      <w:numFmt w:val="bullet"/>
      <w:lvlText w:val=""/>
      <w:lvlJc w:val="left"/>
      <w:pPr>
        <w:tabs>
          <w:tab w:val="num" w:pos="1004"/>
        </w:tabs>
        <w:ind w:left="1004" w:hanging="360"/>
      </w:pPr>
      <w:rPr>
        <w:rFonts w:ascii="Symbol" w:hAnsi="Symbol" w:cs="Symbol" w:hint="default"/>
        <w:sz w:val="20"/>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140"/>
        </w:tabs>
        <w:ind w:left="1140" w:hanging="360"/>
      </w:pPr>
      <w:rPr>
        <w:rFonts w:ascii="Liberation Serif" w:hAnsi="Liberation Serif" w:cs="Liberation Serif" w:hint="default"/>
      </w:rPr>
    </w:lvl>
  </w:abstractNum>
  <w:abstractNum w:abstractNumId="12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30">
    <w:lvl w:ilvl="0">
      <w:numFmt w:val="bullet"/>
      <w:lvlText w:val="-"/>
      <w:lvlJc w:val="left"/>
      <w:pPr>
        <w:tabs>
          <w:tab w:val="num" w:pos="360"/>
        </w:tabs>
        <w:ind w:left="360" w:hanging="360"/>
      </w:pPr>
      <w:rPr>
        <w:rFonts w:ascii="OpenSymbol" w:hAnsi="OpenSymbol" w:cs="OpenSymbol" w:hint="default"/>
      </w:rPr>
    </w:lvl>
  </w:abstractNum>
  <w:abstractNum w:abstractNumId="131">
    <w:lvl w:ilvl="0">
      <w:numFmt w:val="bullet"/>
      <w:lvlText w:val="-"/>
      <w:lvlJc w:val="left"/>
      <w:pPr>
        <w:tabs>
          <w:tab w:val="num" w:pos="360"/>
        </w:tabs>
        <w:ind w:left="360" w:hanging="360"/>
      </w:pPr>
      <w:rPr>
        <w:rFonts w:ascii="OpenSymbol" w:hAnsi="OpenSymbol" w:cs="OpenSymbol" w:hint="default"/>
      </w:rPr>
    </w:lvl>
  </w:abstractNum>
  <w:abstractNum w:abstractNumId="132">
    <w:lvl w:ilvl="0">
      <w:numFmt w:val="bullet"/>
      <w:lvlText w:val="-"/>
      <w:lvlJc w:val="left"/>
      <w:pPr>
        <w:tabs>
          <w:tab w:val="num" w:pos="360"/>
        </w:tabs>
        <w:ind w:left="360" w:hanging="360"/>
      </w:pPr>
      <w:rPr>
        <w:rFonts w:ascii="OpenSymbol" w:hAnsi="OpenSymbol" w:cs="OpenSymbol" w:hint="default"/>
      </w:rPr>
    </w:lvl>
  </w:abstractNum>
  <w:abstractNum w:abstractNumId="133">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36"/>
    <w:lvlOverride w:ilvl="0">
      <w:startOverride w:val="1"/>
    </w:lvlOverride>
  </w:num>
  <w:num w:numId="136">
    <w:abstractNumId w:val="107"/>
    <w:lvlOverride w:ilvl="0">
      <w:startOverride w:val="1"/>
    </w:lvlOverride>
  </w:num>
  <w:num w:numId="137">
    <w:abstractNumId w:val="20"/>
    <w:lvlOverride w:ilvl="0">
      <w:startOverride w:val="1"/>
    </w:lvlOverride>
  </w:num>
  <w:num w:numId="138">
    <w:abstractNumId w:val="126"/>
    <w:lvlOverride w:ilvl="0">
      <w:startOverride w:val="1"/>
    </w:lvlOverride>
  </w:num>
  <w:num w:numId="139">
    <w:abstractNumId w:val="21"/>
    <w:lvlOverride w:ilvl="0">
      <w:startOverride w:val="1"/>
    </w:lvlOverride>
  </w:num>
  <w:num w:numId="140">
    <w:abstractNumId w:val="12"/>
    <w:lvlOverride w:ilvl="0">
      <w:startOverride w:val="1"/>
    </w:lvlOverride>
  </w:num>
  <w:num w:numId="141">
    <w:abstractNumId w:val="7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uppressAutoHyphens w:val="true"/>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832"/>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956"/>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right"/>
      <w:outlineLvl w:val="7"/>
    </w:pPr>
    <w:rPr>
      <w:rFonts w:ascii="Times New Roman" w:hAnsi="Times New Roman" w:cs="Times New Roman"/>
      <w:spacing w:val="-3"/>
      <w:sz w:val="24"/>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8"/>
    </w:pPr>
    <w:rPr>
      <w:rFonts w:ascii="Times New Roman" w:hAnsi="Times New Roman" w:cs="Times New Roman"/>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color w:val="000000"/>
      <w:sz w:val="24"/>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i w:val="false"/>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Symbol" w:hAnsi="Symbol" w:cs="Symbol"/>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St2z0">
    <w:name w:val="WW8NumSt2z0"/>
    <w:qFormat/>
    <w:rPr>
      <w:rFonts w:ascii="Wingdings" w:hAnsi="Wingdings" w:cs="Wingdings"/>
      <w:b w:val="false"/>
      <w:i w:val="false"/>
      <w:sz w:val="24"/>
    </w:rPr>
  </w:style>
  <w:style w:type="character" w:styleId="WW8NumSt5z0">
    <w:name w:val="WW8NumSt5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notaalfinal">
    <w:name w:val="Texto de nota al final"/>
    <w:basedOn w:val="Normal"/>
    <w:qFormat/>
    <w:pPr>
      <w:widowControl w:val="false"/>
    </w:pPr>
    <w:rPr>
      <w:sz w:val="24"/>
    </w:rPr>
  </w:style>
  <w:style w:type="paragraph" w:styleId="Textodenotaalpie">
    <w:name w:val="Texto de nota al pie"/>
    <w:basedOn w:val="Normal"/>
    <w:qFormat/>
    <w:pPr>
      <w:widowControl w:val="false"/>
    </w:pPr>
    <w:rPr>
      <w:sz w:val="24"/>
    </w:rPr>
  </w:style>
  <w:style w:type="paragraph" w:styleId="Tdc1">
    <w:name w:val="tdc 1"/>
    <w:basedOn w:val="Normal"/>
    <w:qFormat/>
    <w:pPr>
      <w:widowControl w:val="false"/>
      <w:tabs>
        <w:tab w:val="clear" w:pos="720"/>
        <w:tab w:val="right" w:pos="9360" w:leader="dot"/>
      </w:tabs>
      <w:suppressAutoHyphens w:val="true"/>
      <w:spacing w:before="480" w:after="0"/>
      <w:ind w:left="720" w:right="720" w:hanging="720"/>
    </w:pPr>
    <w:rPr>
      <w:sz w:val="24"/>
      <w:lang w:val="en-US"/>
    </w:rPr>
  </w:style>
  <w:style w:type="paragraph" w:styleId="Tdc2">
    <w:name w:val="tdc 2"/>
    <w:basedOn w:val="Normal"/>
    <w:qFormat/>
    <w:pPr>
      <w:widowControl w:val="false"/>
      <w:tabs>
        <w:tab w:val="clear" w:pos="720"/>
        <w:tab w:val="right" w:pos="9360" w:leader="dot"/>
      </w:tabs>
      <w:suppressAutoHyphens w:val="true"/>
      <w:ind w:left="1440" w:right="720" w:hanging="720"/>
    </w:pPr>
    <w:rPr>
      <w:sz w:val="24"/>
      <w:lang w:val="en-US"/>
    </w:rPr>
  </w:style>
  <w:style w:type="paragraph" w:styleId="Tdc3">
    <w:name w:val="tdc 3"/>
    <w:basedOn w:val="Normal"/>
    <w:qFormat/>
    <w:pPr>
      <w:widowControl w:val="false"/>
      <w:tabs>
        <w:tab w:val="clear" w:pos="720"/>
        <w:tab w:val="right" w:pos="9360" w:leader="dot"/>
      </w:tabs>
      <w:suppressAutoHyphens w:val="true"/>
      <w:ind w:left="2160" w:right="720" w:hanging="720"/>
    </w:pPr>
    <w:rPr>
      <w:sz w:val="24"/>
      <w:lang w:val="en-US"/>
    </w:rPr>
  </w:style>
  <w:style w:type="paragraph" w:styleId="Tdc4">
    <w:name w:val="tdc 4"/>
    <w:basedOn w:val="Normal"/>
    <w:qFormat/>
    <w:pPr>
      <w:widowControl w:val="false"/>
      <w:tabs>
        <w:tab w:val="clear" w:pos="720"/>
        <w:tab w:val="right" w:pos="9360" w:leader="dot"/>
      </w:tabs>
      <w:suppressAutoHyphens w:val="true"/>
      <w:ind w:left="2880" w:right="720" w:hanging="720"/>
    </w:pPr>
    <w:rPr>
      <w:sz w:val="24"/>
      <w:lang w:val="en-US"/>
    </w:rPr>
  </w:style>
  <w:style w:type="paragraph" w:styleId="Tdc5">
    <w:name w:val="tdc 5"/>
    <w:basedOn w:val="Normal"/>
    <w:qFormat/>
    <w:pPr>
      <w:widowControl w:val="false"/>
      <w:tabs>
        <w:tab w:val="clear" w:pos="720"/>
        <w:tab w:val="right" w:pos="9360" w:leader="dot"/>
      </w:tabs>
      <w:suppressAutoHyphens w:val="true"/>
      <w:ind w:left="3600" w:right="720" w:hanging="720"/>
    </w:pPr>
    <w:rPr>
      <w:sz w:val="24"/>
      <w:lang w:val="en-US"/>
    </w:rPr>
  </w:style>
  <w:style w:type="paragraph" w:styleId="Tdc6">
    <w:name w:val="tdc 6"/>
    <w:basedOn w:val="Normal"/>
    <w:qFormat/>
    <w:pPr>
      <w:widowControl w:val="false"/>
      <w:tabs>
        <w:tab w:val="clear" w:pos="720"/>
        <w:tab w:val="right" w:pos="9360" w:leader="none"/>
      </w:tabs>
      <w:suppressAutoHyphens w:val="true"/>
      <w:ind w:left="720" w:hanging="720"/>
    </w:pPr>
    <w:rPr>
      <w:sz w:val="24"/>
      <w:lang w:val="en-US"/>
    </w:rPr>
  </w:style>
  <w:style w:type="paragraph" w:styleId="Tdc7">
    <w:name w:val="tdc 7"/>
    <w:basedOn w:val="Normal"/>
    <w:qFormat/>
    <w:pPr>
      <w:widowControl w:val="false"/>
      <w:suppressAutoHyphens w:val="true"/>
      <w:ind w:left="720" w:hanging="720"/>
    </w:pPr>
    <w:rPr>
      <w:sz w:val="24"/>
      <w:lang w:val="en-US"/>
    </w:rPr>
  </w:style>
  <w:style w:type="paragraph" w:styleId="Tdc8">
    <w:name w:val="tdc 8"/>
    <w:basedOn w:val="Normal"/>
    <w:qFormat/>
    <w:pPr>
      <w:widowControl w:val="false"/>
      <w:tabs>
        <w:tab w:val="clear" w:pos="720"/>
        <w:tab w:val="right" w:pos="9360" w:leader="none"/>
      </w:tabs>
      <w:suppressAutoHyphens w:val="true"/>
      <w:ind w:left="720" w:hanging="720"/>
    </w:pPr>
    <w:rPr>
      <w:sz w:val="24"/>
      <w:lang w:val="en-US"/>
    </w:rPr>
  </w:style>
  <w:style w:type="paragraph" w:styleId="Tdc9">
    <w:name w:val="tdc 9"/>
    <w:basedOn w:val="Normal"/>
    <w:qFormat/>
    <w:pPr>
      <w:widowControl w:val="false"/>
      <w:tabs>
        <w:tab w:val="clear" w:pos="720"/>
        <w:tab w:val="right" w:pos="9360" w:leader="dot"/>
      </w:tabs>
      <w:suppressAutoHyphens w:val="true"/>
      <w:ind w:left="720" w:hanging="720"/>
    </w:pPr>
    <w:rPr>
      <w:sz w:val="24"/>
      <w:lang w:val="en-US"/>
    </w:rPr>
  </w:style>
  <w:style w:type="paragraph" w:styleId="Encabezadodetoa">
    <w:name w:val="encabezado de toa"/>
    <w:basedOn w:val="Normal"/>
    <w:qFormat/>
    <w:pPr>
      <w:widowControl w:val="false"/>
      <w:tabs>
        <w:tab w:val="clear" w:pos="720"/>
        <w:tab w:val="right" w:pos="9360" w:leader="none"/>
      </w:tabs>
      <w:suppressAutoHyphens w:val="true"/>
    </w:pPr>
    <w:rPr>
      <w:sz w:val="24"/>
      <w:lang w:val="en-US"/>
    </w:rPr>
  </w:style>
  <w:style w:type="paragraph" w:styleId="Ttulo">
    <w:name w:val="título"/>
    <w:basedOn w:val="Normal"/>
    <w:qFormat/>
    <w:pPr>
      <w:widowControl w:val="false"/>
    </w:pPr>
    <w:rPr>
      <w:sz w:val="24"/>
    </w:rPr>
  </w:style>
  <w:style w:type="paragraph" w:styleId="Textosinformato">
    <w:name w:val="Texto sin formato"/>
    <w:basedOn w:val="Normal"/>
    <w:qFormat/>
    <w:pPr>
      <w:widowControl w:val="false"/>
    </w:pPr>
    <w:rPr/>
  </w:style>
  <w:style w:type="paragraph" w:styleId="Esquemanivel1">
    <w:name w:val="Esquema nivel 1"/>
    <w:basedOn w:val="Normal"/>
    <w:qFormat/>
    <w:pPr>
      <w:widowControl w:val="false"/>
    </w:pPr>
    <w:rPr>
      <w:rFonts w:ascii="MS Serif" w:hAnsi="MS Serif" w:cs="MS Serif"/>
      <w:sz w:val="24"/>
    </w:rPr>
  </w:style>
  <w:style w:type="paragraph" w:styleId="TextBodyIndent">
    <w:name w:val="Body Text Indent"/>
    <w:basedOn w:val="Normal"/>
    <w:pPr>
      <w:ind w:firstLine="708"/>
    </w:pPr>
    <w:rPr>
      <w:rFonts w:ascii="Times New Roman" w:hAnsi="Times New Roman" w:cs="Times New Roman"/>
      <w:sz w:val="24"/>
    </w:rPr>
  </w:style>
  <w:style w:type="paragraph" w:styleId="Sangra2detindependiente">
    <w:name w:val="Sangría 2 de t. independiente"/>
    <w:basedOn w:val="Normal"/>
    <w:qFormat/>
    <w:pPr>
      <w:ind w:firstLine="708"/>
    </w:pPr>
    <w:rPr>
      <w:rFonts w:ascii="Times New Roman" w:hAnsi="Times New Roman" w:cs="Times New Roman"/>
      <w:b/>
      <w:sz w:val="24"/>
    </w:rPr>
  </w:style>
  <w:style w:type="paragraph" w:styleId="Textoindependiente2">
    <w:name w:val="Texto independiente 2"/>
    <w:basedOn w:val="Normal"/>
    <w:qFormat/>
    <w:pPr/>
    <w:rPr>
      <w:rFonts w:ascii="Times New Roman" w:hAnsi="Times New Roman" w:cs="Times New Roman"/>
      <w:sz w:val="24"/>
    </w:rPr>
  </w:style>
  <w:style w:type="paragraph" w:styleId="Textoindependiente3">
    <w:name w:val="Texto independiente 3"/>
    <w:basedOn w:val="Normal"/>
    <w:qFormat/>
    <w:pPr>
      <w:tabs>
        <w:tab w:val="clear" w:pos="720"/>
        <w:tab w:val="left" w:pos="7939" w:leader="none"/>
      </w:tabs>
      <w:ind w:right="565" w:hanging="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4"/>
    </w:rPr>
  </w:style>
  <w:style w:type="paragraph" w:styleId="Sangra3detindependiente">
    <w:name w:val="Sangría 3 de t. independiente"/>
    <w:basedOn w:val="Normal"/>
    <w:qFormat/>
    <w:pPr>
      <w:ind w:firstLine="720"/>
      <w:jc w:val="both"/>
    </w:pPr>
    <w:rPr>
      <w:rFonts w:ascii="Times New Roman" w:hAnsi="Times New Roman" w:cs="Times New Roman"/>
      <w:sz w:val="24"/>
    </w:rPr>
  </w:style>
  <w:style w:type="paragraph" w:styleId="Listaconvietas">
    <w:name w:val="Lista con viñetas"/>
    <w:basedOn w:val="Normal"/>
    <w:qFormat/>
    <w:pPr>
      <w:numPr>
        <w:ilvl w:val="0"/>
        <w:numId w:val="3"/>
      </w:numPr>
    </w:pPr>
    <w:rPr>
      <w:rFonts w:ascii="Times New Roman" w:hAnsi="Times New Roman" w:cs="Times New Roman"/>
    </w:rPr>
  </w:style>
  <w:style w:type="paragraph" w:styleId="Lista2">
    <w:name w:val="Lista 2"/>
    <w:basedOn w:val="Normal"/>
    <w:qFormat/>
    <w:pPr>
      <w:ind w:left="566" w:hanging="283"/>
    </w:pPr>
    <w:rPr>
      <w:rFonts w:ascii="Times New Roman" w:hAnsi="Times New Roman" w:cs="Times New Roman"/>
    </w:rPr>
  </w:style>
  <w:style w:type="paragraph" w:styleId="Sangranormal">
    <w:name w:val="Sangría normal"/>
    <w:basedOn w:val="Normal"/>
    <w:qFormat/>
    <w:pPr>
      <w:ind w:left="708" w:hanging="0"/>
    </w:pPr>
    <w:rPr>
      <w:rFonts w:ascii="Times New Roman" w:hAnsi="Times New Roman" w:cs="Times New Roman"/>
    </w:rPr>
  </w:style>
  <w:style w:type="paragraph" w:styleId="Listaconvietas2">
    <w:name w:val="Lista con viñetas 2"/>
    <w:basedOn w:val="Normal"/>
    <w:qFormat/>
    <w:pPr>
      <w:numPr>
        <w:ilvl w:val="0"/>
        <w:numId w:val="2"/>
      </w:numPr>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coder.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51:00Z</dcterms:created>
  <dc:creator>Unidad de Lactantes y Nutrición.</dc:creator>
  <dc:description/>
  <cp:keywords/>
  <dc:language>en-US</dc:language>
  <cp:lastModifiedBy>Eduardo Cosoi</cp:lastModifiedBy>
  <cp:lastPrinted>2002-06-24T10:02:00Z</cp:lastPrinted>
  <dcterms:modified xsi:type="dcterms:W3CDTF">2004-07-26T15:51:00Z</dcterms:modified>
  <cp:revision>2</cp:revision>
  <dc:subject/>
  <dc:title>Clase Bases de la Nutrición</dc:title>
</cp:coreProperties>
</file>