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eningococcal Infection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center"/>
        <w:rPr>
          <w:rFonts w:ascii="Lucida Grande" w:hAnsi="Lucida Grande" w:cs="Lucida Grande"/>
          <w:color w:val="000000"/>
          <w:sz w:val="16"/>
        </w:rPr>
      </w:pPr>
      <w:r>
        <w:rPr>
          <w:rFonts w:cs="Lucida Grande" w:ascii="Lucida Grande" w:hAnsi="Lucida Grande"/>
          <w:color w:val="000000"/>
          <w:sz w:val="16"/>
        </w:rPr>
        <w:t>Last Updated: January 26, 2005</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AUTHOR INFORMATION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uthor: Saul Faust, MA, MBBS, PhD, MRCPCH, ILTM, Clinical Lecturer in Pediatric Infectious Diseases, Department of Pediatrics, Imperial College of Medicine at Saint Mary's Hospital, London, UK</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INTRODUCTION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Background: The gram-negative diplococcus Neisseria meningitides is a major infectious cause of childhood death in developed countries. The mortality rate remains around 10%, although in some specialist centers, it has decreased to less than 5%.</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Only meningitis is present in 30-50% of cases of invasive meningococcal disease, whereas 7-10% of cases have only features of septicemia, and 40% have meningitis with septicemia. The clinical difference between septicemia and meningitis is important because patients presenting with shock are treated differently than patients primarily presenting with increased intracranial pressure (IC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athophysiology: In terms of transmission and immunity, as many as to 30% of teenagers and 10% of adults carry meningococci in the upper respiratory tract at any given time, although pathogenic strains are found in only 1% of carriers. Immunity to N meningitidis is probably acquired through intermittent nasal carriage of meningococci and antigenically cross-reacting enteric flora during the first 2 decades of life. Disease usually occurs sooner than 10 days after a pathogenic strain penetrates the nasopharyngeal mucosa in a susceptible individual and can survive in the blood stream. Disease may involve septicemia and/or meningit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Septic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The clinical syndrome results from the activation and continued stimulation of the immune system by proinflammatory cytokines. This process is caused directly by bacterial components, such as endotoxins released from the bacterial cell wall, and indirectly by the activation of inflammatory cells. The clinical spectrum of meningococcal septicemia is produced by the following four basic processes. Combined, the processes produce multiorgan failure that usually causes cardiorespiratory depression and possibly renal, neurological, and gastrointestinal failu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apillary leak</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From presentation until 2-4 days after illness onset, vascular permeability massively increases. Albumin and other plasma proteins leak into the intravascular space and urine to cause severe hypovolemia and decreased venous return to the heart. Hypovolemia that is resistant to volume replacement is associated with increased mortality due to meningococcal sepsis. Children with severe disease often require fluid resuscitation involving volumes several times their blood volume in the first 24 hours of the illness, mostly in the first few hours. Pulmonary edema is common and occurs after approximately 40 mL/kg of fluid has been given. It is treated with artificial ventil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lthough capillary leak is the most important clinical event, the underlying pathophysiology is unclear. Some evidence suggests that meningococci and neutrophils cause the loss of negatively charged glycosaminoglycans that normally are present on the endothelium. Also, the repulsive effect of albumin may be reduced in meningococcal infection; this change allows the protein leak. Albumin is normally confined to the vasculature because of its large size and negative charge, which repels the endothelial negative charg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oagulopath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In meningococcemia, a severe bleeding tendency often simultaneously exists with severe thrombosis in the microvasculature of the skin, often in a glove-and-stocking distribution that can necessitate amputation of digits or limbs. Clinicians face a dilemma because supplying platelets, coagulation factors, and fibrinogen may worsen the process. Meningococcal infection affects the following three main pathways of coagul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Endothelial injury results in platelet-release reactions. Along with stagnant circulation due to local vasoconstriction, platelet plugs form to start the process of intravascular thrombosis. In the plasma, soluble coagulation factors are consumed, and the natural inhibitors of coagulation (eg, tissue factor pathway inhibitor antithrombin III) are down-regulated; this process further encourages thrombo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TextBody"/>
        <w:rPr/>
      </w:pPr>
      <w:r>
        <w:rPr>
          <w:rFonts w:eastAsia="Lucida Grande"/>
        </w:rPr>
        <w:t xml:space="preserve">    </w:t>
      </w:r>
      <w:r>
        <w:rPr/>
        <w:t>* The protein C pathway is thought to be crucial in the development of purpura fulminans. A similar rash is seen in neonates with congenital protein C deficiency and in older children who develop antibodies to protein S after varicella infection. Protein C and S levels are low in children with meningococcal disease, but similar levels exist in patients with septic shock, whether or not a severe rash develops. The mechanisms by which severe purpura develops in some children but not others are currently under investigation. The inability to activate protein C in the microvasculature because of endothelial down-regulation of thrombomodulin or associated cell-surface proteins appears to play a rol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he fibrinolytic system is also down-regulated in meningococcal disease, reducing plasmin generation and removing an aspect of endogenous negative feedback to clot formation. In addition, plasminogen activator inhibitor levels are dramatically increased, further reducing the efficacy of endogenous tissue plasminogen activator and casting doubt on the use of recombinant tissue plasminogen activator as an effective treatm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etabolic derangem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rofound acidosis occurs with severe metabolic abnormalities (which occur paradoxically in the presence of acidosis), including hypokalemia, hypocalcemia, hypomagnesemia, and hypophosphat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yocardial failu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yocardial function remains impaired even after circulating blood volume is restored and metabolic abnormalities are corrected. Reduced ejection fractions and elevated plasma troponin levels indicate myocardial damage. A gallop rhythm is often audible, with elevated central venous pressure and hepatomegaly. Myocardial failure in meningococcal sepsis is undoubtedly multifactorial, but increasing evidence suggests that unidentified myocardial depressant factors may have a significant effect in sep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eningit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fter bacteria enter the meninges, they multiply in the cerebrospinal fluid (CSF) and pia arachnoid. In the early stages of infection, the tight junctions between the endothelial cells that form the blood-brain barrier isolate the CSF from the immune system; this isolation allows bacterial multiplication. Eventually, inflammatory cells enter the CSF and release cytokines that play a central role in the pathophysiology of meningeal inflamm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Neurological damage is a consequence of the following three main proces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Direct bacterial toxicit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ndirect inflammatory processes, such as cytokine release, ischaemia, vasculitis, and edem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Systemic effects, including shock, seizures, and cerebral hypoperfus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erebral edema may be caused by increased secretion of CSF, diminished reabsorption of CSF, and/or breakdown of the blood-brain barrier. Obstructive hydrocephalus may cause increased accumulation of CSF between cell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Increased ICP secondary to cerebral edema, loss of cerebrovascular autoregulation, and reduced arterial perfusion pressure secondary to shock reduce cerebral blood flow in bacterial meningitis. Reduced cerebral blood flow with vasculitis and thrombosis of cerebral vessels may cause Ischemia and neuronal injur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Frequenc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In the US: Meningococcal infections are most common in the winter and are relatively rare in North America. The annual incidence is estimated to be about 1 per 100,000 persons. From 1992-1996, 32% of strains isolated in the United States were attributed to the group B serotype, 35% were in group C, and 26% were in group Y.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Internationally: As in the United States, meningococcal infections are most common in the winter in Northern Europe. In Europe, the prevalence varies from 1 to 6.4 per 100,000 persons. Approximately 2,000-3,000 cases occur each year in the United Kingdom, where strains in serogroup B cause as many as 70% of cases and those in group C cause 30-40% of cases (1995 data). Other serogroups (Y and W135) account for a few cases each year. In the meningitis belt of sub-Saharan Africa, the incidence increases at the end of the dry season. Strains in serogroup A are mainly responsible for epidemics in the tropical meningitis belt.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ortality/Morbidit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Isolated meningococcal meningitis (mortality rate, 5%) has a better prognosis than meningococcal septicemia (mortality rate, 10-40%).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Specialty units in geographical areas with a high incidence have reduced their mortality rates to less than 5%.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In a recent European study, approximately 4% of survivors had sequelae.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Race: For unexplained reasons, US prevalence is higher in the black population (1.5 per 100,000 persons) than in the white population (1.1 per 100,000 person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Sex: Invasive infection is slightly more common in males than in females. The ratio is highest in infancy and gradually decreases with ag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g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Infection with N meningitides is highest in children aged 6 months to 2 years; these children have lost the maternal antibody and have not yet developed mature humoral immunity.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Increased infection rates in infancy may be because of low innate levels of bactericidal permeability increasing protein, which is a protective neutrophil protein.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 A second and less dramatic peak occurs among teenagers and college students and perhaps is due to a change in social behavior and an increase in close interpersonal contact.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CLINICAL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Histor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Meningitis is associated with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eadach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Fever</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Vomit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hotophob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Letharg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Neck stiffnes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Rash in more than 50% of ca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eizures in 20% of patients at presentation and in an additional 10% of patients within 72 hour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Early nonspecific symptoms, especially in infant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Meningococcal septicemia is characterized by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Fever</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Rash</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Vomit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eadach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Myalg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bdominal pa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Tachycard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ypotens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ool extremiti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Initially normal level of consciousnes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Early symptoms that are indistinguishable from those associated with viral illness (Septicemia may be confused with influenza, particularly when myalgia is promin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Symptoms of meningitis and septicemia may occur together and may complicate the distinction between the acute depression in level of consciousness due to hypotension and that due to elevated IC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hysical: Physical examination may reveal the following finding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lthough early infection is often associated with a maculopapular rash, a nonblanching rash (petechial or purpuric) subsequently develops in 80% of children. A maculopapular rash remains in 13%, and no rash occurs in 7%.</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he clinical signs of meningitis, such as neck stiffness and photophobia, and a positive Kernig sign are not present in all cases. These signs are often absent in infants. A rapid decrease in the level of consciousness, focal neurological deficits, coma, bradycardia, hypertension, asymmetric pupils, and decerebrate posturing indicate increased IC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ever, rash, tachycardia, hypotension, cool extremities, and an initially normal level of consciousness indicate meningococcal septic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The disease may progress in only a few hour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onfusion, cold extremities, poor capillary refill, and increasing tachycardia may herald a precipitous decrease in blood pressu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 increasing respiratory rate suggests pulmonary edema or shock. Generalized edema develops as a result of capillary leak syndrome, and myocardial depression further impairs tissue perfus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auses: Risk factors and genetic components for meningococcal infections have been identifi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Risk factors include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lose contact with a patient with primary invasive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Recent viral respiratory illness (eg, influenz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moking or exposure to secondary smok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ost susceptibilit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 genetic component to host susceptibility is becoming clearer. Terminal complement deficiency is well known to predispose individuals to meningococcemia. Specific genetic polymorphisms are likely to predispose individuals to mortality in severe sep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Genetic variants of mannose-binding lectin, a plasma opsonin that initiates another pathway of complement activation, may account for nearly one third of the cases of invasive meningococcal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 innate anti-inflammatory cytokine profile (low level of tumor necrosis factor and high level of interleuken-10) is associated with fatal meningococcal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olymorphisms in the genes controlling the coagulation pathways are being evaluated. Patients with the prothrombotic factor V Leiden mutation are at higher risk of thrombotic complications, such as amputations and skin grafting but do not have increased mortality in meningococc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 increased type-1plasminogen activator inhibitor response to tumor necrosis factor meningococcal septicemia was recently demonstrated to be due to a polymorphism in the PAI-1 gen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Patients with anatomic or functional asplenia are also at increased risk of invasive meningococcal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DIFFERENTIALS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ntiphospholipid Antibody Syndrome</w:t>
      </w:r>
    </w:p>
    <w:p>
      <w:pPr>
        <w:pStyle w:val="Normal"/>
        <w:jc w:val="both"/>
        <w:rPr>
          <w:rFonts w:ascii="Lucida Grande" w:hAnsi="Lucida Grande" w:cs="Lucida Grande"/>
          <w:color w:val="000000"/>
          <w:sz w:val="16"/>
        </w:rPr>
      </w:pPr>
      <w:r>
        <w:rPr>
          <w:rFonts w:cs="Lucida Grande" w:ascii="Lucida Grande" w:hAnsi="Lucida Grande"/>
          <w:color w:val="000000"/>
          <w:sz w:val="16"/>
        </w:rPr>
        <w:t>Bernard-Soulier Syndrome</w:t>
      </w:r>
    </w:p>
    <w:p>
      <w:pPr>
        <w:pStyle w:val="Normal"/>
        <w:jc w:val="both"/>
        <w:rPr>
          <w:rFonts w:ascii="Lucida Grande" w:hAnsi="Lucida Grande" w:cs="Lucida Grande"/>
          <w:color w:val="000000"/>
          <w:sz w:val="16"/>
        </w:rPr>
      </w:pPr>
      <w:r>
        <w:rPr>
          <w:rFonts w:cs="Lucida Grande" w:ascii="Lucida Grande" w:hAnsi="Lucida Grande"/>
          <w:color w:val="000000"/>
          <w:sz w:val="16"/>
        </w:rPr>
        <w:t>Bone Marrow Transplantation</w:t>
      </w:r>
    </w:p>
    <w:p>
      <w:pPr>
        <w:pStyle w:val="Normal"/>
        <w:jc w:val="both"/>
        <w:rPr>
          <w:rFonts w:ascii="Lucida Grande" w:hAnsi="Lucida Grande" w:cs="Lucida Grande"/>
          <w:color w:val="000000"/>
          <w:sz w:val="16"/>
        </w:rPr>
      </w:pPr>
      <w:r>
        <w:rPr>
          <w:rFonts w:cs="Lucida Grande" w:ascii="Lucida Grande" w:hAnsi="Lucida Grande"/>
          <w:color w:val="000000"/>
          <w:sz w:val="16"/>
        </w:rPr>
        <w:t>Cholestasis</w:t>
      </w:r>
    </w:p>
    <w:p>
      <w:pPr>
        <w:pStyle w:val="Normal"/>
        <w:jc w:val="both"/>
        <w:rPr>
          <w:rFonts w:ascii="Lucida Grande" w:hAnsi="Lucida Grande" w:cs="Lucida Grande"/>
          <w:color w:val="000000"/>
          <w:sz w:val="16"/>
        </w:rPr>
      </w:pPr>
      <w:r>
        <w:rPr>
          <w:rFonts w:cs="Lucida Grande" w:ascii="Lucida Grande" w:hAnsi="Lucida Grande"/>
          <w:color w:val="000000"/>
          <w:sz w:val="16"/>
        </w:rPr>
        <w:t>Cytomegalovirus Infection</w:t>
      </w:r>
    </w:p>
    <w:p>
      <w:pPr>
        <w:pStyle w:val="Normal"/>
        <w:jc w:val="both"/>
        <w:rPr>
          <w:rFonts w:ascii="Lucida Grande" w:hAnsi="Lucida Grande" w:cs="Lucida Grande"/>
          <w:color w:val="000000"/>
          <w:sz w:val="16"/>
        </w:rPr>
      </w:pPr>
      <w:r>
        <w:rPr>
          <w:rFonts w:cs="Lucida Grande" w:ascii="Lucida Grande" w:hAnsi="Lucida Grande"/>
          <w:color w:val="000000"/>
          <w:sz w:val="16"/>
        </w:rPr>
        <w:t>Dengue</w:t>
      </w:r>
    </w:p>
    <w:p>
      <w:pPr>
        <w:pStyle w:val="Normal"/>
        <w:jc w:val="both"/>
        <w:rPr>
          <w:rFonts w:ascii="Lucida Grande" w:hAnsi="Lucida Grande" w:cs="Lucida Grande"/>
          <w:color w:val="000000"/>
          <w:sz w:val="16"/>
        </w:rPr>
      </w:pPr>
      <w:r>
        <w:rPr>
          <w:rFonts w:cs="Lucida Grande" w:ascii="Lucida Grande" w:hAnsi="Lucida Grande"/>
          <w:color w:val="000000"/>
          <w:sz w:val="16"/>
        </w:rPr>
        <w:t>Enterococcal Infection</w:t>
      </w:r>
    </w:p>
    <w:p>
      <w:pPr>
        <w:pStyle w:val="Normal"/>
        <w:jc w:val="both"/>
        <w:rPr>
          <w:rFonts w:ascii="Lucida Grande" w:hAnsi="Lucida Grande" w:cs="Lucida Grande"/>
          <w:color w:val="000000"/>
          <w:sz w:val="16"/>
        </w:rPr>
      </w:pPr>
      <w:r>
        <w:rPr>
          <w:rFonts w:cs="Lucida Grande" w:ascii="Lucida Grande" w:hAnsi="Lucida Grande"/>
          <w:color w:val="000000"/>
          <w:sz w:val="16"/>
        </w:rPr>
        <w:t>Enteroviral Infections</w:t>
      </w:r>
    </w:p>
    <w:p>
      <w:pPr>
        <w:pStyle w:val="Normal"/>
        <w:jc w:val="both"/>
        <w:rPr>
          <w:rFonts w:ascii="Lucida Grande" w:hAnsi="Lucida Grande" w:cs="Lucida Grande"/>
          <w:color w:val="000000"/>
          <w:sz w:val="16"/>
        </w:rPr>
      </w:pPr>
      <w:r>
        <w:rPr>
          <w:rFonts w:cs="Lucida Grande" w:ascii="Lucida Grande" w:hAnsi="Lucida Grande"/>
          <w:color w:val="000000"/>
          <w:sz w:val="16"/>
        </w:rPr>
        <w:t>Hemophilia A and B</w:t>
      </w:r>
    </w:p>
    <w:p>
      <w:pPr>
        <w:pStyle w:val="Normal"/>
        <w:jc w:val="both"/>
        <w:rPr>
          <w:rFonts w:ascii="Lucida Grande" w:hAnsi="Lucida Grande" w:cs="Lucida Grande"/>
          <w:color w:val="000000"/>
          <w:sz w:val="16"/>
        </w:rPr>
      </w:pPr>
      <w:r>
        <w:rPr>
          <w:rFonts w:cs="Lucida Grande" w:ascii="Lucida Grande" w:hAnsi="Lucida Grande"/>
          <w:color w:val="000000"/>
          <w:sz w:val="16"/>
        </w:rPr>
        <w:t>Hemophilia C</w:t>
      </w:r>
    </w:p>
    <w:p>
      <w:pPr>
        <w:pStyle w:val="Normal"/>
        <w:jc w:val="both"/>
        <w:rPr>
          <w:rFonts w:ascii="Lucida Grande" w:hAnsi="Lucida Grande" w:cs="Lucida Grande"/>
          <w:color w:val="000000"/>
          <w:sz w:val="16"/>
        </w:rPr>
      </w:pPr>
      <w:r>
        <w:rPr>
          <w:rFonts w:cs="Lucida Grande" w:ascii="Lucida Grande" w:hAnsi="Lucida Grande"/>
          <w:color w:val="000000"/>
          <w:sz w:val="16"/>
        </w:rPr>
        <w:t>Herpes Simplex Virus Infection</w:t>
      </w:r>
    </w:p>
    <w:p>
      <w:pPr>
        <w:pStyle w:val="Normal"/>
        <w:jc w:val="both"/>
        <w:rPr>
          <w:rFonts w:ascii="Lucida Grande" w:hAnsi="Lucida Grande" w:cs="Lucida Grande"/>
          <w:color w:val="000000"/>
          <w:sz w:val="16"/>
        </w:rPr>
      </w:pPr>
      <w:r>
        <w:rPr>
          <w:rFonts w:cs="Lucida Grande" w:ascii="Lucida Grande" w:hAnsi="Lucida Grande"/>
          <w:color w:val="000000"/>
          <w:sz w:val="16"/>
        </w:rPr>
        <w:t>Kawasaki Disease</w:t>
      </w:r>
    </w:p>
    <w:p>
      <w:pPr>
        <w:pStyle w:val="Normal"/>
        <w:jc w:val="both"/>
        <w:rPr>
          <w:rFonts w:ascii="Lucida Grande" w:hAnsi="Lucida Grande" w:cs="Lucida Grande"/>
          <w:color w:val="000000"/>
          <w:sz w:val="16"/>
        </w:rPr>
      </w:pPr>
      <w:r>
        <w:rPr>
          <w:rFonts w:cs="Lucida Grande" w:ascii="Lucida Grande" w:hAnsi="Lucida Grande"/>
          <w:color w:val="000000"/>
          <w:sz w:val="16"/>
        </w:rPr>
        <w:t>Leptospirosis</w:t>
      </w:r>
    </w:p>
    <w:p>
      <w:pPr>
        <w:pStyle w:val="Normal"/>
        <w:jc w:val="both"/>
        <w:rPr>
          <w:rFonts w:ascii="Lucida Grande" w:hAnsi="Lucida Grande" w:cs="Lucida Grande"/>
          <w:color w:val="000000"/>
          <w:sz w:val="16"/>
        </w:rPr>
      </w:pPr>
      <w:r>
        <w:rPr>
          <w:rFonts w:cs="Lucida Grande" w:ascii="Lucida Grande" w:hAnsi="Lucida Grande"/>
          <w:color w:val="000000"/>
          <w:sz w:val="16"/>
        </w:rPr>
        <w:t>Marfan Syndrome</w:t>
      </w:r>
    </w:p>
    <w:p>
      <w:pPr>
        <w:pStyle w:val="Normal"/>
        <w:jc w:val="both"/>
        <w:rPr>
          <w:rFonts w:ascii="Lucida Grande" w:hAnsi="Lucida Grande" w:cs="Lucida Grande"/>
          <w:color w:val="000000"/>
          <w:sz w:val="16"/>
        </w:rPr>
      </w:pPr>
      <w:r>
        <w:rPr>
          <w:rFonts w:cs="Lucida Grande" w:ascii="Lucida Grande" w:hAnsi="Lucida Grande"/>
          <w:color w:val="000000"/>
          <w:sz w:val="16"/>
        </w:rPr>
        <w:t>Measles</w:t>
      </w:r>
    </w:p>
    <w:p>
      <w:pPr>
        <w:pStyle w:val="Normal"/>
        <w:jc w:val="both"/>
        <w:rPr>
          <w:rFonts w:ascii="Lucida Grande" w:hAnsi="Lucida Grande" w:cs="Lucida Grande"/>
          <w:color w:val="000000"/>
          <w:sz w:val="16"/>
        </w:rPr>
      </w:pPr>
      <w:r>
        <w:rPr>
          <w:rFonts w:cs="Lucida Grande" w:ascii="Lucida Grande" w:hAnsi="Lucida Grande"/>
          <w:color w:val="000000"/>
          <w:sz w:val="16"/>
        </w:rPr>
        <w:t>Mycoplasma Infections</w:t>
      </w:r>
    </w:p>
    <w:p>
      <w:pPr>
        <w:pStyle w:val="Normal"/>
        <w:jc w:val="both"/>
        <w:rPr>
          <w:rFonts w:ascii="Lucida Grande" w:hAnsi="Lucida Grande" w:cs="Lucida Grande"/>
          <w:color w:val="000000"/>
          <w:sz w:val="16"/>
        </w:rPr>
      </w:pPr>
      <w:r>
        <w:rPr>
          <w:rFonts w:cs="Lucida Grande" w:ascii="Lucida Grande" w:hAnsi="Lucida Grande"/>
          <w:color w:val="000000"/>
          <w:sz w:val="16"/>
        </w:rPr>
        <w:t>Nephrotic Syndrome</w:t>
      </w:r>
    </w:p>
    <w:p>
      <w:pPr>
        <w:pStyle w:val="Normal"/>
        <w:jc w:val="both"/>
        <w:rPr>
          <w:rFonts w:ascii="Lucida Grande" w:hAnsi="Lucida Grande" w:cs="Lucida Grande"/>
          <w:color w:val="000000"/>
          <w:sz w:val="16"/>
        </w:rPr>
      </w:pPr>
      <w:r>
        <w:rPr>
          <w:rFonts w:cs="Lucida Grande" w:ascii="Lucida Grande" w:hAnsi="Lucida Grande"/>
          <w:color w:val="000000"/>
          <w:sz w:val="16"/>
        </w:rPr>
        <w:t>Osteogenesis Imperfecta</w:t>
      </w:r>
    </w:p>
    <w:p>
      <w:pPr>
        <w:pStyle w:val="Normal"/>
        <w:jc w:val="both"/>
        <w:rPr>
          <w:rFonts w:ascii="Lucida Grande" w:hAnsi="Lucida Grande" w:cs="Lucida Grande"/>
          <w:color w:val="000000"/>
          <w:sz w:val="16"/>
        </w:rPr>
      </w:pPr>
      <w:r>
        <w:rPr>
          <w:rFonts w:cs="Lucida Grande" w:ascii="Lucida Grande" w:hAnsi="Lucida Grande"/>
          <w:color w:val="000000"/>
          <w:sz w:val="16"/>
        </w:rPr>
        <w:t>Polyarteritis Nodosa</w:t>
      </w:r>
    </w:p>
    <w:p>
      <w:pPr>
        <w:pStyle w:val="Normal"/>
        <w:jc w:val="both"/>
        <w:rPr>
          <w:rFonts w:ascii="Lucida Grande" w:hAnsi="Lucida Grande" w:cs="Lucida Grande"/>
          <w:color w:val="000000"/>
          <w:sz w:val="16"/>
        </w:rPr>
      </w:pPr>
      <w:r>
        <w:rPr>
          <w:rFonts w:cs="Lucida Grande" w:ascii="Lucida Grande" w:hAnsi="Lucida Grande"/>
          <w:color w:val="000000"/>
          <w:sz w:val="16"/>
        </w:rPr>
        <w:t>Rocky Mountain Spotted Fever</w:t>
      </w:r>
    </w:p>
    <w:p>
      <w:pPr>
        <w:pStyle w:val="Normal"/>
        <w:jc w:val="both"/>
        <w:rPr>
          <w:rFonts w:ascii="Lucida Grande" w:hAnsi="Lucida Grande" w:cs="Lucida Grande"/>
          <w:color w:val="000000"/>
          <w:sz w:val="16"/>
        </w:rPr>
      </w:pPr>
      <w:r>
        <w:rPr>
          <w:rFonts w:cs="Lucida Grande" w:ascii="Lucida Grande" w:hAnsi="Lucida Grande"/>
          <w:color w:val="000000"/>
          <w:sz w:val="16"/>
        </w:rPr>
        <w:t>Rubella</w:t>
      </w:r>
    </w:p>
    <w:p>
      <w:pPr>
        <w:pStyle w:val="Normal"/>
        <w:jc w:val="both"/>
        <w:rPr>
          <w:rFonts w:ascii="Lucida Grande" w:hAnsi="Lucida Grande" w:cs="Lucida Grande"/>
          <w:color w:val="000000"/>
          <w:sz w:val="16"/>
        </w:rPr>
      </w:pPr>
      <w:r>
        <w:rPr>
          <w:rFonts w:cs="Lucida Grande" w:ascii="Lucida Grande" w:hAnsi="Lucida Grande"/>
          <w:color w:val="000000"/>
          <w:sz w:val="16"/>
        </w:rPr>
        <w:t>Streptococcal Infection, Group A</w:t>
      </w:r>
    </w:p>
    <w:p>
      <w:pPr>
        <w:pStyle w:val="Normal"/>
        <w:jc w:val="both"/>
        <w:rPr>
          <w:rFonts w:ascii="Lucida Grande" w:hAnsi="Lucida Grande" w:cs="Lucida Grande"/>
          <w:color w:val="000000"/>
          <w:sz w:val="16"/>
        </w:rPr>
      </w:pPr>
      <w:r>
        <w:rPr>
          <w:rFonts w:cs="Lucida Grande" w:ascii="Lucida Grande" w:hAnsi="Lucida Grande"/>
          <w:color w:val="000000"/>
          <w:sz w:val="16"/>
        </w:rPr>
        <w:t>Syphilis</w:t>
      </w:r>
    </w:p>
    <w:p>
      <w:pPr>
        <w:pStyle w:val="Normal"/>
        <w:jc w:val="both"/>
        <w:rPr>
          <w:rFonts w:ascii="Lucida Grande" w:hAnsi="Lucida Grande" w:cs="Lucida Grande"/>
          <w:color w:val="000000"/>
          <w:sz w:val="16"/>
        </w:rPr>
      </w:pPr>
      <w:r>
        <w:rPr>
          <w:rFonts w:cs="Lucida Grande" w:ascii="Lucida Grande" w:hAnsi="Lucida Grande"/>
          <w:color w:val="000000"/>
          <w:sz w:val="16"/>
        </w:rPr>
        <w:t>Vasculitis and Thrombophlebitis</w:t>
      </w:r>
    </w:p>
    <w:p>
      <w:pPr>
        <w:pStyle w:val="Normal"/>
        <w:jc w:val="both"/>
        <w:rPr>
          <w:rFonts w:ascii="Lucida Grande" w:hAnsi="Lucida Grande" w:cs="Lucida Grande"/>
          <w:color w:val="000000"/>
          <w:sz w:val="16"/>
        </w:rPr>
      </w:pPr>
      <w:r>
        <w:rPr>
          <w:rFonts w:cs="Lucida Grande" w:ascii="Lucida Grande" w:hAnsi="Lucida Grande"/>
          <w:color w:val="000000"/>
          <w:sz w:val="16"/>
        </w:rPr>
        <w:t>Von Willebrand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Other Problems to be Consider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Haemophilus influenzae meningitis: The H influenzae type B vaccine caused the decline of meningitis related to this bacteria. Half of all childhood cases of bacterial meningitis are caused by N meningitidis, and most other cases are pneumococca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Other causes of purpuric or petechial rash: Only 2-11% of children with petechial rash and fever have invasive meningococcal disease. Although most other children probably have viral infections, antibiotic therapy should be commenced without awaiting additional information. Distinguishing meningococcal disease from other causes in these cases is difficult, and the fatality rate is high. Other causes may include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Bacterial infections - Pneumococcal septicemia, group A streptococcal septicemia, other gram-positive or gram-negative sepsis, syphil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Viral infections - Epstein-Barr virus infection, enterovirus infection, measles, rubella, herpes simplex virus infection, cytomegalovirus infection, hemorrhagic viral fevers (eg, dengu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Other infections - Mycoplasma infection (usually maculopapular), Rocky Mountain spotted fever, epidemic typhus, ehrlichiosis, leptospirosis, Candida infec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Platelet disorders - Immune thrombocytopenia, leukemia, other causes of bone marrow failure, Bernard-Soulier disease, Glanzmann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lotting disorders - Hemophilia, von Willebrand disease, vitamin K deficiency, congenital or acquired protein C or S deficienc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utoantibody-mediated causes - Often after varicella, group A hemolytic cause, Streptococcus or other viral (eg, rubella) infections, coumarin drugs, cholestasis, renal dialysis, nephrotic syndrome, bone marrow transplant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Vasculitis - Henoch-Schönlein purpura, polyarteritis, antiphospholipid syndrome, other vasculitides, Kawasaki disea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rauma - Injury, violent coughing or eme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nnective tissue disease - Osteogenesis imperfecta, Marfan syndrome, vitamin C deficienc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Miscellaneous - Cushing syndrome, hemolytic uremic syndrome, drug ingestion, erythema nodosum, erythema multiforme, spider and snake bit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WORKUP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Lab Studi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he WBC count and C-reactive protein level may be elevated at presentation or may increase during the subsequent 24 hour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These values are not reliable markers of infec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In a study of 128 consecutive children with meningococcal sepsis who were admitted to a pediatric intensive care unit, only 14% had a WBC count of more than 20 X 109/L, and 71% had a WBC count of less than 15 X 109/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 low WBC count is a poor prognostic finding and should raise concerns about disease rapid progress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agulation is often disturbed in septicemia because of the consumption and loss of clotting factor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Biochemical disturbance is common in children who have shock with or without impaired renal function. The following abnormalities are comm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ypokalemia despite acido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ypocalc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ypomagnes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Metabolic acido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Rapid latex antigen tests may assist with diagnosis. The latex agglutination test has 50-100% sensitivity and high specificity, but it has a high rate of false-negative result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Rapid diagnosis by means of the polymerase chain reaction using blood or CSF is being evaluated (91% sensitivity and specificit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Blood, throat, CSF, and skin aspirate cultures may help with diagnosis, but findings may be negative after outpatient administration of antibiotics. CSF cultures are positive in fewer than 50% of patients after the use of antibiotic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nvalescent serologic test may be useful.</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rocedur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n the presence of a purpuric or petechial rash, lumbar puncture may be hazardous and may add few data to aid in the diagnosis. In a patient with a depressed level of consciousness, shock, or any of the features listed below, lumbar puncture can be delayed, and treatment can begin immediatel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he following are contraindications to lumber puncture unless increased ICP is ruled ou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rolonged or focal seizur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Focal neurological sign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Widespread purpuric or petechial rash</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Glasgow Coma Scale score of less than 13</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upillary dilatation or asymmetr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Impaired oculocephalic reflexes (ie, doll's eye reflex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bnormal posture or movement, decerebrate or decorticate movement or cycl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oagulation disorder</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apilledem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ypertens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igns of impending brain herniation (inappropriately low pulse, increased BP, irregular respir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lthough lumbar puncture is generally required to confirm the diagnosis of meningitis, some brainstem herniation (coning) seems to be temporally related to lumbar puncture. If safe to perform, lumbar puncture is useful to establish the presence of meningitis and to identify the causative organism and its antibiotic sensitivity to antibiotic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SF findings are characteristic in 90% of ca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Findings may include the following: Neutrophil level, 100-60,000 cells/mL; protein level, 100-1,000 mg/dL; and CSF glucose less than 60% of plasma gluco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Results of CSF Gram staining are positive in 40-60% of acute bacterial meningitis cases, even after initial antibiotic treatment. However, results may be negative if antibiotics have been given on an outpatient ba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While lumbar puncture findings remain the criterion standard for diagnosis, current practice is to avoid the procedure in any child with the contraindications listed abov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TREATMENT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edical Care: Medical care should address community management; antimicrobial treatment; and emergency management of meningococcal septicemia and meningitis, which may include the treatment of shock and increased ICP and the use of new and experimental therapi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mmunity managem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ince mortality may be reduced with early antibiotic therapy, patients with a meningococcal rash should receive parenteral antibiotics by means of an intravenous or intramuscular route as soon as the diagnosis is suspect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o Intramuscular antibiotic injections may be less effective in a patient with shock and poor tissue perfusion.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ntimicrobial treatm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 third-generation cephalosporin is the appropriate antibiotic until culture results are available. Although meningococcal infection is the most common bacterial cause of a petechial or purpuric rash and meningitis, other organisms (including H influenzae type B and Streptococcus pneumoniae) can cause shock and a nonblanching rash.</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Empirical antibiotic therapy ensures coverage of likely meningeal pathogens when no rash is present, when the etiology of meningitis is uncertain, and when an immediate microbiological diagnosis is unavailable. This therapy can be modified in favor of appropriate specific therapy when the organism is grown or when its antibiotic sensitivities are know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lthough H influenzae type B is now an uncommon cause of meningitis in developed countries with modern vaccination programs, antibiotic therapy should cover this organism. Most cases of bacterial meningitis are due to N meningitides, and most other cases are due to S pneumoniae. In the United States, most cases are due to S pneumonia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neumococcal resistance to high-dose third-generation cephalosporins is reported in the United States and in some European countries, although resistance is unusual in the United Kingdom. For this reason and because untreated or partially treated bacterial meningitis has a poor outcome, the use of vancomycin and a third-generation cephalosporin is recommended for the treatment of suspected pneumococcal meningitis until the organism is identified and its sensitivities are known. Discontinue vancomycin after the microbial diagnosis and antibiotic sensitivities are establish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o Empirical antibiotic therapy for meningitis based on age is as follows: Neonates, ampicillin and cefotaxime (or ampicillin and gentamicin); infants aged 1-3 months, ampicillin and cefotaxime with or without vancomycin; older infants, children, and adults, cefotaxime or ceftriaxone with or without vancomycin.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Emergency management of meningococcal septicemia and meningit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lthough many meningococcal infections rapidly improve when treated with antibiotics, in some cases, meningococcal disease may progress rapidly; the time lag from the appearance of the first symptoms to death may be only a few hour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Because the mortality rate is 10%, all patients with fever and petechial rash warrant urgent initial assessment and treatment and subsequent careful and repeated assessment. The initial assessment should be conducted to identify major clinical problem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The following findings may help in the identification of severely ill patients whose condition may deteriorate and who are likely to need intensive ca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Shock</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bsence of meningit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Rapidly extending rash</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Low WBC cou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agulopath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Deteriorating level of consciousnes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hock and increased ICP, which are underlying processes in meningococcal disease that lead to death, may coexist. Increased ICP is more common in patients with only meningit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Managing shock</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fter basic life support and antibiotics are administered, the next priority is treating shock. (Basic life support should include the administration of oxygen at a rate of 10-15 L/min by means of a facial mask.)</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y patient with cool extremities, prolonged capillary refill time, and tachycardia should be considered to have shock.</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The initial therapy for shock is volume replacement at a rate of 20 mL/kg. In the United Kingdom, the use of 4.5% human albumin solution is recommended, although some US centers use normal saline. A satisfactory response to volume replacement is a reduction in heart rate and improved peripheral perfusion. The first bolus of fluid may be repeated to achieve this response. The patient's condition may stabilize with only volume replacement, but the patient requires close monitoring and reassessment to detect further signs of shock or pulmonary edema (from capillary leak syndrom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atients who do not respond to initial volume replacement require further volume replacement and may need inotropic support, such as the use of dopamine or dobutamine (10-20 mcg/kg/min). Patients with persistent hypotension may need an infusion of adrenaline (0.1-5 mcg/kg/m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Endotracheal intubation and ventilation are recommended for patients who still have signs of shock after they have received volume replacement of more than 40 mL/kg. Even patients who are apparently awake and alert have a high risk of pulmonary edem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ome patients require fluid replacement with as much as twice their circulating blood volume in the first hours after presentation, but additional volume should be administered only after positive pressure ventilation is establish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Biochemical correction of acidosis, hypoglycemia, hypokalemia, hypocalcemia, and hypomagnesemia is usually requir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o Correct coagulopathy and anemia with the use of fresh frozen plasma and blood, as appropriate.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Managing raised IC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uspect increased ICP if the patient has a decreased level of consciousness, focal neurological signs, relative hypertension, or bradycardia or if the patient is agitated or combativ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fter initiating basic life support principles and administering antibiotics, the therapeutic goal is to maintain oxygen and nutrient delivery to the brain. For this reason, shock must be corrected in individuals with both shock and increased ICP to maintain cerebral perfusion pressure. After correcting shock with volume replacement and inotropic support as necessary, cautiously manage the fluid balance to avoid further increasing the IC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onsider the use of mannitol (0.25 g/kg IV over 10 min), followed by furosemide (1 mg/kg IV) when increased ICP is suspected. These drugs can help control the ICP during elective intub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Immediately institute measures to stabilize the ICP; these measures may include intubation and ventilation, sedation and muscle relaxation, and elevating the patient's hea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o Find and correct biochemical abnormalities.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reatment of patients with limited shock and no increased IC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Reassess these patients and patients who respond rapidly to minimal volume replacement. For signs of deterioration during the first 48 hours following admiss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The use of corticosteroids in meningitis may be considered. Several studies revealed that adjunctive dexamethasone reduces sensorineural hearing loss (but not mortality or other neurological sequelae) in children and infants with H influenzae type B meningitis. Few adverse effects occur with dexamethasone administration. No reports of delayed CSF sterilization or treatment failure are known to exist. A meta-analysis of findings from randomized controlled trials suggests that such treatment has a benefit in preventing sequelae in both this and pneumococcal meningitis in childhoo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xml:space="preserve">o Although data are poor for meningococcal meningitis, the pathophysiologic events are likely to be similar to those of other forms of bacterial meningitis. In some animal models, anti-inflammatory therapy was beneficial. No evidence of the benefits of steroid use in patients with septic shock exists, and steroid use is necessary only with meningitis. If hypoadrenalism is suspected because of resistance to large doses of inotropic drugs, administer adrenal replacement doses of hydrocortisone. Steroids have not been proven helpful in septicemia. </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New and experimental therapies for meningococcal septicemia have proposed, but none have proven to reduce mortality or morbidity. Therapies include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tiendotoxin agents: An international multicenter randomized controlled trial of the antiendotoxin recombinant bactericidal permeability-increasing protein was recently completed at centers in the United Kingdom and United States. Despite a strong trend in reducing mortality and amputations, the benefits were not statistically significant. Further studies are being designed. A randomized trial of the use of antiendotoxin monoclonal antibody HA1A in children with meningococcemia showed a 32% reduction in mortality, but the result was not statistically significant (n = 269, P = .110).</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ticytokine response agents (eg, monoclonal antibody against tumor necrosis factor)</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Leukocyte activation antagonists (eg, corticosteroid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eripheral vasodilators (eg, prostacycl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gents for the treating disseminated intravascular coagulation (eg, protein C or activated protein C): An international multicenter randomized controlled trial of activated protein C in adult sepsis was stopped in June 2000 by the independent data review body because of a reduction in the primary end point of 28-day mortality. The formal results of this trial are expected in February 2001, but in the meantime, a phase 2 safety and dose-finding study of activated protein C in childhood sepsis is under way at centers in the United States and United Kingdom.</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gents for treating acute respiratory distress syndrome (eg, extracorporeal membrane oxygenation [randomized controlled trials not perform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Miscellaneous agents (eg, hemodiafiltration [randomized controlled trials not perform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Surgical Ca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necdotally, fasciotomy may preserve limb and digit function in severe meningococcal septicemia when impending peripheral gangrene and increased compartment pressures are pres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nsult an orthopedist and/or vascular surgeon earl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Measure compartment pressures and assess peripheral pulses with Doppler ultrasonography when patients have impaired limb perfusion or severe edem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void early limb amputation, since significant tissue recovery may occur as the disease progres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MEDICATION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Drug Category: Antibiotics -- Mortality may be reduced with early antibiotic therapy; however, antibiotics may be less effective in patients with shock or poor tissue perfusion. Regarding community management, since mortality may be reduced with early antibiotic therapy, patients with a meningococcal rash should receive parenteral benzyl penicillin by means of an intravenous or intramuscular route as soon as the diagnosis is suspected. Intramuscular antibiotic injections may be less effective in a patient with shock and poor tissue perfusion. Give cefotaxime, ceftriaxone, or chloramphenicol to patients who are allergic to penicill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Empirical antibiotic therapy ensures coverage of likely meningeal pathogens when no rash is present, when the etiology of meningitis is uncertain, and when immediate microbiological diagnosis is unavailable. This approach can be modified in favor of appropriate specific therapy when the organism is identified or when its sensitivities to antibiotics are known. Empirical antibiotic therapy for meningitis based on age follows: in neonates, ampicillin and cefotaxime; in infants age 1-3 months, ampicillin and cefotaxime with or without vancomycin; and in older infants, children, and adults, cefotaxime or ceftriaxone with or without vancomyc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Drug Name</w:t>
      </w:r>
    </w:p>
    <w:p>
      <w:pPr>
        <w:pStyle w:val="Normal"/>
        <w:jc w:val="both"/>
        <w:rPr>
          <w:rFonts w:ascii="Lucida Grande" w:hAnsi="Lucida Grande" w:cs="Lucida Grande"/>
          <w:color w:val="000000"/>
          <w:sz w:val="16"/>
        </w:rPr>
      </w:pPr>
      <w:r>
        <w:rPr>
          <w:rFonts w:cs="Lucida Grande" w:ascii="Lucida Grande" w:hAnsi="Lucida Grande"/>
          <w:color w:val="000000"/>
          <w:sz w:val="16"/>
        </w:rPr>
        <w:tab/>
        <w:t>Penicillin G (Pfizerpen) -- Preferred agent for initial community management of suspected meningococcal disease.</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Community first dose: 1.2 g (4.8 million U) IV/IM</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Community first dose:</w:t>
      </w:r>
    </w:p>
    <w:p>
      <w:pPr>
        <w:pStyle w:val="Normal"/>
        <w:jc w:val="both"/>
        <w:rPr>
          <w:rFonts w:ascii="Lucida Grande" w:hAnsi="Lucida Grande" w:cs="Lucida Grande"/>
          <w:color w:val="000000"/>
          <w:sz w:val="16"/>
        </w:rPr>
      </w:pPr>
      <w:r>
        <w:rPr>
          <w:rFonts w:cs="Lucida Grande" w:ascii="Lucida Grande" w:hAnsi="Lucida Grande"/>
          <w:color w:val="000000"/>
          <w:sz w:val="16"/>
        </w:rPr>
        <w:t>&lt;1 year: 300 mg (1.2 million U) IV/IM</w:t>
      </w:r>
    </w:p>
    <w:p>
      <w:pPr>
        <w:pStyle w:val="Normal"/>
        <w:jc w:val="both"/>
        <w:rPr>
          <w:rFonts w:ascii="Lucida Grande" w:hAnsi="Lucida Grande" w:cs="Lucida Grande"/>
          <w:color w:val="000000"/>
          <w:sz w:val="16"/>
        </w:rPr>
      </w:pPr>
      <w:r>
        <w:rPr>
          <w:rFonts w:cs="Lucida Grande" w:ascii="Lucida Grande" w:hAnsi="Lucida Grande"/>
          <w:color w:val="000000"/>
          <w:sz w:val="16"/>
        </w:rPr>
        <w:t>1-9 years: 600 mg (2.4 million U) IV/IM</w:t>
      </w:r>
    </w:p>
    <w:p>
      <w:pPr>
        <w:pStyle w:val="Normal"/>
        <w:jc w:val="both"/>
        <w:rPr>
          <w:rFonts w:ascii="Lucida Grande" w:hAnsi="Lucida Grande" w:cs="Lucida Grande"/>
          <w:color w:val="000000"/>
          <w:sz w:val="16"/>
        </w:rPr>
      </w:pPr>
      <w:r>
        <w:rPr>
          <w:rFonts w:cs="Lucida Grande" w:ascii="Lucida Grande" w:hAnsi="Lucida Grande"/>
          <w:color w:val="000000"/>
          <w:sz w:val="16"/>
        </w:rPr>
        <w:t>&gt;10 years: 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Probenecid can increase effects; coadministration of tetracyclines can decrease effects</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B - Usually safe but benefits must outweigh the risks.</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Caution in impaired renal func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Chloramphenicol (Chloromycetin) -- Can be used in patients with penicillin and cephalosporin allergy.</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Community first dose: 1.2 g IV</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Community first dose:</w:t>
      </w:r>
    </w:p>
    <w:p>
      <w:pPr>
        <w:pStyle w:val="Normal"/>
        <w:jc w:val="both"/>
        <w:rPr>
          <w:rFonts w:ascii="Lucida Grande" w:hAnsi="Lucida Grande" w:cs="Lucida Grande"/>
          <w:color w:val="000000"/>
          <w:sz w:val="16"/>
        </w:rPr>
      </w:pPr>
      <w:r>
        <w:rPr>
          <w:rFonts w:cs="Lucida Grande" w:ascii="Lucida Grande" w:hAnsi="Lucida Grande"/>
          <w:color w:val="000000"/>
          <w:sz w:val="16"/>
        </w:rPr>
        <w:t>&lt;12 years: 25 mg/kg IV</w:t>
      </w:r>
    </w:p>
    <w:p>
      <w:pPr>
        <w:pStyle w:val="Normal"/>
        <w:jc w:val="both"/>
        <w:rPr>
          <w:rFonts w:ascii="Lucida Grande" w:hAnsi="Lucida Grande" w:cs="Lucida Grande"/>
          <w:color w:val="000000"/>
          <w:sz w:val="16"/>
        </w:rPr>
      </w:pPr>
      <w:r>
        <w:rPr>
          <w:rFonts w:cs="Lucida Grande" w:ascii="Lucida Grande" w:hAnsi="Lucida Grande"/>
          <w:color w:val="000000"/>
          <w:sz w:val="16"/>
        </w:rPr>
        <w:t>&gt;12 years: 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Toxicity may increase with concurrent barbiturates, (serum levels may decrease, barbiturate levels may increase); manifestations of hypoglycemia may occur with sulfonylureas; rifampin may reduce serum levels, presumably by means of hepatic enzyme induction; may increase effects of anticoagulants; may increase serum hydantoin levels, possibly resulting in toxicity</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Use only for indicated infections or as prophylaxis for bacterial infections; serious and fatal blood dyscrasias (aplastic anemia, hypoplastic anemia, thrombocytopenia, granulocytopenia) can occur; perform blood studies at baseline and approximately q2d during therapy; discontinue with reticulocytopenia, leukopenia, thrombocytopenia, anemia, or findings attributable to chloramphenicol; adjust dose in liver or kidney dysfunction; caution in pregnancy at term or during labor because of potential toxic fetal effects (gray syndrom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Ampicillin (Marcillin, Omnipen, Polycillin, Principen, Totacillin) -- Used for empiric treatment in neonates aged 0-3 mo to cover possible listeriosis.</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1-2 g IV q4-6h</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200-400 mg/kg/d IM/IV divided q4-6h</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Probenecid and disulfiram elevate levels; allopurinol decreases effects and has additive effects in ampicillin rash</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B - Usually safe but benefits must outweigh the risks.</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Adjust dose in renal failure; evaluate rash and differentiate from hypersensitivity reaction</w:t>
      </w:r>
    </w:p>
    <w:p>
      <w:pPr>
        <w:pStyle w:val="Normal"/>
        <w:jc w:val="both"/>
        <w:rPr>
          <w:rFonts w:ascii="Lucida Grande" w:hAnsi="Lucida Grande" w:cs="Lucida Grande"/>
          <w:color w:val="000000"/>
          <w:sz w:val="16"/>
        </w:rPr>
      </w:pPr>
      <w:r>
        <w:rPr>
          <w:rFonts w:cs="Lucida Grande" w:ascii="Lucida Grande" w:hAnsi="Lucida Grande"/>
          <w:color w:val="000000"/>
          <w:sz w:val="16"/>
        </w:rPr>
        <w:t>Drug Name</w:t>
      </w:r>
    </w:p>
    <w:p>
      <w:pPr>
        <w:pStyle w:val="Normal"/>
        <w:jc w:val="both"/>
        <w:rPr>
          <w:rFonts w:ascii="Lucida Grande" w:hAnsi="Lucida Grande" w:cs="Lucida Grande"/>
          <w:color w:val="000000"/>
          <w:sz w:val="16"/>
        </w:rPr>
      </w:pPr>
      <w:r>
        <w:rPr>
          <w:rFonts w:cs="Lucida Grande" w:ascii="Lucida Grande" w:hAnsi="Lucida Grande"/>
          <w:color w:val="000000"/>
          <w:sz w:val="16"/>
        </w:rPr>
        <w:tab/>
        <w:t>Cefotaxime (Claforan) -- First-line antibiotic for empiric therapy of meningitis or sepsis while culture and susceptibility data are pending. Cefotaxime or ceftriaxone are the preferred agents for the treatment of confirmed meningococcal disease.</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1-2 g IV/IM q4h</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Infants and children: 300 mg/kg/d IV/IM divided q6h</w:t>
      </w:r>
    </w:p>
    <w:p>
      <w:pPr>
        <w:pStyle w:val="Normal"/>
        <w:jc w:val="both"/>
        <w:rPr>
          <w:rFonts w:ascii="Lucida Grande" w:hAnsi="Lucida Grande" w:cs="Lucida Grande"/>
          <w:color w:val="000000"/>
          <w:sz w:val="16"/>
        </w:rPr>
      </w:pPr>
      <w:r>
        <w:rPr>
          <w:rFonts w:cs="Lucida Grande" w:ascii="Lucida Grande" w:hAnsi="Lucida Grande"/>
          <w:color w:val="000000"/>
          <w:sz w:val="16"/>
        </w:rPr>
        <w:t>&gt;12 years: 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Probenecid may increase levels; coadministration with furosemide and aminoglycosides may increase nephrotoxicity</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B - Usually safe but benefits must outweigh the risks.</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Adjust dose in severe renal impairment; associated with severe colitis</w:t>
      </w:r>
    </w:p>
    <w:p>
      <w:pPr>
        <w:pStyle w:val="Normal"/>
        <w:jc w:val="both"/>
        <w:rPr>
          <w:rFonts w:ascii="Lucida Grande" w:hAnsi="Lucida Grande" w:cs="Lucida Grande"/>
          <w:color w:val="000000"/>
          <w:sz w:val="16"/>
        </w:rPr>
      </w:pPr>
      <w:r>
        <w:rPr>
          <w:rFonts w:cs="Lucida Grande" w:ascii="Lucida Grande" w:hAnsi="Lucida Grande"/>
          <w:color w:val="000000"/>
          <w:sz w:val="16"/>
        </w:rPr>
        <w:t>Drug Name</w:t>
      </w:r>
    </w:p>
    <w:p>
      <w:pPr>
        <w:pStyle w:val="Normal"/>
        <w:jc w:val="both"/>
        <w:rPr>
          <w:rFonts w:ascii="Lucida Grande" w:hAnsi="Lucida Grande" w:cs="Lucida Grande"/>
          <w:color w:val="000000"/>
          <w:sz w:val="16"/>
        </w:rPr>
      </w:pPr>
      <w:r>
        <w:rPr>
          <w:rFonts w:cs="Lucida Grande" w:ascii="Lucida Grande" w:hAnsi="Lucida Grande"/>
          <w:color w:val="000000"/>
          <w:sz w:val="16"/>
        </w:rPr>
        <w:tab/>
        <w:t>Ceftriaxone (Rocephin) -- First-line antibiotic for empiric therapy of meningitis or sepsis while culture and susceptibility data are pending; cefotaxime or ceftriaxone are the preferred agents for the treatment of confirmed meningococcal disease.</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Treatment: 1-2 g IV qd or divided bid; not to exceed 4 g/d</w:t>
      </w:r>
    </w:p>
    <w:p>
      <w:pPr>
        <w:pStyle w:val="Normal"/>
        <w:jc w:val="both"/>
        <w:rPr>
          <w:rFonts w:ascii="Lucida Grande" w:hAnsi="Lucida Grande" w:cs="Lucida Grande"/>
          <w:color w:val="000000"/>
          <w:sz w:val="16"/>
        </w:rPr>
      </w:pPr>
      <w:r>
        <w:rPr>
          <w:rFonts w:cs="Lucida Grande" w:ascii="Lucida Grande" w:hAnsi="Lucida Grande"/>
          <w:color w:val="000000"/>
          <w:sz w:val="16"/>
        </w:rPr>
        <w:t>Chemoprophylaxis: 250 mg IM as single dose</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Treatment: 80 mg/kg IV bid for 2 d then qd for 5 d</w:t>
      </w:r>
    </w:p>
    <w:p>
      <w:pPr>
        <w:pStyle w:val="Normal"/>
        <w:jc w:val="both"/>
        <w:rPr>
          <w:rFonts w:ascii="Lucida Grande" w:hAnsi="Lucida Grande" w:cs="Lucida Grande"/>
          <w:color w:val="000000"/>
          <w:sz w:val="16"/>
        </w:rPr>
      </w:pPr>
      <w:r>
        <w:rPr>
          <w:rFonts w:cs="Lucida Grande" w:ascii="Lucida Grande" w:hAnsi="Lucida Grande"/>
          <w:color w:val="000000"/>
          <w:sz w:val="16"/>
        </w:rPr>
        <w:t>Chemoprophylaxis:</w:t>
      </w:r>
    </w:p>
    <w:p>
      <w:pPr>
        <w:pStyle w:val="Normal"/>
        <w:jc w:val="both"/>
        <w:rPr>
          <w:rFonts w:ascii="Lucida Grande" w:hAnsi="Lucida Grande" w:cs="Lucida Grande"/>
          <w:color w:val="000000"/>
          <w:sz w:val="16"/>
        </w:rPr>
      </w:pPr>
      <w:r>
        <w:rPr>
          <w:rFonts w:cs="Lucida Grande" w:ascii="Lucida Grande" w:hAnsi="Lucida Grande"/>
          <w:color w:val="000000"/>
          <w:sz w:val="16"/>
        </w:rPr>
        <w:t>&lt;12 years: 125 mg IM as single dose</w:t>
      </w:r>
    </w:p>
    <w:p>
      <w:pPr>
        <w:pStyle w:val="Normal"/>
        <w:jc w:val="both"/>
        <w:rPr>
          <w:rFonts w:ascii="Lucida Grande" w:hAnsi="Lucida Grande" w:cs="Lucida Grande"/>
          <w:color w:val="000000"/>
          <w:sz w:val="16"/>
        </w:rPr>
      </w:pPr>
      <w:r>
        <w:rPr>
          <w:rFonts w:cs="Lucida Grande" w:ascii="Lucida Grande" w:hAnsi="Lucida Grande"/>
          <w:color w:val="000000"/>
          <w:sz w:val="16"/>
        </w:rPr>
        <w:t>&gt;12 years: 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Probenecid may increase levels; coadministration with ethacrynic acid, furosemide, and aminoglycosides may increase nephrotoxicity</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B - Usually safe but benefits must outweigh the risks.</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Adjust dose in renal impairment; caution in breastfeeding women and allergy to penicill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Vancomycin (Lyphocin, Vancocin, Vancoled) -- Used for empiric management of sepsis and meningitis with risk of resistant pneumococcal infection. Has no activity against gram-negative bacteria, including meningococci.</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0.5-2 g/d IV divided tid/qid for 7-10 d</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60 mg/kg/d IV divided q8h</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Erythema, histamine-like flushing, and anaphylactic reactions may occur when administered with anesthetic agents; nephrotoxicity may increase with concurrent aminoglycoside monotherapy; may enhance neuromuscular blockade effects with coadministration of nondepolarizing muscle relaxants</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Caution in renal failure, neutropenia; too-rapid IV infusion (dose administered in a few minutes) may cause “red man” syndrome (rare with 2-hour administration), which is not an allergic reac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Ciprofloxacin (Cipro) -- Used for chemoprophylaxis of N meningitides infection in adults.</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500 mg PO once for prophylaxis only</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lt;18 years: Not recommended</w:t>
      </w:r>
    </w:p>
    <w:p>
      <w:pPr>
        <w:pStyle w:val="Normal"/>
        <w:jc w:val="both"/>
        <w:rPr>
          <w:rFonts w:ascii="Lucida Grande" w:hAnsi="Lucida Grande" w:cs="Lucida Grande"/>
          <w:color w:val="000000"/>
          <w:sz w:val="16"/>
        </w:rPr>
      </w:pPr>
      <w:r>
        <w:rPr>
          <w:rFonts w:cs="Lucida Grande" w:ascii="Lucida Grande" w:hAnsi="Lucida Grande"/>
          <w:color w:val="000000"/>
          <w:sz w:val="16"/>
        </w:rPr>
        <w:t>&gt;18 years: 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Antacids, iron salts, and zinc salts may reduce serum levels; administer antacids 2-4 h before or after taking fluoroquinolones; cimetidine may interfere with metabolism of fluoroquinolones; reduces therapeutic effects of phenytoin; probenecid may increase serum concentrations; may increase toxicity of theophylline, caffeine, cyclosporine, and digoxin (monitor digoxin levels); may increase effects of anticoagulants (monitor PT)</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Adjust dose in renal function impairm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Rifampin (Rifadin, Rimactane) -- Used for chemoprophylaxis of N meningitides infection.</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Chemoprophylaxis: 600 mg PO bid for 2 d</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Chemoprophylaxis:</w:t>
      </w:r>
    </w:p>
    <w:p>
      <w:pPr>
        <w:pStyle w:val="Normal"/>
        <w:jc w:val="both"/>
        <w:rPr>
          <w:rFonts w:ascii="Lucida Grande" w:hAnsi="Lucida Grande" w:cs="Lucida Grande"/>
          <w:color w:val="000000"/>
          <w:sz w:val="16"/>
        </w:rPr>
      </w:pPr>
      <w:r>
        <w:rPr>
          <w:rFonts w:cs="Lucida Grande" w:ascii="Lucida Grande" w:hAnsi="Lucida Grande"/>
          <w:color w:val="000000"/>
          <w:sz w:val="16"/>
        </w:rPr>
        <w:t>&lt;1 year: 5 mg/kg PO bid for 2 d</w:t>
      </w:r>
    </w:p>
    <w:p>
      <w:pPr>
        <w:pStyle w:val="Normal"/>
        <w:jc w:val="both"/>
        <w:rPr>
          <w:rFonts w:ascii="Lucida Grande" w:hAnsi="Lucida Grande" w:cs="Lucida Grande"/>
          <w:color w:val="000000"/>
          <w:sz w:val="16"/>
        </w:rPr>
      </w:pPr>
      <w:r>
        <w:rPr>
          <w:rFonts w:cs="Lucida Grande" w:ascii="Lucida Grande" w:hAnsi="Lucida Grande"/>
          <w:color w:val="000000"/>
          <w:sz w:val="16"/>
        </w:rPr>
        <w:t>1-12 years: 10 mg/kg PO bid for 2 d; not to exceed 600 mg/dose</w:t>
      </w:r>
    </w:p>
    <w:p>
      <w:pPr>
        <w:pStyle w:val="Normal"/>
        <w:jc w:val="both"/>
        <w:rPr>
          <w:rFonts w:ascii="Lucida Grande" w:hAnsi="Lucida Grande" w:cs="Lucida Grande"/>
          <w:color w:val="000000"/>
          <w:sz w:val="16"/>
        </w:rPr>
      </w:pPr>
      <w:r>
        <w:rPr>
          <w:rFonts w:cs="Lucida Grande" w:ascii="Lucida Grande" w:hAnsi="Lucida Grande"/>
          <w:color w:val="000000"/>
          <w:sz w:val="16"/>
        </w:rPr>
        <w:t>&gt;12 years: 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Induces CYP450 microsomal enzymes (ie, may decrease effects of acetaminophen, oral anticoagulants, barbiturates, benzodiazepines, beta-blockers, chloramphenicol, oral contraceptives, corticosteroids, mexiletine, cyclosporine, digitoxin, disopyramide, estrogens, hydantoins, methadone, clofibrate, quinidine, dapsone, tazobactam, sulfonylureas, theophyllines, tocainide, and digoxin); blood pressure may increase with coadministration of enalapril</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Not applicable to short-term prophylaxis therapy</w:t>
      </w:r>
    </w:p>
    <w:p>
      <w:pPr>
        <w:pStyle w:val="Normal"/>
        <w:jc w:val="both"/>
        <w:rPr>
          <w:rFonts w:ascii="Lucida Grande" w:hAnsi="Lucida Grande" w:cs="Lucida Grande"/>
          <w:color w:val="000000"/>
          <w:sz w:val="16"/>
        </w:rPr>
      </w:pPr>
      <w:r>
        <w:rPr>
          <w:rFonts w:cs="Lucida Grande" w:ascii="Lucida Grande" w:hAnsi="Lucida Grande"/>
          <w:color w:val="000000"/>
          <w:sz w:val="16"/>
        </w:rPr>
        <w:t>Drug Category: Vasopressors -- After basic life support and administration of antibiotics, treating shock is the next priorit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Dopamine (Intropin) -- Stimulates adrenergic and dopaminergic receptors; hemodynamic effect depends on dose; Lower doses predominantly stimulate dopaminergic receptors that in turn produce renal and mesenteric vasodilation. Cardiac stimulation and renal vasodilation produced by higher doses. May be given via peripheral cannula prior to obtaining central venous access.</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5-20 mcg/kg/min IV; titrate by 5 mcg/kg/min for response; not to exceed 50 mcg/kg/min; if no response with 20 mcg/kg/min, add dobutamine 5-20 mcg/kg/min until epinephrine can be administered via central venous access</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 pheochromocytoma; ventricular fibrillation</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Phenytoin, alpha-adrenergic and beta-adrenergic blockers, general anesthetics, and MAOIs increase and prolong effects</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Closely monitor urine flow, cardiac output, pulmonary wedge pressure, and blood pressure during infusion; prior to infusion, correct hypovolemia with whole blood or plasma, as indicated; monitor central venous pressure or left ventricular filling pressure to detect and treat hypovolemia</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Dobutamine (Dobutrex) -- First-line drug in meningococcal sepsis without central venous access; produces vasodilation and increases inotropic state; higher doses may increase heart rate and exacerbate myocardial ischemia; may be given via peripheral cannula prior to central venous access.</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5-20 mcg/kg/min IV; titrate by 5 mcg/kg/min for response; if no response with 20 mcg/kg/min, add dopamine 5-20 mcg/kg/min until epinephrine can be administered via central venous access</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 idiopathic hypertrophic subaortic stenosis; atrial fibrillation or flutter</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Beta-adrenergic blockers antagonize effects of dobutamine; general anesthetics may increase toxicity</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B - Usually safe but benefits must outweigh the risks.</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Following a myocardial infarction use with extreme caution; hypovolemic state should be corrected before using this dru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Epinephrine (Adrenaline) -- For persistent hypotension; alpha-agonist effects (eg, increased peripheral vascular resistance, reversed peripheral vasodilatation, systemic hypotension, and vascular permeability); beta-agonist effects (eg, bronchodilatation, chronotropic cardiac activity, positive inotropic effects).</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0.1-5 mcg/kg/min IV</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 cardiac arrhythmias or angle-closure glaucoma; local anesthesia in areas such as fingers or toes (vasoconstriction may cause tissue sloughing)</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Increases toxicity of beta-blocking and alpha-blocking agents and of halogenated inhalational anesthetics</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Caution in prostatic hypertrophy, hypertension, cardiovascular disease, diabetes mellitus, hyperthyroidism, cerebrovascular insufficiency; rapid IV infusions may cause death from cerebrovascular hemorrhage or cardiac arrhythmias; use extravasation precautions</w:t>
      </w:r>
    </w:p>
    <w:p>
      <w:pPr>
        <w:pStyle w:val="Normal"/>
        <w:jc w:val="both"/>
        <w:rPr>
          <w:rFonts w:ascii="Lucida Grande" w:hAnsi="Lucida Grande" w:cs="Lucida Grande"/>
          <w:color w:val="000000"/>
          <w:sz w:val="16"/>
        </w:rPr>
      </w:pPr>
      <w:r>
        <w:rPr>
          <w:rFonts w:cs="Lucida Grande" w:ascii="Lucida Grande" w:hAnsi="Lucida Grande"/>
          <w:color w:val="000000"/>
          <w:sz w:val="16"/>
        </w:rPr>
        <w:t>Drug Category: Osmotic diuretics -- Used to control intracranial pressure during elective intubation. These agents raise the osmolality of plasma and renal tubular fluid, which creates an osmotic inhibition of water transport in the proximal tubule. This subsequently decreases the gradient for passive sodium absorption in the ascending limb of the loop of Henle. The increased urinary flow is achieved by a nonelectrolyte solute diuresis. Increases glomerular filtration rate may also be observe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Mannitol (Osmitrol) -- May reduce subarachnoid-space pressure by creating osmotic gradient between CSF in the arachnoid space and plasma; not for long-term use.</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0.25 g/kg IV over 10 min</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 anuria; severe pulmonary congestion; progressive renal damage; severe dehydration; active intracranial bleeding; progressive heart failure</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None reported</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Carefully evaluate cardiovascular status before rapid administration (sudden increase in extracellular fluid may lead to fulminating CHF); avoid pseudoagglutination (when giving blood simultaneously, add at least 20 mEq of sodium chloride to each liter of mannitol solution; do not give electrolyte-free mannitol solutions with blood)</w:t>
      </w:r>
    </w:p>
    <w:p>
      <w:pPr>
        <w:pStyle w:val="Normal"/>
        <w:jc w:val="both"/>
        <w:rPr>
          <w:rFonts w:ascii="Lucida Grande" w:hAnsi="Lucida Grande" w:cs="Lucida Grande"/>
          <w:color w:val="000000"/>
          <w:sz w:val="16"/>
        </w:rPr>
      </w:pPr>
      <w:r>
        <w:rPr>
          <w:rFonts w:cs="Lucida Grande" w:ascii="Lucida Grande" w:hAnsi="Lucida Grande"/>
          <w:color w:val="000000"/>
          <w:sz w:val="16"/>
        </w:rPr>
        <w:t>Drug Category: Diuretics -- Promotes excretion of water and electrolytes by the kidney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Furosemide (Lasix) -- Mechanism for lowering ICP involves lowering cerebral sodium uptake, affecting water transport into astroglial cells by inhibiting cellular membrane cation-chloride pump, and decreasing CSF production by inhibiting carbonic anhydrase; administered after mannitol.</w:t>
      </w:r>
    </w:p>
    <w:p>
      <w:pPr>
        <w:pStyle w:val="Normal"/>
        <w:jc w:val="both"/>
        <w:rPr>
          <w:rFonts w:ascii="Lucida Grande" w:hAnsi="Lucida Grande" w:cs="Lucida Grande"/>
          <w:color w:val="000000"/>
          <w:sz w:val="16"/>
        </w:rPr>
      </w:pPr>
      <w:r>
        <w:rPr>
          <w:rFonts w:cs="Lucida Grande" w:ascii="Lucida Grande" w:hAnsi="Lucida Grande"/>
          <w:color w:val="000000"/>
          <w:sz w:val="16"/>
        </w:rPr>
        <w:t>Adult Dose</w:t>
        <w:tab/>
        <w:t>1 mg/kg IV</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Administer as in adult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 hepatic coma; anuria; severe electrolyte depletion</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Metformin decreases concentrations; interferes with hypoglycemic effect of antidiabetic agents and antagonizes muscle-relaxing effect of tubocurarine; auditory toxicity may increase with coadministration of aminoglycosides; hearing loss may occur; may enhance anticoagulant activity of concurrent warfarin; may increase toxicity and plasma levels of concurrent lithium</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Frequently check serum electrolyte, carbon dioxide, glucose, creatinine, uric acid, calcium, and BUN levels</w:t>
      </w:r>
    </w:p>
    <w:p>
      <w:pPr>
        <w:pStyle w:val="Normal"/>
        <w:jc w:val="both"/>
        <w:rPr>
          <w:rFonts w:ascii="Lucida Grande" w:hAnsi="Lucida Grande" w:cs="Lucida Grande"/>
          <w:color w:val="000000"/>
          <w:sz w:val="16"/>
        </w:rPr>
      </w:pPr>
      <w:r>
        <w:rPr>
          <w:rFonts w:cs="Lucida Grande" w:ascii="Lucida Grande" w:hAnsi="Lucida Grande"/>
          <w:color w:val="000000"/>
          <w:sz w:val="16"/>
        </w:rPr>
        <w:t>Drug Category: Glucocorticoids -- Elicits anti-inflammatory and immunosuppressive properties; and, they cause profound and varied metabolic effects. They modify the body's immune response to diverse stimuli.</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ab/>
        <w:t>Dexamethasone (Decadron, AK-Dex, Baldex, Dexone) -- May reduce sensorineural hearing loss in children and infants with H influenzae type B meningitis. Administer to all children with suspected bacterial meningitis (pathophysiology likely to be similar). Does not reduce CNS clearance of bacteria or cause treatment failure.</w:t>
      </w:r>
    </w:p>
    <w:p>
      <w:pPr>
        <w:pStyle w:val="Normal"/>
        <w:jc w:val="both"/>
        <w:rPr>
          <w:rFonts w:ascii="Lucida Grande" w:hAnsi="Lucida Grande" w:cs="Lucida Grande"/>
          <w:color w:val="000000"/>
          <w:sz w:val="16"/>
        </w:rPr>
      </w:pPr>
      <w:r>
        <w:rPr>
          <w:rFonts w:cs="Lucida Grande" w:ascii="Lucida Grande" w:hAnsi="Lucida Grande"/>
          <w:color w:val="000000"/>
          <w:sz w:val="16"/>
        </w:rPr>
        <w:t>Pediatric Dose</w:t>
        <w:tab/>
        <w:t>In the United Kingdom: 0.4 mg/kg IV bid for 48 h</w:t>
      </w:r>
    </w:p>
    <w:p>
      <w:pPr>
        <w:pStyle w:val="Normal"/>
        <w:jc w:val="both"/>
        <w:rPr>
          <w:rFonts w:ascii="Lucida Grande" w:hAnsi="Lucida Grande" w:cs="Lucida Grande"/>
          <w:color w:val="000000"/>
          <w:sz w:val="16"/>
        </w:rPr>
      </w:pPr>
      <w:r>
        <w:rPr>
          <w:rFonts w:cs="Lucida Grande" w:ascii="Lucida Grande" w:hAnsi="Lucida Grande"/>
          <w:color w:val="000000"/>
          <w:sz w:val="16"/>
        </w:rPr>
        <w:t>In the United States: 0.4 mg/kg IV qd for 96 h</w:t>
      </w:r>
    </w:p>
    <w:p>
      <w:pPr>
        <w:pStyle w:val="Normal"/>
        <w:jc w:val="both"/>
        <w:rPr>
          <w:rFonts w:ascii="Lucida Grande" w:hAnsi="Lucida Grande" w:cs="Lucida Grande"/>
          <w:color w:val="000000"/>
          <w:sz w:val="16"/>
        </w:rPr>
      </w:pPr>
      <w:r>
        <w:rPr>
          <w:rFonts w:cs="Lucida Grande" w:ascii="Lucida Grande" w:hAnsi="Lucida Grande"/>
          <w:color w:val="000000"/>
          <w:sz w:val="16"/>
        </w:rPr>
        <w:t>Administer with the first dose of antibiotics in suspected bacterial meningitis</w:t>
      </w:r>
    </w:p>
    <w:p>
      <w:pPr>
        <w:pStyle w:val="Normal"/>
        <w:jc w:val="both"/>
        <w:rPr>
          <w:rFonts w:ascii="Lucida Grande" w:hAnsi="Lucida Grande" w:cs="Lucida Grande"/>
          <w:color w:val="000000"/>
          <w:sz w:val="16"/>
        </w:rPr>
      </w:pPr>
      <w:r>
        <w:rPr>
          <w:rFonts w:cs="Lucida Grande" w:ascii="Lucida Grande" w:hAnsi="Lucida Grande"/>
          <w:color w:val="000000"/>
          <w:sz w:val="16"/>
        </w:rPr>
        <w:t>Contraindications</w:t>
        <w:tab/>
        <w:t>Documented hypersensitivity; active bacterial or fungal infection</w:t>
      </w:r>
    </w:p>
    <w:p>
      <w:pPr>
        <w:pStyle w:val="Normal"/>
        <w:jc w:val="both"/>
        <w:rPr>
          <w:rFonts w:ascii="Lucida Grande" w:hAnsi="Lucida Grande" w:cs="Lucida Grande"/>
          <w:color w:val="000000"/>
          <w:sz w:val="16"/>
        </w:rPr>
      </w:pPr>
      <w:r>
        <w:rPr>
          <w:rFonts w:cs="Lucida Grande" w:ascii="Lucida Grande" w:hAnsi="Lucida Grande"/>
          <w:color w:val="000000"/>
          <w:sz w:val="16"/>
        </w:rPr>
        <w:t>Interactions</w:t>
        <w:tab/>
        <w:t>Effects decrease with coadministration of barbiturates, phenytoin, and rifampin; decreases effect of salicylates and vaccines</w:t>
      </w:r>
    </w:p>
    <w:p>
      <w:pPr>
        <w:pStyle w:val="Normal"/>
        <w:jc w:val="both"/>
        <w:rPr>
          <w:rFonts w:ascii="Lucida Grande" w:hAnsi="Lucida Grande" w:cs="Lucida Grande"/>
          <w:color w:val="000000"/>
          <w:sz w:val="16"/>
        </w:rPr>
      </w:pPr>
      <w:r>
        <w:rPr>
          <w:rFonts w:cs="Lucida Grande" w:ascii="Lucida Grande" w:hAnsi="Lucida Grande"/>
          <w:color w:val="000000"/>
          <w:sz w:val="16"/>
        </w:rPr>
        <w:t>Pregnancy</w:t>
        <w:tab/>
        <w:t>C - Safety for use during pregnancy has not been established.</w:t>
      </w:r>
    </w:p>
    <w:p>
      <w:pPr>
        <w:pStyle w:val="Normal"/>
        <w:jc w:val="both"/>
        <w:rPr>
          <w:rFonts w:ascii="Lucida Grande" w:hAnsi="Lucida Grande" w:cs="Lucida Grande"/>
          <w:color w:val="000000"/>
          <w:sz w:val="16"/>
        </w:rPr>
      </w:pPr>
      <w:r>
        <w:rPr>
          <w:rFonts w:cs="Lucida Grande" w:ascii="Lucida Grande" w:hAnsi="Lucida Grande"/>
          <w:color w:val="000000"/>
          <w:sz w:val="16"/>
        </w:rPr>
        <w:t>Precautions</w:t>
        <w:tab/>
        <w:t>Following long-term use, may increase risk of multiple complications, including severe infections; monitor adrenal insufficiency when tapering drug; abrupt discontinuation of glucocorticoids following prolonged use may cause adrenal crisis; hyperglycemia, edema, osteonecrosis, myopathy, peptic ulcer disease, hypokalemia, osteoporosis, euphoria, psychosis, myasthenia gravis, growth suppression, and infections are possible complications of glucocorticoid u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FOLLOW-UP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Further Inpatient Ca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f shock or increased ICP is present, experienced staff should transfer the child to a pediatric intensive care unit as soon as possibl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nitially manage simple meningitis or sepsis that requires minimal intervention with regular cardiovascular (eg, pulse, blood pressure, capillary refill time) and neurological observation. Later, transfer the pediatric patient to a general medical pediatric ward if possibl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Further Outpatient Ca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ollow-up care at least 6 weeks after meningococcal infection should include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Ongoing management of specific complications such as amputations, skin grafting, or renal failu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ull physical examin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ssessment of plasma complement levels (eg, total hemolytic complement, C3, and C4, with or without properdi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Serological confirmation of the diagnosis if no diagnosis was made at the time of present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udiologic function test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Basic assessment psychological status after intensive care, if releva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Possible vaccination of contacts if an outbreak of group A, C, Y, or W135 disease occur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Transfer:</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Transfer to a pediatric intensive care unit is necessary in approximately 20% of pediatric ca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fter extubation, transfer pediatric patients to a general pediatric war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Deterrence/Preven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Prevention of secondary cas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Household contacts of patients with meningococcal disease are 100-800 times more likely to contract the disease than the general population in the year after the index case. Risk of secondary cases in contacts decreases with tim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hemoprophylaxis with rifampicin, ciprofloxacin, or ceftriaxone is currently offered to household and intimate contacts of the index case if meningococcal disease is suspected or proven. Ceftriaxone is preferred in children who refuse oral medication and may be used in pregnanc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urrent guidelines do not advise chemoprophylaxis in contacts outside the household because infection in these contacts is low and unnecessary prophylaxis in young children may kill other types of Neisseria organisms (eg, Neisseria lactamica) that prevent colonization by pathogenic strains (N meningitid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hemoprophylaxis is recommended for health care workers who are exposed to aerosol secretions from the index patient (eg, those performing tracheal intubation), since they are 25 times more likely to contract the disease than the general popul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lose contacts of patients with proven group C meningococcal infection should receive the protein-polysaccharide conjugate group C vaccine or the A/C polysaccharide vaccin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ntibiotic chemoprophylaxis of N meningitides may involve the use of rifampicin, ceftriaxone, and/or ciprofloxacin (adults onl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Vaccin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Meningococci are gram-negative diplococci. Pathogenic strains are enveloped in a polysaccharide capsule, which facilitates invasion and which is an obvious target for candidate vaccines. The serogroup of the organism is assigned from the reaction of sera to the polysaccharide capsul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urified polysaccharide vaccines against encapsulated bacteria, such as meningococci, Haemophilus, and pneumococci, are poorly immunogenic in young children. Protein-polysaccharide conjugate vaccines for H influenzae type B are protective in infants and have greatly reduced the prevalence of disease caused by this organism.</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onjugate vaccine for group C meningococci contains serogroup C meningococcal polysaccharide conjugated to the protein CRM197. It appears to be immunogenic in young children and was administered to all children during 1999-2000 in the United Kingdom. In January 2001, the short-term effectiveness of this vaccine in England was reported to be 97% (95% CI: 77%, 99%) for teenagers and 92% (95% CI: 65%, 98%) for toddlers. These early results confirm the superiority of this vaccine compared with plain C polysaccharide vaccines, which are ineffective in young children. Conjugate vaccine is not yet available in the United Stat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urified polysaccharide is not a good immunogen in young children, and the previously approved meningococcal vaccines (A, C, Y, W135 or A, C) are used only to protect travelers, for prophylaxis of household contacts of patients with proven serogroup C disease, or to control outbreaks of serogroup C disease in discrete communitie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Vaccines against group B serotypes are difficult to make. Because the polysaccharide capsule of the group B meningococcus is chemically and antigenically identical to human brain and fetal antigens, it is poorly immunogenic in humans, and its use might induce autoimmunit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Other bacterial components, such as bacterial outer membrane proteins, are being investigated for use in vaccines. Vaccines have been prepared by using simple complexes of these proteins. Recent vaccines involve outer membrane vesicles and contain outer membrane proteins in spheres of the bacterial lipid membran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Although some serogroup B vaccine trials demonstrate an overall efficacy of more than 50%, protection for the most vulnerable age group has not been demonstrated. In those individuals with a detectable immune response, serum bactericidal activity after vaccination seems to be limited to the strain in the vaccin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Complication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Complications of meningococcal infection may include the following:</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Cardiorespiratory failure requiring tracheal intubation and inotropic suppor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Renal failure requiring hemofiltration, hemodialysis, or peritoneal dialy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Neurological failur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Severe peripheral gangrene leading to skin grafting and (late) amput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eritoneal compartment syndrome due to severe abdominal capillary leak that requires placement of a tap</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Immune complex disease leading to arthritis, pericarditis, and pneumonitis 10-14 days after the primary infec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o Psychological disturbance after intensive care or complication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rognos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solated meningococcal meningitis (mortality rate, 5%) has a better prognosis than meningococcal septicemia (mortality rate, 10-40%).</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Specialty units in geographical areas with a high incidence now have mortality rates of less than 5%.</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n a recent European study, approximately 4% of survivors had sequela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Patient Educa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Health education improves public recognition of a nonblanching rash and was instrumental in reducing mortality in the United Kingdom.</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Parents readily recognize the tumbler test; if a rash does not fade when a glass tumbler is pressed against the skin, the rash is nonblanching, and medical advice should be sought immediately.</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urther information is available from the charities and patient-support organizations such as the Meningitis Research Foundation (MRF) and The National Meningitis Trus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or excellent patient education resources, visit eMedicine's Children's Health Center and Brain and Nervous System Center. Also, see eMedicine's patient education articles Meningitis in Children and Brain Infection.</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t xml:space="preserve">MISCELLANEOUS </w:t>
        <w:tab/>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Medical/Legal Pitfall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ailure to recognize or consider shock in children may lead to inadequate resuscitation and treatment.</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Inappropriate lumbar puncture is common. This investigation must not be performed in patients in whom ICP may be increased. A normal CT scan is not evidence of normal ICP in bacterial meningiti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Symptoms are often nonspecific.</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ny child with a nonblanching petechial or purpuric rash should be considered to have meningococcal disease until proven otherwise.</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cs="Lucida Grande" w:ascii="Lucida Grande" w:hAnsi="Lucida Grande"/>
          <w:color w:val="000000"/>
          <w:sz w:val="16"/>
        </w:rPr>
        <w:t>Special Concern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Although increasingly well recognized and managed in children, meningococcal disease often is poorly managed in adults in medical settings.</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 Fluid resuscitation may not be sufficiently aggressive, early intubation often is not considered, and the rapidity of disease progression in an adult often is not understood.</w:t>
      </w:r>
    </w:p>
    <w:p>
      <w:pPr>
        <w:pStyle w:val="Normal"/>
        <w:jc w:val="both"/>
        <w:rPr>
          <w:rFonts w:ascii="Lucida Grande" w:hAnsi="Lucida Grande" w:cs="Lucida Grande"/>
          <w:color w:val="000000"/>
          <w:sz w:val="16"/>
        </w:rPr>
      </w:pPr>
      <w:r>
        <w:rPr>
          <w:rFonts w:cs="Lucida Grande" w:ascii="Lucida Grande" w:hAnsi="Lucida Grande"/>
          <w:color w:val="000000"/>
          <w:sz w:val="16"/>
        </w:rPr>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r>
    </w:p>
    <w:p>
      <w:pPr>
        <w:pStyle w:val="Normal"/>
        <w:jc w:val="both"/>
        <w:rPr>
          <w:rFonts w:ascii="Lucida Grande" w:hAnsi="Lucida Grande" w:cs="Lucida Grande"/>
          <w:color w:val="000000"/>
          <w:sz w:val="16"/>
        </w:rPr>
      </w:pPr>
      <w:r>
        <w:rPr>
          <w:rFonts w:eastAsia="Lucida Grande" w:cs="Lucida Grande" w:ascii="Lucida Grande" w:hAnsi="Lucida Grande"/>
          <w:color w:val="000000"/>
          <w:sz w:val="16"/>
        </w:rPr>
        <w:t xml:space="preserve">  </w:t>
      </w:r>
      <w:r>
        <w:rPr>
          <w:rFonts w:cs="Lucida Grande" w:ascii="Lucida Grande" w:hAnsi="Lucida Grande"/>
          <w:color w:val="000000"/>
          <w:sz w:val="16"/>
        </w:rPr>
        <w:tab/>
      </w:r>
    </w:p>
    <w:p>
      <w:pPr>
        <w:pStyle w:val="Normal"/>
        <w:jc w:val="both"/>
        <w:rPr>
          <w:rFonts w:ascii="Lucida Grande" w:hAnsi="Lucida Grande" w:cs="Lucida Grande"/>
          <w:color w:val="000000"/>
          <w:sz w:val="16"/>
        </w:rPr>
      </w:pPr>
      <w:r>
        <w:rPr>
          <w:rFonts w:cs="Lucida Grande" w:ascii="Lucida Grande" w:hAnsi="Lucida Grande"/>
          <w:color w:val="000000"/>
          <w:sz w:val="16"/>
        </w:rPr>
      </w:r>
    </w:p>
    <w:sectPr>
      <w:type w:val="nextPage"/>
      <w:pgSz w:w="12240" w:h="15840"/>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Lucida Grande" w:hAnsi="Lucida Grande" w:cs="Lucida Grande"/>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Grande" w:hAnsi="Lucida Grande" w:cs="Lucida Grande"/>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0:12:00Z</dcterms:created>
  <dc:creator/>
  <dc:description/>
  <dc:language>en-US</dc:language>
  <cp:lastModifiedBy>José Manuel Guajardo</cp:lastModifiedBy>
  <dcterms:modified xsi:type="dcterms:W3CDTF">2006-05-01T20:20:00Z</dcterms:modified>
  <cp:revision>1</cp:revision>
  <dc:subject/>
  <dc:title>Meningococcal Infections</dc:title>
</cp:coreProperties>
</file>