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u w:val="single"/>
        </w:rPr>
        <w:t>PUBERTAD NORMAL</w:t>
      </w:r>
    </w:p>
    <w:p>
      <w:pPr>
        <w:pStyle w:val="Normal"/>
        <w:rPr>
          <w:sz w:val="24"/>
        </w:rPr>
      </w:pPr>
      <w:r>
        <w:rPr>
          <w:sz w:val="24"/>
        </w:rPr>
        <w:t xml:space="preserve">                </w:t>
      </w:r>
      <w:r>
        <w:rPr>
          <w:sz w:val="24"/>
        </w:rPr>
        <w:tab/>
        <w:tab/>
        <w:tab/>
        <w:tab/>
        <w:tab/>
        <w:tab/>
      </w:r>
    </w:p>
    <w:p>
      <w:pPr>
        <w:pStyle w:val="Normal"/>
        <w:rPr>
          <w:sz w:val="24"/>
        </w:rPr>
      </w:pPr>
      <w:r>
        <w:rPr>
          <w:sz w:val="24"/>
        </w:rPr>
        <w:tab/>
        <w:tab/>
        <w:tab/>
        <w:tab/>
        <w:tab/>
        <w:tab/>
        <w:tab/>
        <w:tab/>
        <w:t>Dra. Isabel M. Torrealba M.</w:t>
      </w:r>
    </w:p>
    <w:p>
      <w:pPr>
        <w:pStyle w:val="Normal"/>
        <w:rPr>
          <w:sz w:val="24"/>
        </w:rPr>
      </w:pPr>
      <w:r>
        <w:rPr>
          <w:sz w:val="24"/>
        </w:rPr>
      </w:r>
    </w:p>
    <w:p>
      <w:pPr>
        <w:pStyle w:val="Normal"/>
        <w:rPr>
          <w:sz w:val="24"/>
        </w:rPr>
      </w:pPr>
      <w:r>
        <w:rPr>
          <w:sz w:val="24"/>
        </w:rPr>
        <w:tab/>
        <w:t xml:space="preserve">La pubertad corresponde al período de transición entre la niñez y la edad adulta en el cual el individuo sufre cambios físicos que le permiten obtener la madurez sexual. Los cambios somáticos incluyen el desarrollo de los caracteres sexuales secundarios, (aceleración del crecimiento, fenómeno conocido como, el "estirón puberal", y los cambios en la composición corporal que otorgan el fenotipo característico de cada sexo. Otro aspecto fundamental de este proceso es el profundo cambio psíquico que permite al sujeto adaptarse gradualmente a su nueva condición. Los cambios físicos son una consecuencia directa de el aumento de la secreción hormonall del ovario o del testículo, y por lo tanto son producto de la activación del eje hipotálamo-hipófisis gonadal (HHG) característico de la pubertad. </w:t>
      </w:r>
    </w:p>
    <w:p>
      <w:pPr>
        <w:pStyle w:val="Normal"/>
        <w:rPr>
          <w:sz w:val="24"/>
        </w:rPr>
      </w:pPr>
      <w:r>
        <w:rPr>
          <w:b/>
          <w:sz w:val="24"/>
        </w:rPr>
        <w:t>Mecanismos Hormonales de la Pubertad</w:t>
      </w:r>
    </w:p>
    <w:p>
      <w:pPr>
        <w:pStyle w:val="Normal"/>
        <w:rPr/>
      </w:pPr>
      <w:r>
        <w:rPr>
          <w:sz w:val="24"/>
        </w:rPr>
        <w:tab/>
        <w:t xml:space="preserve">El desarrollo de la función sexual puede verse como un como un continuo en el tiempo que se extiende en 4 etapas desde la vida fetal e infancia, la etapa de la niñez, pubertad y hasta llegar a la madurez sexual y fertilidad. El responsable de este desarrollo es la unidad Hipotalamo Hipofiso Gonadal (HHG) que al estar activado produce secreción de la Hormona Liberadora de Gonadotrofinas o GnRH por el hipotálamo en forma pulsatil, que estimula la secreción de FSH y LH hipofisiarias y estas a su vez estimulan las secreciones de esteroides sexuales por las gónadas Este sistema está activo desde la vida prenatal y durante los 2 primeros años de vida, luego viene una etapa de quescencia, con bajo perfil hormonal  debido a una represión del eje HHG para luego reactivarse en la pubertad y llegar a adultez. El elemento esencial del inicio del desarrollo sexual es la maduración de centros regulatorios superiores del SNC, que en en determinado momento (Gonadostato), se desreprime por razones no conocidas aún, y se reinicia la secreción pulsátil de GNRH, que sensibiliza la hipófisis a secretar FSH y LH. En el varón LH produce estimulación de las celulas de Leydig para secretar Testosterona, y en la mujer estimula la teca del ovario, produciendo andrógenos  que se convierten en Estrogenos por aromatización. La FSH estimula las cel Sertoli a producir espermiogénesis en el varón, y en la niña FSH estimula la granulosa en el ovario, que producen estrógenos, responsables del desarrollo de los caracteres sexuales secundarios. En la mujer, </w:t>
      </w:r>
      <w:r>
        <w:rPr>
          <w:sz w:val="24"/>
          <w:lang w:val="en-GB"/>
        </w:rPr>
        <w:t xml:space="preserve">la  ovulación aparece a medida que el eje HHG adquiere el mecanisrno </w:t>
      </w:r>
      <w:r>
        <w:rPr>
          <w:sz w:val="24"/>
        </w:rPr>
        <w:t>de retroalimentación positiva propio de la mitad del ciclo menstrual, en que los niveles elevados de estrógenos inducen un aumento de la secreción de LH y FSH</w:t>
      </w:r>
    </w:p>
    <w:p>
      <w:pPr>
        <w:pStyle w:val="Normal"/>
        <w:rPr>
          <w:sz w:val="24"/>
        </w:rPr>
      </w:pPr>
      <w:r>
        <w:rPr>
          <w:sz w:val="24"/>
        </w:rPr>
        <w:tab/>
        <w:t>Hay varios factores que inciden en el inicio puberal como la nutrición, fármacos,   neuro- transmisores, opiáceos, hormonas, stress, anorexia, exceso de ejercicos, factores constitucionales genéticos, metabólicos y de enfermedades crónicas importantes.</w:t>
        <w:tab/>
      </w:r>
    </w:p>
    <w:p>
      <w:pPr>
        <w:pStyle w:val="Normal"/>
        <w:rPr>
          <w:sz w:val="24"/>
        </w:rPr>
      </w:pPr>
      <w:r>
        <w:rPr>
          <w:sz w:val="24"/>
        </w:rPr>
        <w:tab/>
        <w:t xml:space="preserve"> Los esteroides sexuales participan en el aumento de la velocidad de crecimiento por dos mecanismos, en el primero ejercen un efecto directo sobre el cartilago de crecimiento estimulan- do el crecimiento longitudinal del hueso;el segundo mecanismo es indirecto a traves de estimula- ción de secreción de hormona de crecimiento (GH). Esta ejerce su acción biológica aumentando la síntesís del factor insulinosimil tipo 1 (IGF-1) en diversos tejidos del organismo. Este factor actúa a nivel del cartilago de crecimiento estimulando el crecimiento longitudinal de los huesos. La acción conjunta de estas hormonas (esteroides sexuales, GH e IGF-1) explican la aceleración de la velocidad de crecimiento característica de este período, y por otro lado, el aumento de la secreción esteroidal producen un avance de la maduración esquelética hasta llegar al cierre del cartílago de crecimiento, y por ende a la detención del crecimiento.   </w:t>
      </w:r>
    </w:p>
    <w:p>
      <w:pPr>
        <w:pStyle w:val="Normal"/>
        <w:rPr>
          <w:sz w:val="24"/>
        </w:rPr>
      </w:pPr>
      <w:r>
        <w:rPr>
          <w:sz w:val="24"/>
        </w:rPr>
      </w:r>
    </w:p>
    <w:p>
      <w:pPr>
        <w:pStyle w:val="Normal"/>
        <w:rPr/>
      </w:pPr>
      <w:r>
        <w:rPr>
          <w:b/>
          <w:sz w:val="24"/>
        </w:rPr>
        <w:t>Evaluación Clínica del Desarrollo Puberal</w:t>
      </w:r>
      <w:r>
        <w:rPr>
          <w:sz w:val="24"/>
        </w:rPr>
        <w:t xml:space="preserve"> </w:t>
      </w:r>
    </w:p>
    <w:p>
      <w:pPr>
        <w:pStyle w:val="Normal"/>
        <w:rPr/>
      </w:pPr>
      <w:r>
        <w:rPr>
          <w:sz w:val="24"/>
        </w:rPr>
        <w:tab/>
        <w:t xml:space="preserve">Se basa en la etapificación realizada por Marshall y Tanner, que evalúa el vello púbico en ambos sexos, las mamas en las niñas, y los genitales en los varones. Clasifica cada uno de estos elementos por separado en cinco grados o estados que van desde el grado I de Tanner o estado prepuberal al gradoV de Tanner o estado adulto.Los grados  II a IV corresponden a los estados intermedios. En las niñas la primera manifestación de desarrollo puberal corresponde a la aparición del botón mamario, que se pesquisa como un pequeño nódulo mamario subareolar que define al estado II de Tanner, (ocurre en promedio a los 10,5 a). Si el tejido glandular crece más allá del límite de la areola la niña se encuentra en estado III de Tanner. El estado IV se caracteri- za por mayor desarrollo mamario, desarrollo de la areola y el pezón, lo que a la inspección de perfil se manifiesta por la presencia de tres solevantamientos: pezón, areola, y mama. En estado V o estado maduro, existe mayor desarrollo glandular, y la areola se retrae al mismo nivel que la mama, con lo que sólo se pesquisan dos solevantamientos: pezón areola y mama. En la mayoría de las niñas la aparición del vello púbico es posterior al botón mamario, el que se observa como escasos vellos lisos y gruesos en el borde de los labios mayores (Tanner II), posteriormente crece hacia el monte de Venus (Tanner III); en el estado IV se vuelve más rizado y más abundante. En el grado V de Tanner adquiere un margen superior horizontal y puede extenderse hacia la cara medial de los muslos. La aparición del vello axilar es un evento tardío, que ocurre cuando la paciente se encuentra en estado IV de Tanner. En algunas </w:t>
      </w:r>
      <w:r>
        <w:rPr>
          <w:sz w:val="24"/>
          <w:lang w:val="en-GB"/>
        </w:rPr>
        <w:t xml:space="preserve">oportunidades el vello púbico tiene variaciones personales dependientes de factores genéticos,  por lo que el elemento más impor- tante para clasificar el desarrollo puberal de un individuo es el estado de las mamas en el caso de las niñas, y el de los genitales en el caso de los varones. </w:t>
      </w:r>
      <w:r>
        <w:rPr>
          <w:sz w:val="24"/>
        </w:rPr>
        <w:t xml:space="preserve">El aumento de la velocidad de creci- miento corresponde a otra de las manifestaciones precoces de la pubertad en las niñas, incluso puede ser el primer indicio del desarrollo puberal en las niñas. El estirón puberal se expresa con un aumento de la velocidad de crecimiento desde </w:t>
        <w:softHyphen/>
        <w:t xml:space="preserve">6 cm por año en período prepuberal, a 8 a 9 cm por año durante el crecimiento máximo de la etapa puberal. La menarquia ocurre en el estado IV o V de Tanner, dos a tres años después del botón mamario, en promedio a los 12,5 años, (rango entre los 10 y 15 años). En la gran mayoría de los casos la menarquia se debe a descamación endometrial por fluctuaciones en los niveles hormonales. El período posterior a la menarquia se caracteriza por la presencia de ciclos anovulatorios y de irregularidades menstruales, debido a la incapacidad del eje de presentar el mecanismo de retroalimentación positiva. Este aparece durante los 2 años siguientes a la menarquia, y con ello se logra finalmente la ovulación, y la adquisición de la capacidad reproductiva. </w:t>
      </w:r>
    </w:p>
    <w:p>
      <w:pPr>
        <w:pStyle w:val="Normal"/>
        <w:rPr/>
      </w:pPr>
      <w:r>
        <w:rPr>
          <w:sz w:val="24"/>
        </w:rPr>
        <w:tab/>
        <w:t xml:space="preserve">La primera manifestación de inicio puberal en los niños es el aumento de volumen testicular, lo que es seguido de la aparición del vello pubiano, y más tardíamente del aumento de la velocidad de crecimiento. Para evaluar el estado genital del varón se determina el volumen testicular usando el orquidómetro de Prader, que cuenta con ovoides de volúmenes en un rango entre 1 a 25 cc3, que permiten comparar y determinar el volumen testicular. El volumen de 4 cc3 define el inicio puberal en el varón, que ocurre en promedio a los 11 años. El grado II de Tanner se caracteriza por adelgazamiento y enrojecimiento de la piel del </w:t>
      </w:r>
      <w:r>
        <w:rPr>
          <w:sz w:val="24"/>
          <w:lang w:val="en-GB"/>
        </w:rPr>
        <w:t xml:space="preserve">escroto, y un volumen testicula entre 4-9 cc3, el grado III por aumento de la longitud del pene y un volumen testicular entre 10 a 14  cc3, el grado IV por engrosamiento del pene y un volumen testicular entre 15 a 19 cc3, y el grado V por desarrollo del glande y un volumen testicular mayor o igual a 20 cc3. </w:t>
      </w:r>
      <w:r>
        <w:rPr>
          <w:sz w:val="24"/>
        </w:rPr>
        <w:t xml:space="preserve">En el hombre la aparición de vello púbico ocurre 6 a 12 meses después del aumento del volumen testicular, asi tampoco es la primera manifestación puberal. El estado II de Tanner se caracteriza por aparición de vello largo y grueso en la base del pene, los estados III y IV tienen iguales características a los de la mujer, pero en el estado V,el vello crece también hacía el ombligo tomando disposición romboidal característíca del hombre adulto. La aparición de vello facial y axilar aparecen al culminar el proceso puberal. El cambio de la voz es un fenómeno muy difícil de definir, de límites imprecisos, por lo que no tiene mucha utilidad en la evaluación del proceso puberal. La espermarquia, o emisión de primer líquido seminal, se produce  generalmente alrededor del estado de Tanner III. El aumento de la velocidad de crecimiento en los varones ocurre en forma relativamente tardía dentro de su desarrollo puberal, en promedio a los 12,5 años cuando se encuentran en estado III de Tanner, presentando la máxima velocidad de crecimiento cuando se encuentran en estado IV de Tanner y alcanzando una velocidad de crecimiento 9 a 11 cm/año. Los varones terminan con una talla final mayor que las mujeres debido a la ganancia de estatura  que significa el inicio más tardío del estirón puberal, que en promedio ocurre dos años más tarde que en las mujeres, y a la mayor magnitud y duración del estirón reflejado como una ganancia de 28 cm durante el crecimiento puberal de los varones y de 22 cm de las mujeres. </w:t>
      </w:r>
    </w:p>
    <w:p>
      <w:pPr>
        <w:pStyle w:val="Normal"/>
        <w:rPr/>
      </w:pPr>
      <w:r>
        <w:rPr>
          <w:sz w:val="24"/>
        </w:rPr>
        <w:tab/>
        <w:t xml:space="preserve">Todas los eventos puberales descritos en esta revisión corresponden a las edades promedios, pero existen grandes variaciones personales determinadas por patrones familiares. Analizando el desarrollo puberal de un gran número de sujetos se determinó que el 95% de las </w:t>
      </w:r>
      <w:r>
        <w:rPr>
          <w:sz w:val="24"/>
          <w:lang w:val="en-GB"/>
        </w:rPr>
        <w:t>niñas inician su pubertad entre los 8 y los 13 años y el mismo porcentaje de los varones entre los 9 y los 14 años. Una vez iniciado el desarrollo puberal, el proceso avanza en forma sostenida con una progresión de un estado de Tanner por año, lo que significa que se completa en un promedio de 3 a 4 años. L</w:t>
      </w:r>
      <w:r>
        <w:rPr>
          <w:sz w:val="24"/>
        </w:rPr>
        <w:t>as características del proceso puberal previamente expuestas indican que entre los 12 y 13 años, tanto en los varones como en las niñas, es posible encontrar toda la gama de estados puberales, desde prepuberales a aquellos con pubertad completa, lo que puede generar conflictos escolares. El pediatra debe estar consciente de estas variaciones del proceso puberal para ayudar al paciente y a su familia a resolver los problemas que esto pueda  ocasionar.Así se aprecia que, aunque el inicio puberal es algo más precoz en niñas que en varones, esta diferencia se percibe exageradamente debido a lo tardío del estirón puberal de los varones comparado con el de las niñas. Esto implica que alrededor de los 12 años la mayoría de las niñas ya presentaron el estirón puberal, en cambio los varones recién comienzan a acelerar su crecimiento.</w:t>
      </w:r>
    </w:p>
    <w:p>
      <w:pPr>
        <w:pStyle w:val="Normal"/>
        <w:rPr>
          <w:sz w:val="24"/>
        </w:rPr>
      </w:pPr>
      <w:r>
        <w:rPr>
          <w:sz w:val="24"/>
        </w:rPr>
        <w:tab/>
        <w:t xml:space="preserve">Junto con el desarrollo de los caracteres sexuales secundarios en ambos sexos se producen cambios en las proporciones y la composición corporal. En las niñas el tejido adiposo aumenta precozmente, y adquiere una distribución femenina característica; en los varones, debido a la acción de los andrógenos, existe un aumento de la masa muscular y de la concentra- ción de la hemoglobina plasmática. En ambos sexos esta etapa se caracteriza por una importante ganancia de masa ósea, consecuencia de los cambios hormonales propios de la pubertad, espe- cialmente de el aumento de la secreción de los esteroides sexuales. El incremento de la masa ósea continúa hasta fines de la segunda década en mujeres, y hasta comienzos de la </w:t>
      </w:r>
      <w:r>
        <w:rPr>
          <w:sz w:val="24"/>
          <w:lang w:val="en-GB"/>
        </w:rPr>
        <w:t>tercera década en varones, lo que debe motivar al pediatra a estimular la práctica de ejercicios y la ingesta de lácteos, aún cuando el proceso puberal haya terminado.</w:t>
      </w:r>
    </w:p>
    <w:p>
      <w:pPr>
        <w:pStyle w:val="Normal"/>
        <w:rPr>
          <w:sz w:val="24"/>
        </w:rPr>
      </w:pPr>
      <w:r>
        <w:rPr>
          <w:sz w:val="24"/>
        </w:rPr>
      </w:r>
    </w:p>
    <w:p>
      <w:pPr>
        <w:pStyle w:val="Normal"/>
        <w:rPr>
          <w:b/>
          <w:b/>
          <w:sz w:val="24"/>
        </w:rPr>
      </w:pPr>
      <w:r>
        <w:rPr>
          <w:b/>
          <w:sz w:val="24"/>
        </w:rPr>
        <w:tab/>
        <w:tab/>
        <w:tab/>
        <w:tab/>
        <w:tab/>
      </w:r>
    </w:p>
    <w:p>
      <w:pPr>
        <w:pStyle w:val="Normal"/>
        <w:jc w:val="center"/>
        <w:rPr>
          <w:sz w:val="24"/>
        </w:rPr>
      </w:pPr>
      <w:r>
        <w:rPr>
          <w:b/>
          <w:sz w:val="24"/>
          <w:u w:val="single"/>
        </w:rPr>
        <w:t>PUBERTAD RETRASADA</w:t>
      </w:r>
    </w:p>
    <w:p>
      <w:pPr>
        <w:pStyle w:val="Normal"/>
        <w:rPr>
          <w:sz w:val="24"/>
        </w:rPr>
      </w:pPr>
      <w:r>
        <w:rPr>
          <w:sz w:val="24"/>
        </w:rPr>
      </w:r>
    </w:p>
    <w:p>
      <w:pPr>
        <w:pStyle w:val="Normal"/>
        <w:rPr>
          <w:sz w:val="24"/>
        </w:rPr>
      </w:pPr>
      <w:r>
        <w:rPr>
          <w:sz w:val="24"/>
        </w:rPr>
        <w:tab/>
        <w:t>Se considera pubertad retrasada a la ausencia de aparición del desarrollo mamario en la niña a los 13 años y en el varón a un crecimiento testicular menor de 4 cc3 a los 14 años;o si transcurren mas de 4 años entre la aparición del botón mamario y la menarquia en la mujer y mas 5 años entre el inicio del crecimiento testicular y el desarrollo genital completo en el varón. Esta definición comprende entre un 3 a 5% de la población normal de niños, por lo tanto se entiende que el retraso puberal es frecuente y requiere una criteriosa evaluación por el pediatra.</w:t>
        <w:tab/>
      </w:r>
    </w:p>
    <w:p>
      <w:pPr>
        <w:pStyle w:val="Normal"/>
        <w:rPr>
          <w:sz w:val="24"/>
        </w:rPr>
      </w:pPr>
      <w:r>
        <w:rPr>
          <w:sz w:val="24"/>
        </w:rPr>
        <w:tab/>
        <w:t>La Pubertad Retrasada ( PR ) es mas frecuente en el hombre, y generalmente corresponde al Retraso Puberal Constitucional de tipo Familiar, que va asociado muchas veces al retraso  constitucional de talla. Puede encontrarse hasta en un 20 % de los varones sanos normales, y se debe solo a una maduración tardía del eje H-H-G. Su frecuencia es 5 a 10 veces mayor en varones pero esta diferencia puede  ser explicada porque los varones consultan mas frecuente- mente por esta causa por la presión sicosocial  entre sus pares y por los modelos socio culturales  que afectan mayormente a varones que a las niñas con talla baja y retraso puberal.  Clínicamente son niños de talla baja, con edad ósea retrasada pero que concuerda con la edad talla, y con antecedentes familiares de retraso puberal. Su estatura final en general corresponderá a su carga genética. Su estudio hormonal demuestra un retardo de la maduración del eje, un atraso de la maduración ósea. En general se hoy día se prefiere tratarlos con Testosterona por corto tiempo para evitar los problemas sicosociales  y pérdida de masa ósea, controlando el avance óseo.</w:t>
      </w:r>
    </w:p>
    <w:p>
      <w:pPr>
        <w:pStyle w:val="Normal"/>
        <w:rPr>
          <w:sz w:val="24"/>
        </w:rPr>
      </w:pPr>
      <w:r>
        <w:rPr>
          <w:sz w:val="24"/>
        </w:rPr>
        <w:tab/>
        <w:t>El retraso puberal, PR, puede ser secundario o corresponder a la expresión de una gran variedad de enfermedades crónicas sistémicas, endocrinas, nutricionales o sicosociales, que estén retrasando  la activación del eje HHG, de modo que la anamnesis y el examen físico deben estar orientados a pesquisarlas. ( Enfermedades como nefropatías cr., cardiopatías cr., Enf. Celíaca o Sindromes de Malabsorción,. hematológicas, pulmonares, infecciones crónicas importantes, autoinmunes, oncológicas, desnutrición importante, anorexia, depresión, stress cr. ).</w:t>
      </w:r>
    </w:p>
    <w:p>
      <w:pPr>
        <w:pStyle w:val="Normal"/>
        <w:rPr>
          <w:sz w:val="24"/>
        </w:rPr>
      </w:pPr>
      <w:r>
        <w:rPr>
          <w:sz w:val="24"/>
        </w:rPr>
        <w:tab/>
        <w:t xml:space="preserve">Si el R.P. es permanente se denominan  Hipogonadismos, y corresponden  a trastornos hormonales y /o orgánicos, congénitos o adquiridos, a nivel del hipotálamo, hipófisis o gonadas. Puede existir Deficiencia aislada del GnRH hipotalámico (mas frecuente), o de Gonadotrofinas hipofisiarias , o ser parte de un Hipoipituitarismo, con compromiso de otros ejes hipotalamo- hipofisiarios. </w:t>
      </w:r>
    </w:p>
    <w:p>
      <w:pPr>
        <w:pStyle w:val="Normal"/>
        <w:rPr>
          <w:sz w:val="24"/>
        </w:rPr>
      </w:pPr>
      <w:r>
        <w:rPr>
          <w:sz w:val="24"/>
        </w:rPr>
        <w:tab/>
        <w:t xml:space="preserve">En el caso de una deficiencia hipotalámica aislada del factor liberador, GnRH, o de Gonadotrofinas hipofisiarias corresponden a los Hipogonadismos Hipogonadotróficos (HH). Si este déficit de GnRH está asociado a anosmia o hiposmia se llama Sindrome de Kallmam y puede estar asociado a otras altetraciones de la línes media ( labio leporino, paladar hendido) Clínicamente son pacientes de talla alta con retraso puberal permanente, o en el caso de mujeres con cierto grado de maduración sexual pero con amenorrea primaria. </w:t>
      </w:r>
    </w:p>
    <w:p>
      <w:pPr>
        <w:pStyle w:val="Normal"/>
        <w:rPr>
          <w:sz w:val="24"/>
        </w:rPr>
      </w:pPr>
      <w:r>
        <w:rPr>
          <w:sz w:val="24"/>
        </w:rPr>
        <w:tab/>
        <w:t xml:space="preserve">En la mujer, la Anorexia Nervosa es una causa importante de Hipogonadismo Hipogonadotrofo, con retraso puberal o amenorrea primaria o secundaria, dependiendo de la edad de inicio. Es un trastorno siquiátrico en que se altera la imagen corporal, con un afán obsesivo de adelgazar unido a  tratornos hormonales múltiples entre los cuales hay una inhibición del eje HHG.  Hay un descenso del peso en 15% de la relación peso/talla. </w:t>
      </w:r>
    </w:p>
    <w:p>
      <w:pPr>
        <w:pStyle w:val="Normal"/>
        <w:rPr>
          <w:sz w:val="24"/>
        </w:rPr>
      </w:pPr>
      <w:r>
        <w:rPr>
          <w:sz w:val="24"/>
        </w:rPr>
        <w:tab/>
        <w:t xml:space="preserve">El diagnóstico de HH  se realiza al demostrar un retraso de la maduración del eje HHG, similar a un RPC, sin embargo hay pruebas hormonales descritas que podrían discriminar estos grupos en estudio, aunque no en forma categórica. </w:t>
      </w:r>
    </w:p>
    <w:p>
      <w:pPr>
        <w:pStyle w:val="Normal"/>
        <w:rPr>
          <w:sz w:val="24"/>
        </w:rPr>
      </w:pPr>
      <w:r>
        <w:rPr>
          <w:sz w:val="24"/>
        </w:rPr>
        <w:tab/>
        <w:t>En el caso de una falla periférica gonadal, hay ausencia de producción de esteroides sexuales (Estrógenos o Testosterona), y aumento de Gt. por  pérdidad del mecanismo retroali- mentación negativa del sistema, (Hipogonadismos Hipergonadotróficos).El eje HHG está activado permanentemente. El Sindrome de Turner, o Disgenesia Gonadal en la mujer con Cariotipo 46 XO o mosaicos, es la causa mas frecuente de los  Hipogonadismos Hipergonadotró- ficos.( 1 de cada 2000 RN femeninos) Clinicamente se caracterizan por ser niñas de talla baja, con RP, y con algunos estigmas físicos como cuello corto, cúbito valgo, implantación baja del cabello, areolas separadas y a veces cardiopatía congénita asociada. Presentan Gt. elevadas y se confirma el diagnostico con el cariotipo.</w:t>
      </w:r>
    </w:p>
    <w:p>
      <w:pPr>
        <w:pStyle w:val="Normal"/>
        <w:rPr>
          <w:sz w:val="24"/>
        </w:rPr>
      </w:pPr>
      <w:r>
        <w:rPr>
          <w:sz w:val="24"/>
        </w:rPr>
        <w:tab/>
        <w:t xml:space="preserve">El Sindrome de Kleinefelter, cuyo Cariotipo corresponde a : 47XXY,  es otra causa de Hipogonadismo Hipergonadotrófico. Su incidencia es de 1 cada 600 RN  varones vivos.Se puede sospechar en pacientes prepuberes con criptorquidea y o micropene, y en edad puberal presentan retraso puberal, talla alta y estructura eunucoide es decir de extremidades muy largas. Pueden presentar diferentes grados de crecimiento peneano y de vello púbico, ginecomastia, pero el tamaño testicular es pequeño, y son infértiles por falla de las  celulas de Sertoli. El diagnóstico se sospecha con Gt. elevadas, una cromatina sexual (+), y el  cariotipo confirma el diagnósticoEl </w:t>
      </w:r>
    </w:p>
    <w:p>
      <w:pPr>
        <w:pStyle w:val="Normal"/>
        <w:rPr>
          <w:b/>
          <w:b/>
          <w:sz w:val="24"/>
        </w:rPr>
      </w:pPr>
      <w:r>
        <w:rPr>
          <w:b/>
          <w:sz w:val="24"/>
        </w:rPr>
        <w:t>Tratamiento:</w:t>
      </w:r>
    </w:p>
    <w:p>
      <w:pPr>
        <w:pStyle w:val="Normal"/>
        <w:ind w:firstLine="720"/>
        <w:rPr/>
      </w:pPr>
      <w:r>
        <w:rPr>
          <w:b/>
          <w:sz w:val="24"/>
        </w:rPr>
        <w:t xml:space="preserve"> </w:t>
      </w:r>
      <w:r>
        <w:rPr>
          <w:sz w:val="24"/>
        </w:rPr>
        <w:t>La</w:t>
      </w:r>
      <w:r>
        <w:rPr>
          <w:b/>
          <w:sz w:val="24"/>
        </w:rPr>
        <w:t xml:space="preserve"> </w:t>
      </w:r>
      <w:r>
        <w:rPr>
          <w:sz w:val="24"/>
        </w:rPr>
        <w:t>sustitución en los Hipogonadismos Femeninos se realiza con Estrógenos solamente por 2 años para producir desarrollo mamario y luego se utilizan Estrógenos y Progesterona en forma cíclica. En los  varones se utiliza Testosterona  de depósito en dosis crecientes. La sustitución  con los esteroides sexuales correspondientes es muy importante ya que el retraso puberal puede no sólo afectar el desarrollo de caracteres sexuales secundarios del paciente sino que  disminución en la adquisición de la mineralización ósea .</w:t>
      </w:r>
    </w:p>
    <w:p>
      <w:pPr>
        <w:pStyle w:val="Normal"/>
        <w:rPr>
          <w:b/>
          <w:b/>
          <w:sz w:val="24"/>
          <w:u w:val="single"/>
        </w:rPr>
      </w:pPr>
      <w:r>
        <w:rPr>
          <w:b/>
          <w:sz w:val="24"/>
          <w:u w:val="single"/>
        </w:rPr>
      </w:r>
    </w:p>
    <w:p>
      <w:pPr>
        <w:pStyle w:val="Normal"/>
        <w:rPr>
          <w:b/>
          <w:b/>
          <w:sz w:val="24"/>
          <w:u w:val="single"/>
        </w:rPr>
      </w:pPr>
      <w:r>
        <w:rPr>
          <w:b/>
          <w:sz w:val="24"/>
          <w:u w:val="single"/>
        </w:rPr>
        <w:t>Diagnóstico de Pubertad Retrasada:</w:t>
      </w:r>
    </w:p>
    <w:p>
      <w:pPr>
        <w:pStyle w:val="Normal"/>
        <w:numPr>
          <w:ilvl w:val="0"/>
          <w:numId w:val="2"/>
        </w:numPr>
        <w:rPr>
          <w:sz w:val="24"/>
        </w:rPr>
      </w:pPr>
      <w:r>
        <w:rPr>
          <w:sz w:val="24"/>
        </w:rPr>
        <w:t>Antecedentes de Enfermedades Crónicas y/o Sistémicas</w:t>
      </w:r>
    </w:p>
    <w:p>
      <w:pPr>
        <w:pStyle w:val="Normal"/>
        <w:numPr>
          <w:ilvl w:val="0"/>
          <w:numId w:val="2"/>
        </w:numPr>
        <w:rPr>
          <w:sz w:val="24"/>
        </w:rPr>
      </w:pPr>
      <w:r>
        <w:rPr>
          <w:sz w:val="24"/>
        </w:rPr>
        <w:t>Historia Familiar de retraso Puberal</w:t>
      </w:r>
    </w:p>
    <w:p>
      <w:pPr>
        <w:pStyle w:val="Normal"/>
        <w:numPr>
          <w:ilvl w:val="0"/>
          <w:numId w:val="2"/>
        </w:numPr>
        <w:rPr>
          <w:sz w:val="24"/>
        </w:rPr>
      </w:pPr>
      <w:r>
        <w:rPr>
          <w:sz w:val="24"/>
        </w:rPr>
        <w:t>Curva de crecimiento</w:t>
      </w:r>
    </w:p>
    <w:p>
      <w:pPr>
        <w:pStyle w:val="Normal"/>
        <w:numPr>
          <w:ilvl w:val="0"/>
          <w:numId w:val="2"/>
        </w:numPr>
        <w:rPr>
          <w:sz w:val="24"/>
        </w:rPr>
      </w:pPr>
      <w:r>
        <w:rPr>
          <w:sz w:val="24"/>
        </w:rPr>
        <w:t>tiempo de evolución del retraso o detención de la puberatd</w:t>
      </w:r>
    </w:p>
    <w:p>
      <w:pPr>
        <w:pStyle w:val="Normal"/>
        <w:numPr>
          <w:ilvl w:val="0"/>
          <w:numId w:val="2"/>
        </w:numPr>
        <w:rPr>
          <w:sz w:val="24"/>
        </w:rPr>
      </w:pPr>
      <w:r>
        <w:rPr>
          <w:sz w:val="24"/>
        </w:rPr>
        <w:t>Examen Físico: Grado Tanner, talla /edad; peso/talla, estado nutricional; estigmas de  endocrinopatías, o de enf. sistémicas, nutricionales , galactorrea, campo visual, olfato</w:t>
      </w:r>
    </w:p>
    <w:p>
      <w:pPr>
        <w:pStyle w:val="Normal"/>
        <w:numPr>
          <w:ilvl w:val="0"/>
          <w:numId w:val="2"/>
        </w:numPr>
        <w:rPr>
          <w:sz w:val="24"/>
        </w:rPr>
      </w:pPr>
      <w:r>
        <w:rPr>
          <w:sz w:val="24"/>
        </w:rPr>
        <w:t>exámen ginecológico</w:t>
      </w:r>
    </w:p>
    <w:p>
      <w:pPr>
        <w:pStyle w:val="Normal"/>
        <w:numPr>
          <w:ilvl w:val="0"/>
          <w:numId w:val="2"/>
        </w:numPr>
        <w:rPr>
          <w:sz w:val="24"/>
        </w:rPr>
      </w:pPr>
      <w:r>
        <w:rPr>
          <w:sz w:val="24"/>
        </w:rPr>
        <w:t>edad ósea</w:t>
      </w:r>
    </w:p>
    <w:p>
      <w:pPr>
        <w:pStyle w:val="Normal"/>
        <w:numPr>
          <w:ilvl w:val="0"/>
          <w:numId w:val="2"/>
        </w:numPr>
        <w:rPr>
          <w:sz w:val="24"/>
        </w:rPr>
      </w:pPr>
      <w:r>
        <w:rPr>
          <w:sz w:val="24"/>
        </w:rPr>
        <w:t>citología vaginal: Colpocitograma</w:t>
      </w:r>
    </w:p>
    <w:p>
      <w:pPr>
        <w:pStyle w:val="Normal"/>
        <w:numPr>
          <w:ilvl w:val="0"/>
          <w:numId w:val="2"/>
        </w:numPr>
        <w:rPr>
          <w:sz w:val="24"/>
        </w:rPr>
      </w:pPr>
      <w:r>
        <w:rPr>
          <w:sz w:val="24"/>
        </w:rPr>
        <w:t>test olfato</w:t>
      </w:r>
    </w:p>
    <w:p>
      <w:pPr>
        <w:pStyle w:val="Normal"/>
        <w:numPr>
          <w:ilvl w:val="0"/>
          <w:numId w:val="2"/>
        </w:numPr>
        <w:rPr>
          <w:sz w:val="24"/>
        </w:rPr>
      </w:pPr>
      <w:r>
        <w:rPr>
          <w:sz w:val="24"/>
        </w:rPr>
        <w:t>laboratorio multisitémico</w:t>
      </w:r>
    </w:p>
    <w:p>
      <w:pPr>
        <w:pStyle w:val="Normal"/>
        <w:numPr>
          <w:ilvl w:val="0"/>
          <w:numId w:val="2"/>
        </w:numPr>
        <w:rPr>
          <w:sz w:val="24"/>
        </w:rPr>
      </w:pPr>
      <w:r>
        <w:rPr>
          <w:sz w:val="24"/>
        </w:rPr>
        <w:t>FSH, LH, Testosterona, Estradiol PRL (Prolactina) basales, TSH, T4</w:t>
      </w:r>
    </w:p>
    <w:p>
      <w:pPr>
        <w:pStyle w:val="Normal"/>
        <w:numPr>
          <w:ilvl w:val="0"/>
          <w:numId w:val="2"/>
        </w:numPr>
        <w:rPr>
          <w:sz w:val="24"/>
        </w:rPr>
      </w:pPr>
      <w:r>
        <w:rPr>
          <w:sz w:val="24"/>
        </w:rPr>
        <w:t>Ecotomografía ginecológica</w:t>
      </w:r>
    </w:p>
    <w:p>
      <w:pPr>
        <w:pStyle w:val="Normal"/>
        <w:numPr>
          <w:ilvl w:val="0"/>
          <w:numId w:val="2"/>
        </w:numPr>
        <w:rPr>
          <w:sz w:val="24"/>
        </w:rPr>
      </w:pPr>
      <w:r>
        <w:rPr>
          <w:sz w:val="24"/>
        </w:rPr>
        <w:t>Otras Pruebas Endocrinológicas si es necesario</w:t>
      </w:r>
    </w:p>
    <w:p>
      <w:pPr>
        <w:pStyle w:val="Normal"/>
        <w:numPr>
          <w:ilvl w:val="0"/>
          <w:numId w:val="2"/>
        </w:numPr>
        <w:rPr>
          <w:sz w:val="24"/>
        </w:rPr>
      </w:pPr>
      <w:r>
        <w:rPr>
          <w:sz w:val="24"/>
        </w:rPr>
        <w:t>TAC o RNM Cerebral en HH</w:t>
        <w:tab/>
        <w:tab/>
      </w:r>
    </w:p>
    <w:p>
      <w:pPr>
        <w:pStyle w:val="Normal"/>
        <w:rPr>
          <w:sz w:val="24"/>
        </w:rPr>
      </w:pPr>
      <w:r>
        <w:rPr>
          <w:sz w:val="24"/>
        </w:rPr>
      </w:r>
    </w:p>
    <w:p>
      <w:pPr>
        <w:pStyle w:val="Normal"/>
        <w:rPr>
          <w:sz w:val="24"/>
        </w:rPr>
      </w:pPr>
      <w:r>
        <w:rPr>
          <w:sz w:val="24"/>
        </w:rPr>
      </w:r>
    </w:p>
    <w:p>
      <w:pPr>
        <w:pStyle w:val="Normal"/>
        <w:rPr>
          <w:sz w:val="24"/>
        </w:rPr>
      </w:pPr>
      <w:r>
        <w:rPr>
          <w:sz w:val="24"/>
        </w:rPr>
        <w:tab/>
        <w:tab/>
        <w:tab/>
        <w:tab/>
      </w:r>
      <w:r>
        <w:rPr>
          <w:b/>
          <w:sz w:val="24"/>
          <w:u w:val="single"/>
        </w:rPr>
        <w:t>PUBERTAD PRECOZ</w:t>
      </w:r>
    </w:p>
    <w:p>
      <w:pPr>
        <w:pStyle w:val="Normal"/>
        <w:rPr>
          <w:sz w:val="24"/>
        </w:rPr>
      </w:pPr>
      <w:r>
        <w:rPr>
          <w:sz w:val="24"/>
        </w:rPr>
      </w:r>
    </w:p>
    <w:p>
      <w:pPr>
        <w:pStyle w:val="Normal"/>
        <w:rPr>
          <w:sz w:val="24"/>
        </w:rPr>
      </w:pPr>
      <w:r>
        <w:rPr>
          <w:sz w:val="24"/>
        </w:rPr>
        <w:tab/>
        <w:t>Se define Pubertad Precoz a la aparición de cualquier signo de desarrollo puberal antes de los 8 años en las niñas y de los 10 años en los varones. Se  puede clasificar en Pubertad Precoz Verdadera o Central ( PPC o PPV), cuando el eje Hipotálamo Hipófiso Gonadal (HHG ) está activado y de Puberat Precoz periférica o Seudo Pubertad Precoz (PPP)  producida por esteroides sexuales de alguna fuente  independiente al eje HHG. ( eje HHG no activado). Cuando la acción de los esteroides sexuales en una PPP sensibiliza al eje HHG por un tiempo determinado, puede activarse el eje HHG y presentarse como PPC.</w:t>
      </w:r>
    </w:p>
    <w:p>
      <w:pPr>
        <w:pStyle w:val="Normal"/>
        <w:rPr>
          <w:sz w:val="24"/>
        </w:rPr>
      </w:pPr>
      <w:r>
        <w:rPr>
          <w:sz w:val="24"/>
        </w:rPr>
      </w:r>
    </w:p>
    <w:p>
      <w:pPr>
        <w:pStyle w:val="Normal"/>
        <w:rPr/>
      </w:pPr>
      <w:r>
        <w:rPr>
          <w:b/>
          <w:sz w:val="24"/>
          <w:u w:val="single"/>
        </w:rPr>
        <w:t>Pubertad Precoz Central</w:t>
      </w:r>
      <w:r>
        <w:rPr>
          <w:sz w:val="24"/>
        </w:rPr>
        <w:t>:</w:t>
      </w:r>
    </w:p>
    <w:p>
      <w:pPr>
        <w:pStyle w:val="Normal"/>
        <w:rPr>
          <w:sz w:val="24"/>
        </w:rPr>
      </w:pPr>
      <w:r>
        <w:rPr>
          <w:sz w:val="24"/>
        </w:rPr>
        <w:tab/>
        <w:t>El cuadro clínico es similar a la evolución a una pubertad normal, en que la secuencia de los caracteres sexuales sigue  el patrón fisiológico progresando a una velocidad variable. El aumento de la velocidad de crecimiento, estirón puberal precoz y aceleración de la maduración esquelética, son los responsables del cierre precoz de los catílagos de crecimiento y el consecuente deterioro de la talla final adulta si no se tratan.</w:t>
        <w:tab/>
      </w:r>
    </w:p>
    <w:p>
      <w:pPr>
        <w:pStyle w:val="Normal"/>
        <w:rPr>
          <w:sz w:val="24"/>
        </w:rPr>
      </w:pPr>
      <w:r>
        <w:rPr>
          <w:sz w:val="24"/>
        </w:rPr>
        <w:tab/>
        <w:t xml:space="preserve">La principal causa de PPC es la Idiopática en la niña, mientras que en los varones predominan las orgánicas.Existen una variedad de enfermedades del SNC que causan PPC orgánica: como  lesiones del SNC, infecciosas, infiltrativas y tumorales que pueden producir la anulación del efecto inhibitorio sobre el factor liberador de gonadotrofinas (GnRH), del hipotálamo. En otros casos la lesión del SNC produce GnRH como ocurre en los Hamartomas.El diagnóstico de PPC Idiopática debe ser hecho por exclusión. </w:t>
      </w:r>
    </w:p>
    <w:p>
      <w:pPr>
        <w:pStyle w:val="Normal"/>
        <w:rPr>
          <w:b/>
          <w:b/>
          <w:sz w:val="24"/>
          <w:u w:val="single"/>
        </w:rPr>
      </w:pPr>
      <w:r>
        <w:rPr>
          <w:b/>
          <w:sz w:val="24"/>
          <w:u w:val="single"/>
        </w:rPr>
      </w:r>
    </w:p>
    <w:p>
      <w:pPr>
        <w:pStyle w:val="Normal"/>
        <w:rPr>
          <w:b/>
          <w:b/>
          <w:sz w:val="24"/>
          <w:u w:val="single"/>
        </w:rPr>
      </w:pPr>
      <w:r>
        <w:rPr>
          <w:b/>
          <w:sz w:val="24"/>
          <w:u w:val="single"/>
        </w:rPr>
        <w:t>Pubertad Precoz Periférica o Pseudopubertad Precoz:</w:t>
      </w:r>
    </w:p>
    <w:p>
      <w:pPr>
        <w:pStyle w:val="Normal"/>
        <w:rPr>
          <w:sz w:val="24"/>
        </w:rPr>
      </w:pPr>
      <w:r>
        <w:rPr>
          <w:sz w:val="24"/>
        </w:rPr>
        <w:tab/>
        <w:t>Se caracteriza por presentar desarrollo de caracteres sexuales secundarios con aumento de los esteroides sexuales sin aumento de las  Gonadotrofinas, sin activación del eje HHG. A diferencia de la PPC la secuencia de los eventos puberales no se presentan como en la pubertad normal. Es decir en la niña puede aparecer menarquia precozmente sin desarrollo mamario o vello pubico o aceleración del crecimiento previo; y en el varón puede haber desarrollo de genitales sin crecimiento testicular.</w:t>
      </w:r>
    </w:p>
    <w:p>
      <w:pPr>
        <w:pStyle w:val="Normal"/>
        <w:rPr>
          <w:sz w:val="24"/>
        </w:rPr>
      </w:pPr>
      <w:r>
        <w:rPr>
          <w:sz w:val="24"/>
        </w:rPr>
        <w:tab/>
        <w:t xml:space="preserve">Entre las causas de PPP se pueden mencionar los tumores productores de Gonadotrofinas Coriónica extra hipofisiarias provenientes de tumores no endocrinos (Hepatoma, Corioepitelioma, Teratoma etc.). Otra causa de PPP en la mujer es el sindrome de McCune Albright,  que se presenta como una triada :“manchas cefé con leche”, PPP y una displasia ósea poliostótica (quistes óseos en el cráneo y fémur), quistes ováricos y aumento del tamaño ovárico. Este cuadro produce ciclos menstruales precoces antes del desarrollo mamario o crecimiento pondoestatural acelerado.  Su etiopatogenia se debe a una mutación de la proteina G estimuladora, con el consiguente aumento del AMP cíclico en diversos tejidos. </w:t>
      </w:r>
    </w:p>
    <w:p>
      <w:pPr>
        <w:pStyle w:val="Normal"/>
        <w:rPr>
          <w:sz w:val="24"/>
        </w:rPr>
      </w:pPr>
      <w:r>
        <w:rPr>
          <w:sz w:val="24"/>
        </w:rPr>
        <w:tab/>
        <w:t>En el varón existe un cuadro,la Testostoxicosis familiar, que se caracteriza por una PP a temprana edad, familiar con escaso aumento testicular, y virilización importante. Los exámenes revelan Gt. bajas, eje HHG no activado y aumento de la Testosterona.</w:t>
      </w:r>
    </w:p>
    <w:p>
      <w:pPr>
        <w:pStyle w:val="Normal"/>
        <w:rPr>
          <w:sz w:val="24"/>
        </w:rPr>
      </w:pPr>
      <w:r>
        <w:rPr>
          <w:sz w:val="24"/>
        </w:rPr>
        <w:tab/>
        <w:t>La Hiperplasia Suprarrenal Congénita, por déficit de 21 Hidroxilasa, es una causa de PPP en ambos sexos. Hay aumento de andrógenos suprarrenales (DHEAS, Testosterona, Androstenediona). Clínicamente se presenta en el varón como crecimiento pene y del vello sexual precoz, ( Pubarquia), aceleración del crecimiento y de la edad ósea pero sin crecimiento testicular ya que no hay aumento de Gt. En la niña aparece vello sexual precoz ( Pubarquia), puede haber clitoromegalia,  hirsutismo, aceleración del crecimiento lineal y de la edad ósea,  sin crecimiento mamario o de genitales internos. Se confirma su diagnóstico con la elevación del precursor del bloqueo enzimático, la 17 OH Progesterona.</w:t>
      </w:r>
    </w:p>
    <w:p>
      <w:pPr>
        <w:pStyle w:val="Normal"/>
        <w:rPr>
          <w:sz w:val="24"/>
        </w:rPr>
      </w:pPr>
      <w:r>
        <w:rPr>
          <w:sz w:val="24"/>
        </w:rPr>
        <w:tab/>
        <w:t>Pueden existir tumores suprarrenales productores de andrógenos que produzcan el mismo cuadro clínico de PPP en ambos sexos.</w:t>
      </w:r>
    </w:p>
    <w:p>
      <w:pPr>
        <w:pStyle w:val="Normal"/>
        <w:rPr>
          <w:sz w:val="24"/>
        </w:rPr>
      </w:pPr>
      <w:r>
        <w:rPr>
          <w:sz w:val="24"/>
        </w:rPr>
        <w:tab/>
        <w:t>Los tumores ováricos de la zona granulosa pueden  producir PPP pero son raros. La ecografía ginecológica es de gran utilidad.</w:t>
      </w:r>
    </w:p>
    <w:p>
      <w:pPr>
        <w:pStyle w:val="Normal"/>
        <w:rPr>
          <w:b/>
          <w:b/>
          <w:sz w:val="24"/>
        </w:rPr>
      </w:pPr>
      <w:r>
        <w:rPr>
          <w:b/>
          <w:sz w:val="24"/>
        </w:rPr>
      </w:r>
    </w:p>
    <w:p>
      <w:pPr>
        <w:pStyle w:val="Normal"/>
        <w:rPr/>
      </w:pPr>
      <w:r>
        <w:rPr>
          <w:b/>
          <w:sz w:val="24"/>
        </w:rPr>
        <w:t>Diagnóstico</w:t>
      </w:r>
      <w:r>
        <w:rPr>
          <w:sz w:val="24"/>
        </w:rPr>
        <w:t>:</w:t>
      </w:r>
    </w:p>
    <w:p>
      <w:pPr>
        <w:pStyle w:val="Normal"/>
        <w:rPr>
          <w:sz w:val="24"/>
        </w:rPr>
      </w:pPr>
      <w:r>
        <w:rPr>
          <w:sz w:val="24"/>
        </w:rPr>
        <w:tab/>
        <w:t>El diagnóstico se basa en los elementos Clinicos, de Imágenes y de Laboratorio:</w:t>
      </w:r>
    </w:p>
    <w:p>
      <w:pPr>
        <w:pStyle w:val="Normal"/>
        <w:rPr>
          <w:sz w:val="24"/>
        </w:rPr>
      </w:pPr>
      <w:r>
        <w:rPr>
          <w:sz w:val="24"/>
        </w:rPr>
        <w:t>1) Por el cuadro clínico de pubertad, aceleración del crecimiento ( ver curva de crecimiento y velocidad de crecimiento)</w:t>
      </w:r>
    </w:p>
    <w:p>
      <w:pPr>
        <w:pStyle w:val="Normal"/>
        <w:rPr>
          <w:sz w:val="24"/>
        </w:rPr>
      </w:pPr>
      <w:r>
        <w:rPr>
          <w:sz w:val="24"/>
        </w:rPr>
        <w:t>2) Exámenes de Imágenes: Rx carpo: edad ósea avanzada ;TAC Cerebral para descartar organicidad en las PPC; Ecotomografía Ginecológica: para ver tamaño uterino, y ovárico.</w:t>
      </w:r>
    </w:p>
    <w:p>
      <w:pPr>
        <w:pStyle w:val="Normal"/>
        <w:rPr>
          <w:sz w:val="24"/>
        </w:rPr>
      </w:pPr>
      <w:r>
        <w:rPr>
          <w:sz w:val="24"/>
        </w:rPr>
        <w:t>3) Laboratorio: Los niveles de Testosterona y de Estrógenos basales  son variables en la pubertad incicial, por lo tanto son de poco valor diagnóstico al comienzo de la pubertad. En la niña es preferible la citología del frotis vaginal (Colpocitograma) para determinar la estrogenización. ( predominbio de celulas intermedias y superficiales en pubertad)</w:t>
      </w:r>
    </w:p>
    <w:p>
      <w:pPr>
        <w:pStyle w:val="Normal"/>
        <w:rPr>
          <w:sz w:val="24"/>
        </w:rPr>
      </w:pPr>
      <w:r>
        <w:rPr>
          <w:sz w:val="24"/>
          <w:lang w:val="en-GB"/>
        </w:rPr>
        <w:t>Uno de los exámenes de mayor valor para certificar el diagnóstico de una pubertad precoz central consiste en el estudio de la secreción de gonadotrofinas durante el estimulo con factor liberador. La activación del eje HHG, se evidencia por una elevación de la relación LH/FSH. Cabe mencionar que debido a la activación fisiológica del eje HHG que ocurre durante los primeros meses de vida, la interpretación de los niveles circulantes de Gt. y de esteroides sexuales, puede ser equívoca durante este período.</w:t>
      </w:r>
    </w:p>
    <w:p>
      <w:pPr>
        <w:pStyle w:val="Normal"/>
        <w:rPr>
          <w:b/>
          <w:b/>
          <w:sz w:val="24"/>
        </w:rPr>
      </w:pPr>
      <w:r>
        <w:rPr>
          <w:b/>
          <w:sz w:val="24"/>
        </w:rPr>
      </w:r>
    </w:p>
    <w:p>
      <w:pPr>
        <w:pStyle w:val="Normal"/>
        <w:rPr>
          <w:b/>
          <w:b/>
          <w:sz w:val="24"/>
        </w:rPr>
      </w:pPr>
      <w:r>
        <w:rPr>
          <w:b/>
          <w:sz w:val="24"/>
        </w:rPr>
        <w:t>Tratamiento:</w:t>
      </w:r>
    </w:p>
    <w:p>
      <w:pPr>
        <w:pStyle w:val="Normal"/>
        <w:rPr>
          <w:sz w:val="24"/>
        </w:rPr>
      </w:pPr>
      <w:r>
        <w:rPr>
          <w:sz w:val="24"/>
        </w:rPr>
        <w:tab/>
        <w:t>Si la PPC es orgánica su tratamiento es específico, corrientemente quirurgico. La excepción son los Hamartomas, que no actuan con efecto de compresión de masa y habitualmente regresa la pubertad precoz con el tratamiento específico.</w:t>
      </w:r>
    </w:p>
    <w:p>
      <w:pPr>
        <w:pStyle w:val="Normal"/>
        <w:rPr/>
      </w:pPr>
      <w:r>
        <w:rPr>
          <w:sz w:val="24"/>
        </w:rPr>
        <w:tab/>
        <w:t>Los análogos de GnRH producen una desensibiliza</w:t>
        <w:softHyphen/>
        <w:t xml:space="preserve">ción de la hipófisis, lo que ha  permitido un tratamiento muy efectivo de la pubertad precoz central. Se produce frenación de la activación del eje HHG, y por lo tanto regresión de todos los eventos puberales, y frenación del avance de la maduración esquelética, con lo que se obtiene una mejoría significativa del pronóstico de talla final. Los criterios mas importantes que se consideran  en el  tratamiento son :  obtener remisión de los caracteres sexuales ecundarios, frenar el avance de edad ósea y mejorar el pronóstico de talla  a largo plazo. La decisión de indicar tratamiento farmacológico en pacientes con pubertad precoz central depende fundamental- mente de la edad de inicio clínico, de la velocidad de progresión de los signos puberales, del avance de la edad ósea, del pronóstico de talla final y de la etiología. En las formas de PPC rápidarnente progresivas, se deberá indicar tratamiento con prontitud, mientras que en aquellas formas más insidiosas o benignas, se podrá tener una conducta espectante. Así en aquellas pacientes de mayor edad, sin gran avance de la edad ósea, con un pronóstico de talla satisfactorio, y cuyo cuadro clínico no está produciendo alteraciones sicosociales significativas, no es necesario frenarlas. Además hay que considerar que este tipo de tratamiento es oneroso y debe ser mantenido por un tiempo prolongado en la mayoría </w:t>
      </w:r>
      <w:r>
        <w:rPr>
          <w:sz w:val="24"/>
          <w:lang w:val="en-GB"/>
        </w:rPr>
        <w:t xml:space="preserve"> de los pacientes con pubertad precoz central para producir un significativo efecto sobre la velocidad de maduración ósea y en consecuencia sobre la talla final. Durante el tratamiento se debe determinar los niveles de Gt. y esteroides sexuales  para documentar la supresión gonadal adecuada con este tratamiento. Los tratamientos con Análogos de GnRH efectuados a pacientes con Pubertad Precoz Central con mal pronóstico de talla demuestran que los caracteres sexuales secundarios disminuyen y regresan, que se frena el avance de la edad ósea y que se logra una talla final acorde con su carga genética mejorando el pronóstico de talla efectuado antes de iniciar el tratamiento. </w:t>
      </w:r>
      <w:r>
        <w:rPr>
          <w:sz w:val="24"/>
        </w:rPr>
        <w:t>Es fundamental el apoyo sicológico familiar e individual del paciente.</w:t>
      </w:r>
    </w:p>
    <w:p>
      <w:pPr>
        <w:pStyle w:val="Normal"/>
        <w:rPr>
          <w:sz w:val="24"/>
        </w:rPr>
      </w:pPr>
      <w:r>
        <w:rPr>
          <w:sz w:val="24"/>
        </w:rPr>
      </w:r>
    </w:p>
    <w:p>
      <w:pPr>
        <w:pStyle w:val="Heading1"/>
        <w:rPr/>
      </w:pPr>
      <w:r>
        <w:rPr/>
        <w:t>TELARQUIA PRECOZ</w:t>
      </w:r>
    </w:p>
    <w:p>
      <w:pPr>
        <w:pStyle w:val="Normal"/>
        <w:rPr/>
      </w:pPr>
      <w:r>
        <w:rPr/>
      </w:r>
    </w:p>
    <w:p>
      <w:pPr>
        <w:pStyle w:val="Normal"/>
        <w:rPr>
          <w:sz w:val="24"/>
        </w:rPr>
      </w:pPr>
      <w:r>
        <w:rPr>
          <w:sz w:val="24"/>
        </w:rPr>
        <w:tab/>
        <w:t>Es una forma de P.P. Incompleta, y se presenta como desarrollo mamario uni o bilateral antes de los 8 años de edad sin otros signos de desarrollo puberal. En la mayoría comienza en los 2 primeros años de vida  y un porcentaje importante de ellas tiene un desarrollo mamario al nacer. Su etiología aún no está clara, se postula que corresponda a una hipersensibilidad de los receptores mamarios de estrógenos,a  elevación de esteroides sexuales transitorios a activación del eje HHG o a la elevación de la proteina transportado- ra. Es importante descartarse el origen exógeno de estrógenos, como cremas o anticoncepti- vos orales ingeridos por la paciente. Clinicamente la telarquia es fluctuante y no se aprecia aceleración de la velocidad de crecimiento ni avance de la edad ósea. Estudios señalan que en el 10% de ellas progresa, en 1/3, regresan y la mitad de las pacientes se mantiene igual. Los estrogénos estan normales para la edad o levemente elvados y las Gt.bajas. El test de GnRH presentan una respuesta con un mayor aumento de FSH, que es mas de tipo prepube- ral. Su duración es fugaz, como puede durar 3 a 4 años o permanecer hasta la etapa de la pubertad. A veces son cíclicas. Requieren de seguimiento clínico cada 3 a 6 meses, con una evaluación precisa de la velocidad de crecimiento y edad ósea mas alejada, ya que podrían evolucionar a una PP V o Central. La pubertad ocurre normalmente en estos casos.</w:t>
      </w:r>
    </w:p>
    <w:p>
      <w:pPr>
        <w:pStyle w:val="Normal"/>
        <w:rPr>
          <w:sz w:val="24"/>
        </w:rPr>
      </w:pPr>
      <w:r>
        <w:rPr>
          <w:sz w:val="24"/>
        </w:rPr>
      </w:r>
    </w:p>
    <w:p>
      <w:pPr>
        <w:pStyle w:val="Normal"/>
        <w:jc w:val="center"/>
        <w:rPr/>
      </w:pPr>
      <w:r>
        <w:rPr>
          <w:b/>
          <w:sz w:val="24"/>
          <w:u w:val="single"/>
        </w:rPr>
        <w:t>Adrenarquia Precoz</w:t>
      </w:r>
      <w:r>
        <w:rPr>
          <w:sz w:val="24"/>
          <w:u w:val="single"/>
        </w:rPr>
        <w:t xml:space="preserve"> </w:t>
      </w:r>
    </w:p>
    <w:p>
      <w:pPr>
        <w:pStyle w:val="Normal"/>
        <w:jc w:val="center"/>
        <w:rPr>
          <w:sz w:val="24"/>
        </w:rPr>
      </w:pPr>
      <w:r>
        <w:rPr>
          <w:sz w:val="24"/>
        </w:rPr>
        <w:t>:</w:t>
      </w:r>
    </w:p>
    <w:p>
      <w:pPr>
        <w:pStyle w:val="TextBody"/>
        <w:rPr/>
      </w:pPr>
      <w:r>
        <w:rPr/>
        <w:tab/>
        <w:t>Es otra forma de pubertad precoz incompleta donde aparece desarrollo de vello púbico precoz (Pubarquia) o vello axilar antes de 8 años en la niña y de los 10 años en el varón, sin otros caracteres sexuales. No hay avance de la edad ósea ni aceleración de la velocidad de crecimiento. Es una forma benigna de pubertad precoz incompleta que no progresa mas allá de lo descrito.Exite un aumento de andrógenos suprarrenales especial-mente de DHEAS. Se debe descartar una Hiperplasia Suprarrenal Congénita. La pubertad se produce en forma normal, pero requieren un seguimiento para descartar clínico periódico para documentar el curso benigno del cuadro</w:t>
      </w:r>
    </w:p>
    <w:p>
      <w:pPr>
        <w:pStyle w:val="TextBody"/>
        <w:rPr/>
      </w:pPr>
      <w:r>
        <w:rPr/>
        <w:t>.</w:t>
      </w:r>
    </w:p>
    <w:p>
      <w:pPr>
        <w:pStyle w:val="Normal"/>
        <w:jc w:val="center"/>
        <w:rPr/>
      </w:pPr>
      <w:r>
        <w:rPr>
          <w:b/>
          <w:sz w:val="24"/>
          <w:u w:val="single"/>
        </w:rPr>
        <w:t>Sangramiento Vaginal</w:t>
      </w:r>
      <w:r>
        <w:rPr>
          <w:sz w:val="24"/>
          <w:u w:val="single"/>
        </w:rPr>
        <w:t>:</w:t>
      </w:r>
    </w:p>
    <w:p>
      <w:pPr>
        <w:pStyle w:val="Normal"/>
        <w:ind w:firstLine="720"/>
        <w:rPr>
          <w:sz w:val="24"/>
          <w:u w:val="single"/>
        </w:rPr>
      </w:pPr>
      <w:r>
        <w:rPr>
          <w:sz w:val="24"/>
          <w:u w:val="single"/>
        </w:rPr>
      </w:r>
    </w:p>
    <w:p>
      <w:pPr>
        <w:pStyle w:val="Normal"/>
        <w:ind w:firstLine="720"/>
        <w:rPr>
          <w:sz w:val="24"/>
        </w:rPr>
      </w:pPr>
      <w:r>
        <w:rPr>
          <w:sz w:val="24"/>
        </w:rPr>
        <w:t>Puede aparecer un sangramiento vaginal aislado sin desarrollo de caractreres sexuales en la niña, que puede corresponder a infecciones de vulvovaginitis hemorrágicas por distintos gérmenes ( Shiguela), cuerpos extraños o traumatismos. Su tratamiento es con medidas locales y depende del agente causante.</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u w:val="single"/>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1:58:00Z</dcterms:created>
  <dc:creator>Isabel Torrealba</dc:creator>
  <dc:description/>
  <cp:keywords/>
  <dc:language>en-US</dc:language>
  <cp:lastModifiedBy>Dra Torrealba</cp:lastModifiedBy>
  <dcterms:modified xsi:type="dcterms:W3CDTF">2006-05-12T01:58:00Z</dcterms:modified>
  <cp:revision>2</cp:revision>
  <dc:subject/>
  <dc:title>PUBERTAD NORMAL</dc:title>
</cp:coreProperties>
</file>