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e de Pediatría</w:t>
      </w:r>
    </w:p>
    <w:p>
      <w:pPr>
        <w:pStyle w:val="Normal"/>
        <w:rPr/>
      </w:pPr>
      <w:r>
        <w:rPr/>
        <w:t>23/05/01</w:t>
      </w:r>
    </w:p>
    <w:p>
      <w:pPr>
        <w:pStyle w:val="Normal"/>
        <w:rPr>
          <w:b/>
          <w:b/>
          <w:bCs/>
          <w:u w:val="single"/>
        </w:rPr>
      </w:pPr>
      <w:r>
        <w:rPr>
          <w:b/>
          <w:bCs/>
          <w:u w:val="single"/>
        </w:rPr>
      </w:r>
    </w:p>
    <w:p>
      <w:pPr>
        <w:pStyle w:val="Normal"/>
        <w:rPr>
          <w:b/>
          <w:b/>
          <w:bCs/>
          <w:u w:val="single"/>
        </w:rPr>
      </w:pPr>
      <w:r>
        <w:rPr>
          <w:b/>
          <w:bCs/>
          <w:u w:val="single"/>
        </w:rPr>
        <w:t>Cardiopatias con Shunt I-D</w:t>
      </w:r>
    </w:p>
    <w:p>
      <w:pPr>
        <w:pStyle w:val="Normal"/>
        <w:rPr>
          <w:b/>
          <w:b/>
          <w:bCs/>
          <w:u w:val="single"/>
          <w:lang w:val="en-US"/>
        </w:rPr>
      </w:pPr>
      <w:r>
        <w:rPr>
          <w:b/>
          <w:bCs/>
          <w:u w:val="single"/>
          <w:lang w:val="en-US"/>
        </w:rPr>
      </w:r>
    </w:p>
    <w:p>
      <w:pPr>
        <w:pStyle w:val="Normal"/>
        <w:rPr>
          <w:lang w:val="en-US"/>
        </w:rPr>
      </w:pPr>
      <w:r>
        <w:rPr>
          <w:lang w:val="en-US"/>
        </w:rPr>
        <w:tab/>
        <w:tab/>
      </w:r>
    </w:p>
    <w:p>
      <w:pPr>
        <w:pStyle w:val="Normal"/>
        <w:rPr/>
      </w:pPr>
      <w:r>
        <w:rPr>
          <w:lang w:val="en-US"/>
        </w:rPr>
        <w:tab/>
      </w:r>
      <w:r>
        <w:rPr/>
        <w:t>Las cardiopatías congénitas son aquellas malformaciones del corazón que están presentes en el momento del nacimiento y que se deben a una detención del desarrollo embriológico que se produce durante los 3 primeros meses del embarazo. En este periodo el corazón pasa de ser un tubo indiferenciado, igual que los anfibios, este se va transformando por diversos mecanismos hasta el corazón definitivo con sus cuatro cavidades, sus grandes vasos, etc. Si hay una detención del desarrollo embriológico de este tubo se van a producir los distintos tipos de malformaciones.</w:t>
      </w:r>
    </w:p>
    <w:p>
      <w:pPr>
        <w:pStyle w:val="Normal"/>
        <w:rPr/>
      </w:pPr>
      <w:r>
        <w:rPr/>
        <w:tab/>
        <w:t>Para entender la magnitud del problema tenemos que decir varias cosas, primero la frecuencia de las cardiopatías congénitas es el 1% de los nacidos vivos y esta frecuencia se ha mantenido extraordinariamente estable a través de los años desde que existen estadísticas de este problema. Sea cual sea país e índice de natalidad siempre es el 1%. En Chile nacen anualmente 280.000 niños entonces tendremos anualmente 2800 niños con cardiopatía congénita. La mortalidad en Chile es de unos 5000 niños. De los 2800 niños cada año si uno los deja evolucionar espontáneamente, es decir, sin ningún tratamiento medico o quirúrgico un 80% de estos niños morirá antes de cumplir un año de edad. Así es que la mitad de la mortalidad infantil seria producida por las cardiopatías congénitas si no actuáramos medica o quirúrgicamente. En cambio, actuando medica o quirúrgicamente se pueden salvar mas del 80%, hoy día mínimo 90%. De ahí la importancia de las cardiopatías congénitas y de su detección especialmente en el primer año de vida, porque es en el primer año de vida en que estos niños se mueren. En cambio la mortalidad por cardiopatía congénita después del año de vida cae abruptamente. Las malformaciones cardiacas ocupan un primer lugar en frecuencia y gravedad así se vio que la mortalidad infantil no iba a disminuir mientras no se dieran los medios para su detección precoz y su tratamiento.</w:t>
      </w:r>
    </w:p>
    <w:p>
      <w:pPr>
        <w:pStyle w:val="Normal"/>
        <w:rPr/>
      </w:pPr>
      <w:r>
        <w:rPr/>
        <w:tab/>
      </w:r>
    </w:p>
    <w:p>
      <w:pPr>
        <w:pStyle w:val="Normal"/>
        <w:rPr/>
      </w:pPr>
      <w:r>
        <w:rPr/>
        <w:t>Clasificación de las Cardiopatías Congénitas</w:t>
      </w:r>
    </w:p>
    <w:p>
      <w:pPr>
        <w:pStyle w:val="Normal"/>
        <w:rPr/>
      </w:pPr>
      <w:r>
        <w:rPr/>
        <w:t>( cardiopatías congénitas más frecuentes)</w:t>
      </w:r>
    </w:p>
    <w:p>
      <w:pPr>
        <w:pStyle w:val="Normal"/>
        <w:rPr/>
      </w:pPr>
      <w:r>
        <w:rPr/>
      </w:r>
    </w:p>
    <w:p>
      <w:pPr>
        <w:pStyle w:val="Normal"/>
        <w:rPr/>
      </w:pPr>
      <w:r>
        <w:rPr/>
      </w:r>
    </w:p>
    <w:p>
      <w:pPr>
        <w:pStyle w:val="Normal"/>
        <w:rPr/>
      </w:pPr>
      <w:r>
        <w:rPr/>
        <w:tab/>
        <w:tab/>
        <w:tab/>
        <w:tab/>
        <w:tab/>
        <w:tab/>
        <w:tab/>
        <w:tab/>
      </w:r>
      <w:r>
        <w:rPr>
          <w:lang w:val="en-US"/>
        </w:rPr>
        <w:t>CIV</w:t>
        <w:tab/>
        <w:t>20% (30%)</w:t>
      </w:r>
    </w:p>
    <w:p>
      <w:pPr>
        <w:pStyle w:val="Normal"/>
        <w:rPr/>
      </w:pPr>
      <w:r>
        <w:rPr>
          <w:lang w:val="en-US"/>
        </w:rPr>
        <w:tab/>
        <w:tab/>
        <w:tab/>
        <w:tab/>
        <w:tab/>
      </w:r>
      <w:r>
        <w:rPr>
          <w:b/>
          <w:lang w:val="en-US"/>
        </w:rPr>
        <w:t>Shunt I-D</w:t>
      </w:r>
      <w:r>
        <w:rPr>
          <w:lang w:val="en-US"/>
        </w:rPr>
        <w:tab/>
        <w:tab/>
        <w:t>CIA</w:t>
        <w:tab/>
        <w:t>15%</w:t>
      </w:r>
    </w:p>
    <w:p>
      <w:pPr>
        <w:pStyle w:val="Normal"/>
        <w:rPr/>
      </w:pPr>
      <w:r>
        <w:rPr>
          <w:lang w:val="en-US"/>
        </w:rPr>
        <w:tab/>
        <w:tab/>
        <w:tab/>
        <w:tab/>
        <w:tab/>
        <w:tab/>
        <w:tab/>
        <w:tab/>
      </w:r>
      <w:r>
        <w:rPr/>
        <w:t>Ductus</w:t>
        <w:tab/>
        <w:t>15%</w:t>
      </w:r>
    </w:p>
    <w:p>
      <w:pPr>
        <w:pStyle w:val="Normal"/>
        <w:rPr/>
      </w:pPr>
      <w:r>
        <w:rPr/>
        <w:tab/>
        <w:t xml:space="preserve">a) Acianóticas </w:t>
        <w:tab/>
        <w:tab/>
      </w:r>
    </w:p>
    <w:p>
      <w:pPr>
        <w:pStyle w:val="Normal"/>
        <w:rPr/>
      </w:pPr>
      <w:r>
        <w:rPr/>
        <w:tab/>
        <w:tab/>
        <w:tab/>
        <w:tab/>
        <w:tab/>
        <w:tab/>
        <w:tab/>
        <w:tab/>
      </w:r>
    </w:p>
    <w:p>
      <w:pPr>
        <w:pStyle w:val="Normal"/>
        <w:rPr/>
      </w:pPr>
      <w:r>
        <w:rPr/>
        <w:tab/>
        <w:tab/>
        <w:tab/>
        <w:tab/>
        <w:tab/>
        <w:tab/>
        <w:tab/>
        <w:tab/>
        <w:t>EP</w:t>
        <w:tab/>
        <w:t>8%</w:t>
        <w:tab/>
        <w:tab/>
        <w:tab/>
      </w:r>
    </w:p>
    <w:p>
      <w:pPr>
        <w:pStyle w:val="Normal"/>
        <w:rPr/>
      </w:pPr>
      <w:r>
        <w:rPr/>
        <w:tab/>
        <w:tab/>
        <w:tab/>
        <w:tab/>
        <w:tab/>
      </w:r>
      <w:r>
        <w:rPr>
          <w:b/>
        </w:rPr>
        <w:t>Obstructivas</w:t>
      </w:r>
      <w:r>
        <w:rPr/>
        <w:tab/>
        <w:tab/>
        <w:t>Eao</w:t>
        <w:tab/>
        <w:t>5%</w:t>
        <w:tab/>
      </w:r>
    </w:p>
    <w:p>
      <w:pPr>
        <w:pStyle w:val="Normal"/>
        <w:rPr/>
      </w:pPr>
      <w:r>
        <w:rPr/>
        <w:tab/>
        <w:tab/>
        <w:tab/>
        <w:tab/>
        <w:tab/>
        <w:tab/>
        <w:tab/>
        <w:tab/>
        <w:t>CoAo</w:t>
        <w:tab/>
        <w:t>5%</w:t>
      </w:r>
    </w:p>
    <w:p>
      <w:pPr>
        <w:pStyle w:val="Normal"/>
        <w:rPr/>
      </w:pPr>
      <w:r>
        <w:rPr/>
      </w:r>
    </w:p>
    <w:p>
      <w:pPr>
        <w:pStyle w:val="Normal"/>
        <w:rPr/>
      </w:pPr>
      <w:r>
        <w:rPr/>
      </w:r>
    </w:p>
    <w:p>
      <w:pPr>
        <w:pStyle w:val="Normal"/>
        <w:rPr/>
      </w:pPr>
      <w:r>
        <w:rPr/>
      </w:r>
    </w:p>
    <w:p>
      <w:pPr>
        <w:pStyle w:val="Normal"/>
        <w:rPr/>
      </w:pPr>
      <w:r>
        <w:rPr/>
        <w:tab/>
        <w:tab/>
        <w:tab/>
        <w:tab/>
        <w:tab/>
        <w:tab/>
        <w:tab/>
        <w:tab/>
      </w:r>
      <w:r>
        <w:rPr>
          <w:lang w:val="en-US"/>
        </w:rPr>
        <w:t>T.Fallot</w:t>
        <w:tab/>
        <w:t>15%</w:t>
        <w:tab/>
      </w:r>
    </w:p>
    <w:p>
      <w:pPr>
        <w:pStyle w:val="Normal"/>
        <w:rPr/>
      </w:pPr>
      <w:r>
        <w:rPr>
          <w:lang w:val="en-US"/>
        </w:rPr>
        <w:tab/>
        <w:t xml:space="preserve">b) Cianóticas </w:t>
        <w:tab/>
        <w:tab/>
        <w:tab/>
      </w:r>
      <w:r>
        <w:rPr>
          <w:b/>
          <w:lang w:val="en-US"/>
        </w:rPr>
        <w:t>Shunt D-I</w:t>
      </w:r>
      <w:r>
        <w:rPr>
          <w:lang w:val="en-US"/>
        </w:rPr>
        <w:tab/>
        <w:tab/>
        <w:t>TGA</w:t>
        <w:tab/>
        <w:tab/>
        <w:t>9%</w:t>
      </w:r>
    </w:p>
    <w:p>
      <w:pPr>
        <w:pStyle w:val="Normal"/>
        <w:rPr>
          <w:lang w:val="en-US"/>
        </w:rPr>
      </w:pPr>
      <w:r>
        <w:rPr>
          <w:lang w:val="en-US"/>
        </w:rPr>
        <w:tab/>
        <w:tab/>
        <w:tab/>
        <w:tab/>
        <w:tab/>
        <w:tab/>
        <w:tab/>
        <w:tab/>
        <w:t>A.Tricuspidea</w:t>
        <w:tab/>
        <w:t>3%</w:t>
      </w:r>
    </w:p>
    <w:p>
      <w:pPr>
        <w:pStyle w:val="Normal"/>
        <w:rPr>
          <w:lang w:val="en-US"/>
        </w:rPr>
      </w:pPr>
      <w:r>
        <w:rPr>
          <w:lang w:val="en-US"/>
        </w:rPr>
      </w:r>
    </w:p>
    <w:p>
      <w:pPr>
        <w:pStyle w:val="Normal"/>
        <w:rPr/>
      </w:pPr>
      <w:r>
        <w:rPr/>
        <w:t>TGA-------- Trasposicion de grandes arterias</w:t>
      </w:r>
    </w:p>
    <w:p>
      <w:pPr>
        <w:pStyle w:val="Normal"/>
        <w:rPr/>
      </w:pPr>
      <w:r>
        <w:rPr/>
        <w:t>A.Tricuspidea------ Atresia Tricuspidea</w:t>
      </w:r>
    </w:p>
    <w:p>
      <w:pPr>
        <w:pStyle w:val="Normal"/>
        <w:rPr/>
      </w:pPr>
      <w:r>
        <w:rPr/>
      </w:r>
    </w:p>
    <w:p>
      <w:pPr>
        <w:pStyle w:val="Normal"/>
        <w:rPr/>
      </w:pPr>
      <w:r>
        <w:rPr/>
      </w:r>
    </w:p>
    <w:p>
      <w:pPr>
        <w:pStyle w:val="Normal"/>
        <w:rPr/>
      </w:pPr>
      <w:r>
        <w:rPr/>
        <w:tab/>
        <w:t>Hay muchas clasificaciones de las cardiopatías congénitas, esta es una, util para ordenarse bien. Lo más obvio es que si la cardiopatía es cianótica o no. De las acianóticas hay dos grupos grandes, unas con cortocircuito o shunt de I a D y las obstructivas. Las mas frecuentes de las con cortocircuito I-D son la CIV, la CIA y el Ductus. En realidad se ha demostrado que la frecuencia de CIV no es 20 sino 30%. La cianosis es por mezcla de la sangre arterial con venosa lo que no pasa en las obstuctivas</w:t>
      </w:r>
    </w:p>
    <w:p>
      <w:pPr>
        <w:pStyle w:val="Normal"/>
        <w:rPr/>
      </w:pPr>
      <w:r>
        <w:rPr/>
        <w:tab/>
        <w:t xml:space="preserve">Las acianóticas forman 2/3 de todas las cardiopatias congenitas. Las cianoticas son las que tienen cortocircuito de D-I y como ejemplo nombramos las más frecuentes, la Tetralogia de Fallot, TGA y A.Tri. </w:t>
      </w:r>
    </w:p>
    <w:p>
      <w:pPr>
        <w:pStyle w:val="Normal"/>
        <w:rPr/>
      </w:pPr>
      <w:r>
        <w:rPr/>
        <w:tab/>
        <w:t>Hoy hablaremos de las con Shunt I-D. Estas tienen características comunes que orienta al tipo de cardiopatía, no el diagnostico preciso, pero si a qué tipo.</w:t>
      </w:r>
    </w:p>
    <w:p>
      <w:pPr>
        <w:pStyle w:val="Normal"/>
        <w:rPr/>
      </w:pPr>
      <w:r>
        <w:rPr/>
      </w:r>
    </w:p>
    <w:p>
      <w:pPr>
        <w:pStyle w:val="Normal"/>
        <w:rPr>
          <w:u w:val="single"/>
        </w:rPr>
      </w:pPr>
      <w:r>
        <w:rPr>
          <w:u w:val="single"/>
        </w:rPr>
        <w:t>Características Generales de las Cardiopatías con Shunt I-D</w:t>
      </w:r>
    </w:p>
    <w:p>
      <w:pPr>
        <w:pStyle w:val="Normal"/>
        <w:rPr>
          <w:u w:val="single"/>
        </w:rPr>
      </w:pPr>
      <w:r>
        <w:rPr>
          <w:u w:val="single"/>
        </w:rPr>
      </w:r>
    </w:p>
    <w:p>
      <w:pPr>
        <w:pStyle w:val="Normal"/>
        <w:rPr/>
      </w:pPr>
      <w:r>
        <w:rPr>
          <w:u w:val="single"/>
        </w:rPr>
        <w:t>Sin cianosis</w:t>
      </w:r>
      <w:r>
        <w:rPr/>
        <w:t>, por definición, hay paso de sangre de lado arterial al venoso</w:t>
      </w:r>
    </w:p>
    <w:p>
      <w:pPr>
        <w:pStyle w:val="Normal"/>
        <w:rPr/>
      </w:pPr>
      <w:r>
        <w:rPr>
          <w:u w:val="single"/>
        </w:rPr>
        <w:t>Grados variables de retardo del desarrollo pondo-estatural</w:t>
      </w:r>
      <w:r>
        <w:rPr/>
        <w:t>, todos lo presentan en grados variables, dependiendo de cuan grande es el shunt.</w:t>
      </w:r>
    </w:p>
    <w:p>
      <w:pPr>
        <w:pStyle w:val="Normal"/>
        <w:rPr/>
      </w:pPr>
      <w:r>
        <w:rPr>
          <w:u w:val="single"/>
        </w:rPr>
        <w:t>Aparición tardia del soplo cardiaco</w:t>
      </w:r>
      <w:r>
        <w:rPr/>
        <w:t>, esto porque como el pulmón dentro del útero no funciona hay by pass a través del ductus y la placenta, existe en feto HT pulmonar fisiológica de modo que la presión en las cavidades derechas es igual a las izquierdas, de modo que al nacer aunque haya un hoyo entre los dos ventrículos no e produce shunt de I-D, en cambio a la semana de nacimiento, la presion de arteria pulmonar y del ventrículo a bajado a lo normal, y a medida que esta va disminuyendo se va produciendo el cortocircuito I-D. Entonces no es infrecuente que niño sea dado de alta de maternidad sin soplo y como sano, y a la semana que se controla con pediatra este lo pesquize.</w:t>
      </w:r>
    </w:p>
    <w:p>
      <w:pPr>
        <w:pStyle w:val="Normal"/>
        <w:rPr/>
      </w:pPr>
      <w:r>
        <w:rPr>
          <w:u w:val="single"/>
        </w:rPr>
        <w:t>Producen con frecuencia Insuficiencia Cardiaca</w:t>
      </w:r>
      <w:r>
        <w:rPr/>
        <w:t xml:space="preserve">, por paso de sangre de I-D se produce sobrecarga de volumen con dilatación. Es super rara la presencia de soplos funcionales en recién nacidos. Después de los 4 años prácticamente todos los niños tienen soplos anorgánicos auscultados por un buen cardiólogo. Algún tipo de soplo inocente tienen soplo pulmonar, carotideo, anorganico de Still, etc. RN pueden tener soplo funcional, pero neonatólogo no los va a auscultar. La IC es por dos causas: una porque se les va debito sistémico a la derecha, debito disminuye sobretodo si cortocircuito es grande; el ventrículo izquierdo tiene que mantener un debito para no caer en IC, pero se le está escapando durante la sístole una gran cantidad de sangre al ventrículo derecho y por lo tanto tiene que trabajar mas y por definición la IC es aquella condición en la cual el debito cardiaco es insuficiente para mantener las necesidades normales del organismo.    </w:t>
      </w:r>
    </w:p>
    <w:p>
      <w:pPr>
        <w:pStyle w:val="Normal"/>
        <w:rPr>
          <w:u w:val="single"/>
        </w:rPr>
      </w:pPr>
      <w:r>
        <w:rPr>
          <w:u w:val="single"/>
        </w:rPr>
        <w:t xml:space="preserve">Producen con frecuencia enfermedades respiratorias a repetición, </w:t>
      </w:r>
      <w:r>
        <w:rPr/>
        <w:t xml:space="preserve"> porque al haber un shunt de I-D hay inundación pulmonar, edema bronquiolar, hiperemia, condiciones que favorecen las infecciones broncopulmonares.</w:t>
      </w:r>
    </w:p>
    <w:p>
      <w:pPr>
        <w:pStyle w:val="Normal"/>
        <w:rPr/>
      </w:pPr>
      <w:r>
        <w:rPr>
          <w:u w:val="single"/>
        </w:rPr>
        <w:t>Cardiomegalia Variable</w:t>
      </w:r>
      <w:r>
        <w:rPr/>
        <w:t>, pero significativas porque son sobrecargas de volumen al revés de lo que son las obstructivas que tienen sobrecargas de presión que producen hipertrofia, con lo cual pueden tener una silueta cardiaca normal a los rayos, en cambio las dilataciones dan cardiomegalia evidente</w:t>
      </w:r>
    </w:p>
    <w:p>
      <w:pPr>
        <w:pStyle w:val="Normal"/>
        <w:rPr>
          <w:u w:val="single"/>
        </w:rPr>
      </w:pPr>
      <w:r>
        <w:rPr>
          <w:u w:val="single"/>
        </w:rPr>
      </w:r>
    </w:p>
    <w:p>
      <w:pPr>
        <w:pStyle w:val="Normal"/>
        <w:rPr>
          <w:u w:val="single"/>
        </w:rPr>
      </w:pPr>
      <w:r>
        <w:rPr>
          <w:u w:val="single"/>
        </w:rPr>
        <w:t xml:space="preserve">Hiperemia pulmonar   </w:t>
      </w:r>
    </w:p>
    <w:p>
      <w:pPr>
        <w:pStyle w:val="Normal"/>
        <w:rPr/>
      </w:pPr>
      <w:r>
        <w:rPr/>
        <w:t>Ahora, ustedes deben entender que estas son características super generales, las que tendrán relación directa con la magnitud del shunt, porque evidentemente si éste es pequeño puede no haber retardo del desarrollo pondo-estatural, soplo si va a aparecer aunque más tardío, no hay IC, no hay enfermedad broncopulmonar, por tanto depende de la magnitud del cortocircuito. Bueno vamos a empezar con la CIV, tenemos una clase super larga chiquillos</w:t>
      </w:r>
    </w:p>
    <w:p>
      <w:pPr>
        <w:pStyle w:val="Normal"/>
        <w:rPr/>
      </w:pPr>
      <w:r>
        <w:rPr/>
        <w:t xml:space="preserve">Para que haya cianosis se necesitan mas de 5 gr de hemoglobina reducida en la sangre. Hay dos tipos de cianosis central o periférica. La periférica de la IC es aquella que por lentitud circulatoria hay una mayor extracción a nivel capilar, pero la saturación arterial es normal. Entonces hay mas Hb saturada por aumento de la extracción. </w:t>
      </w:r>
    </w:p>
    <w:p>
      <w:pPr>
        <w:pStyle w:val="Normal"/>
        <w:rPr>
          <w:b/>
          <w:b/>
          <w:bCs/>
        </w:rPr>
      </w:pPr>
      <w:r>
        <w:rPr>
          <w:b/>
          <w:bCs/>
        </w:rPr>
      </w:r>
    </w:p>
    <w:p>
      <w:pPr>
        <w:pStyle w:val="Normal"/>
        <w:rPr/>
      </w:pPr>
      <w:r>
        <w:rPr>
          <w:b/>
          <w:bCs/>
        </w:rPr>
        <w:t>Comunicación Interventricular(CIV)</w:t>
      </w:r>
      <w:r>
        <w:rPr/>
        <w:t>:</w:t>
      </w:r>
    </w:p>
    <w:p>
      <w:pPr>
        <w:pStyle w:val="Normal"/>
        <w:rPr/>
      </w:pPr>
      <w:r>
        <w:rPr/>
        <w:tab/>
      </w:r>
    </w:p>
    <w:p>
      <w:pPr>
        <w:pStyle w:val="Normal"/>
        <w:rPr/>
      </w:pPr>
      <w:r>
        <w:rPr/>
        <w:t xml:space="preserve">La fisiopato dará todo lo que vamos a encontrar a la auscultación y a los exámenes. Tenemos que hay una CIV que puede ser chica, mediana, grande. Vamos a hablar de una CIV promedio, una normal. Ustedes saben que la presión sistólica del ventrículo izquierdo es mas menos 100 y la diastólica es 0 y 8 a 10. la del VD es 30 con 0 a 5 o 6. De modo que si hay un orificio que comunica los dos ventrículos o dos cavidades de distinta presión, naturalmente se va a producir un cortocircuito de I-D. </w:t>
      </w:r>
    </w:p>
    <w:p>
      <w:pPr>
        <w:pStyle w:val="Normal"/>
        <w:rPr/>
      </w:pPr>
      <w:r>
        <w:rPr/>
        <w:t xml:space="preserve">Este shunt producirá en primer lugar  en VI que a pesar que se le está yendo sangre debe mantener un debito normal, pongamole 3 lts/min que es el promedio de un niño de 20 kg. Para mantener esto debe trabaja más por lo que se produce hipertrofia, un aumento del trabajo. Al VD le está llegando la sangre del VI y del retorno venoso, por lo tanto se va  dilatar. Este exceso de sangre que pasa a la arteria pulmonar(Ap) va a aumentar el flujo de ésta por lo tanto la Ap se dilata. De partida les digo que los 3 shunt de I-D dan Ap prominente pulsátil. Va a producirse una hiperemia pulmonar por aumento de la circulación y va a llegar una cantidad aumentada de sangre por la vena pulmonar a la auricula izquierda(AI). La AI entonces se dilata. </w:t>
      </w:r>
    </w:p>
    <w:p>
      <w:pPr>
        <w:pStyle w:val="Normal"/>
        <w:rPr/>
      </w:pPr>
      <w:r>
        <w:rPr/>
        <w:t xml:space="preserve">Ustedes saben que los soplos son producidos por turbulencias de la sangre, la sangre fluye en forma laminar, que es silenciosa o turbulenta que es ruidosa. Por lo tanto este soplo va a ser fuerte por ser cavidades de tan distinta presión. Apenas comience la sístole se producirá un paso de VI a  VD dando un </w:t>
      </w:r>
      <w:r>
        <w:rPr>
          <w:b/>
          <w:bCs/>
        </w:rPr>
        <w:t>soplo holosistolico isodinámico en el 4º EII</w:t>
      </w:r>
      <w:r>
        <w:rPr/>
        <w:t xml:space="preserve">. Esto porque apenas aumenta la presión en los ventrículos porque se contraen, se establece la diferencia de presión entre el VI y el VD entonces tendrán soplo holosistólico </w:t>
      </w:r>
      <w:r>
        <w:rPr>
          <w:b/>
          <w:bCs/>
        </w:rPr>
        <w:t>fuerte grado IV a V / VI  en 4º EII</w:t>
      </w:r>
      <w:r>
        <w:rPr/>
        <w:t xml:space="preserve">. </w:t>
      </w:r>
    </w:p>
    <w:p>
      <w:pPr>
        <w:pStyle w:val="Normal"/>
        <w:rPr/>
      </w:pPr>
      <w:r>
        <w:rPr/>
        <w:t>Al pasar este exceso de sangre por la Ap teóricamente tb se produce un soplo de eyección debido a una estenosis pulmonar relativa. ¿Ustedes manejan este concepto? Este es un concepto muy nombrado en la hemodinamia de aparato circulatorio que se puede graficar asi: Si yo abro esa puerta y pasa uno de ustedes por ahí no hay ningún problema, pero si 5 van a pasar al mismo tiempo la puerta es estrecha. Cuando pasa mucho flujo por una válvula se producen signos auscultatorios de estenosis valvular. Este soplo sistólico que se produce aqui como es de estenosis, es de eyección, vale decir el 1º ruido-soplo sistólico-2º ruido. En CIV este soplo no se oye, solo con fonocardiografia intracavitaria. No se oye por estar enmascarado por este fuerte soplo que está en el 3º y 4º espacio y que se irradia para todas partes, en todo el torax de modo que no oyes este soplo de eyección funcional pulmonar.</w:t>
      </w:r>
    </w:p>
    <w:p>
      <w:pPr>
        <w:pStyle w:val="Normal"/>
        <w:rPr/>
      </w:pPr>
      <w:r>
        <w:rPr/>
        <w:t xml:space="preserve">Tenemos hiperemia, se devuelve mucha sangre a la AI la que se dilata tb, toda esta sangre pasa por una válvula mitral normal con mucho flujo por lo que habrá signos auscultatorios de una estenosis mitral relativa. Por esto habrá un rodada mitral en el apex. Tenemos entonces que a la auscultación este niño tendrá un </w:t>
      </w:r>
      <w:r>
        <w:rPr>
          <w:b/>
          <w:bCs/>
        </w:rPr>
        <w:t>soplo holosistólico con frémito</w:t>
      </w:r>
      <w:r>
        <w:rPr/>
        <w:t xml:space="preserve"> naturalmente, cuando es mas fuerte de IV/VI, </w:t>
      </w:r>
      <w:r>
        <w:rPr>
          <w:b/>
          <w:bCs/>
        </w:rPr>
        <w:t>en 3º y 4º EII y en la punta</w:t>
      </w:r>
      <w:r>
        <w:rPr/>
        <w:t xml:space="preserve"> </w:t>
      </w:r>
      <w:r>
        <w:rPr>
          <w:b/>
          <w:bCs/>
        </w:rPr>
        <w:t xml:space="preserve">escucharemos una rodada mitral. </w:t>
      </w:r>
      <w:r>
        <w:rPr/>
        <w:t>Esta cantidad de sangre aumentada pasa al VI que además de haberse hipertrofiado por estar trabajando más se dilata. En cambio, la sangre que pasa a la Aorta(Ao) es apenas normal, por lo que la Ao es de tamaño normal. Entonces vamos a tener en una CIV importante, grande, dilatación de la AI, VI,VD, y si es muy grande, el tipo tiene IC tb se dilata la AD. La Ap dilatada, hiperemia pulmonar, y Ao pequeña por poco debito. Pregunta de la TIA: doctora,¿por qué podría estar dilatada la AD si lo que le va a llegar de la Ao va a ser poco? R: porque si aumenta la presión diastólica del VD cuando cae en IC y es en diástole cuando se vacían la aurículas, por lo que a la AD le va a costar vaciarse porque VD está lleno y entonces se dilata tb, pero esto en el caso de las CIV enorme.</w:t>
      </w:r>
    </w:p>
    <w:p>
      <w:pPr>
        <w:pStyle w:val="Normal"/>
        <w:rPr/>
      </w:pPr>
      <w:r>
        <w:rPr/>
        <w:t xml:space="preserve">Con toda esta cosa hemodinámica, tu puedes ir deduciendo. La </w:t>
      </w:r>
      <w:r>
        <w:rPr>
          <w:b/>
          <w:bCs/>
        </w:rPr>
        <w:t>auscultación</w:t>
      </w:r>
      <w:r>
        <w:rPr/>
        <w:t xml:space="preserve"> que tiene </w:t>
      </w:r>
      <w:r>
        <w:rPr>
          <w:b/>
          <w:bCs/>
        </w:rPr>
        <w:t>soplo holosistólico isodinámico</w:t>
      </w:r>
      <w:r>
        <w:rPr/>
        <w:t xml:space="preserve">( cuadradito, del mismo tipo) </w:t>
      </w:r>
      <w:r>
        <w:rPr>
          <w:b/>
          <w:bCs/>
        </w:rPr>
        <w:t>fuerte en el 3º y 4º EII con rodada mitral</w:t>
      </w:r>
      <w:r>
        <w:rPr/>
        <w:t xml:space="preserve"> </w:t>
      </w:r>
      <w:r>
        <w:rPr>
          <w:b/>
          <w:bCs/>
        </w:rPr>
        <w:t>siempre que</w:t>
      </w:r>
      <w:r>
        <w:rPr/>
        <w:t xml:space="preserve"> el flujo pulmonar(Qp) sea dos veces el sistémico, esto quiere decir que la </w:t>
      </w:r>
      <w:r>
        <w:rPr>
          <w:b/>
          <w:bCs/>
        </w:rPr>
        <w:t>relación Qp/ Qs</w:t>
      </w:r>
      <w:r>
        <w:rPr/>
        <w:t xml:space="preserve"> debe ser </w:t>
      </w:r>
      <w:r>
        <w:rPr>
          <w:b/>
          <w:bCs/>
        </w:rPr>
        <w:t>mayor o igual a 2</w:t>
      </w:r>
      <w:r>
        <w:rPr/>
        <w:t xml:space="preserve">. Entonces clínicamente puedes deducir el tamaño de una CIV, </w:t>
      </w:r>
      <w:r>
        <w:rPr>
          <w:b/>
        </w:rPr>
        <w:t>ya que si se ausculta una rodada mitral mas el soplo holosistolico se tratara de una CIV grande.</w:t>
      </w:r>
    </w:p>
    <w:p>
      <w:pPr>
        <w:pStyle w:val="Normal"/>
        <w:rPr/>
      </w:pPr>
      <w:r>
        <w:rPr/>
        <w:t xml:space="preserve">Ahora, la CIV es una de las cardiopatías más interesantes, ya que puede tener tamaños muy distintos y ubicaciones anatómicas dentro del septum distintas que producen características tb distintas. Tan distinta puede ser una CIV, como aquella CIV que es muy pequeña o enfermedad de Roger. Estos llegan a adultos con un tremendo soplo, tienen una comunicación ventricular puntiforme, lo que da una gran diferencia de presión produciendo mucho ruido. Este es un extremo del espectro hasta aquella que es enorme, que ocupa dasi todo el septum, debuta temprano en recién nacido el que tiene un shock cardiogénico y se muere. Entre estos dos extremos existe toda la gama que uds se puedan imaginar. </w:t>
      </w:r>
    </w:p>
    <w:p>
      <w:pPr>
        <w:pStyle w:val="Normal"/>
        <w:rPr/>
      </w:pPr>
      <w:r>
        <w:rPr>
          <w:b/>
          <w:bCs/>
        </w:rPr>
        <w:t>a)Enfermedad de Roger</w:t>
      </w:r>
      <w:r>
        <w:rPr/>
        <w:t xml:space="preserve">: la CIV chica puede estar todo de tamaño normal y niño tener un gran soplo asintomático teniendo una vida normal, estas CIV no se operan. </w:t>
      </w:r>
    </w:p>
    <w:p>
      <w:pPr>
        <w:pStyle w:val="Normal"/>
        <w:rPr/>
      </w:pPr>
      <w:r>
        <w:rPr/>
        <w:t xml:space="preserve"> </w:t>
      </w:r>
      <w:r>
        <w:rPr>
          <w:b/>
          <w:bCs/>
        </w:rPr>
        <w:t>b)CIV medianas</w:t>
      </w:r>
      <w:r>
        <w:rPr/>
        <w:t>: puede tener un VI grande, un VD ligeramente grande, niño un poco flaco, malo para comer, no hace ejercicio, tranquilo, le gusta mas ver televisión, tiene mas resfríos que su hermano, etc.</w:t>
      </w:r>
    </w:p>
    <w:p>
      <w:pPr>
        <w:pStyle w:val="Normal"/>
        <w:rPr/>
      </w:pPr>
      <w:r>
        <w:rPr>
          <w:b/>
          <w:bCs/>
        </w:rPr>
        <w:t>c)CIV grande</w:t>
      </w:r>
      <w:r>
        <w:rPr/>
        <w:t>: en que un lactante que mama y se cansa, transpiran, no sube de peso, tiene bronconeumonia a repetición, hígado grande, taquicardia, galope, IC y se hospitaliza una y otra vez, y ese es el que se opera urgente( recientes reportes dicen que omeprazol cierra el septum a dosis bajas). Este último caso tiene todo grande, el del medio solamente los ventrículos y el con Roger no va a tener prácticamente nada.</w:t>
      </w:r>
    </w:p>
    <w:p>
      <w:pPr>
        <w:pStyle w:val="Normal"/>
        <w:rPr/>
      </w:pPr>
      <w:r>
        <w:rPr/>
        <w:t>Bueno pensemos en una CIV con Qp/Qs mayor a 2. A rayos en ella tendremos una cardiomegalia biventricular, auricular izquierda e hiperemia pulmonar. Al ECG encontraremos crecimiento de ambos ventrículos, de AI; por último al ECO verán el hoyo mismo, el tamaño, la ubicación, y las consecuencias hemodinámicas, veremos el VI, VD, AI grandes y en las muy grandes habrá AD grande.</w:t>
      </w:r>
    </w:p>
    <w:p>
      <w:pPr>
        <w:pStyle w:val="Normal"/>
        <w:rPr/>
      </w:pPr>
      <w:r>
        <w:rPr/>
      </w:r>
    </w:p>
    <w:p>
      <w:pPr>
        <w:pStyle w:val="Normal"/>
        <w:rPr>
          <w:u w:val="single"/>
        </w:rPr>
      </w:pPr>
      <w:r>
        <w:rPr>
          <w:u w:val="single"/>
        </w:rPr>
        <w:t>Manejo de las CIV</w:t>
      </w:r>
    </w:p>
    <w:p>
      <w:pPr>
        <w:pStyle w:val="Normal"/>
        <w:rPr/>
      </w:pPr>
      <w:r>
        <w:rPr>
          <w:b/>
          <w:bCs/>
        </w:rPr>
        <w:t>Enfermedad de Roger, CIV pequeña o tipo I</w:t>
      </w:r>
      <w:r>
        <w:rPr/>
        <w:t xml:space="preserve">: son las que el </w:t>
      </w:r>
      <w:r>
        <w:rPr>
          <w:u w:val="single"/>
        </w:rPr>
        <w:t>tamaño del defecto corresponde al 25% del diámetro de la raiz de la Ao</w:t>
      </w:r>
      <w:r>
        <w:rPr/>
        <w:t>. No se opera, porque se ha demostrado que tienen una sobrevida absolutamente normal y como los cirujanos no nos ofrecen en estos momentos un 0% de mortalidad quirúrgica, uno no va a operar soplos. Solo tendrá problemas para entrar a la aviación, no lo van a dejar. No se opera alguien solo por un soplo ya que la mortalidad quirúrgica de la CIV aunque sea chica es alrededor de un 5%. Por lo tanto no vamos a exponer a un niño a una mortalidad de 5% si su sobrevida es normal. Lo único que debemos hacer es protegerlo de la Endocarditis Bacteriana con las drogas adecuadas.</w:t>
      </w:r>
    </w:p>
    <w:p>
      <w:pPr>
        <w:pStyle w:val="Normal"/>
        <w:rPr/>
      </w:pPr>
      <w:r>
        <w:rPr/>
        <w:t xml:space="preserve"> </w:t>
      </w:r>
      <w:r>
        <w:rPr/>
        <w:t xml:space="preserve">Una pregunta sobre la evolución de CIV. R: dentro de toda su variedad de presentación clínica, tiene una variedad de evolución, la CIV es una de las cardiopatías que se cierra con mucha facilidad y esto se descubrió hace muchos años. Se decía en ese tiempo que la frecuencia de CIV era de un 20% de las cardiopatías congenitas, pero resulta que uno no las encontraba en el escolar en un 20% menos y en adulto no se veía. Si uno le restaba la mortalidad natural más la mortalidad quirúrgica igual habia un 50% de CIV que había desaparecido. Asi los cardiólogos se dieron cuenta que un </w:t>
      </w:r>
      <w:r>
        <w:rPr>
          <w:b/>
          <w:bCs/>
        </w:rPr>
        <w:t>porcentaje importante de la CIV se cerraban solas</w:t>
      </w:r>
      <w:r>
        <w:rPr/>
        <w:t xml:space="preserve">. </w:t>
      </w:r>
      <w:r>
        <w:rPr>
          <w:b/>
        </w:rPr>
        <w:t>Hoy por características ecográficas se sabe muy bien cuáles se cierran, cómo y por qué se cierran</w:t>
      </w:r>
      <w:r>
        <w:rPr/>
        <w:t xml:space="preserve">. </w:t>
      </w:r>
      <w:r>
        <w:rPr>
          <w:b/>
          <w:bCs/>
        </w:rPr>
        <w:t>Esto dependerá de 2 cosas</w:t>
      </w:r>
      <w:r>
        <w:rPr/>
        <w:t xml:space="preserve">: primero el </w:t>
      </w:r>
      <w:r>
        <w:rPr>
          <w:b/>
          <w:bCs/>
        </w:rPr>
        <w:t>tamaño del orificio</w:t>
      </w:r>
      <w:r>
        <w:rPr/>
        <w:t xml:space="preserve">, las pequeñas se cierran hasta en un 80% espontáneamente, otra de las razones para no operarlas </w:t>
      </w:r>
      <w:r>
        <w:rPr>
          <w:b/>
          <w:bCs/>
        </w:rPr>
        <w:t>y</w:t>
      </w:r>
      <w:r>
        <w:rPr/>
        <w:t xml:space="preserve"> muchas de ellas se siguen achicando aún en la edad adulta. En segundo lugar se cierran </w:t>
      </w:r>
      <w:r>
        <w:rPr>
          <w:b/>
          <w:bCs/>
        </w:rPr>
        <w:t>aquellas que</w:t>
      </w:r>
      <w:r>
        <w:rPr/>
        <w:t xml:space="preserve"> están en una parte tal que </w:t>
      </w:r>
      <w:r>
        <w:rPr>
          <w:b/>
          <w:bCs/>
        </w:rPr>
        <w:t>están rodeadas de tejido muscular</w:t>
      </w:r>
      <w:r>
        <w:rPr/>
        <w:t xml:space="preserve">. </w:t>
      </w:r>
      <w:r>
        <w:rPr>
          <w:b/>
        </w:rPr>
        <w:t>Bueno, siguiendo con el tamaño, las chicas dijimos se cierran en 80%, la medianas se achican en 80% pasando a ser pequeñas por lo tanto no se operan, pero un 50% de las medianas se cierran en forma absoluta y el período de cierre más frecuente es antes de los 2 años en 60% y antes de los 10 años, de las que se van a cerrar el 80% se han cerrado todas. Se han descrito cierres aún más tardíos, yo personalmente tengo 2 casos uno de 28 y otro de 32 años en que se fue achicando hasta desaparecer</w:t>
      </w:r>
      <w:r>
        <w:rPr/>
        <w:t xml:space="preserve">. Lo más frecuente es que el cierre sea precoz, pero ahora con la eco hemos visto cosas impresionantes. Los RN tienen una frecuencia enorme de CIV chica que cierran con frecuencia muy grande en el primer año. Mientras más chicas se cierran más precozmente y con mayor frecuencia. </w:t>
      </w:r>
      <w:r>
        <w:rPr>
          <w:b/>
        </w:rPr>
        <w:t>Entonces concepto importante: las CIV se cierran en forma espontanea con gran frecuencia, mucho más las pequeñas, menos las medianas, pero aún las grandes, enormes, las del lactante hospitalizado a repetición por gran IC se pueden cerrar espontáneamente en un 10%</w:t>
      </w:r>
      <w:r>
        <w:rPr/>
        <w:t xml:space="preserve"> ,más tarde, o se achican espontáneamente para pasar al grupo II donde tu puedes esperar un tiempo para operarlo. Esto nos lleva a que el criterio para cirugía está determinado por el cierre espontáneo y tu tienes que determinar si operas al tiro ese caso determinado o esperas un poco. En general se cierran las que está rodeadas de músculo. Otra gran característica es que la CIV siempre persiste en su tamaño original, al revés de otras cardiopatías, no se agrandan. A las CIV les pueden pasar solo dos cosas, permanecer del mismo tamaño o achicarse y cerrarse. Este achicamiento puede ser relativo, por ejemplo, una CIV de 4mm de diámetro en un RN con un corazón de 20gr no es lo mismo que esos 4mm en corazón de 60gr, con esto quiero decir que aunque no se achique de verdad, CIV pueden achicarse en forma relativa al crecer el cuerpo. Entonces se les dice a las mamas que los niños tienen que engordar(no seguir creencia popular de que enfermos del corazón no pueden comer mucho para que no trabaje mucho el corazón).Los niños tienen que crecer rápidamente porque a medida que crece la CIV va desapareciendo. Niño mejora, va desapareciendo la IC. El achicamiento puede ser relativo, por crecimiento fibroso de los bordes de defecto(esto el lo más corriente) u otros mecanismos más complejos: aposición por préstamo de tejidos aledaños al hoyo. </w:t>
      </w:r>
    </w:p>
    <w:p>
      <w:pPr>
        <w:pStyle w:val="Normal"/>
        <w:rPr/>
      </w:pPr>
      <w:r>
        <w:rPr/>
        <w:tab/>
        <w:t xml:space="preserve">Estabamos viendo la indicación quirúrgica, entonces CIV pequeña no se operan porque su sobrevida es normal y el único riesgo es la Endocarditis Bacterianas por tanto hay que prevenirla. Cuanda haya 0% mortalidad quirúrgica se operarán.    </w:t>
      </w:r>
    </w:p>
    <w:p>
      <w:pPr>
        <w:pStyle w:val="Normal"/>
        <w:rPr/>
      </w:pPr>
      <w:r>
        <w:rPr/>
      </w:r>
    </w:p>
    <w:p>
      <w:pPr>
        <w:pStyle w:val="Normal"/>
        <w:rPr/>
      </w:pPr>
      <w:r>
        <w:rPr>
          <w:b/>
          <w:bCs/>
        </w:rPr>
        <w:t>CIV medianas o tipo II</w:t>
      </w:r>
      <w:r>
        <w:rPr/>
        <w:t>:</w:t>
      </w:r>
      <w:r>
        <w:rPr>
          <w:b/>
          <w:bCs/>
        </w:rPr>
        <w:t xml:space="preserve"> </w:t>
      </w:r>
      <w:r>
        <w:rPr/>
        <w:t xml:space="preserve">son las que el </w:t>
      </w:r>
      <w:r>
        <w:rPr>
          <w:u w:val="single"/>
        </w:rPr>
        <w:t>tamaño del defecto corresponde al 50% del diámetro de la raiz de la Ao</w:t>
      </w:r>
      <w:r>
        <w:rPr/>
        <w:t>. Estas</w:t>
      </w:r>
      <w:r>
        <w:rPr>
          <w:b/>
          <w:bCs/>
        </w:rPr>
        <w:t xml:space="preserve"> </w:t>
      </w:r>
      <w:r>
        <w:rPr/>
        <w:t>se observan por un período prudente, ojalá 1 o 2 años y vas viendo su evolución, obvio que se van achicando por el crecimiento natural. Si en controles cada 6 meses ves que entre 2 y 4 años esta CIV persiste mediana se opera, porque es poco probable que se cierre. Esta es una edad en que el riesgo quirúrgico no es más allá del 2%, entonces es mejor operar. Pero mas de mitad de casos de tipo II durante este período de observación de 2 a 4 años han pasado a ser Roger por lo que no se operan.</w:t>
      </w:r>
    </w:p>
    <w:p>
      <w:pPr>
        <w:pStyle w:val="Normal"/>
        <w:rPr/>
      </w:pPr>
      <w:r>
        <w:rPr/>
      </w:r>
    </w:p>
    <w:p>
      <w:pPr>
        <w:pStyle w:val="Normal"/>
        <w:rPr/>
      </w:pPr>
      <w:r>
        <w:rPr>
          <w:b/>
          <w:bCs/>
        </w:rPr>
        <w:t>CIV grandes o tipo III</w:t>
      </w:r>
      <w:r>
        <w:rPr/>
        <w:t xml:space="preserve">: tiene el </w:t>
      </w:r>
      <w:r>
        <w:rPr>
          <w:u w:val="single"/>
        </w:rPr>
        <w:t>tamaño del defecto del mismo tamaño que el diámetro de la raiz de la Ao</w:t>
      </w:r>
      <w:r>
        <w:rPr/>
        <w:t>. Estas se tratan intensamente, se hospitalizan o lo haces ambulatoria si no se puede hospitalizar, y se trata. La IC con todo, es decir, digital, diurético, vasodilatador, etc. Se alimenta al niño lo mejor posible y ojalá fraccionado, porque niño se cansa, aparte de que bajo debito que causa mala metabolización de alimentos. Niño no se alimenta y se desnutre. En casos mas graves se hace alimentación nasogástrica. Si después de periodo de observación ese niño anda bien, pocas infecciones broncopulmonares, sigues esperando hasta el año. Si en ese momento CIV está del mismo tamaño se opera, con circulación extracorporea y todo el show. En Europa se hospitaliza el niño un mes para ver si con tratamiento vigilado con calorías adecuadas, tto adecuado de IC al mes compensa IC, sube adecuadamente de pero quiere decir que esa CIV responde por lo tanto esperas. Se observa cada mes, aguentas al año y si al año controlas la CIV con Eco y todos los exámenes, está del mismo tamaño el defecto al año con mejores condiciones y peso adecuado, ese niño se opera con CEC. Si al año a pasado a mediana, sigues esperando. Esto porque la mortalidad quirúrgica mientras mas grande y mas pesa el niño es menor. Po lo tanto empiezas a actiar como en CIV mediana. Esto siempre comparado con el tamaño de la Ao. Pregunta de la Dani: doctora, si estas cavidades están dilatadas, el VI hipertrofiado, ¿no se traduce en que si dilatamos más la cirugía a la larga estará más complicado? R= en algunas cardiopatías es muy acertada tu observación, pero cuando tratas con digital y diuréticos tu previenes la dilatación y la hipertrofia.</w:t>
      </w:r>
    </w:p>
    <w:p>
      <w:pPr>
        <w:pStyle w:val="Normal"/>
        <w:rPr>
          <w:b/>
          <w:b/>
          <w:bCs/>
        </w:rPr>
      </w:pPr>
      <w:r>
        <w:rPr>
          <w:b/>
          <w:bCs/>
        </w:rPr>
      </w:r>
    </w:p>
    <w:p>
      <w:pPr>
        <w:pStyle w:val="Normal"/>
        <w:rPr/>
      </w:pPr>
      <w:r>
        <w:rPr/>
        <w:t xml:space="preserve">Hay un porcentaje importante de estas CIV grandes que no se tratan por diversos factores, en estas este flujo aumentado al VD y a los pulmones, produce una hiperrectividad arteriolar pulmonar, una vasoconstricción pulmonar que al comienzo es fisiológica, produciéndose HTP reactiva como mecanismo de defensa para la inundación pulmonar y aumenta la resistencia vascular pulmonar. Se produce una mejoría del niño porque esta HTP se transmite al VD que se iguala a la del VI, deja de haber shunt, todo esto paulatinamente hasta que se igualan presiones. Esta vasoconstricción mantenida de los pulmones provocará un daño histológico de arteriolas con hiperplasia, hipertrofia y trombosis intravascular. Estas arteriolas pulmonares van a quedar cerradas para siempre y dara HTP fija produciéndose la Enfermedad de Eisenmenger ( a la hora que me enseñan esta wea, la verdad nos cagaron con esa pregunta en el examen de medicina). El sr Eisenmenger en siglo XIX describió una CIV con HTP reactiva. El concepto de HTP reactiva se ha extendido a los otros cortocircuitos I-D en que tb hay vasoconstricción pulmonar y se invierte el Shunt, pero eso se llama Síndrome de Eisenmenger. Se ha hecho extensiva esta reacción vascular pulmonar primero descrita en CIV a otras patologías. EJ: recibes un niño cianótico, lo auscultas, haces ECG dices que es HTP reactiva a algo que no sabes bien cual fue la cardiopatía primitiva porque desapareció el soplo. Cuando empieza esta reacción vascular pulmonar, se igualan presiones, deja de haber shunt, niño pasa un tiempo largo super bien, hasta que de a poco, con ejercicio comienza a tener cianosis, esto porque VD empieza a vaciarse al VI ya que resistencia periférica va siendo menor que la pulmonar(normalmente la resistencia vascular sistémica es 5 veces la pulmonar), </w:t>
      </w:r>
      <w:r>
        <w:rPr>
          <w:b/>
        </w:rPr>
        <w:t>entonces hay shunt D-I, niño tiene cianosis primero de esfuerzo, luego de reposo, VD se hipertrofia, desaparece la cardiomegalia, VI se achica, desaparecen sobrecargas de volumen, desaparece el soplo y al final tu tienes signos de HTP, un click sistólico pulmonar, apenas un soplito protodiastólico o sin soplo( OJO ACA, primero dijo sistólico y luego diatólico que es lo correcto, por si no concuerda con sus apuntes), un 2º ruido único muy acentuado y si la HTP es muy intensa tendras soplo de Insuficiencia pulmonar o soplo de Graham Still.</w:t>
      </w:r>
      <w:r>
        <w:rPr/>
        <w:t xml:space="preserve"> </w:t>
      </w:r>
      <w:r>
        <w:rPr>
          <w:u w:val="single"/>
        </w:rPr>
        <w:t>El soplo del Cor pulmonar.</w:t>
      </w:r>
      <w:r>
        <w:rPr/>
        <w:t xml:space="preserve"> Todo este proceso ocurre lentamente. Eisenmenger es 9% de todas de todas las CIV, una parte por falla diagnostica de CIV y otra que nace con CIV. En esta etapa son inoperables ya que al cerrar, el VD hace falla postquirurgica. </w:t>
      </w:r>
      <w:r>
        <w:rPr>
          <w:b/>
          <w:bCs/>
        </w:rPr>
        <w:t>Estas son las CIV tipo IV</w:t>
      </w:r>
      <w:r>
        <w:rPr/>
        <w:t xml:space="preserve"> . Se operan las medianas después de período de espera largo y las se operan casi todas no más allá del año para evitar que llegue a IV. </w:t>
      </w:r>
    </w:p>
    <w:p>
      <w:pPr>
        <w:pStyle w:val="Normal"/>
        <w:rPr/>
      </w:pPr>
      <w:r>
        <w:rPr/>
        <w:t xml:space="preserve">Hay una </w:t>
      </w:r>
      <w:r>
        <w:rPr>
          <w:b/>
          <w:bCs/>
        </w:rPr>
        <w:t>operación paliativa</w:t>
      </w:r>
      <w:r>
        <w:rPr/>
        <w:t xml:space="preserve"> indicada para niños muy desnutridos, de meses, que no responden a tto de IC , en malas condiciones con CIV muy grandes o multiples. Esta operación de hace para evitar que se hagan hipertensos pulmonares. </w:t>
      </w:r>
      <w:r>
        <w:rPr>
          <w:b/>
          <w:bCs/>
        </w:rPr>
        <w:t>Se llama Banding</w:t>
      </w:r>
      <w:r>
        <w:rPr/>
        <w:t>, sin CEC, es un bandaje, amarras la art pulmonar con cinta de dacrón y le produces estrechez. Se provoca entonces una HTP. El ciruja tiene calculado lo que tiene que disminuir el diámetro para producir una presión de ventrículo derecho similar a la del izquierdo, y no de mas para que no se ponga cianótico. El VD queda hipertenso, se corta el shunt, se les pasa l IC, empiezan a engordar igual que Eisenmenger en comienzo, pero reversible. Se deja así unos meses y alrededor del año se hace un Debanding(¡¡sácate las manos de los bolsillos¡¡) y se le cierra la CIV.</w:t>
      </w:r>
    </w:p>
    <w:p>
      <w:pPr>
        <w:pStyle w:val="Normal"/>
        <w:rPr/>
      </w:pPr>
      <w:r>
        <w:rPr/>
      </w:r>
    </w:p>
    <w:p>
      <w:pPr>
        <w:pStyle w:val="Normal"/>
        <w:rPr>
          <w:b/>
          <w:b/>
          <w:bCs/>
          <w:u w:val="single"/>
        </w:rPr>
      </w:pPr>
      <w:r>
        <w:rPr>
          <w:b/>
          <w:bCs/>
          <w:u w:val="single"/>
        </w:rPr>
        <w:t>Comunicación Interauricular(CIA):</w:t>
      </w:r>
    </w:p>
    <w:p>
      <w:pPr>
        <w:pStyle w:val="Normal"/>
        <w:rPr>
          <w:b/>
          <w:b/>
          <w:bCs/>
        </w:rPr>
      </w:pPr>
      <w:r>
        <w:rPr>
          <w:b/>
          <w:bCs/>
        </w:rPr>
        <w:t xml:space="preserve">      </w:t>
      </w:r>
    </w:p>
    <w:p>
      <w:pPr>
        <w:pStyle w:val="Normal"/>
        <w:rPr/>
      </w:pPr>
      <w:r>
        <w:rPr/>
        <w:t xml:space="preserve">Habrá un shunt de I-D, pero aqui dado que las presiones son bastante parecidas, ambas auriculas tienen promedio de presión similar, pero la complacencia de ambas auriculas es distinta. La AI es musculosa, la AD es papiracea. La resistencia a cavidades derechas es un quinto de la de las izquierdas. </w:t>
      </w:r>
      <w:r>
        <w:rPr>
          <w:b/>
          <w:i/>
        </w:rPr>
        <w:t>Este shunt es más que nada por complacencia aumentada de la AD, respecto de la AI y no por gradiente de presión</w:t>
      </w:r>
      <w:r>
        <w:rPr/>
        <w:t xml:space="preserve">. Por lo tanto este pasaje es bastante silencioso y el soplo de la CIA no es ese, ya veremos donde se produce. Tenemos entonces shunt de I- D y la AD se va a dilatar. La cantidad de sangre que va a pasar de AD a VD estará aumentada y se producirá una estenosis relativa de la tricúspide. El VD se va a dilatar, entonces tenemos sobrecarga de volumen de AD y VD. La cantidad de sangre que pasa a la Ap está aumentada por lo tanto tenemos una estenosis relativa de ella, y ese es el soplo que se oye en la CIA, un soplo sistólico de eyección suave, por ser estenosis relativa, no orgánica, en el 2º EII y de un grado no mas allá de III/VI. Recuerden que ningún soplo de estenosis es holosistólico, ya que la válvula sigmoidea  correspondiente se abre después de que se produce la contracción isovolumétrica, que es un periodo silencioso después del cierre de las válvulas auriculoventriculares que dan el primer ruido. Entonces luego de este silencio las sigmoides se abren, pasa sangre y en ese momento comienza la eyección, cuando esta abierta la válvula, y el soplo termina antes del 2º ruido porque luego viene el período de relajación isovolumétrica, que es silencioso tb, seguido del cierre de las sigmoideas que dan el 2º ruido. Entonces tenemos </w:t>
      </w:r>
      <w:r>
        <w:rPr>
          <w:b/>
          <w:bCs/>
        </w:rPr>
        <w:t>soplo mesosistólico de eyección, en 2º EII, III / VI , mas un 2º ruido desdoblado fijo</w:t>
      </w:r>
      <w:r>
        <w:rPr/>
        <w:t xml:space="preserve">. Recuerden que en el fisiológico, por la inspiración aumenta el retorno venoso a la cavidad derecha y sístole de VD se prolonga, por lo tanto, P2 se aleja de A2; por el contrario en espiración se hacen uno. En CIA por una sobrecarga permanente de volumen de VD con inspiración y espiración, el sístole del VD no se modifica. El P2 será de un buen tamaño, tendremos la pulmonar dilatada, como todo shunt I-D, hiperemia pulmonar y aumento de retorno a AI, pero </w:t>
      </w:r>
      <w:r>
        <w:rPr>
          <w:b/>
          <w:bCs/>
        </w:rPr>
        <w:t>a diferencia de la CIV, la AI no se agranda</w:t>
      </w:r>
      <w:r>
        <w:rPr/>
        <w:t xml:space="preserve"> porque todo lo más que le llega lo distribuye pasándolo a la AD, por lo que debito de VI será normal. En CIA cavidades izquierdas y Ao están normales. Entonces si sospecho CIA, le hago un esofagograma y se ve la AI grande, no te estas manejando nada, seguramente por no estudiar esta clase. Es cualquier cosa menos CIA. Nos falto que la manifestación auscultatoria de estenosis tricuspídea será una pequeña rodada tricuspidea en 4ºEII, siempre que el Qp/Qs sea mayor a 2:1. Así, solo son la auscultación uno puede decir si la CIA es grande o chica.</w:t>
      </w:r>
    </w:p>
    <w:p>
      <w:pPr>
        <w:pStyle w:val="Normal"/>
        <w:rPr/>
      </w:pPr>
      <w:r>
        <w:rPr/>
        <w:t xml:space="preserve">Este niño debido a que el cortocircuito es de baja presión, es niño con soplo suave, rara vez pezquisable como enfermo en edades precoces. Habitualmente llegan al Cardiólogo a los 3 o 4 años, porque recién le auscultaron un soplo suave, poco sintomatico que se puede pensar que es funcional. En general será niñita, 3:1 mas frecuente, CIV en cambio no tiene predilección por sexo. Son niñitas gráciles,comentario de la Dra: ¿no saben que significa?, ustedes ya no leen poesía( donde está tu sensibilidad pelao?). Son niñas finitas de talla mas menos normal, o sea tienen un grado d retardo pondo-estatural, pero elegantemente se les llama graciles. En niños es difícil apreciar la disnea, corrientemente tu tienes una niñita flaca, romantic que le gusta leer, no juega mucho, ve mucha tele. El show viene cuando hay que decirle a la mamá que se tiene que operar una niñita que siempre a parecido muy sana. Asi tu la operas y a los 6 meses, te llega una gorda, hiperkinética que te hace tira todo, es impresionante. </w:t>
      </w:r>
    </w:p>
    <w:p>
      <w:pPr>
        <w:pStyle w:val="Normal"/>
        <w:rPr/>
      </w:pPr>
      <w:r>
        <w:rPr/>
        <w:t>Esta es la única cardiopatía que ha tenido cierta tendencia genética. Ahora la agregación familiar es fácil de entender con la teoría multifactorial(nombre técnico en medicina para la mala suerte parece).</w:t>
      </w:r>
    </w:p>
    <w:p>
      <w:pPr>
        <w:pStyle w:val="Normal"/>
        <w:rPr/>
      </w:pPr>
      <w:r>
        <w:rPr/>
        <w:t xml:space="preserve">ECG tendrá signo característico de las sobrecargas de volumen del VD, que es un bloqueo incompleto de rama derecha en precordiales derechas, V1 y V2. En rayos tendremos cardiomegalia de VD, Ap prominente e hiperemia pulmonar. </w:t>
      </w:r>
    </w:p>
    <w:p>
      <w:pPr>
        <w:pStyle w:val="Normal"/>
        <w:rPr/>
      </w:pPr>
      <w:r>
        <w:rPr>
          <w:b/>
        </w:rPr>
        <w:t xml:space="preserve">Todas las CIA se operan antes de entrar al colegio, ojalá entre los 2 y 4 años de edad, con mortalidad quirúrgica 0. Si se descubren mas tarde se opera al tirante. Al revés de la CIV se ha visto que la cardiopatía congénita más frecuente del adulto es la CIA y  si no se operan, después de los 40 años producen HTP, AcxFA e IC.     </w:t>
      </w:r>
    </w:p>
    <w:p>
      <w:pPr>
        <w:pStyle w:val="Normal"/>
        <w:rPr>
          <w:b/>
          <w:b/>
        </w:rPr>
      </w:pPr>
      <w:r>
        <w:rPr>
          <w:b/>
        </w:rPr>
      </w:r>
    </w:p>
    <w:p>
      <w:pPr>
        <w:pStyle w:val="Normal"/>
        <w:rPr>
          <w:b/>
          <w:b/>
          <w:bCs/>
        </w:rPr>
      </w:pPr>
      <w:r>
        <w:rPr>
          <w:b/>
          <w:bCs/>
        </w:rPr>
        <w:t>Ductus Persistente</w:t>
      </w:r>
    </w:p>
    <w:p>
      <w:pPr>
        <w:pStyle w:val="Normal"/>
        <w:rPr>
          <w:b/>
          <w:b/>
          <w:bCs/>
        </w:rPr>
      </w:pPr>
      <w:r>
        <w:rPr>
          <w:b/>
          <w:bCs/>
        </w:rPr>
      </w:r>
    </w:p>
    <w:p>
      <w:pPr>
        <w:pStyle w:val="Normal"/>
        <w:rPr/>
      </w:pPr>
      <w:r>
        <w:rPr>
          <w:b/>
          <w:bCs/>
        </w:rPr>
        <w:tab/>
      </w:r>
      <w:r>
        <w:rPr/>
        <w:t xml:space="preserve">Lo pasaremos rápido y uds se lo estudian bien porque es super facil.   Esta es la persistencia de la comunicación entre la Ao y la Ap que había en vida intrauterina. La sangre fetal que sale del VD a la Ap no va a los pulmones, sino tiene que derivarse a la Ao y Placenta. Sus pulmones están colapsados a si que debe oxigenarse por otra parte. Sangre va a placenta, se oxigena y como hay gran hoyo vuelve a oxigenar el cuerpo. </w:t>
      </w:r>
    </w:p>
    <w:p>
      <w:pPr>
        <w:pStyle w:val="Normal"/>
        <w:rPr/>
      </w:pPr>
      <w:r>
        <w:rPr/>
        <w:tab/>
        <w:t>En niño habrá shunt de I-D extracardíaco, la Ao tiene 100/60, la Ap 30/15. Entonces en sístole habrá una gradiente importante y en diástole tb, pero menos importante. Entonces se produce un soplo contínuo o en maquinaria.</w:t>
      </w:r>
    </w:p>
    <w:p>
      <w:pPr>
        <w:pStyle w:val="Normal"/>
        <w:rPr/>
      </w:pPr>
      <w:r>
        <w:rPr/>
        <w:tab/>
        <w:t xml:space="preserve">Tenemos un </w:t>
      </w:r>
      <w:r>
        <w:rPr>
          <w:b/>
          <w:bCs/>
        </w:rPr>
        <w:t>soplo holosistólico grande que engloba 2º ruido y se continúa durante toda la diástole menos fuerte que en sístole</w:t>
      </w:r>
      <w:r>
        <w:rPr/>
        <w:t xml:space="preserve"> por gradiente menor; contínuo </w:t>
      </w:r>
      <w:r>
        <w:rPr>
          <w:b/>
          <w:bCs/>
        </w:rPr>
        <w:t>en maquinaria</w:t>
      </w:r>
      <w:r>
        <w:rPr/>
        <w:t xml:space="preserve">. Ap naturalmente estará prominente, hiperemia pulmonar, AI grande, VI, grande y Ao igual dilatada, la </w:t>
      </w:r>
      <w:r>
        <w:rPr>
          <w:b/>
          <w:bCs/>
        </w:rPr>
        <w:t>unica</w:t>
      </w:r>
      <w:r>
        <w:rPr/>
        <w:t xml:space="preserve"> de estas tres cardiopatías congénitas </w:t>
      </w:r>
      <w:r>
        <w:rPr>
          <w:b/>
          <w:bCs/>
        </w:rPr>
        <w:t>que tiene Ao ascendente grande</w:t>
      </w:r>
      <w:r>
        <w:rPr/>
        <w:t xml:space="preserve">. Por ultimo habrá </w:t>
      </w:r>
      <w:r>
        <w:rPr>
          <w:b/>
          <w:bCs/>
        </w:rPr>
        <w:t>rodada mitral si el flujo es importante</w:t>
      </w:r>
      <w:r>
        <w:rPr/>
        <w:t xml:space="preserve"> al VI, que se oye en la punta. </w:t>
      </w:r>
    </w:p>
    <w:p>
      <w:pPr>
        <w:pStyle w:val="Normal"/>
        <w:rPr/>
      </w:pPr>
      <w:r>
        <w:rPr/>
        <w:tab/>
        <w:t>La mitad de los ductus son grandes y sintomáticos, la otra mitad es chico y asintomático. Dependiendo de esto el ductus puede ser un hallazgo casual en niño grande. Este niño, como la sangre se le va a ir a la Ao y de ella a la Ap, es como que tuviera una insuficiencia Ao. Tendrá entonces un pulso Celler o saltón, parecido al de la Insuficiencia Ao. Tendrá presión diferencial aumentada(presión sistólica aumentada y diastolica baja), de modo que si palpas este pulso en niño, pensarás que tiene HTA o una insuficiencia Ao o un Ductus.</w:t>
      </w:r>
    </w:p>
    <w:p>
      <w:pPr>
        <w:pStyle w:val="Normal"/>
        <w:rPr/>
      </w:pPr>
      <w:r>
        <w:rPr/>
        <w:tab/>
        <w:t>Todos hay que operarlos porque la mortalidad es absolutamente 0%, porque es Cx con toracotomía mínima, solo se liga y se secciona, sin CEC y porque ductus es fuente de endocarditis muy frecuente, y como comunica directamente los grandes vasos a la larga en el adulto va a producir HTP. Los niños están en 3 dias en su casa a si que es casi ambulatorio.</w:t>
      </w:r>
      <w:r>
        <w:rPr>
          <w:b/>
          <w:bCs/>
        </w:rPr>
        <w:t xml:space="preserve"> Ductus diagnosticado, ductus operado</w:t>
      </w:r>
      <w:r>
        <w:rPr/>
        <w:t xml:space="preserve">, no importa si es chico, mediano o grande. Actualmente se esta empleando tb cerrarlos por cateterismo cardíaco.   </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08:00Z</dcterms:created>
  <dc:creator>Familia Castillo</dc:creator>
  <dc:description/>
  <cp:keywords/>
  <dc:language>en-US</dc:language>
  <cp:lastModifiedBy>Javy</cp:lastModifiedBy>
  <cp:lastPrinted>2006-05-09T19:11:00Z</cp:lastPrinted>
  <dcterms:modified xsi:type="dcterms:W3CDTF">2006-05-09T23:12:00Z</dcterms:modified>
  <cp:revision>89</cp:revision>
  <dc:subject/>
  <dc:title>Clase de Pediatría</dc:title>
</cp:coreProperties>
</file>