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Verdana; Arial" w:ascii="Verdana; Arial" w:hAnsi="Verdana; Arial"/>
        </w:rPr>
        <w:t>Lactantes con infección por VRS ¿Se usa antibióticos en exceso?</w:t>
      </w:r>
    </w:p>
    <w:p>
      <w:pPr>
        <w:pStyle w:val="Normal"/>
        <w:jc w:val="right"/>
        <w:rPr/>
      </w:pPr>
      <w:r>
        <w:rPr>
          <w:rFonts w:cs="Verdana; Arial" w:ascii="Verdana; Arial" w:hAnsi="Verdana; Arial"/>
        </w:rPr>
        <w:t xml:space="preserve">Dra.Ana Patricia Acuña P.* </w:t>
        <w:br/>
        <w:t>M.Soledad Villagra C. ** Rodrigo A. Ledezma R. ** Cristián Palma C. ** Magdalena Mira O. **</w:t>
      </w:r>
      <w:r>
        <w:rPr/>
        <w:t xml:space="preserve"> </w:t>
      </w:r>
    </w:p>
    <w:p>
      <w:pPr>
        <w:pStyle w:val="Normal"/>
        <w:jc w:val="right"/>
        <w:rPr>
          <w:rFonts w:ascii="Verdana; Arial" w:hAnsi="Verdana; Arial" w:cs="Verdana; Arial"/>
        </w:rPr>
      </w:pPr>
      <w:r>
        <w:rPr>
          <w:rFonts w:cs="Verdana; Arial" w:ascii="Verdana; Arial" w:hAnsi="Verdana; Arial"/>
        </w:rPr>
        <w:t>* Departamento de Pediatría.Campus Norte.Facultad de Medicina,Universidad de Chile.Hospital Roberto del Río.</w:t>
        <w:br/>
        <w:t xml:space="preserve">** Interno de Medicina. Escuela de Medicina, Universidad de Chil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pPr>
      <w:r>
        <w:rPr>
          <w:rStyle w:val="StrongEmphasis"/>
          <w:rFonts w:cs="Verdana; Arial" w:ascii="Verdana; Arial" w:hAnsi="Verdana; Arial"/>
        </w:rPr>
        <w:t>Resumen</w:t>
      </w:r>
      <w:r>
        <w:rPr>
          <w:rFonts w:cs="Verdana; Arial" w:ascii="Verdana; Arial" w:hAnsi="Verdana; Arial"/>
        </w:rPr>
        <w:br/>
        <w:t>El VRS es el principal agente etiológico de las infecciones respiratorias bajas en lactantes, constituyéndose en la principal causa de hospitalización en época invernal. Una de las complicaciones es la sobre infección bacteriana. El objetivo de este trabajo fue determinar el porcentaje de pacientes hospitalizados por infección por VRS que recibió antibióticos durante el año 2000 en el Hospital Roberto del Río y compararlos con el grupo que no recibió antibióticos, analizando tanto criterios clínicos como de laboratorio.</w:t>
        <w:br/>
        <w:t>Se revisaron 729 fichas de niños hospitalizados por infección por VRS. Recibieron antibióticos 362/729 niños (49,7%). Se compararon ambos grupos, encontrándose que los pacientes que recibieron antibióticos eran de mayor edad, mayor peso, desnutridos, con riesgo de desnutrición y con patología previa (bronconeumonía a repetición, bronquitis obstructiva a repetición, displasia broncopulmonar, cardiopatía congénitas y genopatía). La otitis media aguda fue preponderante en el grupo que recibió antibióticos. Los días de hospitalización, uso de O2, permanencia en Unidad de Cuidados Especiales y ventilación mecánica fueron significativamente más largos en el grupo que recibió antibióticos. La fiebre mayor de 39ºC, mayor de 4 días y la reaparición de ella, así como la radiografía con imágenes condensantes fueron predominantes en el grupo con antibióticos. El recuento de glóbulos blancos, frotis y PCR no mostró diferencias, sin embargo la VHS alterada asociada a una radiografía de tórax condensante fue significativo para indicar antibióticos. No se encontró diferencias significativas con respecto al uso de antibióticos y/o corticoides, previo al diagnóstico de VRS en ambos grupos.</w:t>
        <w:br/>
        <w:t xml:space="preserve">Existió una alta frecuencia de uso de antibióticos en la infección por VRS durante el año 2000. Los pacientes que recibieron antibióticos fueron aquellos de mayor edad, con patología de base previa, presencia de otitis, mayor severidad, predominio de radiografía condensante y VHS alterada. No queda claro si en todos estos pacientes se justificó su uso. Se sugiere reanalizar el uso de estos fármacos, para no sobretratar pacientes. </w:t>
      </w:r>
    </w:p>
    <w:p>
      <w:pPr>
        <w:pStyle w:val="Normal"/>
        <w:rPr/>
      </w:pPr>
      <w:r>
        <w:rPr>
          <w:rStyle w:val="StrongEmphasis"/>
          <w:rFonts w:cs="Verdana; Arial" w:ascii="Verdana; Arial" w:hAnsi="Verdana; Arial"/>
        </w:rPr>
        <w:t>Lactantes con infección por VRS. Se usa antibióticos en exceso?</w:t>
      </w:r>
      <w:r>
        <w:rPr/>
        <w:br/>
      </w:r>
      <w:r>
        <w:rPr>
          <w:rFonts w:cs="Verdana; Arial" w:ascii="Verdana; Arial" w:hAnsi="Verdana; Arial"/>
        </w:rPr>
        <w:t>El virus respiratorio sincicial (VRS) es el principal agente etiológico de las infecciones respiratorias agudas bajas en lactantes(1, 2, 4 - 6, 24). En Chile provoca epidemias anuales que aparecen bruscamente en época invernal, extendiéndose hasta el inicio de la primavera, constituyendo la principal causa de hospitalización en lactantes durante esta época(1, 7 - 9).</w:t>
        <w:br/>
        <w:t>El grupo etario de mayor riesgo lo constituyen los menores de un año, especialmente los menores de 6 meses (1 - 3, 9, 27). Casi todos los menores de 3 años ya se han infectado (1).</w:t>
        <w:br/>
        <w:t xml:space="preserve">El cuadro clínico se manifiesta como enfermedad del tracto respiratorio inferior (neumonía, bronquiolitis, traqueobronquitis) o infección del tracto respiratorio superior, acompañado a veces de otitis media (2). Existe mayor riesgo de morbimortalidad en pacientes con algún factor de riesgo de base como displasia broncopulmonar, prematurez, cardiopatía congénita, inmunodeficiencia congénita o adquirida, enfermedad pulmonar crónica (1, 26). La mortalidad en nuestro medio es del 0,3% en pacientes sin factores de riesgo clásico(10). Dentro de las complicaciones destaca la sobreinfección bacteriana, la cual es inusual según las diferentes publicaciones, siendo no mayor al 1 –2%(1, 2, 13, 14), pero podría ser más frecuente en países subdesarrollados que en países desarrollados(26). El </w:t>
      </w:r>
      <w:r>
        <w:rPr>
          <w:rStyle w:val="Emphasis"/>
          <w:rFonts w:cs="Verdana; Arial" w:ascii="Verdana; Arial" w:hAnsi="Verdana; Arial"/>
        </w:rPr>
        <w:t>gold standard</w:t>
      </w:r>
      <w:r>
        <w:rPr>
          <w:rFonts w:cs="Verdana; Arial" w:ascii="Verdana; Arial" w:hAnsi="Verdana; Arial"/>
        </w:rPr>
        <w:t xml:space="preserve"> que establece sobre infección bacteriana y, por ende, indicación de antibióticos es el hemocultivo positivo, pero este examen tiene bajo rendimiento(11). Por lo tanto, para establecer si existe sobre infección bacteriana en un paciente determinado se recurre a elementos indirectos, tanto clínicos como de laboratorio. </w:t>
        <w:br/>
        <w:t>En dos trabajos anatomopatológicos, uno de ellos en nuestro medio, se estudiaron niños menores de dos año fallecidos por infección respiratoria aguda baja por VRS, se determinó existencia de sobre infección bacteriana, en base a diagnóstico histopatológico, hasta en 25% de los casos (15, 16).</w:t>
        <w:br/>
        <w:t>Los objetivos de este trabajo son:</w:t>
        <w:br/>
        <w:t>a) Establecer el porcentaje de pacientes con diagnóstico de infección por VRS que recibió antibióticos durante su hospitalización en el Hospital Roberto del Río durante el año 2000.</w:t>
        <w:br/>
        <w:t>b) Intentar describir y comparar los criterios que determinaron el uso de antibióticos posterior al diagnóstico de VRS, tanto clínicos como de laboratorio, en los pacientes antes mencionados, versus los pacientes que no recibieron antibióticos.</w:t>
        <w:br/>
        <w:br/>
      </w:r>
      <w:r>
        <w:rPr>
          <w:rStyle w:val="StrongEmphasis"/>
          <w:rFonts w:cs="Verdana; Arial" w:ascii="Verdana; Arial" w:hAnsi="Verdana; Arial"/>
        </w:rPr>
        <w:t>Pacientes y método</w:t>
      </w:r>
      <w:r>
        <w:rPr>
          <w:rFonts w:cs="Verdana; Arial" w:ascii="Verdana; Arial" w:hAnsi="Verdana; Arial"/>
        </w:rPr>
        <w:br/>
        <w:t xml:space="preserve">Se realizó un estudio descriptivo y comparativo de fichas clínicas de pacientes ingresados al Hospital Roberto del Río por infección con VRS durante el año 2000. Se ubicó a los pacientes en los cuales se demostró la presencia de VRS, a partir del registro del laboratorio del año 2000 y se revisaron las fichas correspondientes. Se establecieron dos grupos de pacientes: grupo Nº 1, los que no recibieron antibióticos y grupo Nº 2, aquellos que sí recibieron antibióticos, después de detectar el VRS. En ambos grupos se consignan y comparan la edad, sexo, peso de nacimiento, edad gestacional, estado nutricional actual, antecedentes mórbidos, días de hospitalización, días de uso de O2 (oxígeno), permanencia en UCE (Unidad de Cuidados Especiales) y/o VM (ventilación mecánica). </w:t>
        <w:br/>
        <w:t>Con respecto a la clínica y laboratorio, se registró: características de la curva febril (mayor de 39ºC, mayor de 4 días, reaparición de la fiebre), características en la radiografía de tórax (imágenes condensante o no, en base a la descripción hecha en la ficha), características de hemograma (leucocitosis, leucopenia, desviación a izquierda), valor de VHS y/o PCR si se realizaron. De estos elementos, sólo se analizó estadísticamente la fiebre y la radiografía de tórax, por encontrarse estos antecedentes consignado en todas las fichas revisadas. También se registró patología asociada (otitis, diarrea, cuadros quirúrgicos, otros), uso de antibióticos previo al diagnóstico de VRS (ambulatorio u hospitalizado), uso previo de corticoides (sistémicos y/o inhalatorios).</w:t>
        <w:br/>
        <w:t>La información se almacenó en una base de datos empleando el programa Epi Info versión 6.04. Se analizaron los resultados a través de comparación de promedios (t de Student), de porcentajes, empleando ji cuadrado, prueba de medianas y test de Fisher.</w:t>
        <w:br/>
        <w:br/>
      </w:r>
      <w:r>
        <w:rPr>
          <w:rStyle w:val="StrongEmphasis"/>
          <w:rFonts w:cs="Verdana; Arial" w:ascii="Verdana; Arial" w:hAnsi="Verdana; Arial"/>
        </w:rPr>
        <w:t>Resultados</w:t>
      </w:r>
      <w:r>
        <w:rPr/>
        <w:br/>
      </w:r>
      <w:r>
        <w:rPr>
          <w:rFonts w:cs="Verdana; Arial" w:ascii="Verdana; Arial" w:hAnsi="Verdana; Arial"/>
        </w:rPr>
        <w:t xml:space="preserve">Se revisaron 729 fichas, lo que corresponde alrededor del 90% de los pacientes hospitalizados en el Hospital Roberto del Río por infección respiratoria aguda por VRS durante el año 2000; 367 pacientes no recibieron antibióticos (50,3%) y 362 pacientes sí los recibieron (49,7%). </w:t>
        <w:br/>
        <w:t>Se comparan ambos grupos obteniéndose los siguientes resultados:</w:t>
        <w:br/>
        <w:t xml:space="preserve">En la </w:t>
      </w:r>
      <w:hyperlink r:id="rId2">
        <w:r>
          <w:rPr>
            <w:rStyle w:val="InternetLink"/>
            <w:rFonts w:cs="Verdana; Arial" w:ascii="Verdana; Arial" w:hAnsi="Verdana; Arial"/>
            <w:b/>
          </w:rPr>
          <w:t>tabla Nº1</w:t>
        </w:r>
      </w:hyperlink>
      <w:r>
        <w:rPr>
          <w:rFonts w:cs="Verdana; Arial" w:ascii="Verdana; Arial" w:hAnsi="Verdana; Arial"/>
        </w:rPr>
        <w:t xml:space="preserve"> destaca que los niños de edades mayores (en promedio y rango), reciben con mayor frecuencia tratamiento de antibióticos una vez diagnosticado el VRS. Para entender de mejor forma este resultado, se relacionó la edad de los niños con la proporción de pacientes con radiografía condensante, a través de una prueba de Ji cuadrado de tendencia, obteniéndose efectivamente que los pacientes de mayor edad con radiografía condensante tienen mayor probabilidad de recibir antibióticos (p &lt;0,0005). Algo muy similar ocurre con el peso, a mayor peso mayor probabilidad de recibir antibióticos, dada su estrecha relación con la edad del paciente. </w:t>
        <w:br/>
        <w:t>Con respecto al sexo, no hubo diferencias significativas. En cuanto al estado nutricional, predominaron en forma importante los niños desnutridos y con riesgo de desnutrición en el grupo que recibió antibióticos.</w:t>
      </w:r>
    </w:p>
    <w:p>
      <w:pPr>
        <w:pStyle w:val="Normal"/>
        <w:jc w:val="center"/>
        <w:rPr>
          <w:rStyle w:val="StrongEmphasis"/>
          <w:rFonts w:ascii="Verdana; Arial" w:hAnsi="Verdana; Arial" w:cs="Verdana; Arial"/>
        </w:rPr>
      </w:pPr>
      <w:r>
        <w:rPr>
          <w:rFonts w:cs="Verdana; Arial" w:ascii="Verdana; Arial" w:hAnsi="Verdana; Arial"/>
        </w:rPr>
      </w:r>
    </w:p>
    <w:p>
      <w:pPr>
        <w:pStyle w:val="Normal"/>
        <w:jc w:val="center"/>
        <w:rPr/>
      </w:pPr>
      <w:r>
        <w:rPr>
          <w:rStyle w:val="StrongEmphasis"/>
          <w:rFonts w:cs="Verdana; Arial" w:ascii="Verdana; Arial" w:hAnsi="Verdana; Arial"/>
        </w:rPr>
        <w:t>Tabla Nº 1</w:t>
      </w:r>
      <w:r>
        <w:rPr>
          <w:rFonts w:cs="Verdana; Arial" w:ascii="Verdana; Arial" w:hAnsi="Verdana; Arial"/>
        </w:rPr>
        <w:br/>
        <w:t xml:space="preserve">Características de los lactantes ingresados por infección respiratoria baja con diagnóstico de VRS, </w:t>
        <w:br/>
        <w:t>Hospital Roberto de Río, año 2000.</w:t>
      </w:r>
    </w:p>
    <w:tbl>
      <w:tblPr>
        <w:tblW w:w="9195" w:type="dxa"/>
        <w:jc w:val="center"/>
        <w:tblInd w:w="0" w:type="dxa"/>
        <w:tblLayout w:type="fixed"/>
        <w:tblCellMar>
          <w:top w:w="0" w:type="dxa"/>
          <w:left w:w="0" w:type="dxa"/>
          <w:bottom w:w="0" w:type="dxa"/>
          <w:right w:w="0" w:type="dxa"/>
        </w:tblCellMar>
      </w:tblPr>
      <w:tblGrid>
        <w:gridCol w:w="3465"/>
        <w:gridCol w:w="2010"/>
        <w:gridCol w:w="2250"/>
        <w:gridCol w:w="1470"/>
      </w:tblGrid>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rupo Nº 1</w:t>
              <w:br/>
              <w:t>(Sin antibióticos)</w:t>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rupo Nº 2</w:t>
              <w:br/>
              <w:t>(Con antibióticos)</w:t>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 xml:space="preserve">Valor de p </w:t>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Edad (meses)</w:t>
            </w:r>
          </w:p>
        </w:tc>
        <w:tc>
          <w:tcPr>
            <w:tcW w:w="2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Verdana; Arial" w:hAnsi="Verdana; Arial" w:cs="Verdana; Arial"/>
              </w:rPr>
            </w:pPr>
            <w:r>
              <w:rPr>
                <w:rFonts w:cs="Verdana; Arial" w:ascii="Verdana; Arial" w:hAnsi="Verdana; Arial"/>
              </w:rPr>
              <w:t>Promedio ± DS</w:t>
              <w:br/>
              <w:t>Rango</w:t>
              <w:br/>
              <w:t>Rango más frecuente*</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5,36 ± 6,97</w:t>
              <w:br/>
              <w:t>0 – 60</w:t>
              <w:br/>
              <w:t>1 - 2</w:t>
            </w:r>
          </w:p>
        </w:tc>
        <w:tc>
          <w:tcPr>
            <w:tcW w:w="22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9,37 ± 8,39</w:t>
              <w:br/>
              <w:t>0 – 43</w:t>
              <w:br/>
              <w:t>7 – 12 y 13 -24</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lt;0,01</w:t>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Sexo (%)</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2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Verdana; Arial" w:hAnsi="Verdana; Arial" w:cs="Verdana; Arial"/>
              </w:rPr>
            </w:pPr>
            <w:r>
              <w:rPr>
                <w:rFonts w:cs="Verdana; Arial" w:ascii="Verdana; Arial" w:hAnsi="Verdana; Arial"/>
              </w:rPr>
              <w:t>Hombre</w:t>
              <w:br/>
              <w:t>Mujer</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211 (57,5%)</w:t>
              <w:br/>
              <w:t>156 (42,5%)</w:t>
              <w:br/>
            </w:r>
          </w:p>
        </w:tc>
        <w:tc>
          <w:tcPr>
            <w:tcW w:w="22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199 (55%)</w:t>
              <w:br/>
              <w:t>163 (45%)</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gt;0,05</w:t>
              <w:br/>
              <w:t>&gt;0,05</w:t>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Peso (Kg)</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2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Verdana; Arial" w:hAnsi="Verdana; Arial" w:cs="Verdana; Arial"/>
              </w:rPr>
            </w:pPr>
            <w:r>
              <w:rPr>
                <w:rFonts w:cs="Verdana; Arial" w:ascii="Verdana; Arial" w:hAnsi="Verdana; Arial"/>
              </w:rPr>
              <w:t>Promedio ± DS</w:t>
              <w:br/>
              <w:t>Rango</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6,76 ± 2,77</w:t>
              <w:br/>
              <w:t>2,5 - 24</w:t>
            </w:r>
          </w:p>
        </w:tc>
        <w:tc>
          <w:tcPr>
            <w:tcW w:w="22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7,89 ± 2,91</w:t>
              <w:br/>
              <w:t>2,4 - 20</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lt;0,01</w:t>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Estado Nutricional (%)**</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25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34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Verdana; Arial" w:hAnsi="Verdana; Arial" w:cs="Verdana; Arial"/>
              </w:rPr>
            </w:pPr>
            <w:r>
              <w:rPr>
                <w:rFonts w:cs="Verdana; Arial" w:ascii="Verdana; Arial" w:hAnsi="Verdana; Arial"/>
              </w:rPr>
              <w:t>E</w:t>
              <w:br/>
              <w:t>RD</w:t>
              <w:br/>
              <w:t>D</w:t>
              <w:br/>
              <w:t>SP-OB</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283 (77%)</w:t>
              <w:br/>
              <w:t>35 (9,5%)</w:t>
              <w:br/>
              <w:t>8 (2,2%)</w:t>
              <w:br/>
              <w:t>41 (11,2%)</w:t>
            </w:r>
          </w:p>
        </w:tc>
        <w:tc>
          <w:tcPr>
            <w:tcW w:w="225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259 (71,5%)</w:t>
              <w:br/>
              <w:t>65 (18%)</w:t>
              <w:br/>
              <w:t>20 (5,5%)</w:t>
              <w:br/>
              <w:t>18 (5%)</w:t>
            </w:r>
          </w:p>
        </w:tc>
        <w:tc>
          <w:tcPr>
            <w:tcW w:w="14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gt;0,05</w:t>
              <w:br/>
              <w:t>&lt;0,01</w:t>
              <w:br/>
              <w:t>&lt;0,05</w:t>
              <w:br/>
              <w:t>&lt;0,01</w:t>
            </w:r>
          </w:p>
        </w:tc>
      </w:tr>
    </w:tbl>
    <w:p>
      <w:pPr>
        <w:pStyle w:val="Normal"/>
        <w:jc w:val="both"/>
        <w:rPr>
          <w:rFonts w:ascii="Verdana; Arial" w:hAnsi="Verdana; Arial" w:cs="Verdana; Arial"/>
        </w:rPr>
      </w:pPr>
      <w:r>
        <w:rPr>
          <w:rFonts w:cs="Verdana; Arial" w:ascii="Verdana; Arial" w:hAnsi="Verdana; Arial"/>
        </w:rPr>
        <w:t>* Cada grupo se dividió en rangos de edad: 0-1, 2-3, 4-6, 7-12, 13-24 y &gt;25 meses.</w:t>
        <w:br/>
        <w:t xml:space="preserve">** E: eutrófico; RD: riesgo de desnutrición; D: desnutrido; SP-OB: sobrepeso-obeso. </w:t>
      </w:r>
    </w:p>
    <w:p>
      <w:pPr>
        <w:pStyle w:val="Normal"/>
        <w:rPr/>
      </w:pPr>
      <w:r>
        <w:rPr>
          <w:rFonts w:cs="Verdana; Arial" w:ascii="Verdana; Arial" w:hAnsi="Verdana; Arial"/>
        </w:rPr>
        <w:br/>
        <w:t>En cuanto a la edad gestacional (EG) en ambos grupos, no se encontraron diferencias significativas en los niños nacidos de término (90,2% en grupo Nº 1 sin antibióticos versus 87,8% en grupo Nº 2 con antibióticos, p &gt; 0,05), salvo los pacientes de 28 – 32 semanas de EG que si presentaron una diferencia importante de 0,3% en el grupo Nº 1 versus 3,1% en el grupo Nº 2 (p &lt; 0,05).</w:t>
        <w:br/>
        <w:t>Con respecto al peso de nacimiento (Kg) resultó similar en ambos grupos (promedios de 3,23 ± 0,638 para grupo Nº 1 versus 3,217 ± 0,751 para grupo Nº 2 con p &gt;0,05).</w:t>
        <w:br/>
        <w:t>Las patologías previas que destacaron en forma significativa para el uso de antibióticos en pacientes con VRS ya diagnosticado, fueron la bronconeumonía a repetición, bronquitis obstructiva a repetición, displasia broncopulmonar, cardiopatía congénita y genopatías. De la misma forma, en las patologías actuales, la otitis y las infecciones urinarias, fueron significativamente importantes en el grupo que recibió antibióticos (</w:t>
      </w:r>
      <w:hyperlink r:id="rId3">
        <w:r>
          <w:rPr>
            <w:rStyle w:val="InternetLink"/>
            <w:rFonts w:cs="Verdana; Arial" w:ascii="Verdana; Arial" w:hAnsi="Verdana; Arial"/>
            <w:b/>
          </w:rPr>
          <w:t>tabla Nº2</w:t>
        </w:r>
      </w:hyperlink>
      <w:r>
        <w:rPr>
          <w:rFonts w:cs="Verdana; Arial" w:ascii="Verdana; Arial" w:hAnsi="Verdana; Arial"/>
        </w:rPr>
        <w:t>).</w:t>
      </w:r>
    </w:p>
    <w:p>
      <w:pPr>
        <w:pStyle w:val="Normal"/>
        <w:jc w:val="center"/>
        <w:rPr>
          <w:rStyle w:val="StrongEmphasis"/>
          <w:rFonts w:ascii="Verdana; Arial" w:hAnsi="Verdana; Arial" w:cs="Verdana; Arial"/>
        </w:rPr>
      </w:pPr>
      <w:r>
        <w:rPr>
          <w:rFonts w:cs="Verdana; Arial" w:ascii="Verdana; Arial" w:hAnsi="Verdana; Arial"/>
        </w:rPr>
      </w:r>
    </w:p>
    <w:p>
      <w:pPr>
        <w:pStyle w:val="Normal"/>
        <w:jc w:val="center"/>
        <w:rPr>
          <w:rStyle w:val="StrongEmphasis"/>
          <w:rFonts w:ascii="Verdana; Arial" w:hAnsi="Verdana; Arial" w:cs="Verdana; Arial"/>
        </w:rPr>
      </w:pPr>
      <w:r>
        <w:rPr/>
      </w:r>
    </w:p>
    <w:p>
      <w:pPr>
        <w:pStyle w:val="Normal"/>
        <w:jc w:val="center"/>
        <w:rPr>
          <w:rStyle w:val="StrongEmphasis"/>
          <w:rFonts w:ascii="Verdana; Arial" w:hAnsi="Verdana; Arial" w:cs="Verdana; Arial"/>
        </w:rPr>
      </w:pPr>
      <w:r>
        <w:rPr/>
      </w:r>
    </w:p>
    <w:p>
      <w:pPr>
        <w:pStyle w:val="Normal"/>
        <w:jc w:val="center"/>
        <w:rPr>
          <w:rStyle w:val="StrongEmphasis"/>
          <w:rFonts w:ascii="Verdana; Arial" w:hAnsi="Verdana; Arial" w:cs="Verdana; Arial"/>
        </w:rPr>
      </w:pPr>
      <w:r>
        <w:rPr/>
      </w:r>
    </w:p>
    <w:p>
      <w:pPr>
        <w:pStyle w:val="Normal"/>
        <w:jc w:val="center"/>
        <w:rPr>
          <w:rStyle w:val="StrongEmphasis"/>
          <w:rFonts w:ascii="Verdana; Arial" w:hAnsi="Verdana; Arial" w:cs="Verdana; Arial"/>
        </w:rPr>
      </w:pPr>
      <w:r>
        <w:rPr/>
      </w:r>
    </w:p>
    <w:p>
      <w:pPr>
        <w:pStyle w:val="Normal"/>
        <w:jc w:val="center"/>
        <w:rPr>
          <w:rStyle w:val="StrongEmphasis"/>
          <w:rFonts w:ascii="Verdana; Arial" w:hAnsi="Verdana; Arial" w:cs="Verdana; Arial"/>
        </w:rPr>
      </w:pPr>
      <w:r>
        <w:rPr/>
      </w:r>
    </w:p>
    <w:p>
      <w:pPr>
        <w:pStyle w:val="Normal"/>
        <w:jc w:val="center"/>
        <w:rPr>
          <w:rStyle w:val="StrongEmphasis"/>
          <w:rFonts w:ascii="Verdana; Arial" w:hAnsi="Verdana; Arial" w:cs="Verdana; Arial"/>
        </w:rPr>
      </w:pPr>
      <w:r>
        <w:rPr/>
      </w:r>
    </w:p>
    <w:p>
      <w:pPr>
        <w:pStyle w:val="Normal"/>
        <w:jc w:val="center"/>
        <w:rPr>
          <w:rStyle w:val="StrongEmphasis"/>
          <w:rFonts w:ascii="Verdana; Arial" w:hAnsi="Verdana; Arial" w:cs="Verdana; Arial"/>
        </w:rPr>
      </w:pPr>
      <w:r>
        <w:rPr/>
      </w:r>
    </w:p>
    <w:p>
      <w:pPr>
        <w:pStyle w:val="Normal"/>
        <w:jc w:val="center"/>
        <w:rPr>
          <w:rStyle w:val="StrongEmphasis"/>
          <w:rFonts w:ascii="Verdana; Arial" w:hAnsi="Verdana; Arial" w:cs="Verdana; Arial"/>
        </w:rPr>
      </w:pPr>
      <w:r>
        <w:rPr/>
      </w:r>
    </w:p>
    <w:p>
      <w:pPr>
        <w:pStyle w:val="Normal"/>
        <w:jc w:val="center"/>
        <w:rPr>
          <w:rStyle w:val="StrongEmphasis"/>
          <w:rFonts w:ascii="Verdana; Arial" w:hAnsi="Verdana; Arial" w:cs="Verdana; Arial"/>
        </w:rPr>
      </w:pPr>
      <w:r>
        <w:rPr/>
      </w:r>
    </w:p>
    <w:p>
      <w:pPr>
        <w:pStyle w:val="Normal"/>
        <w:jc w:val="center"/>
        <w:rPr/>
      </w:pPr>
      <w:r>
        <w:rPr>
          <w:rStyle w:val="StrongEmphasis"/>
          <w:rFonts w:cs="Verdana; Arial" w:ascii="Verdana; Arial" w:hAnsi="Verdana; Arial"/>
        </w:rPr>
        <w:t>Tabla Nº 2</w:t>
      </w:r>
      <w:r>
        <w:rPr>
          <w:rFonts w:cs="Verdana; Arial" w:ascii="Verdana; Arial" w:hAnsi="Verdana; Arial"/>
        </w:rPr>
        <w:br/>
        <w:t>Lactantes ingresados por infección respiratoria aguda baja por VRS: análisis de antecedentes de patologías previas y de patologías actuales, Hospital Roberto del Río, año 2000.</w:t>
      </w:r>
    </w:p>
    <w:tbl>
      <w:tblPr>
        <w:tblW w:w="8655" w:type="dxa"/>
        <w:jc w:val="center"/>
        <w:tblInd w:w="0" w:type="dxa"/>
        <w:tblLayout w:type="fixed"/>
        <w:tblCellMar>
          <w:top w:w="0" w:type="dxa"/>
          <w:left w:w="0" w:type="dxa"/>
          <w:bottom w:w="0" w:type="dxa"/>
          <w:right w:w="0" w:type="dxa"/>
        </w:tblCellMar>
      </w:tblPr>
      <w:tblGrid>
        <w:gridCol w:w="3180"/>
        <w:gridCol w:w="2100"/>
        <w:gridCol w:w="2040"/>
        <w:gridCol w:w="1335"/>
      </w:tblGrid>
      <w:tr>
        <w:trPr/>
        <w:tc>
          <w:tcPr>
            <w:tcW w:w="3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rupo Nº 1</w:t>
              <w:br/>
              <w:t>(Sin antibióticos)</w:t>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rupo Nº 2</w:t>
              <w:br/>
              <w:t>(Con antibióticos)</w:t>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 xml:space="preserve">Valor de p </w:t>
            </w:r>
          </w:p>
        </w:tc>
      </w:tr>
      <w:tr>
        <w:trPr/>
        <w:tc>
          <w:tcPr>
            <w:tcW w:w="3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Patología previa(%)*</w:t>
            </w:r>
          </w:p>
        </w:tc>
        <w:tc>
          <w:tcPr>
            <w:tcW w:w="21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Verdana; Arial" w:hAnsi="Verdana; Arial" w:cs="Verdana; Arial"/>
              </w:rPr>
            </w:pPr>
            <w:r>
              <w:rPr>
                <w:rFonts w:cs="Verdana; Arial" w:ascii="Verdana; Arial" w:hAnsi="Verdana; Arial"/>
              </w:rPr>
              <w:t>BNMR</w:t>
              <w:br/>
              <w:t>SBOR</w:t>
              <w:br/>
              <w:t>RGE</w:t>
              <w:br/>
              <w:t>DBP</w:t>
              <w:br/>
              <w:t>CC</w:t>
              <w:br/>
              <w:t>Neurológico</w:t>
              <w:br/>
              <w:t>Inmunológico</w:t>
              <w:br/>
              <w:t>Síndrome de Down</w:t>
            </w:r>
          </w:p>
        </w:tc>
        <w:tc>
          <w:tcPr>
            <w:tcW w:w="21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30 (8,2%)</w:t>
              <w:br/>
              <w:t>60 (16,3%)</w:t>
              <w:br/>
              <w:t>11 (3%)</w:t>
              <w:br/>
              <w:t>3 (0,8%)</w:t>
              <w:br/>
              <w:t>10 (2,7%)</w:t>
              <w:br/>
              <w:t>13 (3,5%)</w:t>
              <w:br/>
              <w:t>1 (0,3%)</w:t>
              <w:br/>
              <w:t>1 (0,3%)</w:t>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61 (16,9%)</w:t>
              <w:br/>
              <w:t>100 (27,6%)</w:t>
              <w:br/>
              <w:t>17 (4,7%)</w:t>
              <w:br/>
              <w:t>11 (3%)</w:t>
              <w:br/>
              <w:t>24 (6,6%)</w:t>
              <w:br/>
              <w:t>22 (6,1%)</w:t>
              <w:br/>
              <w:t>5 (1,4%)</w:t>
              <w:br/>
              <w:t>11 (3%)</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lt;0,01</w:t>
              <w:br/>
              <w:t>&lt;0,01</w:t>
              <w:br/>
              <w:t>&gt;0,05</w:t>
              <w:br/>
              <w:t>&lt;0,05</w:t>
              <w:br/>
              <w:t>&lt;0,05</w:t>
              <w:br/>
              <w:t>&gt;0,05</w:t>
              <w:br/>
              <w:t>&gt;0,05</w:t>
              <w:br/>
              <w:t>&lt;0,05</w:t>
            </w:r>
          </w:p>
        </w:tc>
      </w:tr>
      <w:tr>
        <w:trPr/>
        <w:tc>
          <w:tcPr>
            <w:tcW w:w="3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Patología actual(%)</w:t>
            </w:r>
          </w:p>
        </w:tc>
        <w:tc>
          <w:tcPr>
            <w:tcW w:w="21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31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Verdana; Arial" w:hAnsi="Verdana; Arial" w:cs="Verdana; Arial"/>
              </w:rPr>
            </w:pPr>
            <w:r>
              <w:rPr>
                <w:rFonts w:cs="Verdana; Arial" w:ascii="Verdana; Arial" w:hAnsi="Verdana; Arial"/>
              </w:rPr>
              <w:t>Otitis</w:t>
              <w:br/>
              <w:t>Diarrea</w:t>
              <w:br/>
              <w:t>ITU</w:t>
              <w:br/>
              <w:t>Quirúrgico</w:t>
              <w:br/>
              <w:t>Otros</w:t>
            </w:r>
          </w:p>
        </w:tc>
        <w:tc>
          <w:tcPr>
            <w:tcW w:w="21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3 (0,8%)</w:t>
              <w:br/>
              <w:t>17 (4,6%)</w:t>
              <w:br/>
              <w:t>0 (0%)</w:t>
              <w:br/>
              <w:t>4 (1,1%)</w:t>
              <w:br/>
              <w:t>6 (1,6%)</w:t>
              <w:br/>
            </w:r>
          </w:p>
        </w:tc>
        <w:tc>
          <w:tcPr>
            <w:tcW w:w="20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43 (11,9%)</w:t>
              <w:br/>
              <w:t>17 (4,7%)</w:t>
              <w:br/>
              <w:t>10 (2,8%)</w:t>
              <w:br/>
              <w:t>7 (1,9%)</w:t>
              <w:br/>
              <w:t>11 (3%)</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lt;0,01</w:t>
              <w:br/>
              <w:t>&gt;0,05</w:t>
              <w:br/>
              <w:t>&lt;0,01</w:t>
              <w:br/>
              <w:t>&gt;0,05</w:t>
              <w:br/>
              <w:t>&gt;0,05</w:t>
            </w:r>
          </w:p>
        </w:tc>
      </w:tr>
    </w:tbl>
    <w:p>
      <w:pPr>
        <w:pStyle w:val="Normal"/>
        <w:jc w:val="both"/>
        <w:rPr>
          <w:rFonts w:ascii="Verdana; Arial" w:hAnsi="Verdana; Arial" w:cs="Verdana; Arial"/>
        </w:rPr>
      </w:pPr>
      <w:r>
        <w:rPr>
          <w:rFonts w:cs="Verdana; Arial" w:ascii="Verdana; Arial" w:hAnsi="Verdana; Arial"/>
        </w:rPr>
        <w:t>* BNMR: bronconeumonía a repetición, SBOR: síndrome bronquial obstructivo a repetición, RGE: reflujo gastroesofágico, DBP: displasia broncopulmonar, CC:cardiopatía congénita, ITU: infección del tracto urinario.</w:t>
      </w:r>
    </w:p>
    <w:p>
      <w:pPr>
        <w:pStyle w:val="Normal"/>
        <w:rPr/>
      </w:pPr>
      <w:r>
        <w:rPr>
          <w:rFonts w:cs="Verdana; Arial" w:ascii="Verdana; Arial" w:hAnsi="Verdana; Arial"/>
        </w:rPr>
        <w:br/>
        <w:t xml:space="preserve">Con respecto a los días de hospitalización, días de uso de O2, días de permanencia en UCE y días de permanencia en VM, fueron significativamente mayores en el grupo que recibió antibióticos posterior al diagnóstico de VRS, como puede observarse en la </w:t>
      </w:r>
      <w:hyperlink r:id="rId4">
        <w:r>
          <w:rPr>
            <w:rStyle w:val="InternetLink"/>
            <w:rFonts w:cs="Verdana; Arial" w:ascii="Verdana; Arial" w:hAnsi="Verdana; Arial"/>
            <w:b/>
          </w:rPr>
          <w:t>tabla Nº3</w:t>
        </w:r>
      </w:hyperlink>
      <w:r>
        <w:rPr>
          <w:rFonts w:cs="Verdana; Arial" w:ascii="Verdana; Arial" w:hAnsi="Verdana; Arial"/>
        </w:rPr>
        <w:t xml:space="preserve">. </w:t>
      </w:r>
    </w:p>
    <w:p>
      <w:pPr>
        <w:pStyle w:val="Normal"/>
        <w:jc w:val="center"/>
        <w:rPr/>
      </w:pPr>
      <w:r>
        <w:rPr>
          <w:rStyle w:val="StrongEmphasis"/>
          <w:rFonts w:cs="Verdana; Arial" w:ascii="Verdana; Arial" w:hAnsi="Verdana; Arial"/>
        </w:rPr>
        <w:t>Tabla Nº 3</w:t>
      </w:r>
      <w:r>
        <w:rPr>
          <w:rFonts w:cs="Verdana; Arial" w:ascii="Verdana; Arial" w:hAnsi="Verdana; Arial"/>
        </w:rPr>
        <w:br/>
        <w:t>Características de hospitalización de los lactantes con diagnóstico de VRS ingresados al Hospital Roberto del Río, año 2000.</w:t>
      </w:r>
    </w:p>
    <w:tbl>
      <w:tblPr>
        <w:tblW w:w="9947" w:type="dxa"/>
        <w:jc w:val="center"/>
        <w:tblInd w:w="0" w:type="dxa"/>
        <w:tblLayout w:type="fixed"/>
        <w:tblCellMar>
          <w:top w:w="0" w:type="dxa"/>
          <w:left w:w="0" w:type="dxa"/>
          <w:bottom w:w="0" w:type="dxa"/>
          <w:right w:w="0" w:type="dxa"/>
        </w:tblCellMar>
      </w:tblPr>
      <w:tblGrid>
        <w:gridCol w:w="3307"/>
        <w:gridCol w:w="2218"/>
        <w:gridCol w:w="2410"/>
        <w:gridCol w:w="2012"/>
      </w:tblGrid>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rupo Nº 1</w:t>
              <w:br/>
              <w:t>(Sin antibióticos)</w:t>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rupo Nº 2</w:t>
              <w:br/>
              <w:t>(Con antibióticos)</w:t>
            </w:r>
          </w:p>
        </w:tc>
        <w:tc>
          <w:tcPr>
            <w:tcW w:w="2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 xml:space="preserve">Valor de p </w:t>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Días hospitalización</w:t>
            </w:r>
          </w:p>
        </w:tc>
        <w:tc>
          <w:tcPr>
            <w:tcW w:w="22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Verdana; Arial" w:hAnsi="Verdana; Arial" w:cs="Verdana; Arial"/>
              </w:rPr>
            </w:pPr>
            <w:r>
              <w:rPr>
                <w:rFonts w:cs="Verdana; Arial" w:ascii="Verdana; Arial" w:hAnsi="Verdana; Arial"/>
              </w:rPr>
              <w:t>Mediana</w:t>
              <w:br/>
              <w:t>Rango</w:t>
            </w:r>
          </w:p>
        </w:tc>
        <w:tc>
          <w:tcPr>
            <w:tcW w:w="22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4</w:t>
              <w:br/>
              <w:t>1 - 47</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7</w:t>
              <w:br/>
              <w:t>1 – 99</w:t>
            </w:r>
          </w:p>
        </w:tc>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lt;0,01</w:t>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Días de uso de O2</w:t>
            </w:r>
          </w:p>
        </w:tc>
        <w:tc>
          <w:tcPr>
            <w:tcW w:w="22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Verdana; Arial" w:hAnsi="Verdana; Arial" w:cs="Verdana; Arial"/>
              </w:rPr>
            </w:pPr>
            <w:r>
              <w:rPr>
                <w:rFonts w:cs="Verdana; Arial" w:ascii="Verdana; Arial" w:hAnsi="Verdana; Arial"/>
              </w:rPr>
              <w:t>Mediana</w:t>
              <w:br/>
              <w:t>Rango</w:t>
              <w:br/>
              <w:t>%</w:t>
            </w:r>
          </w:p>
        </w:tc>
        <w:tc>
          <w:tcPr>
            <w:tcW w:w="22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3</w:t>
              <w:br/>
              <w:t>1 – 44</w:t>
              <w:br/>
              <w:t xml:space="preserve">236 (64,3%) </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5</w:t>
              <w:br/>
              <w:t>1 – 65</w:t>
              <w:br/>
              <w:t>310 (85,6%)</w:t>
            </w:r>
          </w:p>
        </w:tc>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lt;0,01</w:t>
              <w:br/>
              <w:br/>
              <w:t>&lt;0,01</w:t>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Días de permanencia en UCE</w:t>
            </w:r>
          </w:p>
        </w:tc>
        <w:tc>
          <w:tcPr>
            <w:tcW w:w="22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Verdana; Arial" w:hAnsi="Verdana; Arial" w:cs="Verdana; Arial"/>
              </w:rPr>
            </w:pPr>
            <w:r>
              <w:rPr>
                <w:rFonts w:cs="Verdana; Arial" w:ascii="Verdana; Arial" w:hAnsi="Verdana; Arial"/>
              </w:rPr>
              <w:t>Mediana</w:t>
              <w:br/>
              <w:t>Rango</w:t>
              <w:br/>
              <w:t>%</w:t>
            </w:r>
          </w:p>
        </w:tc>
        <w:tc>
          <w:tcPr>
            <w:tcW w:w="22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4,5</w:t>
              <w:br/>
              <w:t>1 – 32</w:t>
              <w:br/>
              <w:t>18 (4,9%)</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8</w:t>
              <w:br/>
              <w:t>1 – 55</w:t>
              <w:br/>
              <w:t>69 (19,1%)</w:t>
            </w:r>
          </w:p>
        </w:tc>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lt;0,01</w:t>
              <w:br/>
              <w:br/>
              <w:t>&lt;0,01</w:t>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Días de permanencia en VM</w:t>
            </w:r>
          </w:p>
        </w:tc>
        <w:tc>
          <w:tcPr>
            <w:tcW w:w="22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33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rFonts w:ascii="Verdana; Arial" w:hAnsi="Verdana; Arial" w:cs="Verdana; Arial"/>
              </w:rPr>
            </w:pPr>
            <w:r>
              <w:rPr>
                <w:rFonts w:cs="Verdana; Arial" w:ascii="Verdana; Arial" w:hAnsi="Verdana; Arial"/>
              </w:rPr>
              <w:t>Mediana</w:t>
              <w:br/>
              <w:t>Rango</w:t>
              <w:br/>
              <w:t>%</w:t>
            </w:r>
          </w:p>
        </w:tc>
        <w:tc>
          <w:tcPr>
            <w:tcW w:w="221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4</w:t>
              <w:br/>
              <w:t>1 – 32</w:t>
              <w:br/>
              <w:t>14 (3,8%)</w:t>
            </w:r>
          </w:p>
        </w:tc>
        <w:tc>
          <w:tcPr>
            <w:tcW w:w="24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7</w:t>
              <w:br/>
              <w:t>1 – 50</w:t>
              <w:br/>
              <w:t>62 (17,1%)</w:t>
            </w:r>
          </w:p>
        </w:tc>
        <w:tc>
          <w:tcPr>
            <w:tcW w:w="201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lt;0,01</w:t>
              <w:br/>
              <w:br/>
              <w:t>&lt;0,01</w:t>
            </w:r>
          </w:p>
        </w:tc>
      </w:tr>
    </w:tbl>
    <w:p>
      <w:pPr>
        <w:pStyle w:val="Normal"/>
        <w:rPr/>
      </w:pPr>
      <w:r>
        <w:rPr>
          <w:rFonts w:cs="Verdana; Arial" w:ascii="Verdana; Arial" w:hAnsi="Verdana; Arial"/>
        </w:rPr>
        <w:t xml:space="preserve">En cuanto a la fiebre con sus 3 criterios analizados (&gt;39ºC, duración mayor de 4 días y reaparición de la fiebre) y la radiografía de tórax condensante fueron significativamente más importantes en el grupo que recibió antibióticos, como se puede apreciar en la </w:t>
      </w:r>
      <w:hyperlink r:id="rId5">
        <w:r>
          <w:rPr>
            <w:rStyle w:val="InternetLink"/>
            <w:rFonts w:cs="Verdana; Arial" w:ascii="Verdana; Arial" w:hAnsi="Verdana; Arial"/>
            <w:b/>
          </w:rPr>
          <w:t>tabla Nº 4</w:t>
        </w:r>
      </w:hyperlink>
      <w:r>
        <w:rPr>
          <w:rFonts w:cs="Verdana; Arial" w:ascii="Verdana; Arial" w:hAnsi="Verdana; Arial"/>
        </w:rPr>
        <w:t xml:space="preserve">. </w:t>
      </w:r>
    </w:p>
    <w:p>
      <w:pPr>
        <w:pStyle w:val="Normal"/>
        <w:jc w:val="center"/>
        <w:rPr/>
      </w:pPr>
      <w:r>
        <w:rPr>
          <w:rStyle w:val="StrongEmphasis"/>
          <w:rFonts w:cs="Verdana; Arial" w:ascii="Verdana; Arial" w:hAnsi="Verdana; Arial"/>
        </w:rPr>
        <w:t>Tabla Nº 4</w:t>
      </w:r>
      <w:r>
        <w:rPr>
          <w:rFonts w:cs="Verdana; Arial" w:ascii="Verdana; Arial" w:hAnsi="Verdana; Arial"/>
        </w:rPr>
        <w:br/>
        <w:t xml:space="preserve">Características de la fiebre y Radiografía de Tórax </w:t>
        <w:br/>
        <w:t>de los lactantes con diagnóstico de VRS, ingresados al Hospital Roberto del Río, año 2000.</w:t>
      </w:r>
    </w:p>
    <w:tbl>
      <w:tblPr>
        <w:tblW w:w="8654" w:type="dxa"/>
        <w:jc w:val="center"/>
        <w:tblInd w:w="0" w:type="dxa"/>
        <w:tblLayout w:type="fixed"/>
        <w:tblCellMar>
          <w:top w:w="0" w:type="dxa"/>
          <w:left w:w="0" w:type="dxa"/>
          <w:bottom w:w="0" w:type="dxa"/>
          <w:right w:w="0" w:type="dxa"/>
        </w:tblCellMar>
      </w:tblPr>
      <w:tblGrid>
        <w:gridCol w:w="3152"/>
        <w:gridCol w:w="2037"/>
        <w:gridCol w:w="2220"/>
        <w:gridCol w:w="1245"/>
      </w:tblGrid>
      <w:tr>
        <w:trPr/>
        <w:tc>
          <w:tcPr>
            <w:tcW w:w="3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rupo Nº 1</w:t>
              <w:br/>
              <w:t>(Sin antibióticos)</w:t>
            </w:r>
          </w:p>
        </w:tc>
        <w:tc>
          <w:tcPr>
            <w:tcW w:w="2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rupo Nº 2</w:t>
              <w:br/>
              <w:t>(Con antibióticos)</w:t>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 xml:space="preserve">Valor de p </w:t>
            </w:r>
          </w:p>
        </w:tc>
      </w:tr>
      <w:tr>
        <w:trPr/>
        <w:tc>
          <w:tcPr>
            <w:tcW w:w="3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Fiebre (criterios)</w:t>
            </w:r>
          </w:p>
        </w:tc>
        <w:tc>
          <w:tcPr>
            <w:tcW w:w="20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 xml:space="preserve">&gt;39 ºC </w:t>
              <w:br/>
              <w:t xml:space="preserve">&gt;4 días </w:t>
              <w:br/>
              <w:t xml:space="preserve">Reaparición de fiebre </w:t>
              <w:br/>
              <w:t>*Uno o más criterios</w:t>
            </w:r>
          </w:p>
        </w:tc>
        <w:tc>
          <w:tcPr>
            <w:tcW w:w="20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71 (19,3%)</w:t>
              <w:br/>
              <w:t>4 (1,11%)</w:t>
              <w:br/>
              <w:t>23 (6,3%)</w:t>
              <w:br/>
              <w:t>91 (24,8%)</w:t>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63 (45%)</w:t>
              <w:br/>
              <w:t>43 (11,9%)</w:t>
              <w:br/>
              <w:t>57 (15,7%)</w:t>
              <w:br/>
              <w:t>192 (53%)</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t;0,01</w:t>
              <w:br/>
              <w:t>&lt;0,01</w:t>
              <w:br/>
              <w:t>&lt;0,01</w:t>
              <w:br/>
              <w:t>&lt;0,01</w:t>
            </w:r>
          </w:p>
        </w:tc>
      </w:tr>
      <w:tr>
        <w:trPr/>
        <w:tc>
          <w:tcPr>
            <w:tcW w:w="3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 xml:space="preserve">Radiografía tórax </w:t>
            </w:r>
          </w:p>
        </w:tc>
        <w:tc>
          <w:tcPr>
            <w:tcW w:w="20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3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 xml:space="preserve">Sin condensación </w:t>
              <w:br/>
              <w:t>Con condensación</w:t>
            </w:r>
          </w:p>
        </w:tc>
        <w:tc>
          <w:tcPr>
            <w:tcW w:w="20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82 (76,8%)</w:t>
              <w:br/>
              <w:t>85 (23,2%)</w:t>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1 (41,7%)</w:t>
              <w:br/>
              <w:t>211 (58,3%)</w:t>
            </w:r>
          </w:p>
        </w:tc>
        <w:tc>
          <w:tcPr>
            <w:tcW w:w="12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lt;0,01</w:t>
            </w:r>
          </w:p>
        </w:tc>
      </w:tr>
    </w:tbl>
    <w:p>
      <w:pPr>
        <w:pStyle w:val="Normal"/>
        <w:jc w:val="both"/>
        <w:rPr>
          <w:rFonts w:ascii="Verdana; Arial" w:hAnsi="Verdana; Arial" w:cs="Verdana; Arial"/>
        </w:rPr>
      </w:pPr>
      <w:r>
        <w:rPr>
          <w:rFonts w:cs="Verdana; Arial" w:ascii="Verdana; Arial" w:hAnsi="Verdana; Arial"/>
        </w:rPr>
        <w:t>* Los pacientes analizados cumplían 1 o más de los criterios de fiebre antes mencionados.</w:t>
      </w:r>
    </w:p>
    <w:p>
      <w:pPr>
        <w:pStyle w:val="Normal"/>
        <w:rPr/>
      </w:pPr>
      <w:r>
        <w:rPr>
          <w:rFonts w:cs="Verdana; Arial" w:ascii="Verdana; Arial" w:hAnsi="Verdana; Arial"/>
        </w:rPr>
        <w:br/>
        <w:t>El hemograma, VHS y PCR no fueron efectuados a todos los pacientes, por lo cual no se pudieron realizar comparaciones sólidas entre los 2 grupos estudiados.</w:t>
        <w:br/>
        <w:t xml:space="preserve">Se realizó una correlación entre los pacientes con radiografía de tórax condensante (con y sin ATB) y los exámenes de sangre tomados, encontrándose que el recuento de blancos, el frotis y la PCR alterados, no fueron elementos de juicio significativos al momento de indicar antibióticos (ver </w:t>
      </w:r>
      <w:hyperlink r:id="rId6">
        <w:r>
          <w:rPr>
            <w:rStyle w:val="InternetLink"/>
            <w:rFonts w:cs="Verdana; Arial" w:ascii="Verdana; Arial" w:hAnsi="Verdana; Arial"/>
            <w:b/>
          </w:rPr>
          <w:t>tabla Nº5</w:t>
        </w:r>
      </w:hyperlink>
      <w:r>
        <w:rPr>
          <w:rFonts w:cs="Verdana; Arial" w:ascii="Verdana; Arial" w:hAnsi="Verdana; Arial"/>
        </w:rPr>
        <w:t>). Sólo la VHS alterada fue significativa en estos pacientes para dejar estos fármacos (p = 0,03)</w:t>
      </w:r>
    </w:p>
    <w:p>
      <w:pPr>
        <w:pStyle w:val="Normal"/>
        <w:jc w:val="center"/>
        <w:rPr/>
      </w:pPr>
      <w:r>
        <w:rPr>
          <w:rStyle w:val="StrongEmphasis"/>
          <w:rFonts w:cs="Verdana; Arial" w:ascii="Verdana; Arial" w:hAnsi="Verdana; Arial"/>
        </w:rPr>
        <w:t>Tabla Nº 5</w:t>
      </w:r>
      <w:r>
        <w:rPr>
          <w:rFonts w:cs="Verdana; Arial" w:ascii="Verdana; Arial" w:hAnsi="Verdana; Arial"/>
        </w:rPr>
        <w:br/>
        <w:t xml:space="preserve">Lactantes con diagnóstico de VRS y con radiografía de tórax condensante: </w:t>
        <w:br/>
        <w:t>Relación con recuento de blancos, baciliformes, VHS y PCR. Hospital Roberto del Río, año 2000.</w:t>
      </w:r>
    </w:p>
    <w:tbl>
      <w:tblPr>
        <w:tblW w:w="8655" w:type="dxa"/>
        <w:jc w:val="center"/>
        <w:tblInd w:w="0" w:type="dxa"/>
        <w:tblLayout w:type="fixed"/>
        <w:tblCellMar>
          <w:top w:w="0" w:type="dxa"/>
          <w:left w:w="0" w:type="dxa"/>
          <w:bottom w:w="0" w:type="dxa"/>
          <w:right w:w="0" w:type="dxa"/>
        </w:tblCellMar>
      </w:tblPr>
      <w:tblGrid>
        <w:gridCol w:w="2760"/>
        <w:gridCol w:w="2010"/>
        <w:gridCol w:w="2220"/>
        <w:gridCol w:w="1665"/>
      </w:tblGrid>
      <w:tr>
        <w:trPr/>
        <w:tc>
          <w:tcPr>
            <w:tcW w:w="2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rupo Nº 1</w:t>
              <w:br/>
              <w:t>(Sin antibióticos)</w:t>
              <w:br/>
              <w:t xml:space="preserve">N = 85 </w:t>
            </w:r>
          </w:p>
        </w:tc>
        <w:tc>
          <w:tcPr>
            <w:tcW w:w="2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Grupo Nº 2</w:t>
              <w:br/>
              <w:t>(Con antibióticos)</w:t>
              <w:br/>
              <w:t xml:space="preserve">N = 211 </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Fonts w:cs="Verdana; Arial" w:ascii="Verdana; Arial" w:hAnsi="Verdana; Arial"/>
              </w:rPr>
              <w:t xml:space="preserve">Valor de p </w:t>
              <w:br/>
              <w:t xml:space="preserve">(§) </w:t>
            </w:r>
          </w:p>
        </w:tc>
      </w:tr>
      <w:tr>
        <w:trPr/>
        <w:tc>
          <w:tcPr>
            <w:tcW w:w="2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RB</w:t>
            </w:r>
          </w:p>
        </w:tc>
        <w:tc>
          <w:tcPr>
            <w:tcW w:w="20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780" w:hRule="atLeast"/>
        </w:trPr>
        <w:tc>
          <w:tcPr>
            <w:tcW w:w="2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 xml:space="preserve">Alterado </w:t>
              <w:br/>
              <w:t xml:space="preserve">Normal </w:t>
              <w:br/>
              <w:t>(*)</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56 niños </w:t>
              <w:br/>
              <w:t>21 %</w:t>
              <w:br/>
              <w:t>79 %</w:t>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 xml:space="preserve">192 niños </w:t>
              <w:br/>
              <w:t>35 %</w:t>
              <w:br/>
              <w:t>65 %</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Arial" w:hAnsi="Verdana; Arial" w:cs="Verdana; Arial"/>
              </w:rPr>
            </w:pPr>
            <w:r>
              <w:rPr>
                <w:rFonts w:cs="Verdana; Arial" w:ascii="Verdana; Arial" w:hAnsi="Verdana; Arial"/>
              </w:rPr>
              <w:t>0,07</w:t>
            </w:r>
          </w:p>
        </w:tc>
      </w:tr>
      <w:tr>
        <w:trPr/>
        <w:tc>
          <w:tcPr>
            <w:tcW w:w="2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BAC</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 xml:space="preserve">Alterado </w:t>
              <w:br/>
              <w:t>Normal</w:t>
              <w:br/>
              <w:t>(**)</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 xml:space="preserve">39 niños </w:t>
              <w:br/>
              <w:t>44 %</w:t>
              <w:br/>
              <w:t>56 %</w:t>
              <w:b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50 niños</w:t>
              <w:br/>
              <w:t>62 %</w:t>
              <w:br/>
              <w:t>38 %</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58</w:t>
            </w:r>
          </w:p>
        </w:tc>
      </w:tr>
      <w:tr>
        <w:trPr/>
        <w:tc>
          <w:tcPr>
            <w:tcW w:w="2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VHS</w:t>
            </w:r>
            <w:r>
              <w:rPr>
                <w:rFonts w:cs="Verdana; Arial" w:ascii="Verdana; Arial" w:hAnsi="Verdana; Arial"/>
              </w:rPr>
              <w:t xml:space="preserve"> </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 xml:space="preserve">Alterado </w:t>
              <w:br/>
              <w:t xml:space="preserve">Normal </w:t>
              <w:br/>
              <w:t>(***)</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27 niños</w:t>
              <w:br/>
              <w:t>19 %</w:t>
              <w:br/>
              <w:t>81 %</w:t>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106 niños</w:t>
              <w:br/>
              <w:t>43 %</w:t>
              <w:br/>
              <w:t>57 %</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03</w:t>
            </w:r>
          </w:p>
        </w:tc>
      </w:tr>
      <w:tr>
        <w:trPr/>
        <w:tc>
          <w:tcPr>
            <w:tcW w:w="2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Fonts w:cs="Verdana; Arial" w:ascii="Verdana; Arial" w:hAnsi="Verdana; Arial"/>
              </w:rPr>
              <w:t>PCR</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66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rHeight w:val="1020" w:hRule="atLeast"/>
        </w:trPr>
        <w:tc>
          <w:tcPr>
            <w:tcW w:w="27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right"/>
              <w:rPr/>
            </w:pPr>
            <w:r>
              <w:rPr/>
              <w:t xml:space="preserve">Alterado </w:t>
              <w:br/>
              <w:t xml:space="preserve">Normal </w:t>
              <w:br/>
              <w:t>(****)</w:t>
            </w:r>
          </w:p>
        </w:tc>
        <w:tc>
          <w:tcPr>
            <w:tcW w:w="201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283 (77%)</w:t>
              <w:br/>
              <w:t>35 (9,5%)</w:t>
              <w:br/>
              <w:t>8 (2,2%)</w:t>
              <w:br/>
              <w:t>41 (11,2%)</w:t>
            </w:r>
          </w:p>
        </w:tc>
        <w:tc>
          <w:tcPr>
            <w:tcW w:w="22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Arial" w:hAnsi="Verdana; Arial" w:cs="Verdana; Arial"/>
              </w:rPr>
            </w:pPr>
            <w:r>
              <w:rPr>
                <w:rFonts w:cs="Verdana; Arial" w:ascii="Verdana; Arial" w:hAnsi="Verdana; Arial"/>
              </w:rPr>
              <w:t>259 (71,5%)</w:t>
              <w:br/>
              <w:t>65 (18%)</w:t>
              <w:br/>
              <w:t>20 (5,5%)</w:t>
              <w:br/>
              <w:t>18 (5%)</w:t>
            </w:r>
          </w:p>
        </w:tc>
        <w:tc>
          <w:tcPr>
            <w:tcW w:w="16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0,17(¨)</w:t>
            </w:r>
          </w:p>
        </w:tc>
      </w:tr>
    </w:tbl>
    <w:p>
      <w:pPr>
        <w:pStyle w:val="Normal"/>
        <w:rPr>
          <w:sz w:val="16"/>
        </w:rPr>
      </w:pPr>
      <w:r>
        <w:rPr>
          <w:rFonts w:cs="Verdana; Arial" w:ascii="Verdana; Arial" w:hAnsi="Verdana; Arial"/>
          <w:sz w:val="16"/>
        </w:rPr>
        <w:t>* RB: Recuento de blancos. Normal: 5.000 a 15.000; alterado &lt;5.000 o &gt;15.000</w:t>
        <w:br/>
        <w:t>** BAC: Baciliformes. Normal &lt; 500; alterado &gt; 500.</w:t>
        <w:br/>
        <w:t>*** VHS: Velocidad de sedimentación. Normal: 0 – 30; alterado &gt; 30.</w:t>
        <w:br/>
        <w:t>**** PCR: Proteína C reactiva. Normal 0 – 50; alterado &gt; 50.</w:t>
        <w:br/>
        <w:t>§ Cálculo de Ji cuadrado con corrección de Yates.</w:t>
        <w:br/>
        <w:t>(¨)Cálculo por test de Fisher.</w:t>
      </w:r>
    </w:p>
    <w:p>
      <w:pPr>
        <w:pStyle w:val="Normal"/>
        <w:rPr>
          <w:rFonts w:ascii="Verdana; Arial" w:hAnsi="Verdana; Arial" w:cs="Verdana; Arial"/>
        </w:rPr>
      </w:pPr>
      <w:r>
        <w:rPr>
          <w:rFonts w:cs="Verdana; Arial" w:ascii="Verdana; Arial" w:hAnsi="Verdana; Arial"/>
        </w:rPr>
        <w:br/>
        <w:t>Con respecto al uso de antibióticos previo al diagnóstico de VRS, no hubo diferencias significativas entre ambos grupos analizados (grupo Nº1 36,7% versus grupo Nº2 de 36,2%, p&gt;0,05). Lo mismo ocurre con el uso de corticoides(inhalatorios, sistémicos) previo al diagnóstico de VRS (p&gt;0,05).</w:t>
        <w:br/>
        <w:t>Los antibióticos más usados, posterior al diagnóstico de VRS (grupo Nº 2 con antibióticos) fue la Amoxicilina (63,5%), Cloxacilina-Cefotaximo (8,1%), Ampicilina-Cefotaximo (2,7%) y Eritromicina (2,1%).</w:t>
        <w:br/>
        <w:t>En el grupo de pacientes que recibió antibióticos, posteriormente al diagnóstico de VRS, se obtuvieron 6 hemocultivos positivos: 1 E. Coli, 1 H. Influenzae, 1 Neumococo, 1 Estafilococo Aureus y 2 Enterobacterias.</w:t>
      </w:r>
    </w:p>
    <w:p>
      <w:pPr>
        <w:pStyle w:val="Normal"/>
        <w:jc w:val="both"/>
        <w:rPr/>
      </w:pPr>
      <w:r>
        <w:rPr>
          <w:rStyle w:val="StrongEmphasis"/>
          <w:rFonts w:cs="Verdana; Arial" w:ascii="Verdana; Arial" w:hAnsi="Verdana; Arial"/>
        </w:rPr>
        <w:t>Comentario</w:t>
      </w:r>
      <w:r>
        <w:rPr>
          <w:rFonts w:cs="Verdana; Arial" w:ascii="Verdana; Arial" w:hAnsi="Verdana; Arial"/>
        </w:rPr>
        <w:br/>
        <w:t>En este trabajo se evidenció que un 49,7% de los pacientes con diagnóstico de VRS durante el año 2000, recibió antibióticos. De esto surge la pregunta: todo paciente con VRS que recibe antibióticos, ¿lo requiere realmente?.</w:t>
        <w:br/>
        <w:t>Según las distintas publicaciones la sobreinfección bacteriana en pacientes con VRS, es una complicación que no va más allá del 1 al 2 %(1, 2, 13). Una forma para evidenciarla es a través de los hemocultivos, pero estos son de muy bajo rendimiento; por lo tanto para dilucidar esta complicación se usan elementos indirectos tanto clínicos como de laboratorio.</w:t>
        <w:br/>
        <w:t>En este trabajo se describen y comparan las características clínicas y de laboratorio del grupo de niños que recibió antibióticos (Nº 1) y del grupo que no recibió (Nº2), encontrándose diferencias significativas de importancia, ya mencionadas en los resultados. Llamativo es el dato obtenido en cuanto a la edad de los pacientes, donde los niños de mayor edad con radiografía condensante, tienen mayor probabilidad de recibir antibióticos, lo que podría explicarse que a mayor edad el VRS provoca principalmente infecciones respiratorias altas (1, 17, 18, 25), por lo tanto, un niño mayor de 1 año con radiografía condensante, a pesar de tener diagnóstico de VRS, lleva a plantear la posibilidad de patología bacteriana.</w:t>
        <w:br/>
        <w:t>En cuanto al estado nutricional, es esperable que los niños con riesgo de desnutrición y desnutridos se consideren más vulnerables y, por lo tanto, ante un diagnóstico de infección respiratoria baja, a pesar de tener la etiología de VRS, se use antibióticos con la finalidad de disminuir los “posibles riesgos de una infección bacteriana asociada”. Lo mismo ocurre con los niños prematuros. Al momento de decidir una terapia antibiótica, siempre es importante tener en cuenta la existencia de patologías previas. Esta consideración se observó en los resultados obtenidos, ya que por ser factor de riesgo para presentar enfermedades más graves y posible sobre infección bacteriana, influyó en la indicación de antibióticos. No fueron significativos la presencia de reflujo gastroesofágico, enfermedades neurológicas e inmunológicas como elementos influyentes en la indicación de antibióticos, posiblemente por tratarse de un número muy reducido entre las fichas analizadas.</w:t>
        <w:br/>
        <w:t xml:space="preserve">En cuanto a patología actual asociada, la OMA (otitis media aguda) se diagnosticó en un 6,3% de los pacientes analizados, a diferencia de lo encontrado en otros reportes de hasta un 31% de otitis en pacientes hospitalizados por infecciones respiratorias por VRS(1, 20). Esto sugeriría que posiblemente muchas OMA no se diagnosticaron. En los pacientes que se hizo este diagnóstico, fue un elemento decidor para dejar terapia antibiótica, incluso en muchos pacientes fue el único elemento que determinó su uso. Se sabe que el VRS es un agente causal directo de OMA por si solo (19), por tanto ¿se justifica en todos estos pacientes el uso de antibióticos?. </w:t>
        <w:br/>
        <w:t>Con respecto a la hospitalización, queda claro que en los niños que recibieron antibióticos, predominaron hospitalizaciones más largas, mayor uso de O2, mayor permanencia en UCE y VM, lo que permite plantear que se trataba de pacientes complicados. De esto surge la pregunta si los pacientes tratados con antibióticos fueron más graves ¿realmente presentaron una sobre infección bacteriana?.</w:t>
        <w:br/>
        <w:t xml:space="preserve">Al analizar la fiebre, las temperaturas mayores de 39ºC fueron predominante en el grupo con antibióticos, lo que es consistente con lo informado por la literatura que niños hospitalizados por VRS la fiebre es de baja cuantía (38ºC o tiende a desaparecer), aunque puede llegar hasta 40ºC, sin que esto signifique mayor gravedad(1, 2). En una revisión de 565 niños infectados por VRS la fiebre sobre 38ºC se encontró en menos de la mitad de los pacientes al inicio de la hospitalización(12). </w:t>
        <w:br/>
        <w:t>En cuanto a la duración de la fiebre mayor de 4 días, también fue significativa en el grupo con antibióticos, lo que concuerda con los reportes de una duración de 3 a 4 días(7), pero también se han descrito duraciones de hasta 6 a 7 días dependiendo si se trata de primoinfección o reinfecciones por el mismo VRS(1). También hay que considerar que en muchos pacientes se prolongó la fiebre por una patología sobreagregada (diarrea, infección urinaria). Por lo tanto la prolongación de la fiebre no es sinónimo de sobreinfección bacteriana pulmonar. La reaparición de la fiebre también fue predominante en el grupo con antibióticos, planteándose la misma interrogante antes mencionada.</w:t>
        <w:br/>
        <w:t xml:space="preserve">La radiografía de tórax de pacientes infectados por VRS, puede mostrar distintos patrones radiológicos, siendo más características múltiples áreas de infiltración insterticial e hiperinsuflación pulmonar (21, 22). Imágenes de condensación (que pueden incluir atelectasias) pulmonar se encuentra en un 20 a un 25% de los pacientes con infección por VRS, especialmente en los lactantes más pequeños, limitándose a distribuciones subsegmentarias en el lóbulo superior o medio derecho(21, 22, 23). En este trabajo también predominó la radiografía condensante en el grupo con antibióticos (58,3%), ¿correspondían a condensación bacteriana o sólo a una condensación o atelectasia propia de una infección por VRS?. </w:t>
        <w:br/>
        <w:t xml:space="preserve">Al correlacionar pacientes con radiografía de tórax condensante (con y sin antibióticos) y exámenes de sangre, sólo la VHS alterada constituyó un elemento decisivo para dejar antibióticos en estos pacientes. Es interesante que la decisión de dejar antibióticos en los niños con imágenes condensantes en la radiografía de tórax no mostró relación con los resultados del hemograma o PCR. </w:t>
        <w:br/>
        <w:t xml:space="preserve">Se concluye que la indicación de antibióticos en lactantes con infección por VRS llegó a casi 50%, constituyendo estos pacientes, un grupo con algunos de los siguientes elementos: mayor edad, antecedentes de patología previa, presencia de otitis media aguda, evolución de mayor gravedad, imágenes de aspecto condensante en la radiografía de tórax o VHS elevada. Debido a que el </w:t>
      </w:r>
      <w:r>
        <w:rPr>
          <w:rStyle w:val="Emphasis"/>
          <w:rFonts w:cs="Verdana; Arial" w:ascii="Verdana; Arial" w:hAnsi="Verdana; Arial"/>
        </w:rPr>
        <w:t>gold standard</w:t>
      </w:r>
      <w:r>
        <w:rPr>
          <w:rFonts w:cs="Verdana; Arial" w:ascii="Verdana; Arial" w:hAnsi="Verdana; Arial"/>
        </w:rPr>
        <w:t xml:space="preserve"> del diagnóstico bacteriológico, que es el hemocultivo positivo, sólo estuvo presente en 6 de los 362 niños que recibieron antibióticos (1,7%), no es posible afirmar una justificación estricta de la indicación de antibióticos en los 356 pacientes restantes que presentaban otros elementos clínicos o de laboratorio considerados sugerentes de etiología bacteriana. En nuestro hospital la actitud respecto al uso de antibióticos es permanentemente crítica y la presente revisión referente a su uso real en niños con infección por VRS renueva la necesidad de análisis de esta conducta.</w:t>
      </w:r>
      <w:r>
        <w:rPr/>
        <w:t xml:space="preserve"> </w:t>
      </w:r>
    </w:p>
    <w:p>
      <w:pPr>
        <w:pStyle w:val="Normal"/>
        <w:jc w:val="both"/>
        <w:rPr/>
      </w:pPr>
      <w:r>
        <w:rPr>
          <w:rStyle w:val="StrongEmphasis"/>
          <w:rFonts w:cs="Verdana; Arial" w:ascii="Verdana; Arial" w:hAnsi="Verdana; Arial"/>
        </w:rPr>
        <w:t>Agradecimientos</w:t>
      </w:r>
      <w:r>
        <w:rPr>
          <w:rFonts w:cs="Verdana; Arial" w:ascii="Verdana; Arial" w:hAnsi="Verdana; Arial"/>
        </w:rPr>
        <w:br/>
        <w:t xml:space="preserve">Nuestros agradecimientos a la Dra. María Angélica Palomino y el Dr. Gastón Duffau, del Departamento de Pediatría y Cirugía Infantil, Campus Norte, Facultad de Medicina, Universidad de Chile, por su valiosa colaboración en la realización de este trabajo. </w:t>
      </w:r>
    </w:p>
    <w:p>
      <w:pPr>
        <w:pStyle w:val="Normal"/>
        <w:jc w:val="both"/>
        <w:rPr/>
      </w:pPr>
      <w:r>
        <w:rPr>
          <w:rStyle w:val="StrongEmphasis"/>
          <w:rFonts w:cs="Verdana; Arial" w:ascii="Verdana; Arial" w:hAnsi="Verdana; Arial"/>
        </w:rPr>
        <w:t>Referencias</w:t>
        <w:br/>
      </w:r>
      <w:r>
        <w:rPr>
          <w:rFonts w:cs="Verdana; Arial" w:ascii="Verdana; Arial" w:hAnsi="Verdana; Arial"/>
        </w:rPr>
        <w:t>1) Hall CB. Respiratory syncytial virus. In Feigin RD Cherry JD, eds. Textbook of pediatric infectious diseases. 4th ed vol 2. Philadelphia: Saunders, 1998: 2084 – 111.</w:t>
        <w:br/>
        <w:t xml:space="preserve">2) Hall CB. Respiratory syncytial virus. In Mandell, Douglas and Bennett. Principles in practice of infectious diseases. 5ª ed vol 2. Livingstone, 2000: 1684 – 1704. </w:t>
        <w:br/>
        <w:t>3) Glezen WP. Viral Neumonia. In Chernick and Boat: Disorders of respiratory Trat in children. 6ª ed 1998: 518 – 5</w:t>
        <w:br/>
        <w:t>4) Ceruti E, Díaz A, Vicente M y cols. Etiología de las infecciones respiratorias bajas agudas en lactantes hospitalizados. Rev Chil Pediatr 1991; 62 (3): 155 – 166.</w:t>
        <w:br/>
        <w:t>5) Escobar AM, Martínez F, Ceruti E y cols. Etiología de las infecciones agudas del tracto respiratorio bajo (IRAB) en lactantes hospitalizados: estudios virológicos. Rev Chil Pediatr 1988. 59 (6): 349 – 353.</w:t>
        <w:br/>
        <w:t>6) Palomino MA, Larragaña C, Montaldo L y cols. Infección extra e intra hospitalaria por virus sincicial respiratorio en lactantes. Rev Chil Pediatr 1994. 65 (1): 11 – 16.</w:t>
        <w:br/>
        <w:t>7) Kaempffer AM, Medina E. Hospitalización infantil en Chile: situación actual y perspectivas. Rev Chil Pediatr 1992. 63 (2): 110 – 117.</w:t>
        <w:br/>
        <w:t>8) Papic Z, Rodriguez L, Larragaña C, Avendaño LF. Virus respiratorios en lactantes con infecciones respiratorias altas y bajas. Rev Chil Pediatr 1992. 63 (5): 256 – 261.</w:t>
        <w:br/>
        <w:t>9) Larragaña C, Avendaño LF. Infección respiratoria aguda e infección viral en lactantes: evolución clínica intrahospitalaria. Rev Chil Infect 1995; 12 (1): 12 – 18.</w:t>
        <w:br/>
        <w:t>10) Avendaño LF. Palomino MA, Larragaña C y cols. RSV Surveillance in children admitted for acute lower respiratory infection in Chile. Enviado a J Clin Microbiol 2003.</w:t>
        <w:br/>
        <w:t>11) Herrera, P; Goldenberg, E; García I et al.: Hemocultivos en neumopatías agudas del niño menor. Pediatría (Santiago) 1978; 21: 122 – 125.</w:t>
        <w:br/>
        <w:t>12) Friis B, Anderson P, Brenoe E, et al. Antibiotic treatment of pneumonia and bronchiolitis: A prospective randomized study: Arch Dis Child 1984. 59: 1038 – 1045.</w:t>
        <w:br/>
        <w:t>13) Hall CB, Powell KR, Schnabel KC et al. The risk of secondary bacterial infection in infants hospitalized with respiratory syncytial viral infection. J Pediatr 1988; 113: 266 – 271.</w:t>
        <w:br/>
        <w:t>14) Matti K, Maija L, Markku K et al. Bacterial coinfection in children hospitalized with respiratory syncytial virus infections. Pediatr Infect Dis J 1989. 8: 687 –692.</w:t>
        <w:br/>
        <w:t>15) Palomino MA y cols. Muerte por neumonía en lactantes. Presentado en XXVIV Congreso de Soc Chileno de Enfermedades respiratorias 2001.</w:t>
        <w:br/>
        <w:t>16) Bustamante-Calvillo ME, Velásquez R, Cabrera-Muñoz L, et al. Molecular detection of respiratory syncytial virus in postmortem lung tissue samples from Mexican children deceased with pneumonia. Pediatr Infect Dis J, 2001; 20: 495 – 501.</w:t>
        <w:br/>
        <w:t>17) Glezen WP, Incidence of respiratory syncytial and Para influenza type 3 viruses in an urban setting. Pediatr Virol 2: 1 – 4, 1987.</w:t>
        <w:br/>
        <w:t>18) Glezen, WP, Taber LH, Frank AL, et al.: Risk of primary infection and reinfection with respiratory syncytial virus. Am J Dis Child; 140: 543 –546, 1986</w:t>
        <w:br/>
        <w:t>19) Boettiger O. Otorrinolaringología Oído. Texto guía para estudio y docencia. Sección 3, capítulo 4: 112 – 130.</w:t>
        <w:br/>
        <w:t>20) Berglund, B.: Studies on respiratory syncytial virus infection. Acta Paediatr Scand. 56: 395 – 404, 1967.</w:t>
        <w:br/>
        <w:t>21) Simpson W, Hackking PM, Court SDM, et al.: The radiological findings in respiratory syncytial virus infection in children. Part II. The correlation of radiological categories with clinical and virological finding. Pediatr Radiol; 2: 155 – 160, 1974.</w:t>
        <w:br/>
        <w:t>22) Rice, RP and Loda F.: A roentgenographic analysis of respiratory syncytial virus pneumonia in infants. Radiology 87: 1021 – 1027, 1966.</w:t>
        <w:br/>
        <w:t>23) Friis B, Eiken M, Hornsleth A, et al. Chest x-ray appearances in pneumonia and bronchiolitis. Acta Paediatr Scand. 1990; 79: 219 – 225.</w:t>
        <w:br/>
        <w:t>24) Avendaño LF, Larragaña C, Palomino MA et al. Community – and hospital – acquired respiratory syncytial virus infections in Chile. Pediatr Infect Dis J. 1991; 10: 564 – 8.</w:t>
        <w:br/>
        <w:t>25) Hall CB. Respiratory Syncytial Virus and Parainfluenza Virus. N Engl J Med 2001; 344 (25): 1917 – 28.</w:t>
        <w:br/>
        <w:t>26) Simoes EA. Respiratory Syncytial virus infection. Lancet 1999; 354: 847 – 52.</w:t>
        <w:br/>
        <w:t>27) Vicente M, Wu E, Carrasco L et al. Participación viral en las infecciones respiratorias agudas bajas del lactante. Rev Chil Pediatr 1988; 59 (6): 353 – 35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Emphasis">
    <w:name w:val="Emphasis"/>
    <w:basedOn w:val="Fuentedeprrafopredeter"/>
    <w:qFormat/>
    <w:rPr>
      <w:i/>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ntib_tabla1.htm" TargetMode="External"/><Relationship Id="rId3" Type="http://schemas.openxmlformats.org/officeDocument/2006/relationships/hyperlink" Target="../in/antib_tabla2.htm" TargetMode="External"/><Relationship Id="rId4" Type="http://schemas.openxmlformats.org/officeDocument/2006/relationships/hyperlink" Target="../in/antib_tabla3.htm" TargetMode="External"/><Relationship Id="rId5" Type="http://schemas.openxmlformats.org/officeDocument/2006/relationships/hyperlink" Target="../in/antib_tabla4.htm" TargetMode="External"/><Relationship Id="rId6" Type="http://schemas.openxmlformats.org/officeDocument/2006/relationships/hyperlink" Target="../in/antib_tabla5.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0:36:00Z</dcterms:created>
  <dc:creator>Nicolas Medel</dc:creator>
  <dc:description/>
  <dc:language>en-US</dc:language>
  <cp:lastModifiedBy>Nicolas Medel</cp:lastModifiedBy>
  <dcterms:modified xsi:type="dcterms:W3CDTF">2006-04-06T00:42:00Z</dcterms:modified>
  <cp:revision>4</cp:revision>
  <dc:subject/>
  <dc:title>Lactantes con infección por VRS ¿Se usa antibióticos en exceso</dc:title>
</cp:coreProperties>
</file>