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Arial" w:ascii="Verdana; Arial" w:hAnsi="Verdana; Arial"/>
          <w:sz w:val="28"/>
        </w:rPr>
        <w:t>Fibrosis Quística</w:t>
      </w:r>
      <w:r>
        <w:rPr/>
        <w:t xml:space="preserve"> </w:t>
      </w:r>
    </w:p>
    <w:p>
      <w:pPr>
        <w:pStyle w:val="Normal"/>
        <w:jc w:val="right"/>
        <w:rPr/>
      </w:pPr>
      <w:r>
        <w:rPr>
          <w:rFonts w:cs="Verdana; Arial" w:ascii="Verdana; Arial" w:hAnsi="Verdana; Arial"/>
        </w:rPr>
        <w:t>Dra. Isabel Largo* y Dr. Jaime Lozano**</w:t>
        <w:br/>
        <w:t xml:space="preserve">*Departamento de Pediatría, Campus Norte </w:t>
        <w:br/>
        <w:t xml:space="preserve">Facultad de Medicina Universidad de Chile </w:t>
        <w:br/>
        <w:t>Unidad de Enfermedades Respiratorias Hospital Roberto del Río</w:t>
        <w:br/>
        <w:t>** Unidad de Enfermedades Respiratorias Hospital Roberto del Río</w:t>
      </w:r>
      <w:r>
        <w:rPr/>
        <w:t xml:space="preserve"> </w:t>
      </w:r>
    </w:p>
    <w:p>
      <w:pPr>
        <w:pStyle w:val="Normal"/>
        <w:jc w:val="right"/>
        <w:rPr/>
      </w:pPr>
      <w:hyperlink r:id="rId2">
        <w:r>
          <w:rPr>
            <w:rStyle w:val="InternetLink"/>
            <w:rFonts w:cs="Verdana; Arial" w:ascii="Verdana; Arial" w:hAnsi="Verdana; Arial"/>
          </w:rPr>
          <w:t>Volver</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Verdana; Arial" w:ascii="Verdana; Arial" w:hAnsi="Verdana; Arial"/>
        </w:rPr>
        <w:t>La Fibrosis Quística (FQ) es la enfermedad genética más letal en la población blanca. Se hereda en forma autonómica, recesiva y afecta de preferencia a la población caucásica, en la cual la incidencia es de 1/2000 recién nacidos vivos (RNV)1. Ésta disminuye notablemente en poblaciones con mezclas étnicas, en negros ésta es de 1/18.000 RNV y en asiáticos de 1/90.000, estimándose en Chile, una incidencia de 1/3650 RNV2,3, lo que haría esperable 60 a 70 casos nuevos cada año.</w:t>
        <w:br/>
        <w:t>La enfermedad se caracteriza principalmente por daño pulmonar progresivo como respuesta a infecciones reiteradas o permanentes a gérmenes no habituales, lo que desencadena una respuesta inflamatoria sobre la base de polimorfonucleares, que acuden a los bronquios infectados liberando enzimas proteolíticas y radicales libres que producen un daño estructural pulmonar irreversible, que lleva a una insuficiencia respiratoria crónica, esto sucede en el 90% de los casos. La insuficiencia pancreática, que acompaña al compromiso respiratorio en al menos un 85% de los pacientes, condiciona un síndrome de mala absorción y desnutrición secundaria. La elevación del Sodio y Cloro en el sudor permite confirmar el diagnóstico a través la medición de la concentración de éstos. Infertilidad masculina derivada de la ausencia de los vasos deferentes se presenta en más del 95 % de los pacientes.1,4,5</w:t>
        <w:br/>
        <w:t>El cuadro clínico y su evolución dependen de múltiples factores. El mal pronóstico está dado, principalmente, por el compromiso pulmonar y la velocidad de progresión de éste, jugando un rol determinante el deterioro del estado nutritivo. Estudios previos apoyan fuertemente la hipótesis que el crecimiento y el estado nutricional son predictivos de los cambios de la función pulmonar a largo plazo, sin embargo, en esta interrelación, cómo influye uno sobre el otro, no esta claramente determinado.7,8,9</w:t>
        <w:br/>
        <w:t xml:space="preserve">El defecto básico en FQ es una mutación en el brazo largo del cromosoma 7 que determina una alteración en la proteína que es codificada por este gen, la proteína de transmembrana, CFTR. Ésta corresponde al canal a través de cual se moviliza el cloro y otros iones, se ubica en la cara ductal de las células epiteliales y su principal función es sacar el cloro de la célula hacia el lumen. En FQ la alteración de la CFTR determina un espesamiento en las secreciones de todos los ductus, incluidos bronquios, páncreas, intestino, hígado y conductos deferentes. La CFTR alterada no permite la salida del CL- de las células, con lo cual se produce un reingreso exagerado de Na+ que arrastra secundariamente agua, produciendo el espesamiento de las secreciones. Este espesamiento altera, también, el barrido mucociliar. En los conductos de las glándulas sudoríparas la alteración de la CFTR determina un bloqueo de la reabsorción del Cl-, por lo que el sodio se mantiene en el ductus, elevándose la concentración de electrolitos en el sudor, característico de esta enfermedad. </w:t>
        <w:br/>
        <w:t>Se han certificado más de 1000 mutaciones y sobre 150 polimorfísmos, las mutaciones se han clasificado en cinco tipos dependiendo de la gravedad. Las más graves son: la I, en que no hay síntesis de proteína y la II, donde está alterada la correcta traducción, a ésta pertenece la F508 que es la más frecuente en población caucásica (70%). La correlación genotipo/fenotipo depende de las mutaciones presentes y de la combinación de ellas.10</w:t>
      </w:r>
      <w:r>
        <w:rPr/>
        <w:t xml:space="preserve"> </w:t>
      </w:r>
      <w:r>
        <w:rPr>
          <w:rStyle w:val="StrongEmphasis"/>
          <w:rFonts w:cs="Verdana; Arial" w:ascii="Verdana; Arial" w:hAnsi="Verdana; Arial"/>
        </w:rPr>
        <w:t>Diagnóstico</w:t>
      </w:r>
      <w:r>
        <w:rPr/>
        <w:t xml:space="preserve"> </w:t>
      </w:r>
      <w:r>
        <w:rPr>
          <w:rFonts w:cs="Verdana; Arial" w:ascii="Verdana; Arial" w:hAnsi="Verdana; Arial"/>
        </w:rPr>
        <w:t>El diagnóstico de FQ es fácil de sospechar en aquellos pacientes con un cuadro clínico característico, sin embargo, dado el gran número de mutaciones y de las combinaciones de ellas, la clínica puede ser muy diversa. De hecho actualmente se postula que la FQ, para un porcentaje importante de casos, no es un “todo o nada“ y en aquellos no clásicos, se debe pensar en una enfermedad relacionada a FQ.11,12,13</w:t>
        <w:br/>
        <w:t>Éste se puede realizar en diferentes momentos de la vida y con diversos métodos.</w:t>
        <w:br/>
        <w:t>- Prenatal, en células de vellosidades coriónicas o células del líquido amniótico.</w:t>
        <w:br/>
        <w:t>- Neonatal, en el que se mide tripsina o tripsinógeno o complejo tripsina µ1 antitripsina.</w:t>
        <w:br/>
        <w:t>- El gold standard continúa siendo el test del sudor realizado por iontoforesis de pilocarpina con el método de Gibson y Cooke, en el que se mide concentración de Sodio y Cloro. Clásicamente se considera como positivo los valores de 60 meq/lt o más de Na+ y Cl-, valores limítrofes de 40 a 59meq/lt y negativos bajo 40meq/lt. Actualmente los estudios genéticos han permitido repostular los niveles del test del sudor, definiendo como normal valores no superiores a 30 meq/lt, limítrofes entre 30 y 40meq/lt y como positivos valores sobre 40 meq/lt.14 Todo test del sudor limítrofe o positivo debe repetirse.</w:t>
        <w:br/>
        <w:t>-El estudio genético busca las mutaciones presentes y permite no sólo confirmar el diagnóstico, sino también hacerlo en casos dudosos, en los cuales el fenotipo no corresponde a la patología clásica o en los que los test del sudor son dudosos o negativos15 y dependiendo del tipo de mutaciones encontradas, hacer un pronóstico de sobrevida.10 El estudio genético ha permitido diagnosticar formas clínicas de FQ diferentes del cuadro clínico clásico, por ejemplo Azoospermia16, Pancreatitis crónica idiopática y otras.17</w:t>
      </w:r>
      <w:r>
        <w:rPr/>
        <w:t xml:space="preserve"> </w:t>
      </w:r>
      <w:r>
        <w:rPr>
          <w:rFonts w:cs="Verdana; Arial" w:ascii="Verdana; Arial" w:hAnsi="Verdana; Arial"/>
        </w:rPr>
        <w:t>La FQ debe sospecharse cuando se presenta antecedentes familiares o diversas situaciones clínicas, resumidas en la tabla número 1. (OMS 1995, adaptado).</w:t>
      </w:r>
      <w:r>
        <w:rPr/>
        <w:t xml:space="preserve"> </w:t>
      </w:r>
    </w:p>
    <w:p>
      <w:pPr>
        <w:pStyle w:val="Normal"/>
        <w:jc w:val="center"/>
        <w:rPr/>
      </w:pPr>
      <w:r>
        <w:rPr>
          <w:rStyle w:val="StrongEmphasis"/>
          <w:rFonts w:cs="Verdana; Arial" w:ascii="Verdana; Arial" w:hAnsi="Verdana; Arial"/>
        </w:rPr>
        <w:t>Tabla N° 1: Hechos clínicos que permiten plantear la sospecha de Fibrosis Quística.</w:t>
      </w:r>
      <w:r>
        <w:rPr/>
        <w:t xml:space="preserve"> </w:t>
      </w:r>
    </w:p>
    <w:tbl>
      <w:tblPr>
        <w:tblW w:w="9749" w:type="dxa"/>
        <w:jc w:val="center"/>
        <w:tblInd w:w="0" w:type="dxa"/>
        <w:tblLayout w:type="fixed"/>
        <w:tblCellMar>
          <w:top w:w="0" w:type="dxa"/>
          <w:left w:w="0" w:type="dxa"/>
          <w:bottom w:w="0" w:type="dxa"/>
          <w:right w:w="0" w:type="dxa"/>
        </w:tblCellMar>
      </w:tblPr>
      <w:tblGrid>
        <w:gridCol w:w="2406"/>
        <w:gridCol w:w="7343"/>
      </w:tblGrid>
      <w:tr>
        <w:trPr>
          <w:trHeight w:val="1155" w:hRule="atLeast"/>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xml:space="preserve">Lactantes : </w:t>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SBOR o Neumonía recurrente</w:t>
              <w:br/>
              <w:t>-Retardo del crecimiento-desnutrición</w:t>
              <w:br/>
              <w:t>-Íleo meconial ( Recién nacido)</w:t>
              <w:br/>
              <w:t>-Esteatorrea</w:t>
              <w:br/>
              <w:t>-Diarrea crónica</w:t>
              <w:br/>
              <w:t>-Prolapso rectal</w:t>
              <w:br/>
              <w:t>-Ictericia neonatal prolongada</w:t>
              <w:br/>
              <w:t>-Hipoproteínemia y edema</w:t>
              <w:br/>
              <w:t>-Antecedentes de hermano con FQ</w:t>
            </w:r>
          </w:p>
        </w:tc>
      </w:tr>
      <w:tr>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re escolares</w:t>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Tos persistente c/sin desgarro purulento</w:t>
              <w:br/>
              <w:t>-Sibilancias crónicas recurrentes inexplicadas</w:t>
              <w:br/>
              <w:t>-Neumonías a repetición</w:t>
              <w:br/>
              <w:t>-Hipocratismo digital</w:t>
              <w:br/>
              <w:t xml:space="preserve">-Dolor abdominal recurrente </w:t>
              <w:br/>
              <w:t>-Invaginación intestinal o DIOS (Sind. obstrucción intestino distal)</w:t>
              <w:br/>
              <w:t>-Prolapso rectal</w:t>
              <w:br/>
              <w:t>-Diarrea crónica- Esteatorrea</w:t>
              <w:br/>
              <w:t>-Hepatomegalia o enfermedad hepática inexplicada</w:t>
              <w:br/>
              <w:t>-Deficiente incremento de peso y talla</w:t>
              <w:br/>
              <w:t>-Formación de cristales de sal en la piel</w:t>
              <w:br/>
              <w:t>-Deshidratación hipotónica</w:t>
              <w:br/>
              <w:t>-Hiponatremia e Hipocloremia crónica</w:t>
            </w:r>
          </w:p>
        </w:tc>
      </w:tr>
      <w:tr>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scolares</w:t>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xml:space="preserve">-Síntomas respiratorios crónicos </w:t>
              <w:br/>
              <w:t>-Bronquiectasias</w:t>
              <w:br/>
              <w:t xml:space="preserve">-Pseudomona aeruginosa en secreción bronquial </w:t>
              <w:br/>
              <w:t>-Staphylococcus aureus en cultivo puro en secreción bronquial</w:t>
              <w:br/>
              <w:t>-Sinusitis crónica -Poliposis nasal</w:t>
              <w:br/>
              <w:t>-Hipocratismo digital</w:t>
              <w:br/>
              <w:t>-Diarrea crónica- Esteatorrea</w:t>
              <w:br/>
              <w:t xml:space="preserve">-DIOS </w:t>
              <w:br/>
              <w:t>-Prolapso rectal</w:t>
              <w:br/>
              <w:t>-Pancreatitis</w:t>
              <w:br/>
              <w:t>-Diabetes con síntomas respiratorios</w:t>
              <w:br/>
              <w:t>-Hepatomegalia o enfermedad hepática inexplicada</w:t>
            </w:r>
          </w:p>
        </w:tc>
      </w:tr>
      <w:tr>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390" w:hRule="atLeast"/>
        </w:trPr>
        <w:tc>
          <w:tcPr>
            <w:tcW w:w="2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Adolescentes y adultos</w:t>
            </w:r>
          </w:p>
        </w:tc>
        <w:tc>
          <w:tcPr>
            <w:tcW w:w="73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nfermedad pulmonar supurativa crónica</w:t>
              <w:br/>
              <w:t>-Bronquiectasias - Daño pulmonar crónico</w:t>
              <w:br/>
              <w:t>-Hipocratismo digital</w:t>
              <w:br/>
              <w:t xml:space="preserve">-Sinusitis crónica – Poliposis nasal </w:t>
              <w:br/>
              <w:t>-Dolor abdominal recurrente</w:t>
              <w:br/>
              <w:t>-Diarrea crónica – Esteatorrea</w:t>
              <w:br/>
              <w:t>-DIOS</w:t>
              <w:br/>
              <w:t>-Pancreatitis</w:t>
              <w:br/>
              <w:t>-Diabetes con síntomas respiratorios</w:t>
              <w:br/>
              <w:t>-Cirrosis hepática e hipertensión portal</w:t>
              <w:br/>
              <w:t>-Retardo del crecimiento</w:t>
              <w:br/>
              <w:t>-Retardo del desarrollo sexual</w:t>
              <w:br/>
              <w:t>-Esterilidad masculina con azoospermia</w:t>
              <w:br/>
              <w:t>-Disminución de la fertilidad en mujeres</w:t>
            </w:r>
          </w:p>
        </w:tc>
      </w:tr>
    </w:tbl>
    <w:p>
      <w:pPr>
        <w:pStyle w:val="Normal"/>
        <w:rPr/>
      </w:pPr>
      <w:r>
        <w:rPr>
          <w:rStyle w:val="StrongEmphasis"/>
          <w:rFonts w:cs="Verdana; Arial" w:ascii="Verdana; Arial" w:hAnsi="Verdana; Arial"/>
        </w:rPr>
        <w:t>Pronóstico. Programas de Fibrosis Quística</w:t>
        <w:br/>
      </w:r>
      <w:r>
        <w:rPr>
          <w:rFonts w:cs="Verdana; Arial" w:ascii="Verdana; Arial" w:hAnsi="Verdana; Arial"/>
        </w:rPr>
        <w:t>El pronóstico es variable en los diferentes países. En este sentido son muy importantes las políticas de salud con respecto a la FQ.</w:t>
        <w:br/>
        <w:t>El promedio de sobrevida en USA en los diferentes centros varía entre 35 a 38 años. En Dinamarca, donde los Drs. Hoiby y Kock tienen un enfrentamiento agresivo frente a la enfermedad, su promedio está sobre los 40 años y ellos postulan, que con su esquema terapéutico, un recién nacido en este siglo en Dinamarca tiene la posibilidad de tener la sobrevida de la población general.</w:t>
        <w:br/>
        <w:t>En Chile la sobrevida estimada es de 12 años, principalmente debido al sub-diagnóstico y al diagnóstico tardío. Por estas razones, intentando mejorar esta situación, el Ministerio de Salud inició el año 2001 un Programa Nacional de Fibrosis Quítica, que en estos momentos cubre alrededor de 250 pacientes, correspondientes al sector público de salud. Gran parte de este programa se basa en el Consenso Nacional de Fibrosis Quística realizado el año 2000 y publicado en la Revista Chilena de Pediatría en el 2001.18</w:t>
      </w:r>
      <w:r>
        <w:rPr/>
        <w:t xml:space="preserve"> </w:t>
      </w:r>
      <w:r>
        <w:rPr>
          <w:rStyle w:val="StrongEmphasis"/>
          <w:rFonts w:cs="Verdana; Arial" w:ascii="Verdana; Arial" w:hAnsi="Verdana; Arial"/>
        </w:rPr>
        <w:t>Cuadro clínico</w:t>
        <w:br/>
      </w:r>
      <w:r>
        <w:rPr>
          <w:rFonts w:cs="Verdana; Arial" w:ascii="Verdana; Arial" w:hAnsi="Verdana; Arial"/>
        </w:rPr>
        <w:t>Esta enfermedad es multisistémica y su clínica depende de las mutaciones presente y del medio ambiente genético y externo del paciente.</w:t>
      </w:r>
      <w:r>
        <w:rPr/>
        <w:t xml:space="preserve"> </w:t>
      </w:r>
    </w:p>
    <w:p>
      <w:pPr>
        <w:pStyle w:val="Normal"/>
        <w:rPr/>
      </w:pPr>
      <w:r>
        <w:rPr>
          <w:rStyle w:val="StrongEmphasis"/>
          <w:rFonts w:cs="Verdana; Arial" w:ascii="Verdana; Arial" w:hAnsi="Verdana; Arial"/>
        </w:rPr>
        <w:t>Compromiso respiratorio</w:t>
      </w:r>
      <w:r>
        <w:rPr>
          <w:rFonts w:cs="Verdana; Arial" w:ascii="Verdana; Arial" w:hAnsi="Verdana; Arial"/>
        </w:rPr>
        <w:br/>
        <w:t>El compromiso respiratorio está presente en al menos el 90% de los paciente con FQ y es el responsable de la gran morbi-mortalidad de esta enfermedad.</w:t>
        <w:br/>
        <w:t>La presencia de secreciones espesas en los bronquios es el lugar ideal para la aparición de infecciones por gérmenes no habituales, lo que desencadena una respuesta inflamatoria local con llegada de gran cantidad de polimorfonucleares que liberaran radicales libres y enzimas proteolíticas, que se suman a las producidas por las Pseudomonas aeruginosa. Además hay dos mecanismos más de producción de radicales libres, uno de ellos es el aumento del metabolismo de las células del epitelio respiratorio y el segundo es la liberación, por las Pseudomonas aeruginosa, de substancias como la piocianina y la pioquelina que inducen daño del endotelio arterial pulmonar. La gran cantidad de enzimas proteolíticas y de radicales libres contribuyen a la destrucción del tejido elástico y lleva al daño pulmonar que finalmente produce la insuficiencia respiratoria y la muerte del paciente.19</w:t>
        <w:br/>
        <w:t>Al comienzo los gérmenes se encuentran en episodios aislados, lo que se convierte, con el tiempo, en infección crónica; esto es influenciado por el manejo terapéutico y la genética del paciente. El concepto de colonización ha sido reemplazado por el de infección crónica basado en estudios con lavado broncoalveolar (LBA), en los cuales se ha demostrado la presencia de gérmenes patógenos e inflamación por polimorfonucleares, aún en ausencia de cambios en el estado clínico basal del paciente.</w:t>
        <w:br/>
        <w:t>Los gérmenes más frecuentes son Staphylococcus aureus, Haemophilus influenzae, Pseudomonas aeruginosa. Otros menos frecuentes, pero de gran patogenicidad, son la Stenotrophomonas maltophilia y Burkholderia cepacia. En general las primeras infecciones en estos paciente son por Staphylococcus aureus y Haemophilus influenzae. Actualmente existe consenso en diferentes centros de tratar estas bacterias presentes en secreciones respiratorias con antibióticos por dos a cuatro semanas, en presencia de signos y síntomas de exacerbación pulmonar. La terapia profiláctica anti-staphylocóccica no está actualmente recomendada,20 ya que, si bien retarda la aparición de infección crónica por Staphylococcus aureus, aparece más precozmente la Pseudomona aeruginosa.21</w:t>
        <w:br/>
        <w:t xml:space="preserve">La Pseudomona aeruginosa aparece más tardíamente en la vida de estos pacientes, habitualmente en el periodo escolar. En casos muy severos puede estar presente desde los primeros meses de la vida, marcado la severidad del cuadro. Las primeras infecciones son por cepas no mucoides y en episodios aislados, que deben ser siempre tratadas con el fin de evitar o retardar la infección crónica con cepas mucoides. La infección crónica se caracteriza por la presencia de Pseudomonas aeruginosa productoras de alginato en cultivo de secreción bronquial por al menos 6 meses, con aparición y elevación de anticuerpos séricos. Dado que este germen es el principal inductor de respuesta inflamatoria y por lo tanto de daño pulmonar, el tratamiento se debe realizar cada vez que aparezcan signos de reagudización o como en la escuela danesa, con un plan preestablecido para cada paciente. </w:t>
        <w:br/>
        <w:t xml:space="preserve">La escuela danesa preconiza un tratamiento precoz y agresivo, utilizando la pesquisa bacteriológica en secreción bronquial de gérmenes patógenos, principalmente de Pseudomonas aeruginosa iniciando en primera instancia un tratamiento con Ciprofloxacino oral más Colistin inhalado por tres semanas. Frente a la persistencia del germen o a su reaparición se inicia un ciclo de tratamientos endovenoso por dos semanas cada tres meses con tratamiento con una cefalosporina asociada a un aminoglicósido y en caso de persistir sintomatología se agrega Ciprofloxacino por un mes más Colistin inhalado por tres meses. Este esquema tan riguroso persigue suprimir la Pseudomonas Aeruginosa en número y actividad para restaurar la función pulmonar y detener o retardar el daño pulmonar. Frente a la resistencia que esta terapia pueda desarrollar se hace necesario utilizar el último antibiograma y repetirlos durante el tratamiento, para cambiar antibiótico si es necesario.22 </w:t>
        <w:br/>
        <w:t xml:space="preserve">En contraposición a la postura anterior está la de algunos centros en USA y en Inglaterra donde el tratamiento de los pacientes crónicamente infectados con Pseudomonas aeruginosa se basa en un seguimiento riguroso de ellos con cultivos mensuales y la terapia antibiótica combinada se realiza frente a la aparición o aumento de síntomas y a deterioro de la función pulmonar.23,24,25 </w:t>
        <w:br/>
        <w:br/>
      </w:r>
      <w:r>
        <w:rPr>
          <w:rStyle w:val="StrongEmphasis"/>
          <w:rFonts w:cs="Verdana; Arial" w:ascii="Verdana; Arial" w:hAnsi="Verdana; Arial"/>
        </w:rPr>
        <w:t>Manifestaciones clínicas respiratorias</w:t>
      </w:r>
      <w:r>
        <w:rPr/>
        <w:br/>
      </w:r>
      <w:r>
        <w:rPr>
          <w:rFonts w:cs="Verdana; Arial" w:ascii="Verdana; Arial" w:hAnsi="Verdana; Arial"/>
        </w:rPr>
        <w:t>La clínica más frecuente es la presencia de tos, secreciones bronquiales purulentas y habitualmente de difícil manejo, obstrucción bronquial, al comienzo recurrente, luego permanente y puede existir el antecedente de bronconeumonías y sinusitis a repetición.</w:t>
        <w:br/>
        <w:t>En los pacientes con mayor compromiso puede encontrarse hipocratismo, aumento del diámetro anteroposterior de tórax, la auscultación pulmonar puede ser normal, pero en la mayoría de los casos hay disminución del murmullo pulmonar, signología obstructiva, estertores y crepitaciones.</w:t>
        <w:br/>
        <w:br/>
      </w:r>
      <w:r>
        <w:rPr>
          <w:rStyle w:val="StrongEmphasis"/>
          <w:rFonts w:cs="Verdana; Arial" w:ascii="Verdana; Arial" w:hAnsi="Verdana; Arial"/>
        </w:rPr>
        <w:t>Exámenes de laboratorio</w:t>
      </w:r>
      <w:r>
        <w:rPr/>
        <w:br/>
      </w:r>
      <w:r>
        <w:rPr>
          <w:rStyle w:val="StrongEmphasis"/>
          <w:rFonts w:cs="Verdana; Arial" w:ascii="Verdana; Arial" w:hAnsi="Verdana; Arial"/>
        </w:rPr>
        <w:t xml:space="preserve">Radiografía de Tórax anteroposterior y lateral: </w:t>
      </w:r>
      <w:r>
        <w:rPr>
          <w:rFonts w:cs="Verdana; Arial" w:ascii="Verdana; Arial" w:hAnsi="Verdana; Arial"/>
        </w:rPr>
        <w:t>debe realizarse dos veces por año y cada vez que ocurra una descompensación. Lo habitual de encontrar es:</w:t>
        <w:br/>
        <w:t>- Hiperinsuflación: puede ser hallazgo único en lactantes o en pacientes con enfermedad leve.</w:t>
        <w:br/>
        <w:t>- Engrosamiento peribronquial o imágenes retículo nodulares finas (compromiso intersticial). Estas últimas son muy propias de esta patología.</w:t>
        <w:br/>
        <w:t>- Imágenes de condensación: variables en magnitud y distribución, que corresponden a relleno alveolar o atelectasias.</w:t>
        <w:br/>
        <w:t>- Imágenes sugerentes de taponamiento bronquial por mucus.</w:t>
        <w:br/>
        <w:t>- Imágenes sugerentes de bronquiectasias.</w:t>
      </w:r>
    </w:p>
    <w:p>
      <w:pPr>
        <w:pStyle w:val="Normal"/>
        <w:rPr/>
      </w:pPr>
      <w:r>
        <w:rPr>
          <w:rStyle w:val="StrongEmphasis"/>
          <w:rFonts w:cs="Verdana; Arial" w:ascii="Verdana; Arial" w:hAnsi="Verdana; Arial"/>
        </w:rPr>
        <w:t xml:space="preserve">TAC helicoidal de Tórax : </w:t>
      </w:r>
      <w:r>
        <w:rPr>
          <w:rFonts w:cs="Verdana; Arial" w:ascii="Verdana; Arial" w:hAnsi="Verdana; Arial"/>
        </w:rPr>
        <w:t>permite poner en evidencia el daño pulmonar en forma precoz, mucho antes que aparezca en una radiografía de tórax. Debe realizarse una vez por año para objetivar la progresión de la enfermedad pulmonar.</w:t>
      </w:r>
    </w:p>
    <w:p>
      <w:pPr>
        <w:pStyle w:val="Normal"/>
        <w:rPr/>
      </w:pPr>
      <w:r>
        <w:rPr>
          <w:rStyle w:val="StrongEmphasis"/>
          <w:rFonts w:cs="Verdana; Arial" w:ascii="Verdana; Arial" w:hAnsi="Verdana; Arial"/>
        </w:rPr>
        <w:t xml:space="preserve">Radiografía de cavidades paranasales: </w:t>
      </w:r>
      <w:r>
        <w:rPr>
          <w:rFonts w:cs="Verdana; Arial" w:ascii="Verdana; Arial" w:hAnsi="Verdana; Arial"/>
        </w:rPr>
        <w:t>en la mayoría de los pacientes se encuentra engrosamiento mucoso u opacificación de los senos paranasales. La pansinusitis es un hallazgo común desde la edad pre-escolar. La TAC de senos es el examen de elección para evidenciar el real estado de estas cavidades.</w:t>
        <w:br/>
        <w:br/>
      </w:r>
      <w:r>
        <w:rPr>
          <w:rStyle w:val="StrongEmphasis"/>
          <w:rFonts w:cs="Verdana; Arial" w:ascii="Verdana; Arial" w:hAnsi="Verdana; Arial"/>
        </w:rPr>
        <w:t xml:space="preserve">Cultivo de secreción bronquial: </w:t>
      </w:r>
      <w:r>
        <w:rPr>
          <w:rFonts w:cs="Verdana; Arial" w:ascii="Verdana; Arial" w:hAnsi="Verdana; Arial"/>
        </w:rPr>
        <w:t>En lactantes la muestra debe ser obtenida por aspiración durante la kinesiterapia respiratoria. En el resto de los grupos etáreos la muestra se obtiene por expectoración espontánea (de elección) o inducida con solución hipertónica al 3%. Ambos métodos son no invasivos, entregan una medida cuantitativa tanto de la infección como de la inflamación de la vía aérea, se pueden repetir y es una forma de monitorizar la inflamación, la infección y la eficacia de diferentes estrategias terapéuticas en el tiempo.26 En casos de cultivos repetidos negativos, con alta sospecha de la presencia de gérmenes patógenos, se debe realizar la toma de la muestra a través de un lavado broncoalveolar.</w:t>
        <w:br/>
        <w:t>Los gérmenes que primero se pesquisan son Haemophilus influenzae y Staphylococcus aureus, sin embargo en casos graves hay Pseudomonas aeruginosa desde el comienzo.</w:t>
        <w:br/>
        <w:t>En pacientes estables se debe solicitar cultivo de secreción bronquial cada mes o cada vez que se presente una descompensación.</w:t>
        <w:br/>
        <w:t xml:space="preserve">Se considera una muestra adecuada aquella con menos de 10 células epiteliales por campo. Idealmente deben ser cultivos cuantitativos (UFC/gr) ya que permiten cuantificar la densidad bacteriana y la respuesta terapéutica. La medición de los polimorfonucleares permite evaluar la respuesta inflamatoria endobronquial. En países desarrollados se mide además citoquinas inflamatorias y enzimas proteolíticas.27 </w:t>
        <w:br/>
        <w:br/>
      </w:r>
      <w:r>
        <w:rPr>
          <w:rStyle w:val="StrongEmphasis"/>
          <w:rFonts w:cs="Verdana; Arial" w:ascii="Verdana; Arial" w:hAnsi="Verdana; Arial"/>
        </w:rPr>
        <w:t xml:space="preserve">Función pulmonar: </w:t>
      </w:r>
      <w:r>
        <w:rPr>
          <w:rFonts w:cs="Verdana; Arial" w:ascii="Verdana; Arial" w:hAnsi="Verdana; Arial"/>
        </w:rPr>
        <w:t xml:space="preserve">se realiza a partir de los 5 a 6 años de edad (según colaboración del niño) y debe repetirse cada mes, previo a cada control o si se presenta una descompensación. Permite evaluar la progresión de la enfermedad pulmonar, la efectividad del tratamiento y la pesquisa precoz de una descompensación. Se realiza una espirometría con curva flujo-volumen y volúmenes pulmonares.28,29,30,31 </w:t>
        <w:br/>
        <w:t>Lo habitual es encontrar precozmente un patrón obstructivo, que puede responder parcial o totalmente a los b2 agonistas. Al progresar la enfermedad se establece una limitación obstructiva no reversible a broncodilatadores. El primer parámetro en afectarse es el FEF 25-75%, que revela el compromiso de vía aérea periférica por taponamiento mucoso, infección e inflamación. El VEF1 y la velocidad con que éste disminuye en el tiempo son los dos mejores predictores, independientes, de sobrevida y los mejores indicadores de transplante pulmonar.30</w:t>
        <w:br/>
        <w:t>Con la progresión del daño pulmonar se produce una disminución de la compliance dinámica, lo que condiciona un aumento en la carga muscular respiratoria y del trabajo respiratorio, que se traduce en un patrón respiratorio diferente, polipnea compensatoria y funcionalmente en una limitación ventilatoria restrictiva.31</w:t>
      </w:r>
    </w:p>
    <w:p>
      <w:pPr>
        <w:pStyle w:val="Normal"/>
        <w:rPr/>
      </w:pPr>
      <w:r>
        <w:rPr>
          <w:rStyle w:val="StrongEmphasis"/>
          <w:rFonts w:cs="Verdana; Arial" w:ascii="Verdana; Arial" w:hAnsi="Verdana; Arial"/>
        </w:rPr>
        <w:t>Saturometría:</w:t>
      </w:r>
      <w:r>
        <w:rPr>
          <w:rFonts w:cs="Verdana; Arial" w:ascii="Verdana; Arial" w:hAnsi="Verdana; Arial"/>
        </w:rPr>
        <w:t xml:space="preserve"> se realiza en cada control médico. La caída de la saturación de la basal hace sospechar una descompensación. Para evaluar necesidad de oxigenoterapia domiciliaria (crónica) se requiere registro continuo (diurno y nocturno). La utilidad de la saturometría continua nocturna en pacientes con descompensaciones, aún leves, esta demostrada, ya que un porcentaje de éstos registra episodios de desaturación durante el sueño.32</w:t>
      </w:r>
    </w:p>
    <w:p>
      <w:pPr>
        <w:pStyle w:val="Normal"/>
        <w:rPr/>
      </w:pPr>
      <w:r>
        <w:rPr>
          <w:rStyle w:val="StrongEmphasis"/>
          <w:rFonts w:cs="Verdana; Arial" w:ascii="Verdana; Arial" w:hAnsi="Verdana; Arial"/>
        </w:rPr>
        <w:t>Compromiso digestivo y nutricional</w:t>
        <w:br/>
      </w:r>
      <w:r>
        <w:rPr>
          <w:rFonts w:cs="Verdana; Arial" w:ascii="Verdana; Arial" w:hAnsi="Verdana; Arial"/>
        </w:rPr>
        <w:t>El compromiso pancreático con Insuficiencia Pancreática (IP) está presente en el 85% de los pacientes con FQ con la mutación F508. Se ha demostrado que los pacientes con Suficiencia Pancreática (SP) viven en promedio al menos 10 años más que aquellos con IP. La disminución de la secreción fluida, unida a la disminución de bicarbonato lleva a una obstrucción microductal y ductal con la subsiguiente destrucción del páncreas exocrino e insuficiencia pancreática, con elevación del tripsinógeno sérico al comienzo de la vida. Ésta se hace evidente cuando hay un compromiso del 95% del páncreas. Los niveles de tripsinógeno caen después del primer año de vida. La SP esta ligada a determinadas mutaciones, R117H, R334W, R347P, A445E y P574H. En ellos los niveles de tripsinógeno se mantiene normales o elevados.</w:t>
        <w:br/>
        <w:t xml:space="preserve">La IP está ligada a íleo meconial, diarrea y/o esteatorrea, edema generalizado por hipoalbuminemia, anemia hemolítica por déficit de vitamina E, desnutrición con falla del crecimiento, -quistes pancreáticos, litiasis en ductus pancreáticos, vólvulos, intususcepción, colonopatía fibrosante, prolapso rectal, síndrome de obstrucción de intestino distal y mayor frecuencia de cáncer de tracto digestivo, hígado, vías biliares y páncreas. En cambio la SP está relacionada con aparición de pancreatitis.33,34,35 </w:t>
        <w:br/>
        <w:t xml:space="preserve">Un cuadro clínico presente en el 60% de los pacientes menores de 5 años es el Reflujo gastroesofágico, causado por el aumento de la presión intra-abdominal durante la tos, el descenso del diafragma por la obstrucción bronquial con aumento del ángulo costo-esternal, el uso de broncodilatadores (teofilinas), las posiciones de drenaje y las broncoapiraciones.36 </w:t>
        <w:br/>
        <w:t>El diagnóstico de FQ después del primer mes de vida se traduce en menor peso y talla en el primer año, detectable aún a los 10 años. La desnutrición es mayor en lactantes (47%) que en adolescentes (34%). La desnutrición en pacientes recién diagnosticados es de un 44%.</w:t>
        <w:br/>
        <w:t>Se ha demostrado que hay interrelación entre estado nutricional y progresión de la enfermedad; pero se requiere estudios multifactoriales de grandes poblaciones de enfermos por un periodo prolongado de tiempo para determinar cuanto realmente influye y hasta donde la intervención con una dieta alta en calorías y proteínas ha cambiado la proyección de sobrevida. Con la mayor sobrevida aparece la intolerancia a la glucosa y la diabetes relacionada a FQ. Se ha detectado que alrededor del 12% de los pacientes sobre los 13 años presentan diabetes dependiente de insulina. Ésta está relacionada con sobrepeso, enfermedad pulmonar más severa y menor sobrevida.37</w:t>
      </w:r>
    </w:p>
    <w:p>
      <w:pPr>
        <w:pStyle w:val="Normal"/>
        <w:rPr/>
      </w:pPr>
      <w:r>
        <w:rPr>
          <w:rStyle w:val="StrongEmphasis"/>
          <w:rFonts w:cs="Verdana; Arial" w:ascii="Verdana; Arial" w:hAnsi="Verdana; Arial"/>
        </w:rPr>
        <w:t>Compromiso hepático</w:t>
      </w:r>
      <w:r>
        <w:rPr>
          <w:rFonts w:cs="Verdana; Arial" w:ascii="Verdana; Arial" w:hAnsi="Verdana; Arial"/>
        </w:rPr>
        <w:br/>
        <w:t xml:space="preserve">La enfermedad hepática relacionada a FQ tiene un aumento significativo de casos en la adolescencia. Más del 20% de los pacientes con FQ desarrollan enfermedad hepática crónica. La presencia de diferentes grados de enfermedad hepática debe ser certificada a través de un estudio de función hepática en la que es de gran valor la fracción hepática de la fosfatasa alcalina. La alteración de los otros parámetros de función hepática es más tardía. </w:t>
        <w:br/>
        <w:t xml:space="preserve">La colelitiasis está presente en alrededor del 5% de los pacientes. En recién nacidos la colestasia se ve en aproximadamente el 5%. Ésta no conduce a una enfermedad hepática sintomática. Después de este periodo, alrededor del 30% de los pacientes presentan elevación de aspartato sérico, la alanil transaminasas y las fosfatasas alcalinas, nunca tienen enfermedad hepática sintomática. Un escaso número de pacientes presenta cirrosis biliar multilobular y entre el 2 y el 5% muere por causa hepática; la progresión de la enfermedad hepática es lenta y silenciosa, pasando años entre la instalación de la hepatoesplenomegalia y la falla hepática.38 </w:t>
        <w:br/>
        <w:t>La disfunción de la CFTR en las células del epitelio biliar se expresa por una reducción de la secreción de cloro y bicarbonato con una disminución del transporte de agua, con lo cual disminuye el volumen de bilis, aumenta la viscosidad biliar, se produce obstrucción ductal, inflamación fibrosis y daño hepático.38,39,40</w:t>
      </w:r>
    </w:p>
    <w:p>
      <w:pPr>
        <w:pStyle w:val="Normal"/>
        <w:rPr/>
      </w:pPr>
      <w:r>
        <w:rPr>
          <w:rStyle w:val="StrongEmphasis"/>
          <w:rFonts w:cs="Verdana; Arial" w:ascii="Verdana; Arial" w:hAnsi="Verdana; Arial"/>
        </w:rPr>
        <w:t>Exámenes de laboratorio</w:t>
      </w:r>
      <w:r>
        <w:rPr>
          <w:rFonts w:cs="Verdana; Arial" w:ascii="Verdana; Arial" w:hAnsi="Verdana; Arial"/>
        </w:rPr>
        <w:br/>
        <w:t>En sangre se puede medir amilasa sérica, lipasa sérica, tripsinógeno, vitaminas liposolubles séricas, tiempo de Protrombina, carotinemia basal y con sobrecarga, proteinemia-albúmina, proalbúmina.</w:t>
        <w:br/>
        <w:t>La pérdida de grasas en deposiciones se mide a través de dos métodos, el esteatocrito clásico y ácido, siendo el segundo mejor ya que la acidificación de las deposiciones permite poner en evidencia los ácidos grasos que en su mayoría están ionizados o como jabones.41 La otra forma es medir las pérdidas por el examen de van de Kamer. Además se pude medir los niveles de quimiotripsina y elastasa. En meconio se puede medir elastasa y albúmina.</w:t>
        <w:br/>
        <w:br/>
      </w:r>
      <w:r>
        <w:rPr>
          <w:rStyle w:val="StrongEmphasis"/>
          <w:rFonts w:cs="Verdana; Arial" w:ascii="Verdana; Arial" w:hAnsi="Verdana; Arial"/>
        </w:rPr>
        <w:t>Compromiso genital</w:t>
      </w:r>
      <w:r>
        <w:rPr>
          <w:rFonts w:cs="Verdana; Arial" w:ascii="Verdana; Arial" w:hAnsi="Verdana; Arial"/>
        </w:rPr>
        <w:br/>
        <w:t>Entre el 95 al 98% de los varones son infértiles por anormalidades en las estructuras derivadas de los ductus de Wolffian que pueden estar atróficos, fibróticos o ausentes, reflejándose en la ausencia uni (UAVD) o bilateral (CBAVD) de vasos deferentes, obstrucción del epidídimo, produciendo una azoospermia obstructiva. La astenoospermia (bajo porcentaje de motilidad de espermios, también estaría asociada a mutaciones del gen de la CFTR. Se han detectado mutaciones del gen en individuos infértiles sin otros signos de FQ. La espermiogénesis es normal.42 Esto debe ser certificado por un espermiograma, a petición del paciente debidamente informado.</w:t>
      </w:r>
    </w:p>
    <w:p>
      <w:pPr>
        <w:pStyle w:val="Normal"/>
        <w:rPr/>
      </w:pPr>
      <w:r>
        <w:rPr>
          <w:rStyle w:val="StrongEmphasis"/>
          <w:rFonts w:cs="Verdana; Arial" w:ascii="Verdana; Arial" w:hAnsi="Verdana; Arial"/>
        </w:rPr>
        <w:t>Tratamiento</w:t>
      </w:r>
      <w:r>
        <w:rPr/>
        <w:t xml:space="preserve"> </w:t>
      </w:r>
    </w:p>
    <w:p>
      <w:pPr>
        <w:pStyle w:val="Normal"/>
        <w:rPr/>
      </w:pPr>
      <w:r>
        <w:rPr>
          <w:rStyle w:val="StrongEmphasis"/>
          <w:rFonts w:cs="Verdana; Arial" w:ascii="Verdana; Arial" w:hAnsi="Verdana; Arial"/>
        </w:rPr>
        <w:t>Objetivos del tratamiento:</w:t>
      </w:r>
      <w:r>
        <w:rPr>
          <w:rFonts w:cs="Verdana; Arial" w:ascii="Verdana; Arial" w:hAnsi="Verdana; Arial"/>
        </w:rPr>
        <w:br/>
        <w:t>- Lograr una calidad de vida lo más cercana a lo normal.</w:t>
        <w:br/>
        <w:t>- Disminuir la velocidad de progresión de la enfermedad.</w:t>
        <w:br/>
        <w:t>- Controlar el compromiso respiratorio.</w:t>
        <w:br/>
        <w:t>- Asegurar un buen estado nutritivo.</w:t>
        <w:br/>
        <w:t>- Disminuir las complicaciones.</w:t>
        <w:br/>
        <w:t>- Mejorar la sobrevida.</w:t>
      </w:r>
    </w:p>
    <w:p>
      <w:pPr>
        <w:pStyle w:val="Normal"/>
        <w:rPr/>
      </w:pPr>
      <w:r>
        <w:rPr>
          <w:rStyle w:val="StrongEmphasis"/>
          <w:rFonts w:cs="Verdana; Arial" w:ascii="Verdana; Arial" w:hAnsi="Verdana; Arial"/>
        </w:rPr>
        <w:t>Kinesiterapia respiratoria:</w:t>
      </w:r>
      <w:r>
        <w:rPr>
          <w:rFonts w:cs="Verdana; Arial" w:ascii="Verdana; Arial" w:hAnsi="Verdana; Arial"/>
        </w:rPr>
        <w:br/>
        <w:t>Debe iniciarse inmediatamente hecho el diagnóstico y ser realizada por un kinesiólogo, quién a su vez debe capacitar a los padres y al paciente mayor en drenaje autogénico. Debe realizarse con una frecuencia de dos veces al día y aumentarlas, cuantas veces sea necesario, en descompensaciones.</w:t>
        <w:br/>
        <w:t>Niños mayores de 6 años uso de Flutter, 20 minutos al día.</w:t>
      </w:r>
    </w:p>
    <w:p>
      <w:pPr>
        <w:pStyle w:val="Normal"/>
        <w:rPr/>
      </w:pPr>
      <w:r>
        <w:rPr>
          <w:rStyle w:val="StrongEmphasis"/>
          <w:rFonts w:cs="Verdana; Arial" w:ascii="Verdana; Arial" w:hAnsi="Verdana; Arial"/>
        </w:rPr>
        <w:t>Tratamiento antibiótico:</w:t>
      </w:r>
      <w:r>
        <w:rPr>
          <w:rFonts w:cs="Verdana; Arial" w:ascii="Verdana; Arial" w:hAnsi="Verdana; Arial"/>
        </w:rPr>
        <w:br/>
        <w:t>Basado en la identificación del patógeno aislado y según su sensibilidad. Cuando no es posible identificar el agente causal, el tratamiento antibiótico debe dirigirse contra los patógenos aislados con anterioridad en el paciente, en espera del resultado de los cultivos. En caso de no haber antecedente debe manejarse esquema combinado anti-Pseudomonas aeruginosa más Staphylococcus aureus.</w:t>
        <w:br/>
        <w:t>La vía de administración: depende del patógeno aislado y de su sensibilidad.</w:t>
        <w:br/>
      </w:r>
      <w:r>
        <w:rPr>
          <w:rStyle w:val="StrongEmphasis"/>
          <w:rFonts w:cs="Verdana; Arial" w:ascii="Verdana; Arial" w:hAnsi="Verdana; Arial"/>
        </w:rPr>
        <w:t>Se debe pensar en nueva infección o en reagudización:</w:t>
      </w:r>
      <w:r>
        <w:rPr>
          <w:rFonts w:cs="Verdana; Arial" w:ascii="Verdana; Arial" w:hAnsi="Verdana; Arial"/>
        </w:rPr>
        <w:br/>
        <w:t>- Aumento de la tos.</w:t>
        <w:br/>
        <w:t>- Cambio de volumen, apariencia y color de la expectoración.</w:t>
        <w:br/>
        <w:t>- Aumento de la frecuencia respiratoria o disnea.</w:t>
        <w:br/>
        <w:t>- Nuevos hallazgos en la auscultación pulmonar o en la radiografía de tórax.</w:t>
        <w:br/>
        <w:t>- Deterioro de la función pulmonar y/o la saturación de oxígeno.</w:t>
        <w:br/>
        <w:t>- Fiebre.</w:t>
        <w:br/>
        <w:t>- Aislamiento de nuevo patógeno bacteriano.</w:t>
        <w:br/>
        <w:t>- Aumento de polimorfonucleares en secreción bronquial.</w:t>
        <w:br/>
        <w:t>- Leucocitosis y/o aumento de VHS.</w:t>
      </w:r>
    </w:p>
    <w:p>
      <w:pPr>
        <w:pStyle w:val="Normal"/>
        <w:rPr/>
      </w:pPr>
      <w:r>
        <w:rPr>
          <w:rStyle w:val="StrongEmphasis"/>
          <w:rFonts w:cs="Verdana; Arial" w:ascii="Verdana; Arial" w:hAnsi="Verdana; Arial"/>
        </w:rPr>
        <w:t xml:space="preserve">Antibióticos: </w:t>
      </w:r>
    </w:p>
    <w:tbl>
      <w:tblPr>
        <w:tblW w:w="10947" w:type="dxa"/>
        <w:jc w:val="center"/>
        <w:tblInd w:w="0" w:type="dxa"/>
        <w:tblLayout w:type="fixed"/>
        <w:tblCellMar>
          <w:top w:w="0" w:type="dxa"/>
          <w:left w:w="0" w:type="dxa"/>
          <w:bottom w:w="0" w:type="dxa"/>
          <w:right w:w="0" w:type="dxa"/>
        </w:tblCellMar>
      </w:tblPr>
      <w:tblGrid>
        <w:gridCol w:w="621"/>
        <w:gridCol w:w="2411"/>
        <w:gridCol w:w="2655"/>
        <w:gridCol w:w="3019"/>
        <w:gridCol w:w="876"/>
        <w:gridCol w:w="1365"/>
      </w:tblGrid>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érmen-situación clínic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Antibiótico</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Dosis y periodicidad</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Vía</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Duración</w:t>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Staphylococcus aure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Oxacilino sensible</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Cloxacilin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100 a 200 mg/Kg/día cada 6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 o VO</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21 días</w:t>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Flucloxacilin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50 a 75 mg/Kg/día cada 8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VO</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21 días</w:t>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Oxacilino resistente</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xml:space="preserve">Vancomicina </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40 a 50 mg/Kg/día</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Cotrimoxazol</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40 mg/Kg /día</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21 días.</w:t>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Rifampicin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20 mg/Kg/día cada 12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Alergia a Vancomicina</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Linezolide</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300 mg por 2 veces al día</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 o VO</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21 días</w:t>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Haemophilus influenza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Beta lactamasa(-)</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Amoxicilin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100 mg/Kg/día cada 8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VO</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Beta lactamasa(+)</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xml:space="preserve">Amoxicilina+Ácido clavulánico </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50 mg/Kg/ día cada 12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VO</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n casos graves</w:t>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Cefotaxim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100 mg/Kg/día cada 6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w:t>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0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Pseudomonas aeruginos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Ceftazidim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xml:space="preserve">200 mg/Kg/día cada 6 hr </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w:t>
            </w:r>
          </w:p>
        </w:tc>
        <w:tc>
          <w:tcPr>
            <w:tcW w:w="13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6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 Amikacina</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20 a 30 mg/Kg/día cada 8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w:t>
            </w:r>
          </w:p>
        </w:tc>
        <w:tc>
          <w:tcPr>
            <w:tcW w:w="13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2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Ciprofloxacino</w:t>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30 mg/Kg/día cada 12 hr o</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VO</w:t>
            </w:r>
          </w:p>
        </w:tc>
        <w:tc>
          <w:tcPr>
            <w:tcW w:w="13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por 14 días</w:t>
            </w:r>
          </w:p>
        </w:tc>
      </w:tr>
      <w:tr>
        <w:trPr/>
        <w:tc>
          <w:tcPr>
            <w:tcW w:w="62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65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3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10 mg/Kg/día cada 12 hr</w:t>
            </w:r>
          </w:p>
        </w:tc>
        <w:tc>
          <w:tcPr>
            <w:tcW w:w="8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Arial" w:hAnsi="Verdana; Arial" w:cs="Verdana; Arial"/>
              </w:rPr>
            </w:pPr>
            <w:r>
              <w:rPr>
                <w:rFonts w:cs="Verdana; Arial" w:ascii="Verdana; Arial" w:hAnsi="Verdana; Arial"/>
              </w:rPr>
              <w:t>EV</w:t>
            </w:r>
          </w:p>
        </w:tc>
        <w:tc>
          <w:tcPr>
            <w:tcW w:w="13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rFonts w:ascii="Verdana; Arial" w:hAnsi="Verdana; Arial" w:cs="Verdana; Arial"/>
        </w:rPr>
      </w:pPr>
      <w:r>
        <w:rPr>
          <w:rFonts w:cs="Verdana; Arial" w:ascii="Verdana; Arial" w:hAnsi="Verdana; Arial"/>
        </w:rPr>
        <w:t>La infección por Pseudomona aeruginosa debe tratarse cuando se pesquise por primera vez o cada vez que se encuentre después de un período negativo. Los pacientes crónicamente infectados deben tratarse cada vez que presenten algún signo de descompensación o si son programados en un plan de limpieza periódico.</w:t>
      </w:r>
    </w:p>
    <w:p>
      <w:pPr>
        <w:pStyle w:val="Normal"/>
        <w:rPr/>
      </w:pPr>
      <w:r>
        <w:rPr>
          <w:rStyle w:val="StrongEmphasis"/>
          <w:rFonts w:cs="Verdana; Arial" w:ascii="Verdana; Arial" w:hAnsi="Verdana; Arial"/>
        </w:rPr>
        <w:t>Antibióticos inhalados</w:t>
      </w:r>
      <w:r>
        <w:rPr>
          <w:rFonts w:cs="Verdana; Arial" w:ascii="Verdana; Arial" w:hAnsi="Verdana; Arial"/>
        </w:rPr>
        <w:br/>
        <w:t>La terapia anti-pseudomonas inhalada ha demostrado mejorar la función pulmonar y reducir la frecuencia de exacerbaciones. Se require estudios a más largo plazo para determinar si estos efectos se mantienen y si no aparece resistencia bacteriana. Se pueden usar durante el curso de un tratamiento ev u oral y mantenerlo por un período de 2 a 4 semanas, o con un esquema de meses alternos como el TOBI.43,44</w:t>
        <w:br/>
        <w:t xml:space="preserve">- Amikacina: </w:t>
        <w:br/>
        <w:t>Lactantes y preescolares: 100 mg. + 3ml sol. Fisiológica por 2 veces al día.</w:t>
        <w:br/>
        <w:t>Escolares y adultos: 250 mg. + 3 ml de sol. Fisiológica por 2 veces al día.</w:t>
        <w:br/>
        <w:t>- Colistin: 50 mg. + 3 ml. De sol. Fisiológica cada 8 hr.</w:t>
        <w:br/>
        <w:t>- Tobramicina:</w:t>
        <w:br/>
        <w:t>Lactantes y preescolares: 80 mg. Por 2 veces al día.</w:t>
        <w:br/>
        <w:t>Escolares y adultos: 160 mg. Por 2 veces al día.</w:t>
        <w:br/>
        <w:t>- TOBI ( Tobramicina libre de preservantes): 300 mg por 2 veces por 30 días, mes por medio.( no disponible en Chile)</w:t>
      </w:r>
    </w:p>
    <w:p>
      <w:pPr>
        <w:pStyle w:val="Normal"/>
        <w:rPr/>
      </w:pPr>
      <w:r>
        <w:rPr>
          <w:rStyle w:val="StrongEmphasis"/>
          <w:rFonts w:cs="Verdana; Arial" w:ascii="Verdana; Arial" w:hAnsi="Verdana; Arial"/>
        </w:rPr>
        <w:t>Broncodilatadores</w:t>
      </w:r>
      <w:r>
        <w:rPr>
          <w:rFonts w:cs="Verdana; Arial" w:ascii="Verdana; Arial" w:hAnsi="Verdana; Arial"/>
        </w:rPr>
        <w:br/>
        <w:t xml:space="preserve">En FQ la obstrucción bronquial es multifactorial: inflamación crónica en respuesta a la infección endobronquial, espesamiento de las secreciones y daño estructural. En algunos pacientes puede estar presente un componente asmático, (investigar antecedentes familiares). </w:t>
        <w:br/>
        <w:t>Se debe considerar el uso de B2 agonistas en dosis habituales en pacientes con hiperreactividad bronquial, estimándose una respuesta positiva un aumento del VEF1 del 10%. La reactividad bronquial a la histamina no es consistente en el tiempo, depende de la condición clínica del paciente.45</w:t>
      </w:r>
    </w:p>
    <w:p>
      <w:pPr>
        <w:pStyle w:val="Normal"/>
        <w:rPr/>
      </w:pPr>
      <w:r>
        <w:rPr>
          <w:rStyle w:val="StrongEmphasis"/>
          <w:rFonts w:cs="Verdana; Arial" w:ascii="Verdana; Arial" w:hAnsi="Verdana; Arial"/>
        </w:rPr>
        <w:t>Mucolíticos orales</w:t>
      </w:r>
      <w:r>
        <w:rPr>
          <w:rFonts w:cs="Verdana; Arial" w:ascii="Verdana; Arial" w:hAnsi="Verdana; Arial"/>
        </w:rPr>
        <w:br/>
        <w:t>Su uso es discutido. Se indican en pacientes con gran cantidad de secreciones bronquiales. La revisión de la Cochrane Library sugiere que se necesitan mayores estudios que avalen su uso en FQ.</w:t>
        <w:br/>
      </w:r>
      <w:r>
        <w:rPr>
          <w:rStyle w:val="StrongEmphasis"/>
          <w:rFonts w:cs="Verdana; Arial" w:ascii="Verdana; Arial" w:hAnsi="Verdana; Arial"/>
        </w:rPr>
        <w:t>rhDNasa en nebulización</w:t>
        <w:br/>
      </w:r>
      <w:r>
        <w:rPr>
          <w:rFonts w:cs="Verdana; Arial" w:ascii="Verdana; Arial" w:hAnsi="Verdana; Arial"/>
        </w:rPr>
        <w:t>- Reduce la viscosidad de las secreciones bronquiales hidrolizando el DNA.</w:t>
        <w:br/>
        <w:t>- Se ha demostrado beneficio si se usa en forma continua.</w:t>
        <w:br/>
        <w:t>- Debe evaluarse respuesta clínica y funcional a los 3 meses de uso.</w:t>
        <w:br/>
        <w:t>- Mejora la función pulmonar y evita el rápido deterioro de ella.</w:t>
        <w:br/>
        <w:t>- Disminuye la frecuencia de exacerbaciones.46,47,48,49,50,51,52,53,54,55</w:t>
        <w:br/>
        <w:t xml:space="preserve">Alrededor del 50% de los pacientes con FQ en países desarrollados usan rhDNasa,“ Pulmozyme”, </w:t>
      </w:r>
    </w:p>
    <w:p>
      <w:pPr>
        <w:pStyle w:val="Normal"/>
        <w:rPr/>
      </w:pPr>
      <w:r>
        <w:rPr>
          <w:rStyle w:val="StrongEmphasis"/>
          <w:rFonts w:cs="Verdana; Arial" w:ascii="Verdana; Arial" w:hAnsi="Verdana; Arial"/>
        </w:rPr>
        <w:t>Anti-inflamatorios</w:t>
      </w:r>
      <w:r>
        <w:rPr>
          <w:rFonts w:cs="Verdana; Arial" w:ascii="Verdana; Arial" w:hAnsi="Verdana; Arial"/>
        </w:rPr>
        <w:br/>
      </w:r>
      <w:r>
        <w:rPr>
          <w:rStyle w:val="StrongEmphasis"/>
          <w:rFonts w:cs="Verdana; Arial" w:ascii="Verdana; Arial" w:hAnsi="Verdana; Arial"/>
        </w:rPr>
        <w:t>Ibuprofeno</w:t>
      </w:r>
      <w:r>
        <w:rPr>
          <w:rFonts w:cs="Verdana; Arial" w:ascii="Verdana; Arial" w:hAnsi="Verdana; Arial"/>
        </w:rPr>
        <w:t>. Desde los estudios de Konstan en 1995 demostrando los beneficios de su uso en FQ, principalmente en el subgrupo de pacientes adolescentes y con enfermedad leve, mostrando escasos efectos secundarios. Muchos centros han incorporado su uso como terapia anti-inflamatoria en esta patología. 44,56,57</w:t>
        <w:br/>
      </w:r>
      <w:r>
        <w:rPr>
          <w:rStyle w:val="StrongEmphasis"/>
          <w:rFonts w:cs="Verdana; Arial" w:ascii="Verdana; Arial" w:hAnsi="Verdana; Arial"/>
        </w:rPr>
        <w:t>Azitromicina.</w:t>
      </w:r>
      <w:r>
        <w:rPr>
          <w:rFonts w:cs="Verdana; Arial" w:ascii="Verdana; Arial" w:hAnsi="Verdana; Arial"/>
        </w:rPr>
        <w:t xml:space="preserve"> Múltiples evidencias en mejoría de la función pulmonar principalmente basados en su efecto anti-inflamatorio por la reducción de la producción de citoquinas por los macrófagos y su acción anti- Pseudomonas aeruginosa al suprimir la elaboración de factores de virulencia de la Pseudomonas al inhibir la síntesis del flagelo y su motilidad y alterar la estructura de los lipopolisacáridos y proteínas de la membrana externa. También alteran la producción de alginato y su estructura.58,59 </w:t>
      </w:r>
    </w:p>
    <w:p>
      <w:pPr>
        <w:pStyle w:val="Normal"/>
        <w:rPr/>
      </w:pPr>
      <w:r>
        <w:rPr>
          <w:rStyle w:val="StrongEmphasis"/>
          <w:rFonts w:cs="Verdana; Arial" w:ascii="Verdana; Arial" w:hAnsi="Verdana; Arial"/>
        </w:rPr>
        <w:t>Esteroides.</w:t>
        <w:br/>
        <w:t>Orales</w:t>
      </w:r>
      <w:r>
        <w:rPr>
          <w:rFonts w:cs="Verdana; Arial" w:ascii="Verdana; Arial" w:hAnsi="Verdana; Arial"/>
        </w:rPr>
        <w:t xml:space="preserve"> Los pacientes tratados con corticoides diarios, 2 mg/Kg/día por 2 semanas, seguido de 1mg/Kg/día por 10 semanas mostraron pobre mejoría de los parámetros de función pulmonar. El estudio de uso de corticoides orales en días alternos de la Fundación Norteamericana de Fibrosis Quística mostró que con dosis de 2mg/Kg/día debió ser discontinuado a los dos años debido a la aparición de efectos secundarios importantes, mayor incidencia de cataratas, hiperglicemia y retardo en el crecimiento; con 1mg/Kg también hubo retardo del crecimiento. Además hubo significativa mayor incidencia de aparición de Pseudomonas aeruginosa en el grupo con corticoides que en control.60 Los estudios con corticoides inhalados, Beclometasona, Budesonida, no han demostrado mejoría en la inflamación, en la CVF ni en el VEF1. (Schiotz et al, van Haren et al, Nikolaizik et al).61</w:t>
        <w:br/>
        <w:t>Vía oral</w:t>
        <w:br/>
        <w:t>Prednisona 1 a 2 mg/Kg/día por 5 a 7 días en caso de reagudizaciones infecciosas con obstrucción bronquial persistente y severa, a pesar del uso de antibióticos adecuado.</w:t>
        <w:br/>
      </w:r>
      <w:r>
        <w:rPr>
          <w:rStyle w:val="StrongEmphasis"/>
          <w:rFonts w:cs="Verdana; Arial" w:ascii="Verdana; Arial" w:hAnsi="Verdana; Arial"/>
        </w:rPr>
        <w:t>Inhalatorio:</w:t>
      </w:r>
      <w:r>
        <w:rPr>
          <w:rFonts w:cs="Verdana; Arial" w:ascii="Verdana; Arial" w:hAnsi="Verdana; Arial"/>
        </w:rPr>
        <w:t xml:space="preserve"> Pueden utilizarse en pacientes con obstrucción bronquial que tienen elementos clínicos de atopía y sospecha de asma (componente asmático agregado).</w:t>
      </w:r>
    </w:p>
    <w:p>
      <w:pPr>
        <w:pStyle w:val="Normal"/>
        <w:rPr/>
      </w:pPr>
      <w:r>
        <w:rPr>
          <w:rStyle w:val="StrongEmphasis"/>
          <w:rFonts w:cs="Verdana; Arial" w:ascii="Verdana; Arial" w:hAnsi="Verdana; Arial"/>
        </w:rPr>
        <w:t>Medidas de prevención</w:t>
        <w:br/>
      </w:r>
      <w:r>
        <w:rPr>
          <w:rFonts w:cs="Verdana; Arial" w:ascii="Verdana; Arial" w:hAnsi="Verdana; Arial"/>
        </w:rPr>
        <w:t>- Evitar infecciones cruzadas: segregación de pacientes dependiendo de la bacteriología bronquial en los centros de FQ y evitando actividades sociales entre los pacientes.</w:t>
        <w:br/>
        <w:t>- Inmunizaciones: vacunas habituales, vacuna antiinfluenza anualmente, vacunas antipneumococcica, antihepatitis virus A y B y antivaricela.</w:t>
        <w:br/>
        <w:t>- Educación de los pacientes y de los padres.</w:t>
      </w:r>
    </w:p>
    <w:p>
      <w:pPr>
        <w:pStyle w:val="Normal"/>
        <w:rPr/>
      </w:pPr>
      <w:r>
        <w:rPr>
          <w:rStyle w:val="StrongEmphasis"/>
          <w:rFonts w:cs="Verdana; Arial" w:ascii="Verdana; Arial" w:hAnsi="Verdana; Arial"/>
        </w:rPr>
        <w:t>Transplante pulmonar</w:t>
        <w:br/>
      </w:r>
      <w:r>
        <w:rPr>
          <w:rFonts w:cs="Verdana; Arial" w:ascii="Verdana; Arial" w:hAnsi="Verdana; Arial"/>
        </w:rPr>
        <w:t>El desarrollo de efectivas técnicas de transplante pulmonar ha permitido que ésta sea una alternativa en la etapa final de esta enfermedad. Los principales escollos a esta terapia son el riesgo operatorio, la inmunosupresión, las infecciones secundarias y otras complicaciones como la bronquiolitis obliterante. Sin embargo frente a la mejoría de la función pulmonar, de la calidad de vida y de la sobrevida, ésta es una alternativa deseable.62 En Chile se realizado cuatro transplantes bipulmonares en pacientes con esta patología en la Clínica Las Condes.</w:t>
      </w:r>
    </w:p>
    <w:p>
      <w:pPr>
        <w:pStyle w:val="Normal"/>
        <w:rPr/>
      </w:pPr>
      <w:r>
        <w:rPr>
          <w:rStyle w:val="StrongEmphasis"/>
          <w:rFonts w:cs="Verdana; Arial" w:ascii="Verdana; Arial" w:hAnsi="Verdana; Arial"/>
        </w:rPr>
        <w:t>Criterios de hospitalización.</w:t>
      </w:r>
      <w:r>
        <w:rPr>
          <w:rFonts w:cs="Verdana; Arial" w:ascii="Verdana; Arial" w:hAnsi="Verdana; Arial"/>
        </w:rPr>
        <w:t>63</w:t>
        <w:br/>
        <w:t>La exacerbación o falla del tratamiento oral o antibióticos inhalados y al menos tres de lo siguiente parámetros:</w:t>
        <w:br/>
        <w:t>- Aumento de la tos</w:t>
        <w:br/>
        <w:t>- Aumento en la cantidad de secreciones bronquiales o en su apariencia</w:t>
        <w:br/>
        <w:t xml:space="preserve">- Fiebre </w:t>
        <w:br/>
        <w:t xml:space="preserve">- Caída en la saturación de hemoglobina </w:t>
        <w:br/>
        <w:t>- Pérdida de 1Kg o más o el 5% del peso asociado con anorexia y falla en el crecimiento</w:t>
        <w:br/>
        <w:t>- Ausencia escolar o laboral la semana previa</w:t>
        <w:br/>
        <w:t>- Disminución del VEF1 del 10% o más de su basal</w:t>
        <w:br/>
        <w:t>- Aumento en la frecuencia respiratoria o en el esfuerzo respiratorio</w:t>
        <w:br/>
        <w:t>- Aumento de la clínica pulmonar</w:t>
        <w:br/>
        <w:t>- Disminución en la tolerancia al ejercicio</w:t>
        <w:br/>
        <w:t>- Nuevas imágenes radiológicas.</w:t>
      </w:r>
      <w:r>
        <w:rPr/>
        <w:t xml:space="preserve"> </w:t>
      </w:r>
      <w:r>
        <w:rPr>
          <w:rStyle w:val="StrongEmphasis"/>
          <w:rFonts w:cs="Verdana; Arial" w:ascii="Verdana; Arial" w:hAnsi="Verdana; Arial"/>
        </w:rPr>
        <w:t>Bibliografía</w:t>
        <w:br/>
      </w:r>
      <w:r>
        <w:rPr>
          <w:rFonts w:cs="Verdana; Arial" w:ascii="Verdana; Arial" w:hAnsi="Verdana; Arial"/>
        </w:rPr>
        <w:t>1. MACLUSKY I: Cystic Fibrosis. Kendig’s: Disorders of the Respiratory Tract in Children. 6ta. edición Philadelphia, WB Saunders 1998; 838-82.</w:t>
        <w:br/>
        <w:t>2. LARGO I: Fibrosis Quística, En: Herrera, Filbaum: Enfermedades Respiratorias Infantiles. Publicaciones Técnicas Mediterráneo 1995; 272-278.</w:t>
        <w:br/>
        <w:t>3. ASPILLAGA M, AVENDAÑO I, LARGO I, VALENZUELA C, RIVEROS N,ORELLANA O et al. Estudio Genético Molecular de la Fibrosis Quística en la Población Chilena. Relación con su expresión clínica. Rev. Med. De Chile, 1993; 21:1233-1239.</w:t>
        <w:br/>
        <w:t>4. ARMSTRONG D,GRIMWOOD K, CARLIN J et al. Lower airways inflammation in infants young children with Cystic Fibrosis. Am.J. Respir. Crit. Care Med, Vol 156. Nª 4, Octubre 1997, 1197-1204.</w:t>
        <w:br/>
        <w:t>5. BERGER M. Lung inflammation early in Cystic Fibrosis. . Am.J. Respir. Crit. Care Med, Vol 165. pp 857-860, 2002.</w:t>
        <w:br/>
        <w:t>6. DAVIS P, DRUMM M, KONSTAN M: Cystic Fibrosis. Am J Respir Crit Care Med 1996;144:1229-1256.</w:t>
        <w:br/>
        <w:t xml:space="preserve">7. ZEMEL B, JAWAD A, STALLINGS V. Longitudinal patterns of growth and pulmonary function in 6 to 8 year old children with Cystic Fibrosis from the Cystic Fibrosis Foundation Patient Registry. Pediatr Pulmonol 1996 (Supp13): 102-103. </w:t>
        <w:br/>
        <w:t>8. KRAEMER R, AEBI C, CASAULTA C, LIECHTI-GALLATI S. Early detection of lung disease and its association with the nutritional status, genetic background and life events in patients with Cystic Fibrosis. Abstract Book XIII International Cystic Fibrosis Congress 4-8 June 2000 in Stockholm, Sweden:24-25.</w:t>
        <w:br/>
        <w:t xml:space="preserve">9. ZEMEL B, STALLINGS V. Growth and nutritional status in epidemiological studies of CF. Pediatr Pulmonol 2000 (Supp 20): 135 </w:t>
        <w:br/>
        <w:t>10. The Cystic Fibrosis genotype phenotype consortium. Correlation between genotype and phenotype in patients with Cystic Fibrosis. N Engl J Med 1993; 329:1308-1313.</w:t>
        <w:br/>
        <w:t xml:space="preserve">11. CASTELLANI C. Diagnostic of CF: european perspective. Pediatric Pulmonology 2001(Supp 22): </w:t>
        <w:br/>
        <w:t>152-153.</w:t>
        <w:br/>
        <w:t>12. WALLIS C, BUSH A. Classifying unusual CF. Pediatric Pulmonology 2001(Supp 22): 153-154.</w:t>
        <w:br/>
        <w:t xml:space="preserve">13. Classification of Cystic Fibrosis and related disorders: Report of a Joint Working Group of </w:t>
        <w:br/>
        <w:t xml:space="preserve">WHO/ICF(M)A/ECFS/ECFTN. Geneve: WHO, 2001. </w:t>
        <w:br/>
        <w:t xml:space="preserve">14. FARREL P. Redefining sweat test values in young infants with Cystic Fibrosis. Pediatric </w:t>
        <w:br/>
        <w:t>Pulmonology 2000(Supp 20): 85-86.</w:t>
        <w:br/>
        <w:t xml:space="preserve">15. CUTTING G, GROMAN J, EGAN M. Diagnosis CF by mutation testing and gene sequencing. Pediatric </w:t>
        <w:br/>
        <w:t>Pulmonology 2000(Supp 20): 86-87.</w:t>
        <w:br/>
        <w:t xml:space="preserve">16. CHILLON M, CASALS T, MERCIER B et al. Mutations in the Cystic Fibrosis gene in patients with </w:t>
        <w:br/>
        <w:t>congenital absence of the vas deferens. N Engl J Med 1995; 332:1475-1480.</w:t>
        <w:br/>
        <w:t xml:space="preserve">17. SHARER N, SCHWARZ M, MALONÈ G et al. Mutations of the Cystic Fibrosis gene in patiens with </w:t>
        <w:br/>
        <w:t>chronic pancreatitis. N Engl J Med 1998;339:645-652.</w:t>
        <w:br/>
        <w:t xml:space="preserve">18. SANCHEZ I, PEREZ M, BOZA M et al. Consenso nacional de Fibrosis Quística. </w:t>
        <w:br/>
        <w:t>Rev. Chil.Pediatr.72(4);356:380,2001.</w:t>
        <w:br/>
        <w:t xml:space="preserve">19. KELLY F J The role of free radicals in the pathogenesis of Cystic Fibrosis. Pediatric Pulmonology </w:t>
        <w:br/>
        <w:t>1998 (Supplem 17)139-140.</w:t>
        <w:br/>
        <w:t xml:space="preserve">20. RATJEN F, Changes in Strategies for optimal antibacterial therapy in Cystic Fibrosis. International </w:t>
        <w:br/>
        <w:t>Journal of antimicrobial agents.17(2001)93-96.</w:t>
        <w:br/>
        <w:t xml:space="preserve">21. STUTMAN H, LIEBERMAN J NUSSBAUM E et al. Antibiotic Prophylaxis in infants and young children </w:t>
        <w:br/>
        <w:t>with Cystic Fibrosis: A randomized controlled trial. J Pediatr 2002;140(3) 299-305.</w:t>
        <w:br/>
        <w:t xml:space="preserve">22.HOIBY N. Treatment of Pseudomonas aeruginosa: the European perspective. . Pediatric Pulmonology </w:t>
        <w:br/>
        <w:t>1996 (Supplem 13)106-107.</w:t>
        <w:br/>
        <w:t xml:space="preserve">23. STUTMAN H. An american approach to the management of Pseudomonas aeruginosa infection in </w:t>
        <w:br/>
        <w:t>Cystic Fibrosis. . Pediatric Pulmonology 1996 (Supplem 13)109-110.</w:t>
        <w:br/>
        <w:t xml:space="preserve">24. ELBORN J, PRESCOTT R, STACK B et al. Elective versus symptomatic antibiotic treatment in Cystic </w:t>
        <w:br/>
        <w:t xml:space="preserve">Fibrosis patients with chronic Pseudomonas infection of the lungs. Thorax, volume 55(5),May </w:t>
        <w:br/>
        <w:t>1,2000.355-358.</w:t>
        <w:br/>
        <w:t>25. E LYCZAK J, CANNON C and PIER G. Lung infections associated with Cystic Fibrosis. Clin.</w:t>
        <w:br/>
        <w:t>Microbiol. Rev, Apr.2002,p. 194-222.</w:t>
        <w:br/>
        <w:t xml:space="preserve">26. SAGEL S,KAPSNER R, OBSBERG I et al. Airway inflamation in children with Cystic Fibrosis and </w:t>
        <w:br/>
        <w:t>healthy children assessed by sputum induction. Am J Respir Crit Care Med vol 164.pp 1425-</w:t>
        <w:br/>
        <w:t>1431,2001.</w:t>
        <w:br/>
        <w:t xml:space="preserve">27. KNUDSON RJ, LEBOWITZ MD, HOLBERG CI, BORROWS B: Changes in the normal maximal </w:t>
        <w:br/>
        <w:t>expiratory flow-volume with growth and aging. Am Rev Respir Dis 1983; 127:725-34.</w:t>
        <w:br/>
        <w:t xml:space="preserve">28. AMERICAN THORACIC SOCIETY. Standarization of spirometry: 1994 Update. Am J Respir Crit Care </w:t>
        <w:br/>
        <w:t xml:space="preserve">Med 1995; 152: 1107-1136. </w:t>
        <w:br/>
        <w:t xml:space="preserve">29. HART N, POLKEY M, CLÉMENT A et al. Changes in pulmonary mechanics increasing disease </w:t>
        <w:br/>
        <w:t xml:space="preserve">severity in children and young adults with Cystic Fibrosis. Am. J. Respir. Crit. Care Med. Vol 166. pp </w:t>
        <w:br/>
        <w:t>61-66, 2002.</w:t>
        <w:br/>
        <w:t xml:space="preserve">30. ZEMEL B, JAWAD A, STALLINGS V. Longitudinal patterns of growth and pulmonary function in 6 to </w:t>
        <w:br/>
        <w:t xml:space="preserve">8 year old children with Cystic Fibrosis from the Cystic Fibrosis Foundation Patient Registry. </w:t>
        <w:br/>
        <w:t xml:space="preserve">Pediatr Pulmonol 1996 (Supplem 13): 102-103. </w:t>
        <w:br/>
        <w:t xml:space="preserve">31. COREY M. The impact of nutrition on pulmonary function and survival in CF patients. Pediatr </w:t>
        <w:br/>
        <w:t xml:space="preserve">Pulmonol 2001 (Supplem 22): 106-107. </w:t>
        <w:br/>
        <w:t xml:space="preserve">32. VILLA M, PAGANI J, LUCIDI V et al. Nocturnal oximetry in infants with Cystic Fibrosis. Arch Dis Chid </w:t>
        <w:br/>
        <w:t>2001;84:50-54.</w:t>
        <w:br/>
        <w:t xml:space="preserve">33. SHARERN, SCHWARZ M, MALONE G et al. Mutations ef the Cystic Fibrosis gene in patients with </w:t>
        <w:br/>
        <w:t>Chronic pancreatitis. N Engl J Med. 339:645-652.</w:t>
        <w:br/>
        <w:t xml:space="preserve">34. COHN J, FRIEDMAN K, NOONE P et al. Relation between mutations of Cystic Fibrosis gene and </w:t>
        <w:br/>
        <w:t>idiopathic pancreatitis. N Engl J Med. 339:653-658.</w:t>
        <w:br/>
        <w:t xml:space="preserve">35. DURIE P, BISHOP M, AHMED N et al. Pancreatitis. . Pediatric Pulmonology 1999(Supl 19 ): 89-90. 34. </w:t>
        <w:br/>
        <w:t>36. ORENSTEIN D,WINNIE G and ALTMAN H.Cystic Fibrosis: a 2002 update.J Pediatr 2002;130:156-64.</w:t>
        <w:br/>
        <w:t xml:space="preserve">37. QUINTON H. Current nutritional status of patients in the US. Pediatr Pulmonol 2001 (Supplem 22): </w:t>
        <w:br/>
        <w:t xml:space="preserve">107-108. </w:t>
        <w:br/>
        <w:t xml:space="preserve">38. CHENG K, ASHBY D, SMYTH R. Ursodeoxycholic acid for Cystic Fibrosis-related liver disease. </w:t>
        <w:br/>
        <w:t>Cochrane eview Abstracts. 04/01/2003.</w:t>
        <w:br/>
        <w:t xml:space="preserve">39. GRAND R. Ursodeoxycholic acid can slow progression of liver disease in individuals with CF and </w:t>
        <w:br/>
        <w:t>should become a routine part of care. Pediatric Pulmonology 1997 Suppl 14)141-143.</w:t>
        <w:br/>
        <w:t xml:space="preserve">40. FERANCHAK Aand SOKOL R. Cholangiocyte biology and Cystic Fibrosis liver disease.Seminars in </w:t>
        <w:br/>
        <w:t>liver disease,volume 21,number 4, 2001.</w:t>
        <w:br/>
        <w:t xml:space="preserve">41. TRAN M,FORGET P, VAN DEN NEUCKER A et al. The acid steatocrit: a much improved method. J </w:t>
        <w:br/>
        <w:t xml:space="preserve">Pediatr Gastroenterol Nutr,19: 299.303,1994. </w:t>
        <w:br/>
        <w:t xml:space="preserve">42. KEITH JARVIS. Male reproductive tract abnormalities and CFTR mutations. Pediatric Pulmonology </w:t>
        <w:br/>
        <w:t>1996Supl 13 ): 165-166.</w:t>
        <w:br/>
        <w:t xml:space="preserve">43. RYAN G, MUKHOPADHYAY S, SINGH M. Nebulised anti-pseudomonal antibiotics for Cystic Fibrosis. </w:t>
        <w:br/>
        <w:t>The Cochrane Library, November 1999.</w:t>
        <w:br/>
        <w:t xml:space="preserve">44. CAMPBELL P. Aerolized antibiotics consensus conference. Pediatric Pulmonology 1998(Supl 17): </w:t>
        <w:br/>
        <w:t>107-109.</w:t>
        <w:br/>
        <w:t xml:space="preserve">45. RAMSEY B. Drug therapy: management of pulmonary disease in patients with Cystic Fibrosis. N </w:t>
        <w:br/>
        <w:t>Engl J Med, volume 335(3). July 18, 1996. 179-188.</w:t>
        <w:br/>
        <w:t xml:space="preserve">46. TIDDENS WM, MCKENZIE SG, et al. Pulmozyme reduces risk of pulmonary exacerbation and </w:t>
        <w:br/>
        <w:t xml:space="preserve">improves fef 25-75 &amp; fev1 in young patients with Cystic Fibrosis and mild lung disease: result of peit </w:t>
        <w:br/>
        <w:t xml:space="preserve">study. International Paediatric Respiratory and Allergy Congress. Praga República Checa, 1 de Abril, </w:t>
        <w:br/>
        <w:t>2001.</w:t>
        <w:br/>
        <w:t xml:space="preserve">47. QUAN J, HARM A, TIDDENS WM et al. A two-year randomized, placebo-controlled trial of dornase </w:t>
        <w:br/>
        <w:t xml:space="preserve">alfa in young patients with Cystic Fibrosis with mild lung function abnormalities. The Journal of </w:t>
        <w:br/>
        <w:t>Paediatrics 2001;139:813-20.</w:t>
        <w:br/>
        <w:t>48. ROBINSON P. Cistic Fibrosis. Thorax, vol 56(3). march 1,2001.237-41.</w:t>
        <w:br/>
        <w:t xml:space="preserve">49. PALLAV L. SHAH, STEVENS CONWAY et al. A case- controlled study with dornase alfa to evaluate </w:t>
        <w:br/>
        <w:t>impact on disease progression over a 4- year period. Respiration 2001; 68.</w:t>
        <w:br/>
        <w:t>50. STEVEN P. CONWAY. Recombinant human dnase (rhdnase) in Cystic Fibrosis: is it cost effective?.</w:t>
        <w:br/>
        <w:t xml:space="preserve">Archives of Disease in Chilhood,july 1997,vol 77,n°1,p1-3. </w:t>
        <w:br/>
        <w:t xml:space="preserve">51. WIZLA-DELAMBURE N, MICHAUD L et al. Effects of rhdnase on lung function and nutritional status </w:t>
        <w:br/>
        <w:t>in a Cystic Fibosis pediatric population. Archives de Pédiatrie April 1998-Vol.5-p.378-83.</w:t>
        <w:br/>
        <w:t xml:space="preserve">52. SURI R, METCALFE C, LEES B et al. Comparison of hipertonic saline and alternate/day or daily </w:t>
        <w:br/>
        <w:t>recombinant human deoxyribonuclease in children with cystic fibrosis. Lancet 2001,Oct 20; 358</w:t>
        <w:br/>
        <w:t>(9290): 1316-21.</w:t>
        <w:br/>
        <w:t>53. NASR SZ, KUHNS LR, BROWN RW et al. Use of computarized tomography and chest x rays in</w:t>
        <w:br/>
        <w:t xml:space="preserve">evaluating efficacy of aerosolized recombinant human dnase in Cystic Fibrosis patients younger </w:t>
        <w:br/>
        <w:t>than age 5 years, a preiminary study. Pediatr Pulmonol 2001 May; 31 ( 5): 377- 82.</w:t>
        <w:br/>
        <w:t xml:space="preserve">54. KEARNEY CE, WALLIS CE. Deoxyribonuclease for Cystic Fibrosis. The Cochrane Library, Issue 1, </w:t>
        <w:br/>
        <w:t>2002.</w:t>
        <w:br/>
        <w:t xml:space="preserve">55. WARK PAB, MCDONALD V. Nebulised hypertonic saline for Cystic Fibrosis. The Cochrane </w:t>
        <w:br/>
        <w:t>Library,Issue 1, 2002.</w:t>
        <w:br/>
        <w:t xml:space="preserve">56. KONSTAN MW, BYARD PJ, HOPPEL el al (1995). Effect of high-dose ibuprofen in patients with </w:t>
        <w:br/>
        <w:t>Cystic Fibrosis. N Engl J Med. 332:848-854.</w:t>
        <w:br/>
        <w:t xml:space="preserve">57. KONSTAN MW, SCHLUCHER M, STORFER-ISSER A el al. Use of ibuprofen for the treatment of </w:t>
        <w:br/>
        <w:t>airway inflatation in CF: an update. Pediatric Pulmonology 2002(Supl 24 ): 164-165.</w:t>
        <w:br/>
        <w:t>58. SAIMAN L. Macrolides: bench to bedside. Pediatric Pulmonology 2000(Supl 20 ): 105-1107.</w:t>
        <w:br/>
        <w:t xml:space="preserve">59. IGLEWSKI B. The role of quorum sensing in Azithromicycin sensitivity of P. Aeruginosa. Pediatric </w:t>
        <w:br/>
        <w:t>Pulmonology 2002(Supl 24 ): 146.</w:t>
        <w:br/>
        <w:t xml:space="preserve">60. EIGEN H, ROSENSTEIN B,FTZSIMMONS S, SCHIDLOW D. A multicenter study of alternate-day </w:t>
        <w:br/>
        <w:t xml:space="preserve">prednisone therapy in patients with Cystic Fibrosis. CF fundation prednisonetrial group. J Peiatr </w:t>
        <w:br/>
        <w:t>1995;126(4):515-23.</w:t>
        <w:br/>
        <w:t>61. MARSHALL B. Inhaled corticosteroids in CF-con. Pediatric Pulmonology 1998(Supl 17): 171-173.</w:t>
        <w:br/>
        <w:t>62. YANKASKAS J. Influence of lung transplantation. Pediatric Pulmonology 1998(Supl 17): 146-147.</w:t>
        <w:br/>
        <w:t xml:space="preserve">63. ERICKSON S. Real life applications of clinical pathways: Demonstrating impact on cost, quality and </w:t>
        <w:br/>
        <w:t>patient satisfaction. Pediatric Pulmonology 1996Supl 13 ):78-79.</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story.bac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3:09:00Z</dcterms:created>
  <dc:creator>Nicolas Medel</dc:creator>
  <dc:description/>
  <dc:language>en-US</dc:language>
  <cp:lastModifiedBy>Nicolas Medel</cp:lastModifiedBy>
  <dcterms:modified xsi:type="dcterms:W3CDTF">2006-04-04T23:13:00Z</dcterms:modified>
  <cp:revision>1</cp:revision>
  <dc:subject/>
  <dc:title>Fibrosis Quística </dc:title>
</cp:coreProperties>
</file>