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UIA CURSO CARDIOLOGÍA TERCER AÑO UNIVERSIDAD DE CHIL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 xml:space="preserve">   CIRUGÍA CARDÍA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. Ernesto Larrain 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or Asistente de Cirugí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o Cardiovascul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spital Clínico Universidad de C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 mail : </w:t>
      </w:r>
      <w:hyperlink r:id="rId2">
        <w:r>
          <w:rPr>
            <w:rStyle w:val="InternetLink"/>
            <w:rFonts w:cs="Comic Sans MS" w:ascii="Comic Sans MS" w:hAnsi="Comic Sans MS"/>
          </w:rPr>
          <w:t>elarrain@vtr.ne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La cirugía cardíaca ha experimentado un desarrollo vertiginoso durante los últimos 15 años. Esta generación de nuevos conocimientos y el mejor entendimiento de las diversas patologías ha permitido a su vez el desarrollo de nuevas técnicas quirúrgicas y permitido una mayor seguridad a los pacientes sometidos a estos procedimientos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avances experimentados por la circulación extracorpórea, las prótesis, los nuevos materiales de sutura e instrumental, etc. son parte importante de este desarrol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mo consecuencia de lo anterior, en la actualidad se intervienen pacientes cada vez más añosos que tienen mayor número de comorbilidades con riesgos quirúrgicos baj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 la presente guía, el alumno recibirá una síntesis de los procedimientos quirúrgicos más frecuent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ugías Cardíacas según tipo 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onaria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vular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rta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génitos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itmias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cardio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mores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spla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ugía Coronar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cirugía coronaria o de revascularización miocárdica, se inició a fines de los años ´60 y es en la actualidad el procedimiento quirúrgico más estudiado en la historia de la Medic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pacientes portadores de insuficiencia del riego coronario se presentan por lo general con síntomas anginosos o con un infarto miocárdico. Durante el estudio inicial de su patología se les somete a estudios no invasivos tal de determinar si existe insuficiencia del riego coronario.Estos exámenes son el test de esfuerzo,  test de cocardiograma estrés con dobutamina  y test de Talio ( test de medicina nuclear que detecta la existencia de zonas de isquemia), entre otros. Si estos exámenes detectan que existe un inadecuado suministro de sangre a los territorios coronarios (isquemia), el siguiente paso es determinar la anatomía coronaria, es decir mediante una coronariografía, identificar la o las arterias comprometidas con estenosis de origen aterosclerótic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i dichas lesiones coronarias son múltiples o si se distribuyen en sitios que no son susceptibles de someter a una angioplastía coronaria percutánea, los pacientes son sometidos a una evaluación y eventualmente considerados como candidatos a cirugía coronar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cirugía coronaria consiste en aumentar el flujo de sangre a aquellos territorios coronarios cuyas arterias nativas presentan obstrucciones severas al flujo. Para tal propósito se obtienen conductos arteriales como son la arteria mamaria interna (uni o bilateral) y la arteria radial. También se han utilizado la arteria epigástrica inferior y epigástrica, pero con menor frecuencia que las dos primeras. Otra fuente de conductos son las extremidades inferiores, de donde se puede obtener la vena safena exter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ventaja comparativa de los conductos arteriales es su mayor durabilidad en el tiempo, con una permeabilidad a los diez años vecina al 90% para el caso de la arteria mamaria interna ó toráxico interna, y de alrededor de 80% a cinco años para la arteria radial. Las venas por su parte, presentan hiperplasia neointimal y aterosclerosis con el tiempo, lo que hace que su permeabilidad a 5 años sea vecina al 50%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cirugía coronaria en la actualidad se puede realizar con circulación extracorpórea, deteniendo el corazón con solución cardioplegica rica en potasio o bien con corazón latiendo, la así llamada cirugía coronaria sin circulación extracorpórea para lo cual se han fabricado estabilizadores cardíacos que permiten acceder a todos las arterias coronari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l riesgo de mortalidad de la cirugía coronaria en la actualidad oscila en el rango de 2%. Indudablemente, pacientes graves pueden tener riesgo muy superior a es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ugía Valvula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isten distintas etiologías que pueden afectar las válvulas cardíacas como son : reumática, degenerativa, infecciosa, isquémica y traumática. De estas, las más frecuentes son las dos primeras y en nuestro país las secuelas de enfermedad reumática constituyen aún la primera causa de valvulopatí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s válvulas cardíacas anómalas se expresan de dos formas a saber; como insuficiencia valvular por falta de coaptación o bien como estenosis consecuencia de calcificaciones (estenosis aórtica del paciente añoso) o cicatrización de los velos y aparato subvalvular (estenosis mitral reumatic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ra tratar los vicios valvulares existen dos opciones a saber: la reparación valvular (la primera opción si esto es posible) o el reemplazo valvula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reparación valvular, principalmente la de válvula mitral tiene algunas ventajas por sobre el reemplazo valvular: menor mortalidad operatoria, no requiere de tratamiento anticoagulante oral, conlleva una mejor sobreviva alejada y preserva la función ventricula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reemplazos valvulares a su vez pueden llevarse a cabo con prótesis mecánicas que requieren de tratamiento anticoagulante oral de por vida debido al riesgo de trombosis protésica o con prótesis biológicas de bovino, cerdo o tejido humano (homoinjertos de válvula aórtica obtenidos de cadáver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Reemplazo Valvular por </w:t>
      </w:r>
      <w:r>
        <w:rPr>
          <w:rFonts w:cs="Comic Sans MS" w:ascii="Comic Sans MS" w:hAnsi="Comic Sans MS"/>
          <w:i/>
          <w:u w:val="single"/>
        </w:rPr>
        <w:t>Prótesis Mecán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tajas</w:t>
        <w:tab/>
        <w:tab/>
        <w:tab/>
        <w:tab/>
        <w:tab/>
        <w:t xml:space="preserve">         Desventaja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abilidad</w:t>
        <w:tab/>
        <w:tab/>
        <w:tab/>
        <w:tab/>
        <w:tab/>
        <w:t xml:space="preserve">anticoagulación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onibilidad</w:t>
        <w:tab/>
        <w:tab/>
        <w:tab/>
        <w:tab/>
        <w:t>tromboembolism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hemorragia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endocardit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Reemplazo Valvular por </w:t>
      </w:r>
      <w:r>
        <w:rPr>
          <w:rFonts w:cs="Comic Sans MS" w:ascii="Comic Sans MS" w:hAnsi="Comic Sans MS"/>
          <w:i/>
          <w:u w:val="single"/>
        </w:rPr>
        <w:t>Prótesis Biológica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tajas</w:t>
        <w:tab/>
        <w:tab/>
        <w:tab/>
        <w:tab/>
        <w:tab/>
        <w:t xml:space="preserve">         Desventaj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TAC oral</w:t>
        <w:tab/>
        <w:tab/>
        <w:tab/>
        <w:tab/>
        <w:tab/>
        <w:t>menor durabilida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elección en &gt; 65 años</w:t>
        <w:tab/>
        <w:tab/>
        <w:tab/>
        <w:t>degenera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oinjertos en endocarditis</w:t>
        <w:tab/>
        <w:tab/>
        <w:t>calcificac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cirugía de reparación valvular mitral tiene una mortalidad de entre 1 y 2% en tanto el reemplazo valvular mitral una mortalidad vecina al 4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ugía de la Aorta Toráx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n numerosas las patologías que pueden afectar la aorta intratoráxica y entre estas, debemos mencionar los aneurismas, disecciones, aterosclerosis, infecciones, trauma y muy rara vez los tumor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s aneurismas de la aorta toráxica afectan principalmente a la porción ascendente y tienen como origen fenómenos degenerativos (Marfan), ateroscleróticos e inflamatorios (vasculitis de células gigantes). El tratamiento es quirúrgico y consiste en el reemplazo del segmento comprometido por una prótesis de dacrón impermeab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disección aguda de la aorta (menos de 2 semanas de inicio de los síntomas) es una de las emergencias más graves de la medicina y se clasifican de dos formas. Según la clasificación de De Bakey, en I si compromete la porción ascendente y se extiende a la aorta descendente, II si compromete la porción ascendente exclusivamente y tipo III si la disección se origina en la aorta descendente distal a la arteria subclavia izquier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su vez, la clasificación de Stanford las clasifica según exista o no compromiso de la aorta ascendente, siendo tipo A las I y II de De Bakey y tipo B la III de De Bakey. Esta clasificación es más funcional y práctica a nuestro parec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Las disecciones tipo A constituyen una emergencia por presentar  una mortalidad de 50% dentro de las primeras horas (mortalidad de 1% por cada hora transcurrida). La mortalidad es consecuencia de  rotura de la aorta al pericardio (taponamiento) o pleura, una vez hecho el diagnóstico el paciente debe ser trasladado a un centro de cirugía cardíaca para ser sometido a cirugía se inmediato. La mortalidad de esta cirugía de urgencia oscila entre 15 y 25%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s disecciones tipo B por su parte son inicialmente de tratamiento médico, reservándose la cirugía para aquellos pacientes que presenten complicaciones como son rotura inminente, isquemia visceral y expansión del falso lúmen. Aún así, la mortalidad del tratamiento médico es de alrededor de 15 % pero se prefiere ya que la cirugía es compleja y conlleva una morbi-mortalidad aún may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rrain@vt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9:15:00Z</dcterms:created>
  <dc:creator>Ernesto Larrain R</dc:creator>
  <dc:description/>
  <dc:language>en-US</dc:language>
  <cp:lastModifiedBy>Usuario</cp:lastModifiedBy>
  <dcterms:modified xsi:type="dcterms:W3CDTF">2005-08-08T20:14:00Z</dcterms:modified>
  <cp:revision>3</cp:revision>
  <dc:subject/>
  <dc:title>______________________________________________________</dc:title>
</cp:coreProperties>
</file>