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LECTROCARDIOGRAFÍA AMBULATORIA O HOLTER DE ECG</w:t>
      </w:r>
    </w:p>
    <w:p>
      <w:pPr>
        <w:pStyle w:val="Normal"/>
        <w:rPr/>
      </w:pPr>
      <w:r>
        <w:rPr/>
        <w:t>Dr Juan Carlos Prieto</w:t>
      </w:r>
    </w:p>
    <w:p>
      <w:pPr>
        <w:pStyle w:val="Normal"/>
        <w:spacing w:lineRule="auto" w:line="360"/>
        <w:jc w:val="both"/>
        <w:rPr/>
      </w:pPr>
      <w:r>
        <w:rPr/>
      </w:r>
    </w:p>
    <w:p>
      <w:pPr>
        <w:pStyle w:val="Normal"/>
        <w:spacing w:lineRule="auto" w:line="360"/>
        <w:jc w:val="both"/>
        <w:rPr/>
      </w:pPr>
      <w:r>
        <w:rPr/>
        <w:t xml:space="preserve">La electrocardiografía ambulatoria es un test no invasivo ampliamente utilizado para evaluar las alteraciones electrocardiográficas  en una gran variedad de enfermedades cardíacas. Su utilidad clínica reside en su capacidad para evaluar al paciente por prolongados periodos de tiempo, sin alterar su actividad diaria, lo que permite el examen dinámico del electrocardiograma en su ambiente natural, con frecuencia afectado por estímulos físicos y sicológicos. En contraste al ECG de superficie que nos proporciona una visión estática de 12 derivaciones por un breve periodo de tiempo (menos de 30 segundos), los registros de Holter son de larga duración (24 horas), con sólo 2 o tres derivaciones. Su ventaja radica en el registro dinámico de los fenómenos eléctricos que a menudo son transitorios y de breve duración. </w:t>
      </w:r>
    </w:p>
    <w:p>
      <w:pPr>
        <w:pStyle w:val="Normal"/>
        <w:spacing w:lineRule="auto" w:line="360"/>
        <w:jc w:val="both"/>
        <w:rPr/>
      </w:pPr>
      <w:r>
        <w:rPr/>
      </w:r>
    </w:p>
    <w:p>
      <w:pPr>
        <w:pStyle w:val="Normal"/>
        <w:spacing w:lineRule="auto" w:line="360"/>
        <w:jc w:val="both"/>
        <w:rPr/>
      </w:pPr>
      <w:r>
        <w:rPr/>
        <w:t>Inicialmente, en los años 60 el interés se centra en el estudio de arritmias transitorias en individuos normales, el estudio de la variabilidad espontánea del ritmo y frecuencia en algunas enfermedades, el pronóstico y significado de la arritmia ventricular post infarto, como también los efectos pro-arrítmicos de los fármacos antiarrítmicos.  Posteriormente se estudió la isquemia silenciosa (silente), como una manifestación de enfermedad coronaria. En los años 80 se analiza con mayor detalle la existencia de un ritmo circadiano no sólo de los episodios isquémicos sin también de variaciones rítmicas del intervalo QT y de otros parámetros ECG.</w:t>
      </w:r>
    </w:p>
    <w:p>
      <w:pPr>
        <w:pStyle w:val="Normal"/>
        <w:spacing w:lineRule="auto" w:line="360"/>
        <w:jc w:val="both"/>
        <w:rPr/>
      </w:pPr>
      <w:r>
        <w:rPr/>
      </w:r>
    </w:p>
    <w:p>
      <w:pPr>
        <w:pStyle w:val="Normal"/>
        <w:spacing w:lineRule="auto" w:line="360"/>
        <w:jc w:val="both"/>
        <w:rPr>
          <w:b/>
          <w:b/>
        </w:rPr>
      </w:pPr>
      <w:r>
        <w:rPr>
          <w:b/>
        </w:rPr>
        <w:t>Grabadoras de Holter y sistemas de análisis</w:t>
      </w:r>
    </w:p>
    <w:p>
      <w:pPr>
        <w:pStyle w:val="Normal"/>
        <w:spacing w:lineRule="auto" w:line="360"/>
        <w:jc w:val="both"/>
        <w:rPr/>
      </w:pPr>
      <w:r>
        <w:rPr/>
        <w:t>Los sistemas de registro de Holter pueden ser divididos en aquellos que utilizan cintas magnéticas y los que usan almacenamiento electrónico. Ambos usan el mismo procedimiento analítico. Desde el punto de vista temporal se reconocen tres tipos de grabadoras: continuas, intermitentes (monitor de eventos y transferencia de datos ECG por vía transtelefónica) y de análisis en tiempo rea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Grabadoras</w:t>
      </w:r>
      <w:r>
        <w:rPr/>
        <w:t xml:space="preserve">: </w:t>
      </w:r>
    </w:p>
    <w:p>
      <w:pPr>
        <w:pStyle w:val="Normal"/>
        <w:spacing w:lineRule="auto" w:line="360"/>
        <w:jc w:val="both"/>
        <w:rPr/>
      </w:pPr>
      <w:r>
        <w:rPr/>
        <w:t>Las grabadoras de Holter o Unidades de Monitoreo Ambulatorio, son de tamaño pequeño, livianas alimentadas por baterías, con registros en cintas electromagnéticas desde derivaciones bipolares, por lo general con ECG de tres derivaciones, que almacena los datos en casete o microcassette. La unidad de monitoreo ambulatorio tiene un botón de eventos a través del cual se puede correlacionar temporalmente los síntomas del paciente con los hallazgos del ECG, lo que se complementa con un reloj digital de cuarzo. Incorporado a la unidad existe un calibrador, que envía una señal de un milivolt a 60 LPM, con un pulso rectangular de 100 ms. Activándose automáticamente por seis minutos al momento de iniciar el sistema de registro, siendo energizado por una batería alcalina desechable de 9 voltios.</w:t>
      </w:r>
    </w:p>
    <w:p>
      <w:pPr>
        <w:pStyle w:val="Normal"/>
        <w:spacing w:lineRule="auto" w:line="360"/>
        <w:jc w:val="both"/>
        <w:rPr/>
      </w:pPr>
      <w:r>
        <w:rPr/>
        <w:t xml:space="preserve"> </w:t>
      </w:r>
    </w:p>
    <w:p>
      <w:pPr>
        <w:pStyle w:val="Normal"/>
        <w:spacing w:lineRule="auto" w:line="360"/>
        <w:jc w:val="both"/>
        <w:rPr>
          <w:b/>
          <w:b/>
        </w:rPr>
      </w:pPr>
      <w:r>
        <w:rPr>
          <w:b/>
        </w:rPr>
        <w:t>Sistema de análisis</w:t>
      </w:r>
    </w:p>
    <w:p>
      <w:pPr>
        <w:pStyle w:val="Normal"/>
        <w:spacing w:lineRule="auto" w:line="360"/>
        <w:jc w:val="both"/>
        <w:rPr/>
      </w:pPr>
      <w:r>
        <w:rPr/>
        <w:t>Actualmente el análisis de las arritmias, cambio del segmento ST, mediciones del intervalo RR, etc, son realizadas por un programa (software) específico en un PC. Se han desarrollado programas que incluyen códigos de colores para las alteraciones electrocardiográficas, capacidad de zoom, para efectuar aproximaciones a los registros, trazados de diferentes tamaños, diferentes tipos de ventanas para visualizar por pantallas, etc.</w:t>
      </w:r>
    </w:p>
    <w:p>
      <w:pPr>
        <w:pStyle w:val="Normal"/>
        <w:spacing w:lineRule="auto" w:line="360"/>
        <w:jc w:val="both"/>
        <w:rPr>
          <w:b/>
          <w:b/>
        </w:rPr>
      </w:pPr>
      <w:r>
        <w:rPr>
          <w:b/>
        </w:rPr>
        <w:t>Indicaciones del Holter de ECG</w:t>
      </w:r>
    </w:p>
    <w:p>
      <w:pPr>
        <w:pStyle w:val="Normal"/>
        <w:spacing w:lineRule="auto" w:line="360"/>
        <w:jc w:val="both"/>
        <w:rPr/>
      </w:pPr>
      <w:r>
        <w:rPr/>
        <w:t>Existen situaciones en las cuales hay consenso de la indicación de este examen y otras en que es discutible o no tiene definitivamente utilidad alguna. El paciente que es sometido a este examen debe tener una historia clínica y examen físico completo y una evaluación del real aporte de este examen.</w:t>
      </w:r>
    </w:p>
    <w:p>
      <w:pPr>
        <w:pStyle w:val="Normal"/>
        <w:spacing w:lineRule="auto" w:line="360"/>
        <w:jc w:val="both"/>
        <w:rPr/>
      </w:pPr>
      <w:r>
        <w:rPr/>
        <w:t>Las indicaciones más frecuentes y aceptadas se incluyen:</w:t>
      </w:r>
    </w:p>
    <w:p>
      <w:pPr>
        <w:pStyle w:val="Normal"/>
        <w:numPr>
          <w:ilvl w:val="0"/>
          <w:numId w:val="1"/>
        </w:numPr>
        <w:spacing w:lineRule="auto" w:line="360"/>
        <w:jc w:val="both"/>
        <w:rPr/>
      </w:pPr>
      <w:r>
        <w:rPr/>
        <w:t>Evaluación de síntomas que pueden estar relacionados con arritmias.</w:t>
      </w:r>
    </w:p>
    <w:p>
      <w:pPr>
        <w:pStyle w:val="Normal"/>
        <w:numPr>
          <w:ilvl w:val="0"/>
          <w:numId w:val="1"/>
        </w:numPr>
        <w:spacing w:lineRule="auto" w:line="360"/>
        <w:jc w:val="both"/>
        <w:rPr/>
      </w:pPr>
      <w:r>
        <w:rPr/>
        <w:t>Detección, cuantificación y mecanismo de las arritmias</w:t>
      </w:r>
    </w:p>
    <w:p>
      <w:pPr>
        <w:pStyle w:val="Normal"/>
        <w:numPr>
          <w:ilvl w:val="0"/>
          <w:numId w:val="1"/>
        </w:numPr>
        <w:spacing w:lineRule="auto" w:line="360"/>
        <w:jc w:val="both"/>
        <w:rPr/>
      </w:pPr>
      <w:r>
        <w:rPr/>
        <w:t>Evaluación de riesgo en pacientes con arritmias sintomáticas y asintomáticas</w:t>
      </w:r>
    </w:p>
    <w:p>
      <w:pPr>
        <w:pStyle w:val="Normal"/>
        <w:numPr>
          <w:ilvl w:val="0"/>
          <w:numId w:val="1"/>
        </w:numPr>
        <w:spacing w:lineRule="auto" w:line="360"/>
        <w:jc w:val="both"/>
        <w:rPr/>
      </w:pPr>
      <w:r>
        <w:rPr/>
        <w:t>Evaluación de la eficacia de la terapia antiarrítmica</w:t>
      </w:r>
    </w:p>
    <w:p>
      <w:pPr>
        <w:pStyle w:val="Normal"/>
        <w:numPr>
          <w:ilvl w:val="0"/>
          <w:numId w:val="1"/>
        </w:numPr>
        <w:spacing w:lineRule="auto" w:line="360"/>
        <w:jc w:val="both"/>
        <w:rPr/>
      </w:pPr>
      <w:r>
        <w:rPr/>
        <w:t>Evaluación del funcionamiento de los marcapasos</w:t>
      </w:r>
    </w:p>
    <w:p>
      <w:pPr>
        <w:pStyle w:val="Normal"/>
        <w:numPr>
          <w:ilvl w:val="0"/>
          <w:numId w:val="1"/>
        </w:numPr>
        <w:spacing w:lineRule="auto" w:line="360"/>
        <w:jc w:val="both"/>
        <w:rPr/>
      </w:pPr>
      <w:r>
        <w:rPr/>
        <w:t>Detección de isquemia miocárdica</w:t>
      </w:r>
    </w:p>
    <w:p>
      <w:pPr>
        <w:pStyle w:val="Normal"/>
        <w:spacing w:lineRule="auto" w:line="360"/>
        <w:jc w:val="both"/>
        <w:rPr/>
      </w:pPr>
      <w:r>
        <w:rPr/>
        <w:t>Indicaciones de uso más restringido</w:t>
      </w:r>
    </w:p>
    <w:p>
      <w:pPr>
        <w:pStyle w:val="Normal"/>
        <w:numPr>
          <w:ilvl w:val="0"/>
          <w:numId w:val="1"/>
        </w:numPr>
        <w:spacing w:lineRule="auto" w:line="360"/>
        <w:jc w:val="both"/>
        <w:rPr/>
      </w:pPr>
      <w:r>
        <w:rPr/>
        <w:t>Estudio de la variabilidad de la frecuencia cardiaca</w:t>
      </w:r>
    </w:p>
    <w:p>
      <w:pPr>
        <w:pStyle w:val="Normal"/>
        <w:numPr>
          <w:ilvl w:val="0"/>
          <w:numId w:val="1"/>
        </w:numPr>
        <w:spacing w:lineRule="auto" w:line="360"/>
        <w:jc w:val="both"/>
        <w:rPr/>
      </w:pPr>
      <w:r>
        <w:rPr/>
        <w:t>Búsqueda de potenciales ventriculares tardíos</w:t>
      </w:r>
    </w:p>
    <w:p>
      <w:pPr>
        <w:pStyle w:val="Normal"/>
        <w:spacing w:lineRule="auto" w:line="360"/>
        <w:jc w:val="both"/>
        <w:rPr/>
      </w:pPr>
      <w:r>
        <w:rPr/>
      </w:r>
    </w:p>
    <w:p>
      <w:pPr>
        <w:pStyle w:val="Normal"/>
        <w:spacing w:lineRule="auto" w:line="360"/>
        <w:jc w:val="both"/>
        <w:rPr/>
      </w:pPr>
      <w:r>
        <w:rPr/>
        <w:t xml:space="preserve">1.- </w:t>
      </w:r>
      <w:r>
        <w:rPr>
          <w:b/>
        </w:rPr>
        <w:t>Evaluación de síntomas que pueden estar relacionados con arritmias.</w:t>
      </w:r>
    </w:p>
    <w:p>
      <w:pPr>
        <w:pStyle w:val="Normal"/>
        <w:spacing w:lineRule="auto" w:line="360"/>
        <w:jc w:val="both"/>
        <w:rPr/>
      </w:pPr>
      <w:r>
        <w:rPr/>
        <w:t>Determinar si los síntomas del paciente como palpitaciones, mareos, síncope, disnea u otras manifestaciones de descompensación cardiovascular están relacionados con arritmias cardíacas. Un Holter que no muestra arritmias es de escaso valor si el paciente durante el periodo de registro no presentó síntomas, sin embargo este estudio no excluye las arritmias como causa de los síntomas. Un Holter que muestre arritmia asintomática, puede ser de ayuda en un determinado paciente al descartar que la causa de los síntomas que el refería sean producto de la arritmia observada. Si se excluye la arritmia como causa de los síntomas en el momento de la presentación de los síntomas, se demuestra claramente la falta de relación entre los síntomas y los trastornos del ritmo.</w:t>
      </w:r>
    </w:p>
    <w:p>
      <w:pPr>
        <w:pStyle w:val="Normal"/>
        <w:spacing w:lineRule="auto" w:line="360"/>
        <w:jc w:val="both"/>
        <w:rPr/>
      </w:pPr>
      <w:r>
        <w:rPr/>
        <w:t>La introducción de los registros intermitentes activados por el paciente y el ECG transtelefónico, han sido de gran ayuda en la evaluación de los síntomas infrecuentes, evitando la repetición de los registros de Holter.</w:t>
      </w:r>
    </w:p>
    <w:p>
      <w:pPr>
        <w:pStyle w:val="Normal"/>
        <w:spacing w:lineRule="auto" w:line="360"/>
        <w:jc w:val="both"/>
        <w:rPr/>
      </w:pPr>
      <w:r>
        <w:rPr/>
      </w:r>
    </w:p>
    <w:p>
      <w:pPr>
        <w:pStyle w:val="Normal"/>
        <w:spacing w:lineRule="auto" w:line="360"/>
        <w:jc w:val="both"/>
        <w:rPr/>
      </w:pPr>
      <w:r>
        <w:rPr/>
        <w:t xml:space="preserve">2.- </w:t>
      </w:r>
      <w:r>
        <w:rPr>
          <w:b/>
        </w:rPr>
        <w:t>Evaluación de riesgo en pacientes con arritmias</w:t>
      </w:r>
    </w:p>
    <w:p>
      <w:pPr>
        <w:pStyle w:val="Normal"/>
        <w:spacing w:lineRule="auto" w:line="360"/>
        <w:jc w:val="both"/>
        <w:rPr/>
      </w:pPr>
      <w:r>
        <w:rPr/>
        <w:t>Estos individuos comprenden dos categorías:</w:t>
      </w:r>
    </w:p>
    <w:p>
      <w:pPr>
        <w:pStyle w:val="Normal"/>
        <w:spacing w:lineRule="auto" w:line="360"/>
        <w:jc w:val="both"/>
        <w:rPr/>
      </w:pPr>
      <w:r>
        <w:rPr/>
        <w:t xml:space="preserve">Aquellos en que se presenta la arritmia durante su actividad habitual y pueden verse comprometidos ellos y/o arriesgar la vida de otros. El prototipo de estos individuos son los pilotos de líneas aéreas o choferes de vehículos públicos. En este grupo la frecuencia de eventos que pueden ser predecidos por el Holter son muy bajos, por lo que no se justifica su uso. El segundo grupo es el mayoritario y corresponde a los que por su condición médica están asociados con una mayor frecuencia de arritmias que hacen peligrar sus vidas. El mayor porcentaje de estos pacientes son coronarios, especialmente pacientes post IAM con alteraciones de la función ventricular. El mayor impacto pronóstico del Holter está en la evaluación de riesgo de pacientes con arritmias ventriculares frecuentes y complejas, con evidencia de deterioro de la función ventricular. Otra indicación importante corresponde a la miocardiopatía hipertrófica ya que si se comprueba la existencia de salvas de taquicardia ventricular asociada o no a síntomas, existe en este subgrupo un mayor riesgo de muerte súbita que disminuye con una terapia antiarrítmica adecuada. Otras indicaciones son el síndrome de WPW, por el riesgo de fibrilación ventricular, los pacientes con síntomas sugerentes de arritmias e intervalo QT prolongado, estenosis aórtica significativa y miocardiopatía dilatada. </w:t>
      </w:r>
    </w:p>
    <w:p>
      <w:pPr>
        <w:pStyle w:val="Normal"/>
        <w:spacing w:lineRule="auto" w:line="360"/>
        <w:jc w:val="both"/>
        <w:rPr/>
      </w:pPr>
      <w:r>
        <w:rPr/>
      </w:r>
    </w:p>
    <w:p>
      <w:pPr>
        <w:pStyle w:val="Normal"/>
        <w:spacing w:lineRule="auto" w:line="360"/>
        <w:jc w:val="both"/>
        <w:rPr/>
      </w:pPr>
      <w:r>
        <w:rPr/>
        <w:t xml:space="preserve">3.- </w:t>
      </w:r>
      <w:r>
        <w:rPr>
          <w:b/>
        </w:rPr>
        <w:t>Evaluación de eficacia de la terapia antiarrítmica.</w:t>
      </w:r>
    </w:p>
    <w:p>
      <w:pPr>
        <w:pStyle w:val="Normal"/>
        <w:spacing w:lineRule="auto" w:line="360"/>
        <w:jc w:val="both"/>
        <w:rPr/>
      </w:pPr>
      <w:r>
        <w:rPr/>
        <w:t>No hay acuerdo en que grado se debe disminuir con terapia antiarrítmica, la frecuencia de la arritmia ventricular que prediga una disminución de los eventos cardíacos. Los criterios para evaluar la terapia antiarrítmico son arbitrarios, ya que existe una variabilidad  espontánea de la arritmia, por lo tanto para obtener una adecuada eficacia terapéutica y prevenir los efectos proarrítmicos, la frecuencia y grado de complejidad de la actividad ectópica debe ser evaluado con Holter, previo tratamiento médico y durante el tratamiento antiarrítmico, sirviendo el propio paciente como su propio control.</w:t>
      </w:r>
    </w:p>
    <w:p>
      <w:pPr>
        <w:pStyle w:val="Normal"/>
        <w:spacing w:lineRule="auto" w:line="360"/>
        <w:jc w:val="both"/>
        <w:rPr/>
      </w:pPr>
      <w:r>
        <w:rPr/>
      </w:r>
    </w:p>
    <w:p>
      <w:pPr>
        <w:pStyle w:val="Normal"/>
        <w:spacing w:lineRule="auto" w:line="360"/>
        <w:jc w:val="both"/>
        <w:rPr/>
      </w:pPr>
      <w:r>
        <w:rPr/>
        <w:t xml:space="preserve">4.- </w:t>
      </w:r>
      <w:r>
        <w:rPr>
          <w:b/>
        </w:rPr>
        <w:t>Arritmias en sujetos sanos o aparentemente normales</w:t>
      </w:r>
      <w:r>
        <w:rPr/>
        <w:t>. Arritmia no es sinónimo de enfermedad, siendo frecuente encontrar alteraciones del ritmo en individuos jóvenes y saludables tales como: bradicardia sinusal, arritmias sinusales, bloqueos sino auriculares, bloqueo AV de segundo grado tipo Wenckebach (a menudo durante el sueño), migración del ritmo auricular, ritmo de la unión AV, extrasístoles auriculares y ventriculares.</w:t>
      </w:r>
    </w:p>
    <w:p>
      <w:pPr>
        <w:pStyle w:val="Normal"/>
        <w:spacing w:lineRule="auto" w:line="360"/>
        <w:jc w:val="both"/>
        <w:rPr/>
      </w:pPr>
      <w:r>
        <w:rPr/>
      </w:r>
    </w:p>
    <w:p>
      <w:pPr>
        <w:pStyle w:val="Normal"/>
        <w:spacing w:lineRule="auto" w:line="360"/>
        <w:jc w:val="both"/>
        <w:rPr/>
      </w:pPr>
      <w:r>
        <w:rPr/>
        <w:t xml:space="preserve">5.- </w:t>
      </w:r>
      <w:r>
        <w:rPr>
          <w:b/>
        </w:rPr>
        <w:t>Arritmias supraventriculares</w:t>
      </w:r>
      <w:r>
        <w:rPr/>
        <w:t xml:space="preserve">. Si estas arritmias son lo suficientemente frecuentes durante las 24 h o si existe la posibilidad de que se presente durante el tiempo de registro, entonces el Holter es una técnica de gran utilidad, especialmente en el estudio de disfunción del nódulo sinusal, fibrilación auricular, flutter, taquicardia auricular y taquicardia supraventricular por reentrada. </w:t>
      </w:r>
    </w:p>
    <w:p>
      <w:pPr>
        <w:pStyle w:val="Normal"/>
        <w:spacing w:lineRule="auto" w:line="360"/>
        <w:jc w:val="both"/>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2:05:00Z</dcterms:created>
  <dc:creator>VUKA</dc:creator>
  <dc:description/>
  <dc:language>en-US</dc:language>
  <cp:lastModifiedBy>VUKA</cp:lastModifiedBy>
  <dcterms:modified xsi:type="dcterms:W3CDTF">2004-07-06T02:06:00Z</dcterms:modified>
  <cp:revision>1</cp:revision>
  <dc:subject/>
  <dc:title>ELECTROCARDIOGRAFÍA AMBULATORIA O HOLTER DE ECG</dc:title>
</cp:coreProperties>
</file>