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LANIFICACIÓN DEBATES BIOÉTICA 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800"/>
        <w:gridCol w:w="6028"/>
      </w:tblGrid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Grup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Fecha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ma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Perruche: postura a favor de los padr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2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Perruche: postura en contra de los padr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Sampedro: postura a favor de Ramón Sampedr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Sanpedro: postura en contra de Ramón Sampedro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Terry Schiavo: postura a favor del marido de Terry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aso Terry Schiavo: postura en contra del marido de Terr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udio 076: postura a favor de los investigadores</w:t>
            </w:r>
          </w:p>
        </w:tc>
      </w:tr>
      <w:tr>
        <w:trPr/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.10.2007</w:t>
            </w:r>
          </w:p>
        </w:tc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studio 076: postura en contra de los investigadores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5T15:21:00Z</dcterms:created>
  <dc:creator>Facultad de Medicina</dc:creator>
  <dc:description/>
  <dc:language>en-US</dc:language>
  <cp:lastModifiedBy>Facultad de Medicina</cp:lastModifiedBy>
  <dcterms:modified xsi:type="dcterms:W3CDTF">2007-09-25T16:01:00Z</dcterms:modified>
  <cp:revision>5</cp:revision>
  <dc:subject/>
  <dc:title/>
</cp:coreProperties>
</file>