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RUPOS BIOÉTICA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o 1:</w:t>
        <w:tab/>
        <w:t>Catalina Araneda</w:t>
      </w:r>
    </w:p>
    <w:p>
      <w:pPr>
        <w:pStyle w:val="Normal"/>
        <w:rPr/>
      </w:pPr>
      <w:r>
        <w:rPr/>
        <w:tab/>
        <w:tab/>
        <w:t>Jennifer Baeza</w:t>
      </w:r>
    </w:p>
    <w:p>
      <w:pPr>
        <w:pStyle w:val="Normal"/>
        <w:rPr/>
      </w:pPr>
      <w:r>
        <w:rPr/>
        <w:tab/>
        <w:tab/>
        <w:t>Maribel López</w:t>
      </w:r>
    </w:p>
    <w:p>
      <w:pPr>
        <w:pStyle w:val="Normal"/>
        <w:rPr/>
      </w:pPr>
      <w:r>
        <w:rPr/>
        <w:tab/>
        <w:tab/>
        <w:t>Romina Manzano</w:t>
      </w:r>
    </w:p>
    <w:p>
      <w:pPr>
        <w:pStyle w:val="Normal"/>
        <w:rPr/>
      </w:pPr>
      <w:r>
        <w:rPr/>
        <w:tab/>
        <w:tab/>
        <w:t>Camila Wil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o 2:</w:t>
        <w:tab/>
        <w:t>Sergio Arias</w:t>
      </w:r>
    </w:p>
    <w:p>
      <w:pPr>
        <w:pStyle w:val="Normal"/>
        <w:rPr/>
      </w:pPr>
      <w:r>
        <w:rPr/>
        <w:tab/>
        <w:tab/>
        <w:t>Sebastián Pérez</w:t>
      </w:r>
    </w:p>
    <w:p>
      <w:pPr>
        <w:pStyle w:val="Normal"/>
        <w:rPr/>
      </w:pPr>
      <w:r>
        <w:rPr/>
        <w:tab/>
        <w:tab/>
        <w:t>Pablo Sánchez</w:t>
      </w:r>
    </w:p>
    <w:p>
      <w:pPr>
        <w:pStyle w:val="Normal"/>
        <w:rPr/>
      </w:pPr>
      <w:r>
        <w:rPr/>
        <w:tab/>
        <w:tab/>
        <w:t>Cristián Slier</w:t>
      </w:r>
    </w:p>
    <w:p>
      <w:pPr>
        <w:pStyle w:val="Normal"/>
        <w:rPr/>
      </w:pPr>
      <w:r>
        <w:rPr/>
        <w:tab/>
        <w:tab/>
        <w:t>Cristián Vargas</w:t>
      </w:r>
    </w:p>
    <w:p>
      <w:pPr>
        <w:pStyle w:val="HTMLconformatoprevi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upo 3:</w:t>
        <w:tab/>
        <w:t>María José Grez</w:t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Eloísa Montt</w:t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Pilar Olivares</w:t>
        <w:tab/>
        <w:tab/>
        <w:tab/>
        <w:tab/>
        <w:tab/>
        <w:tab/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Alejandra Rojas</w:t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Claudia Schuler</w:t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upo 4:</w:t>
        <w:tab/>
        <w:t>Gonzalo Espinoza</w:t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Catherine Morales</w:t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Giovanni Olivares</w:t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Natalia Riveros</w:t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upo 5:</w:t>
        <w:tab/>
        <w:t>Alejandra Aravena</w:t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Carolina Astudillo</w:t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Camila Brito</w:t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Daniela Ulloa</w:t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upo 6:</w:t>
        <w:tab/>
        <w:t>Lorena Benavente</w:t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Catherine Gacitúa</w:t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Valeska Iturra</w:t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Javiera Muñoz</w:t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upo 7:</w:t>
        <w:tab/>
        <w:t>Patricio Avendaño</w:t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arión González</w:t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Romina Sepúlveda</w:t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Claudia Torres</w:t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upo 8:</w:t>
        <w:tab/>
        <w:t>Juan Aninao</w:t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Nicolás Cubillos</w:t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Jorge Murillo</w:t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Andrea Navarro</w:t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Raimundo Quezad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5:02:00Z</dcterms:created>
  <dc:creator>Facultad de Medicina</dc:creator>
  <dc:description/>
  <dc:language>en-US</dc:language>
  <cp:lastModifiedBy>Facultad de Medicina</cp:lastModifiedBy>
  <dcterms:modified xsi:type="dcterms:W3CDTF">2007-09-25T15:36:00Z</dcterms:modified>
  <cp:revision>3</cp:revision>
  <dc:subject/>
  <dc:title/>
</cp:coreProperties>
</file>