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ESTRUCTURALISMO</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Es una Teoría que permite la construcción de modelos interpretativos de la cultura.</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us fundamentos teóricos provienen principalmente de la sociología francesa y la linguística estructural</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 Mauss (ensayo sobre el don) :</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El intercambio es un hecho social total  que establece relaciones que trascienden el objeto intercambiado.</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Se corresponde a un sistema de obligaciones: Dar, Recibir y Devolver. </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Saussure (Lingüística Estructural):</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stinción entre lengua y habla. Lenguaje como un sistema de signos. El fonema como unidad mínima /escuela fonológica/</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Levi-Strauss (Antropología Estructural):</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esarrolla una teoría que permite entender la cultura como un lenguaje. Un sistema de comunicación complejo que tiene una estructura inconsciente.</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Los seres humanos, en tanto seres culturales clasifican, hacen distinciones arbitrarias en la realidad que les permiten objetivar sus vivencias.  Esta lógica clasificatoria conforma determinadas estructuras en cada sociedad que operan en diferentes niveles. P.e. El parentesco: un nivel donde opera una estructura que regula el intercambio (de mujere)  en cada sociedad. </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El fundamento de la organización social está dado teóricamente por la prohibición universal del incesto que adopta diferentes formas según la sociedad. Esta prohibición es la que sirve de sustento  al intercambio, el cual se articula en torno a 3 objetos generales (bienes, ideas, mujeres)</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En todas la sociedades humanas existe una estructura mental común que opera de acuerdo a ciertos mecanismos universales: codificación binaria. Desde ahí se construyen los sistemas simbólicos que caracterizan a cada sociedad.</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esarrollos posteriores:</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Estudio de los cambios históricos de las relaciones sociales y las estructuras simbólicas</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Importancia del efecto de lo simbólico en lo social: el poder y las posibilidades de actuar en la realidad</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aterialismo histórico y estructuralismo (Estructuras de dominación)</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ost-estructuralismo: Foucault, Lacan, Derrida.</w:t>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b/>
          <w:b/>
          <w:bCs/>
          <w:sz w:val="28"/>
          <w:szCs w:val="28"/>
        </w:rPr>
      </w:pPr>
      <w:r>
        <w:rPr>
          <w:b/>
          <w:bCs/>
          <w:sz w:val="28"/>
          <w:szCs w:val="28"/>
        </w:rPr>
      </w:r>
    </w:p>
    <w:sectPr>
      <w:type w:val="nextPage"/>
      <w:pgSz w:w="12240" w:h="15840"/>
      <w:pgMar w:left="1701" w:right="170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05:00Z</dcterms:created>
  <dc:creator>.</dc:creator>
  <dc:description/>
  <dc:language>en-US</dc:language>
  <cp:lastModifiedBy>Mandi Mandi</cp:lastModifiedBy>
  <cp:lastPrinted>2007-09-05T11:30:00Z</cp:lastPrinted>
  <dcterms:modified xsi:type="dcterms:W3CDTF">2007-09-05T16:05:00Z</dcterms:modified>
  <cp:revision>2</cp:revision>
  <dc:subject/>
  <dc:title>ESTRUCTURALISMO</dc:title>
</cp:coreProperties>
</file>