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rPr/>
      </w:pPr>
      <w:r>
        <w:rPr/>
        <w:t>EL EVOLUCIONISM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Es una teoría en la que se relacionan distintos enfoques disciplinarios: Biología, Filosofía, Cs. humanas.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incipios  básicos: Cambio (continuo); Orden (organización); Dirección (lineal); Progreso (asociado a lo material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n términos del desarrollo social: escala ordenada por grados de diferenciación del trabajo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Adaptación al medio y desarrollo cultural: Cambios a nivel biológico (P.E. cap. craneana); Desarrollo Simbólico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2395855</wp:posOffset>
                </wp:positionH>
                <wp:positionV relativeFrom="paragraph">
                  <wp:posOffset>307975</wp:posOffset>
                </wp:positionV>
                <wp:extent cx="457835" cy="635"/>
                <wp:effectExtent l="635" t="5080" r="635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57920" cy="72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88.65pt,24.25pt" to="224.65pt,24.2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rFonts w:cs="Bookman Old Style" w:ascii="Bookman Old Style" w:hAnsi="Bookman Old Style"/>
          <w:sz w:val="24"/>
        </w:rPr>
        <w:t xml:space="preserve">Evolución Cultural: De sociedades pequeñas a sociedades grandes, sucesión de formas culturales  </w:t>
        <w:tab/>
        <w:t xml:space="preserve">      Filogenia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Orden no uniline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Desarrollo de mayor complejidad orgánica (nivel social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Etapas generales de desarrollo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ª Concepción como desarrollo ment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ª Concepción Tecnosocial: -Inventos y descubrimiento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ab/>
        <w:tab/>
        <w:tab/>
        <w:tab/>
        <w:t xml:space="preserve">     -Institucione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ªConcepción: Adaptación cultura-ambiente y selección cultur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o tecnoeconómico es importante pero también el sistema político y lo institucion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Método comparativo y evolución: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mparación de instituciones</w:t>
        <w:tab/>
        <w:tab/>
        <w:tab/>
        <w:t xml:space="preserve">  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mparación de soluciones sociales a problemas comunes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mbio Social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Ley general acumulativa o accidente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mbios acumulativos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ambio y aumento de la capacidad de adaptación al entorno natural y social?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Dos tendencias: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 xml:space="preserve">1.-Especialización  (criterios de acción que aumentan capacidades adaptativas) 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-Diferenciación(nueva institucionalización de estructuras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Problemas de integración con la ampliación global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/>
      </w:pPr>
      <w:r>
        <w:rPr>
          <w:rFonts w:cs="Bookman Old Style" w:ascii="Bookman Old Style" w:hAnsi="Bookman Old Style"/>
          <w:sz w:val="24"/>
        </w:rPr>
        <w:t>La cultura es el más poderoso de adaptación del hombre. (pero existen límites)</w:t>
      </w:r>
      <w:r>
        <w:rPr>
          <w:rFonts w:cs="Bookman Old Style" w:ascii="Bookman Old Style" w:hAnsi="Bookman Old Style"/>
          <w:b/>
          <w:sz w:val="24"/>
        </w:rPr>
        <w:t xml:space="preserve"> </w:t>
      </w:r>
    </w:p>
    <w:p>
      <w:pPr>
        <w:pStyle w:val="Normal"/>
        <w:tabs>
          <w:tab w:val="clear" w:pos="708"/>
          <w:tab w:val="left" w:pos="2835" w:leader="none"/>
        </w:tabs>
        <w:jc w:val="both"/>
        <w:rPr/>
      </w:pPr>
      <w:r>
        <w:rPr>
          <w:rFonts w:cs="Bookman Old Style" w:ascii="Bookman Old Style" w:hAnsi="Bookman Old Style"/>
          <w:b/>
          <w:sz w:val="24"/>
        </w:rPr>
        <w:t xml:space="preserve">Evolución Biocultural </w:t>
      </w:r>
      <w:r>
        <w:rPr/>
        <w:t>(hallazgos arqueológicos y paleontológicos)</w:t>
      </w:r>
    </w:p>
    <w:tbl>
      <w:tblPr>
        <w:tblW w:w="9710" w:type="dxa"/>
        <w:jc w:val="left"/>
        <w:tblInd w:w="-7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346"/>
        <w:gridCol w:w="2268"/>
        <w:gridCol w:w="3119"/>
        <w:gridCol w:w="2977"/>
      </w:tblGrid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9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400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1.750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Homo Sapien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eardental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Homo Erectu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ustralopitecus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Escritura, Metalurgia    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Herramientas con mango, Cerámica, plantas y animales domesticados 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Microlitos, arco y flech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Herramientas de lámina,  arte rupestre, construcción de refugio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Hachas de mano,lascas, fuego, entierro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Hachas de mano, fueg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 xml:space="preserve">Herramientas de guijarro             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Ciudades, Agricultura con arad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ldeas, cultivo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Seminómades, recolección intensiva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ómadas, Caza Mayor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ómadas, Caza y recolecció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ómadas,Caza y recolección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Nómada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ecolección</w:t>
            </w:r>
          </w:p>
        </w:tc>
      </w:tr>
      <w:tr>
        <w:trPr/>
        <w:tc>
          <w:tcPr>
            <w:tcW w:w="134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Años</w:t>
            </w:r>
          </w:p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(miles)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Tipo de fósil</w:t>
            </w:r>
          </w:p>
        </w:tc>
        <w:tc>
          <w:tcPr>
            <w:tcW w:w="311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Restos culturales</w:t>
            </w:r>
          </w:p>
        </w:tc>
        <w:tc>
          <w:tcPr>
            <w:tcW w:w="297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rFonts w:ascii="Bookman Old Style" w:hAnsi="Bookman Old Style" w:cs="Bookman Old Style"/>
                <w:b/>
                <w:b/>
                <w:sz w:val="24"/>
              </w:rPr>
            </w:pPr>
            <w:r>
              <w:rPr>
                <w:rFonts w:cs="Bookman Old Style" w:ascii="Bookman Old Style" w:hAnsi="Bookman Old Style"/>
                <w:b/>
                <w:sz w:val="24"/>
              </w:rPr>
              <w:t>Subsitencia y Emplaz.</w:t>
            </w:r>
          </w:p>
        </w:tc>
      </w:tr>
    </w:tbl>
    <w:p>
      <w:pPr>
        <w:pStyle w:val="Normal"/>
        <w:rPr>
          <w:rFonts w:ascii="Bookman Old Style" w:hAnsi="Bookman Old Style" w:cs="Bookman Old Style"/>
          <w:b/>
          <w:b/>
          <w:sz w:val="32"/>
        </w:rPr>
      </w:pPr>
      <w:r>
        <w:rPr>
          <w:rFonts w:cs="Bookman Old Style" w:ascii="Bookman Old Style" w:hAnsi="Bookman Old Style"/>
          <w:b/>
          <w:sz w:val="32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construcción del desarrollo biocultural que da origen al hombre.(etapas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Reconstrucción de la invención, acumulación o difusión de los grandes rasgos culturales asociados a cambios totales de la vida de las persona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Considerar: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1.-La introducción de un rasgo relación de contacto con otra cultura (situación geográfica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2.-La introducción de una nueva herramienta, técnica o costumbre tiene que ver con ventaja adaptativa para esa sociedad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3.-Una vez introducido un nuevo rasgo cultural sufre una alteración (reformulado)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4.-El cambio en  un elemento del sistema cultural genera cambios en otros niveles.</w:t>
      </w:r>
    </w:p>
    <w:p>
      <w:pPr>
        <w:pStyle w:val="Normal"/>
        <w:rPr>
          <w:rFonts w:ascii="Bookman Old Style" w:hAnsi="Bookman Old Style" w:cs="Bookman Old Style"/>
          <w:sz w:val="24"/>
        </w:rPr>
      </w:pPr>
      <w:r>
        <w:rPr>
          <w:rFonts w:cs="Bookman Old Style" w:ascii="Bookman Old Style" w:hAnsi="Bookman Old Style"/>
          <w:sz w:val="24"/>
        </w:rPr>
        <w:t>5.-El cambio sociocultural tiene un correlato biofísico.</w:t>
      </w:r>
    </w:p>
    <w:sectPr>
      <w:type w:val="nextPage"/>
      <w:pgSz w:w="12240" w:h="15840"/>
      <w:pgMar w:left="1701" w:right="1701" w:gutter="0" w:header="0" w:top="1418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Bookman Old Style">
    <w:charset w:val="00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s-ES_tradnl" w:bidi="ar-SA" w:eastAsia="zh-CN"/>
    </w:rPr>
  </w:style>
  <w:style w:type="character" w:styleId="Fuentedeprrafopredeter">
    <w:name w:val="Fuente de párrafo predeter.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Bookman Old Style" w:hAnsi="Bookman Old Style" w:cs="Bookman Old Style"/>
      <w:b/>
      <w:sz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09-05T16:04:00Z</dcterms:created>
  <dc:creator>.</dc:creator>
  <dc:description/>
  <dc:language>en-US</dc:language>
  <cp:lastModifiedBy>Mandi Mandi</cp:lastModifiedBy>
  <cp:lastPrinted>2007-09-05T11:28:00Z</cp:lastPrinted>
  <dcterms:modified xsi:type="dcterms:W3CDTF">2007-09-05T16:04:00Z</dcterms:modified>
  <cp:revision>2</cp:revision>
  <dc:subject/>
  <dc:title>EL EVOLUCIONISMO</dc:title>
</cp:coreProperties>
</file>