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CÁTEDRA:</w:t>
        <w:tab/>
        <w:t>SOCIOLOGÍA DE LAS ORGANIZACIONES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Heading1"/>
        <w:rPr/>
      </w:pPr>
      <w:r>
        <w:rPr/>
        <w:t>CUESTIONARIO DE CLIMA ORGANIZACIONAL</w:t>
      </w:r>
    </w:p>
    <w:p>
      <w:pPr>
        <w:pStyle w:val="Normal"/>
        <w:rPr>
          <w:lang w:val="es-CL"/>
        </w:rPr>
      </w:pPr>
      <w:r>
        <w:rPr>
          <w:lang w:val="es-CL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Puesto que ocupa: 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Tiempo en que trabaja en el Hospital: 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Profesión: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  <w:t>INDICACION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A continuación usted encontrará una serie de afirmaciones acerca de la organización en que trabaja. Frente a cada una de ellas tendrá cuatro alternativas de respuesta, que son las siguientes: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  <w:t xml:space="preserve">Totalmente de acuerdo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  <w:t>Relativamente de acuerdo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  <w:t>Relativamente en desacuerdo,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  <w:t>Totalmente en desacuerdo.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TextBody"/>
        <w:rPr/>
      </w:pPr>
      <w:r>
        <w:rPr/>
        <w:t>Deberá marcar con una “X” la alternativa que según su opinión describe con más exactitud la situación actual del establecimient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7"/>
        <w:gridCol w:w="1438"/>
        <w:gridCol w:w="1497"/>
        <w:gridCol w:w="1497"/>
        <w:gridCol w:w="125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Total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En Desacuer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Relativa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En desacuerd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Relativa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De acue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Total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De acuerdo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1. En este servicio los trabajos están claramente definido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. En este servicio no se sabe bien quién tiene que decidir las cosa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. La Administración piensa que si los trabajadores están contentos, el Servicio va a mejorar por sí sol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4. Aquí se me ha explicado el funcionamiento del Hospital, quién tiene la autoridad y cuáles son las responsabilidades y tareas de cada u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5. En las reuniones en que se toman decisiones se busca llegar a acuerdo lo más fácil y rápidamente posible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6. Aquí hay que cumplir pocos trámites para hacer las cosa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7. Aquí la gente no se tiene confianza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8. En este servicio se tiene tanto cuidado al tomar las decisiones que se pierde efectividad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9. En este Servicio no se confía mucho en el criterio individual; casi todo el trabajo que hacemos se revisa de nuevo antes de entregarse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10. Aquí a uno le va bien si muestra iniciativa y  toma decisione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11. Aquí cuesta mucho llegar a ser amigo de la gente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12. En este Servicio no hay suficiente reconocimiento por el trabajo bien hech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 xml:space="preserve">13. Aquí se piensa que las personas deben resolver por sí solas los problemas del trabajo y no recurrir para todo a los jefes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14. En este Servicio la mayoría de las personas están preocupadas de sus propios intereses y no de los del Hospital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15. Se nos alienta para que digamos lo que pensamos, aunque estemos en desacuerdo con nuestros Jefe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 xml:space="preserve">16. En este Servicio existe un sistema de promoción de modo que los mejores lleguen a los puestos más altos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17. En este Servicio mientras mejor sea el trabajo que se haga, tanto mayor es el reconocimiento que se recibe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 xml:space="preserve">18. Aquí existe demasiada crítica destructiva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19 Es común cometer errores y que la gente dé muchas disculpas y no asuma su responsabilid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 xml:space="preserve">20. Aquí, al que comete un error, se le aplican sanciones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1. La administración piensa que a la larga es mejor que trabajemos en forma lenta, segura y sin riesgo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2. Nuestro Hospital se ha desarrollado gracias a que se ha arriesgado cuando ha sido necesari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3. La Dirección piensa que las discrepancias entre las distintas secciones de personal pueden ser útiles para el Hospital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4. Para progresar en este Servicio es más importante llevarse bien con la gente que trabajar much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5. Predomina un ambiente de amistad entre la gente de este servici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6. Uno de los problemas que tenemos es que la gente no es responsabl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7. En este Servicio la mayoría de la gente es indiferente hacia los demá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8. Aquí existen buenas relaciones humanas entre los jefes y trabajadore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29. Los Jefes no son comprensivos cuando uno comete un error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0.La Administración se preocupa por conocer las aspiraciones que uno tienen dentro del establecimient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1. Nuestra Administración está dispuesta a correr riesgos si se le presentan buenas proposicione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2. Nuestra Administración se preocupa de la parte personal; de cómo se siente la gente, de sus problemas, etc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3. Cuando tengo que hacer un trabajo difícil, puedo contar con la ayuda de mi jefe y de mis compañero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 xml:space="preserve">34. Se nos exige un rendimiento muy alto en nuestro trabajo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5. Nuestra Administración piensa que toda tarea puede ser mejor hecha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6. Continuamente insisten en que mejoremos nuestro trabajo individual y grupal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7. En este servicio los jefes dan las indicaciones generales de lo que se debe hacer y se le deja a los trabajadores la responsabilidad sobre el trabajo específico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8. Hasta donde me doy cuenta, existe lealtad hacia el Hospital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39. Aquí las personas parecen darle mucha importancia al hecho de rendir bien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40. La gente está satisfecha de estar en este Servici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  <w:t>41. Siento que pertenezco a un grupo de trabajo que funciona bien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  <w:jc w:val="both"/>
    </w:pPr>
    <w:rPr>
      <w:rFonts w:ascii="Arial" w:hAnsi="Arial" w:cs="Arial"/>
      <w:sz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2:34:00Z</dcterms:created>
  <dc:creator>Isabel Guerrero</dc:creator>
  <dc:description/>
  <dc:language>en-US</dc:language>
  <cp:lastModifiedBy>Isabel Guerrero</cp:lastModifiedBy>
  <dcterms:modified xsi:type="dcterms:W3CDTF">2007-09-20T23:25:00Z</dcterms:modified>
  <cp:revision>8</cp:revision>
  <dc:subject/>
  <dc:title>CÁTEDRA:</dc:title>
</cp:coreProperties>
</file>