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lendarización de las actividades 2007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ech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ctivida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25 juli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Presentación Curso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Relación de Medio Ambiente – Salu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1 Agost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Medio Ambiente vs Ecología. Conceptos y definiciones I</w:t>
            </w:r>
          </w:p>
          <w:p>
            <w:pPr>
              <w:pStyle w:val="Normal"/>
              <w:spacing w:lineRule="auto" w:line="24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8 Agost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cología. Conceptos y Definiciones II.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 xml:space="preserve">Situación Ambiental de Chile. Leyes e Instituciones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22 Agost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Relación del hombre con su medio ambiente I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lujos de energía y materi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29 Agost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Relación del hombre con su medio ambiente II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 xml:space="preserve">Intervención, Contaminación, Conservación y Preservación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5 Septiem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 xml:space="preserve">Ciclos biogeoquímicos y los fenómenos ambientales 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12 Septiem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l agua y la temperatura. Cambio climático global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26 Septiem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Prueba I</w:t>
            </w:r>
          </w:p>
          <w:p>
            <w:pPr>
              <w:pStyle w:val="Normal"/>
              <w:spacing w:lineRule="auto" w:line="24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3 Octu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El aire y la situación ambiental humana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10 Octu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lujo de los contaminantes. ¿Qué dice la ley?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17 Octu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Fuentes de contaminación no tradicionales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24 Octu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limentación y Salud;  Energía y medio ambiente.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31 Octu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Residuos, Salud y medio ambiente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7 Noviem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 xml:space="preserve">Evolución humana. Salud y Sociedad y Estudios de Impacto Ambiental 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14 Noviem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Prueba II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21 Noviem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Presentaciones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28 Noviemb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Presentaciones</w:t>
            </w:r>
          </w:p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Pruebas recuperativas.</w:t>
            </w:r>
          </w:p>
        </w:tc>
      </w:tr>
    </w:tbl>
    <w:p>
      <w:pPr>
        <w:pStyle w:val="Normal"/>
        <w:rPr>
          <w:rFonts w:cs="Calibri"/>
          <w:lang w:val="es-ES"/>
        </w:rPr>
      </w:pPr>
      <w:r>
        <w:rPr>
          <w:rFonts w:cs="Calibri"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9:54:00Z</dcterms:created>
  <dc:creator>José Miguel Rojas</dc:creator>
  <dc:description/>
  <cp:keywords/>
  <dc:language>en-US</dc:language>
  <cp:lastModifiedBy>José Miguel Rojas</cp:lastModifiedBy>
  <dcterms:modified xsi:type="dcterms:W3CDTF">2007-10-06T19:55:00Z</dcterms:modified>
  <cp:revision>1</cp:revision>
  <dc:subject/>
  <dc:title/>
</cp:coreProperties>
</file>