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OCIOLOGIA DE LA SALUD,  CAMPUS ORIENTE</w:t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ª año de Medicina, 200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  <w:b/>
          <w:u w:val="single"/>
        </w:rPr>
        <w:t>DESCRIPCION GENER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rofesora Encargada y Coordinadora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oc. Nina Horwitz C.</w:t>
      </w:r>
    </w:p>
    <w:p>
      <w:pPr>
        <w:pStyle w:val="Normal"/>
        <w:numPr>
          <w:ilvl w:val="0"/>
          <w:numId w:val="0"/>
        </w:numPr>
        <w:ind w:left="4950" w:hanging="4950"/>
        <w:jc w:val="both"/>
        <w:rPr/>
      </w:pPr>
      <w:r>
        <w:rPr>
          <w:rFonts w:cs="Arial" w:ascii="Arial" w:hAnsi="Arial"/>
          <w:b/>
          <w:u w:val="single"/>
        </w:rPr>
        <w:t>Equipo Docent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ociólogos Cristián Palma B.,  Gabriela Huepe O. </w:t>
      </w:r>
    </w:p>
    <w:p>
      <w:pPr>
        <w:pStyle w:val="Normal"/>
        <w:numPr>
          <w:ilvl w:val="0"/>
          <w:numId w:val="0"/>
        </w:numPr>
        <w:ind w:left="4950" w:hanging="4950"/>
        <w:jc w:val="both"/>
        <w:rPr/>
      </w:pPr>
      <w:r>
        <w:rPr>
          <w:rFonts w:cs="Arial" w:ascii="Arial" w:hAnsi="Arial"/>
          <w:b/>
          <w:u w:val="single"/>
        </w:rPr>
        <w:t>Nivel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II Año.   Primer Semestre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u w:val="single"/>
        </w:rPr>
        <w:t>Nº de Horas Totales</w:t>
      </w: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 xml:space="preserve">                              72;    Horas teóricas:   3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Horas prácticas: 36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Lugar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Campus Oriente. </w:t>
      </w:r>
      <w:r>
        <w:rPr>
          <w:rFonts w:cs="Arial" w:ascii="Arial" w:hAnsi="Arial"/>
          <w:b/>
        </w:rPr>
        <w:t>Salvador 486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 xml:space="preserve">Salón Rojo, Salas 3, 4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>(Subterráne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u w:val="single"/>
        </w:rPr>
        <w:t>Horario</w:t>
      </w:r>
      <w:r>
        <w:rPr>
          <w:rFonts w:cs="Arial" w:ascii="Arial" w:hAnsi="Arial"/>
        </w:rPr>
        <w:t xml:space="preserve">                                                               jueves de 9 a 12:3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tabs>
          <w:tab w:val="clear" w:pos="708"/>
          <w:tab w:val="left" w:pos="360" w:leader="none"/>
        </w:tabs>
        <w:jc w:val="both"/>
        <w:rPr/>
      </w:pPr>
      <w:r>
        <w:rPr/>
        <w:t>Las actividades de seminario; de terreno y ejercicios grupales requieren asistencia obligator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II.  </w:t>
      </w:r>
      <w:r>
        <w:rPr>
          <w:rFonts w:cs="Arial" w:ascii="Arial" w:hAnsi="Arial"/>
          <w:b/>
          <w:u w:val="single"/>
        </w:rPr>
        <w:t>PROPOSITO Y OBJETIV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ósito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r a la formación del estudiante de Medicina a través de la comprensión teórica y práctica del contexto social de la salud y la enfermedad, en el marco de una perspectiva biopsicosocia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bjetivos Generales</w:t>
      </w:r>
      <w:r>
        <w:rPr>
          <w:rFonts w:cs="Arial" w:ascii="Arial" w:hAnsi="Arial"/>
          <w:b/>
        </w:rPr>
        <w:t>:</w:t>
      </w:r>
    </w:p>
    <w:p>
      <w:pPr>
        <w:pStyle w:val="BodyText21"/>
        <w:tabs>
          <w:tab w:val="clear" w:pos="708"/>
          <w:tab w:val="left" w:pos="705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ocer el enfoque y conceptos básicos de la Sociología como disciplina,  para el análisis de la realidad social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mprender el aporte de la Sociología al estudio del proceso de salud y enfermedad y de la práctica mé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Específicos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 el condicionamiento social de la persona y de su desarroll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 contexto histórico en que surge el pensamiento social sistemátic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r las orientaciones conceptuales y metodológicas básicas de la Sociología al análisis de la realidad social.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 la  noción de  cultura, los conceptos básicos del enfoque cultural y su aplicación  en el campo de la salud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er las características socioeconómicas y culturales de la población chilen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el aporte de la Sociología en el campo de la salud y del quehacer   médic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licar las normas básicas del método científico a la presentación de informes y seminarios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er y comparar el aporte de la metodología cuantitativa y cualitativa en el estudio de la realidad social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izar los determinantes socioculturales de los problemas de salud en la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y en .el acceso a la salud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rFonts w:cs="Arial" w:ascii="Arial" w:hAnsi="Arial"/>
        </w:rPr>
        <w:t>Reconocer la perspectiva sociológica de la promoción de la salud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car la dimensión social a un problema de salud a través del desarrollo de un trabajo de semina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I. </w:t>
      </w:r>
      <w:r>
        <w:rPr>
          <w:rFonts w:cs="Arial" w:ascii="Arial" w:hAnsi="Arial"/>
          <w:b/>
          <w:u w:val="single"/>
        </w:rPr>
        <w:t>CONTENIDOS</w:t>
      </w:r>
      <w:r>
        <w:rPr>
          <w:rFonts w:cs="Arial" w:ascii="Arial" w:hAnsi="Arial"/>
          <w:b/>
        </w:rPr>
        <w:t>: MATERIAS Y TEM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El condicionamiento social de la conducta huma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vínculo entre lo biológico y lo psicoso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  La Sociología como cienci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pectiva de la Sociología como disciplina. Evolución y principales enfoques teóric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 la Sociología  Aspectos teóricos y metodológic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aplicación del método científico a la realidad social.  El enfoque cuantitativo y cualitativo en la investigación soci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La noción de cultura y sus aplicaciones en el campo de la salud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noción de cultur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eptos básicos del enfoque cultu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La aplicación de la sociología al campo de la salu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aturaleza social de la salud y la enferme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socioeconómicas y culturales de la población chilen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porte de la Sociología al campo de la salud y la Medic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Condicionantes sociales de la salud y la enfermeda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influencia de los determinantes sociales en la distribución de la salud y la enfermedad (nivel macro social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influencia de los determinantes sociales en el acceso a la salud (nivel organizacional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arco sociológico de la promoción de la salud (nivel micro soci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</w:rPr>
        <w:t>6.   Seminario de Salud y Sociedad</w:t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CALENDARIO DE ACTIVIDADES:</w:t>
      </w:r>
    </w:p>
    <w:tbl>
      <w:tblPr>
        <w:tblW w:w="13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142"/>
        <w:gridCol w:w="4097"/>
        <w:gridCol w:w="14"/>
        <w:gridCol w:w="4111"/>
      </w:tblGrid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/3/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esentacion y discusión del </w:t>
            </w:r>
            <w:r>
              <w:rPr>
                <w:rFonts w:cs="Arial" w:ascii="Arial" w:hAnsi="Arial"/>
                <w:b/>
              </w:rPr>
              <w:t>Programa del Curso</w:t>
            </w:r>
            <w:r>
              <w:rPr>
                <w:rFonts w:cs="Arial" w:ascii="Arial" w:hAnsi="Arial"/>
              </w:rPr>
              <w:t>. Marco orientador del cur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cionamiento social de la conducta human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Introduc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Lectura y discusión del Program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grupo: Texto: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"Conocimiento y acción"  J.  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Spirkin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rganizar grupos para trabajo de Indicadores Sociales (Sesiones 6 y 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texto "La promesa”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3/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ción a la Sociología y al pensamiento so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logía: objeto y perspectiv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rabajo de grupo: Texto: </w:t>
            </w:r>
            <w:r>
              <w:rPr>
                <w:rFonts w:cs="Arial" w:ascii="Arial" w:hAnsi="Arial"/>
                <w:bCs/>
              </w:rPr>
              <w:t xml:space="preserve">“La promesa”. </w:t>
            </w:r>
            <w:r>
              <w:rPr>
                <w:rFonts w:cs="Arial" w:ascii="Arial" w:hAnsi="Arial"/>
              </w:rPr>
              <w:t>Aplicación de la imaginación sociológica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/3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, Cultura y Sociedad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lase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La sociedad. Conceptos sociológicos básic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jo de grup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álisis de roles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/3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rsona, Cultura y Sociedad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La cultura. Conceptos básic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"Mapuche Kutrán", con pauta de observaci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rabajo de Grupo: Análisis del video. Aplicación del Glosario de cultura. 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/4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ción de un proyecto, ensayo o inform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jo de grup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plicación de guía a un trabajo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/4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dores sociales de la realidad chilena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ción; ingreso y viviend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y entrega de inform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/4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cadores sociales de la realidad chile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/>
            </w:pPr>
            <w:r>
              <w:rPr/>
              <w:t>Saneamiento y medio ambiente y calidad de vi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ral y entrega de informe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/4/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rPr/>
            </w:pPr>
            <w:r>
              <w:rPr/>
              <w:t>Salud, un fenómeno social.</w:t>
            </w:r>
          </w:p>
          <w:p>
            <w:pPr>
              <w:pStyle w:val="Textoindependiente2"/>
              <w:rPr/>
            </w:pPr>
            <w:r>
              <w:rPr/>
              <w:t>Factores socioeconómicos en la salud /enfermedad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e.</w:t>
            </w:r>
          </w:p>
          <w:p>
            <w:pPr>
              <w:pStyle w:val="Heading3"/>
              <w:numPr>
                <w:ilvl w:val="0"/>
                <w:numId w:val="10"/>
              </w:numPr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bajo de grupo: Tex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Determinantes sociales de la salud en Chile” (OMS)</w:t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/5/07</w:t>
            </w:r>
          </w:p>
        </w:tc>
        <w:tc>
          <w:tcPr>
            <w:tcW w:w="7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1er Certame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SIO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ENIDO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DAD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5/0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inequidad en el acceso a la salud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independiente2"/>
              <w:numPr>
                <w:ilvl w:val="0"/>
                <w:numId w:val="10"/>
              </w:numPr>
              <w:rPr/>
            </w:pPr>
            <w:r>
              <w:rPr>
                <w:b w:val="false"/>
              </w:rPr>
              <w:t xml:space="preserve">Clase: Determinantes sociales del acceso a la salud. El contexto histórico social </w:t>
            </w:r>
            <w:r>
              <w:rPr>
                <w:b w:val="false"/>
                <w:bCs/>
              </w:rPr>
              <w:t>del sistema de salud</w:t>
            </w:r>
          </w:p>
          <w:p>
            <w:pPr>
              <w:pStyle w:val="Textoindependiente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rganizar grupos para Seminario de Salud y Socie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/5/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marco sociológico de la promoción de salu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     </w:t>
            </w:r>
            <w:r>
              <w:rPr>
                <w:rFonts w:cs="Arial" w:ascii="Arial" w:hAnsi="Arial"/>
                <w:bCs/>
              </w:rPr>
              <w:t>Cla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-     </w:t>
            </w:r>
            <w:r>
              <w:rPr>
                <w:rFonts w:cs="Arial" w:ascii="Arial" w:hAnsi="Arial"/>
                <w:bCs/>
              </w:rPr>
              <w:t>Conferencia invitado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/5/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de las ciencias social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El enfoque cualitativ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</w:rPr>
              <w:t>Trabajo de grupo</w:t>
            </w:r>
            <w:r>
              <w:rPr>
                <w:rFonts w:cs="Arial" w:ascii="Arial" w:hAnsi="Arial"/>
                <w:bCs/>
              </w:rPr>
              <w:t xml:space="preserve">: ejercicio con técnicas cualitativas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/5/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ción de Seminario de Salud y Sociedad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esión no presencial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/6/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io  Salud y Sociedad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ntrega de pre-inform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6/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inario “Salud y Sociedad”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entrega de Informe de Semin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/6/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minario “Salud y Sociedad"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entrega de Informe de Semin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/6/07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° Certame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/7/0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:00 hrs.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AMEN ORAL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Temas Seminario Salud y Socied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lidad de vida y situación de salud del adulto mayor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coholism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diccione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scapacidad (física y/o mental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vorci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mbarazo adolescent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lo de vida y enfermedades cardiovasculare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rastornos de alimentación (anorexia; bulimia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olencia intrafamiliar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d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bort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enores en situación irregular (niños de la calle y/o niños delincuentes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omosexualidad (hombre y/o mujer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cientes psiquiátricos crónicos (situación social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presión y redes sociale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asculinidad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edicina tradicional / Medicina alternativ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impacto del trabajo en la salud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roceso de globalización y sus efectos en la salud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des sociales y sus aplicaciones en salud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tros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  <w:b/>
          <w:u w:val="single"/>
        </w:rPr>
        <w:t>METODOLOGIAS DOCENTES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ienen el propósito de ser interactivas y orientadas a la aplicación y resolución de problemas : clase, discusión y trabajo de grupo y seminarios.</w:t>
      </w:r>
      <w:r>
        <w:rPr>
          <w:rFonts w:cs="Arial" w:ascii="Arial" w:hAnsi="Arial"/>
          <w:b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. </w:t>
      </w:r>
      <w:r>
        <w:rPr>
          <w:rFonts w:cs="Arial" w:ascii="Arial" w:hAnsi="Arial"/>
          <w:b/>
          <w:u w:val="single"/>
        </w:rPr>
        <w:t>EVALUACION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14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Nota de presentación </w:t>
            </w:r>
            <w:r>
              <w:rPr>
                <w:rFonts w:cs="Arial" w:ascii="Arial" w:hAnsi="Arial"/>
                <w:b/>
                <w:u w:val="single"/>
              </w:rPr>
              <w:t>(70%</w:t>
            </w:r>
            <w:r>
              <w:rPr>
                <w:rFonts w:cs="Arial" w:ascii="Arial" w:hAnsi="Arial"/>
              </w:rPr>
              <w:t xml:space="preserve">) compuesta por:            </w:t>
            </w:r>
            <w:r>
              <w:rPr>
                <w:rFonts w:cs="Arial" w:ascii="Arial" w:hAnsi="Arial"/>
                <w:b/>
              </w:rPr>
              <w:t>B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Examen (</w:t>
            </w:r>
            <w:r>
              <w:rPr>
                <w:rFonts w:cs="Arial" w:ascii="Arial" w:hAnsi="Arial"/>
                <w:b/>
                <w:u w:val="single"/>
              </w:rPr>
              <w:t>30%</w:t>
            </w:r>
            <w:r>
              <w:rPr>
                <w:rFonts w:cs="Arial" w:ascii="Arial" w:hAnsi="Arial"/>
                <w:b/>
              </w:rPr>
              <w:t xml:space="preserve">) 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Indicadores      20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Certamen                  30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4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                      20%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8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ª Certamen                  30%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I.  </w:t>
      </w:r>
      <w:r>
        <w:rPr>
          <w:rFonts w:cs="Arial" w:ascii="Arial" w:hAnsi="Arial"/>
          <w:b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 xml:space="preserve">Lectura obligatoria </w:t>
      </w:r>
      <w:r>
        <w:rPr>
          <w:rFonts w:cs="Arial" w:ascii="Arial" w:hAnsi="Arial"/>
          <w:bCs/>
        </w:rPr>
        <w:t>(además de los textos para trabajo de grupo que aparecen en el Calendario de Actividades)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iddens A . </w:t>
      </w:r>
      <w:r>
        <w:rPr>
          <w:rFonts w:cs="Arial" w:ascii="Arial" w:hAnsi="Arial"/>
          <w:b/>
        </w:rPr>
        <w:t>Sociología: Problemas y Perspectivas</w:t>
      </w:r>
      <w:r>
        <w:rPr>
          <w:rFonts w:cs="Arial" w:ascii="Arial" w:hAnsi="Arial"/>
        </w:rPr>
        <w:t>. En  “Sociología”  Alianza Editorial, Madri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alenzuela, M.I y Bustos, R.  </w:t>
      </w:r>
      <w:r>
        <w:rPr>
          <w:rFonts w:cs="Arial" w:ascii="Arial" w:hAnsi="Arial"/>
          <w:b/>
        </w:rPr>
        <w:t>La Sociedad</w:t>
      </w:r>
      <w:r>
        <w:rPr>
          <w:rFonts w:cs="Arial" w:ascii="Arial" w:hAnsi="Arial"/>
        </w:rPr>
        <w:t xml:space="preserve"> en "Sociología para el Profesor", Editorial Universitar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alenzuela, M.I y Bustos, R. </w:t>
      </w:r>
      <w:r>
        <w:rPr>
          <w:rFonts w:cs="Arial" w:ascii="Arial" w:hAnsi="Arial"/>
          <w:b/>
        </w:rPr>
        <w:t>Las instituciones social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</w:rPr>
        <w:t xml:space="preserve">Briceño León G. </w:t>
      </w:r>
      <w:r>
        <w:rPr>
          <w:rFonts w:cs="Arial" w:ascii="Arial" w:hAnsi="Arial"/>
          <w:b/>
          <w:bCs/>
        </w:rPr>
        <w:t xml:space="preserve">Las ciencias sociales y la salud.: un diverso y mutante campo teórico. </w:t>
      </w:r>
      <w:r>
        <w:rPr>
          <w:rFonts w:cs="Arial" w:ascii="Arial" w:hAnsi="Arial"/>
        </w:rPr>
        <w:t>Ciencia &amp; Saúde Coletiva, 8 (1): 33 - 45, 200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</w:rPr>
        <w:t xml:space="preserve">Jadue L. Y  Marín F. </w:t>
      </w:r>
      <w:r>
        <w:rPr>
          <w:rFonts w:cs="Arial" w:ascii="Arial" w:hAnsi="Arial"/>
          <w:b/>
          <w:bCs/>
        </w:rPr>
        <w:t>Determinantes sociales de la salud en Chile. Iniciativa Chilena de Equidad en Salud.</w:t>
      </w:r>
      <w:r>
        <w:rPr>
          <w:rFonts w:cs="Arial" w:ascii="Arial" w:hAnsi="Arial"/>
        </w:rPr>
        <w:t xml:space="preserve"> Octubre, 200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 xml:space="preserve">Pita Fernández, S.. y  Pértegas Díaz, S. </w:t>
      </w:r>
      <w:r>
        <w:rPr>
          <w:rFonts w:cs="Arial" w:ascii="Arial" w:hAnsi="Arial"/>
          <w:b/>
          <w:bCs/>
          <w:lang w:val="es-ES_tradnl"/>
        </w:rPr>
        <w:t>Metodología cuantitativa y cualitativa.</w:t>
      </w:r>
      <w:r>
        <w:rPr>
          <w:rFonts w:cs="Arial" w:ascii="Arial" w:hAnsi="Arial"/>
          <w:lang w:val="es-ES_tradnl"/>
        </w:rPr>
        <w:t xml:space="preserve"> Cad Aten Primaria 2002; 9: 76-7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 xml:space="preserve">Valdés G. P. </w:t>
      </w:r>
      <w:r>
        <w:rPr>
          <w:rFonts w:cs="Arial" w:ascii="Arial" w:hAnsi="Arial"/>
          <w:b/>
          <w:bCs/>
          <w:lang w:val="es-ES_tradnl"/>
        </w:rPr>
        <w:t>Paradigmas de investigación en salud</w:t>
      </w:r>
      <w:r>
        <w:rPr>
          <w:rFonts w:cs="Arial" w:ascii="Arial" w:hAnsi="Arial"/>
          <w:lang w:val="es-ES_tradnl"/>
        </w:rPr>
        <w:t xml:space="preserve">. Documento CIGES, 2006. 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" w:hanging="0"/>
      <w:jc w:val="center"/>
      <w:outlineLvl w:val="5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_tradn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708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</w:rPr>
  </w:style>
  <w:style w:type="paragraph" w:styleId="BodyText21">
    <w:name w:val="Body Text 21"/>
    <w:basedOn w:val="Normal"/>
    <w:qFormat/>
    <w:pPr>
      <w:ind w:left="708" w:hanging="708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11:00Z</dcterms:created>
  <dc:creator>usuario</dc:creator>
  <dc:description/>
  <dc:language>en-US</dc:language>
  <cp:lastModifiedBy>anneliese</cp:lastModifiedBy>
  <cp:lastPrinted>2007-01-19T11:30:00Z</cp:lastPrinted>
  <dcterms:modified xsi:type="dcterms:W3CDTF">2007-03-06T18:11:00Z</dcterms:modified>
  <cp:revision>2</cp:revision>
  <dc:subject/>
  <dc:title>SOCIOLOGIA MEDICA</dc:title>
</cp:coreProperties>
</file>