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val="false"/>
          <w:b w:val="false"/>
          <w:u w:val="none"/>
        </w:rPr>
      </w:pPr>
      <w:r>
        <w:rPr>
          <w:rFonts w:cs="Arial" w:ascii="Arial" w:hAnsi="Arial"/>
          <w:b w:val="false"/>
          <w:u w:val="none"/>
        </w:rPr>
      </w:r>
    </w:p>
    <w:p>
      <w:pPr>
        <w:pStyle w:val="Heading3"/>
        <w:rPr>
          <w:rFonts w:ascii="Arial" w:hAnsi="Arial" w:cs="Arial"/>
          <w:b w:val="false"/>
          <w:b w:val="false"/>
          <w:sz w:val="24"/>
          <w:u w:val="none"/>
        </w:rPr>
      </w:pPr>
      <w:r>
        <w:rPr>
          <w:rFonts w:cs="Arial" w:ascii="Arial" w:hAnsi="Arial"/>
          <w:b w:val="false"/>
          <w:sz w:val="24"/>
          <w:u w:val="none"/>
        </w:rPr>
        <w:t>ROSALIA BUSTOS Q.</w:t>
      </w:r>
    </w:p>
    <w:p>
      <w:pPr>
        <w:pStyle w:val="Heading3"/>
        <w:rPr>
          <w:rFonts w:ascii="Arial" w:hAnsi="Arial" w:cs="Arial"/>
          <w:sz w:val="24"/>
        </w:rPr>
      </w:pPr>
      <w:r>
        <w:rPr>
          <w:rFonts w:cs="Arial" w:ascii="Arial" w:hAnsi="Arial"/>
          <w:b w:val="false"/>
          <w:sz w:val="24"/>
          <w:u w:val="none"/>
        </w:rPr>
        <w:t>MARIA INES VALENZUELA F.</w:t>
      </w:r>
    </w:p>
    <w:p>
      <w:pPr>
        <w:pStyle w:val="Normal"/>
        <w:rPr>
          <w:rFonts w:ascii="Arial" w:hAnsi="Arial" w:cs="Arial"/>
          <w:sz w:val="24"/>
        </w:rPr>
      </w:pPr>
      <w:r>
        <w:rPr>
          <w:rFonts w:cs="Arial" w:ascii="Arial" w:hAnsi="Arial"/>
          <w:sz w:val="24"/>
        </w:rPr>
      </w:r>
    </w:p>
    <w:p>
      <w:pPr>
        <w:pStyle w:val="Heading3"/>
        <w:rPr>
          <w:rFonts w:ascii="Arial" w:hAnsi="Arial" w:cs="Arial"/>
          <w:sz w:val="44"/>
        </w:rPr>
      </w:pPr>
      <w:r>
        <w:rPr>
          <w:rFonts w:cs="Arial" w:ascii="Arial" w:hAnsi="Arial"/>
          <w:sz w:val="44"/>
        </w:rPr>
        <w:t>SOCIOLOGÍA</w:t>
      </w:r>
    </w:p>
    <w:p>
      <w:pPr>
        <w:pStyle w:val="Heading3"/>
        <w:rPr>
          <w:rFonts w:ascii="Arial" w:hAnsi="Arial" w:cs="Arial"/>
          <w:spacing w:val="48"/>
          <w:sz w:val="32"/>
          <w:u w:val="none"/>
        </w:rPr>
      </w:pPr>
      <w:r>
        <w:rPr>
          <w:rFonts w:cs="Arial" w:ascii="Arial" w:hAnsi="Arial"/>
          <w:spacing w:val="48"/>
          <w:sz w:val="32"/>
          <w:u w:val="none"/>
        </w:rPr>
        <w:t>PARA EL PROFESOR</w:t>
      </w:r>
    </w:p>
    <w:p>
      <w:pPr>
        <w:pStyle w:val="Normal"/>
        <w:rPr>
          <w:rFonts w:ascii="Arial" w:hAnsi="Arial" w:cs="Arial"/>
          <w:spacing w:val="48"/>
          <w:sz w:val="32"/>
          <w:u w:val="none"/>
        </w:rPr>
      </w:pPr>
      <w:r>
        <w:rPr>
          <w:rFonts w:cs="Arial" w:ascii="Arial" w:hAnsi="Arial"/>
          <w:spacing w:val="48"/>
          <w:sz w:val="32"/>
          <w:u w:val="none"/>
        </w:rPr>
      </w:r>
    </w:p>
    <w:p>
      <w:pPr>
        <w:pStyle w:val="Heading3"/>
        <w:rPr>
          <w:rFonts w:ascii="Arial" w:hAnsi="Arial" w:cs="Arial"/>
          <w:b w:val="false"/>
          <w:b w:val="false"/>
          <w:sz w:val="24"/>
          <w:u w:val="none"/>
        </w:rPr>
      </w:pPr>
      <w:r>
        <w:rPr>
          <w:rFonts w:cs="Arial" w:ascii="Arial" w:hAnsi="Arial"/>
          <w:b w:val="false"/>
          <w:sz w:val="24"/>
          <w:u w:val="none"/>
        </w:rPr>
        <w:t>EDITORIAL UNIVERSITARIA (1979)</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Heading3"/>
        <w:rPr>
          <w:rFonts w:ascii="Arial" w:hAnsi="Arial" w:cs="Arial"/>
          <w:b w:val="false"/>
          <w:b w:val="false"/>
          <w:sz w:val="24"/>
          <w:u w:val="none"/>
        </w:rPr>
      </w:pPr>
      <w:r>
        <w:rPr>
          <w:rFonts w:cs="Arial" w:ascii="Arial" w:hAnsi="Arial"/>
          <w:b w:val="false"/>
          <w:sz w:val="24"/>
          <w:u w:val="none"/>
        </w:rPr>
        <w:t>Capítulo cuarto</w:t>
      </w:r>
    </w:p>
    <w:p>
      <w:pPr>
        <w:pStyle w:val="Normal"/>
        <w:rPr>
          <w:rFonts w:ascii="Arial" w:hAnsi="Arial" w:cs="Arial"/>
          <w:b/>
          <w:b/>
          <w:sz w:val="24"/>
          <w:u w:val="none"/>
        </w:rPr>
      </w:pPr>
      <w:r>
        <w:rPr>
          <w:rFonts w:cs="Arial" w:ascii="Arial" w:hAnsi="Arial"/>
          <w:b/>
          <w:sz w:val="24"/>
          <w:u w:val="none"/>
        </w:rPr>
      </w:r>
    </w:p>
    <w:p>
      <w:pPr>
        <w:pStyle w:val="Heading3"/>
        <w:rPr>
          <w:rFonts w:ascii="Arial" w:hAnsi="Arial" w:cs="Arial"/>
        </w:rPr>
      </w:pPr>
      <w:r>
        <w:rPr>
          <w:rFonts w:cs="Arial" w:ascii="Arial" w:hAnsi="Arial"/>
        </w:rPr>
        <w:t>LA SOCIE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capitulación.</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n el capítulo anterior, revisamos el concepto de cultura tal como él es manejado en antropología y sociología. Analizamos lo que la cultura incluye, empezando por el lenguaje, como elementos de comunicación y expresión, por medio del cual los individuos aprenden y comparten los modos de pensar, sentir y actuar que definen la cultura de una sociedad. Y, sobre todo, nos preocupamos de insistir en su carácter unificador y dador de sentido tanto a la existencia colectiva como a la existencia personal. Dijimos, al respecto, que la cultura, desde el punto de vista de la sociedad, constituye "la forma y substancia de la vida colectiva" y, desde el punto de vista del individuo, "la forma y substancia de la vida personal".</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Present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elementos  que componen una cultura surgen todos ellos de la vida social. Pero las ideas, creencias y valores, las pautas normativas, la técnica y los objetos materiales que configuran una cultura, definen y singularizan una sociedad, es decir, condicionan el carácter de las interacciones y relaciones sociales que en ella se producen, las formas de organización y la estratificación social de una sociedad dada. ¿En qué consisten estas relaciones sociales?, ¿de qué manera se organiza la vida social?, ¿de qué manera se estratifican las sociedades? Tales van a ser los temas del presente capítulo.</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Desarrollo</w:t>
      </w:r>
    </w:p>
    <w:p>
      <w:pPr>
        <w:pStyle w:val="Normal"/>
        <w:ind w:firstLine="708"/>
        <w:jc w:val="both"/>
        <w:rPr>
          <w:rFonts w:ascii="Arial" w:hAnsi="Arial" w:cs="Arial"/>
        </w:rPr>
      </w:pPr>
      <w:r>
        <w:rPr>
          <w:rFonts w:cs="Arial" w:ascii="Arial" w:hAnsi="Arial"/>
        </w:rPr>
        <w:t xml:space="preserve">La cultura presupone la existencia de una sociedad. Ambas se requieren  mutuamente. Una sociedad no puede existir sin cultura. Y las únicas culturas sin sociedad son las culturas muertas. Hablar separadamente de cada una de ellas es en verdad sólo una cuestión de perspectiva. </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 xml:space="preserve">Al hablar de cultura enfatizamos... </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Cuando ponemos el acento en los valores, ideas y normas compartidas por un grupo nos encontramos con la cul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Cuando nos referimos a la sociedad...</w:t>
      </w:r>
    </w:p>
    <w:p>
      <w:pPr>
        <w:pStyle w:val="Normal"/>
        <w:jc w:val="right"/>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Cuando, en cambio, pensamos en el grupo que comparte esa cultura nos encontramos con la sociedad.</w:t>
      </w:r>
    </w:p>
    <w:p>
      <w:pPr>
        <w:pStyle w:val="Normal"/>
        <w:ind w:firstLine="708"/>
        <w:jc w:val="both"/>
        <w:rPr>
          <w:rFonts w:ascii="Arial" w:hAnsi="Arial" w:cs="Arial"/>
        </w:rPr>
      </w:pPr>
      <w:r>
        <w:rPr>
          <w:rFonts w:cs="Arial" w:ascii="Arial" w:hAnsi="Arial"/>
        </w:rPr>
        <w:t xml:space="preserve">Sin embargo, el término sociedad es bastante vago. ¿A quienes incluye? ¿A todos los seres humanos que viven sobre la tierra en un momento determinado? Es decir, a la humanidad entera. Si tal es el caso, el concepto abarca tanto que resulta prácticamente inútil. Si recortamos la extensión para incluir solamente a aquellos que comparten un territorio circunscrito, por ejemplo, los habitantes de Chile, todavía parece que no nos sirve. </w:t>
      </w:r>
    </w:p>
    <w:p>
      <w:pPr>
        <w:pStyle w:val="Normal"/>
        <w:ind w:firstLine="708"/>
        <w:jc w:val="both"/>
        <w:rPr>
          <w:rFonts w:ascii="Arial" w:hAnsi="Arial" w:cs="Arial"/>
        </w:rPr>
      </w:pPr>
      <w:r>
        <w:rPr>
          <w:rFonts w:cs="Arial" w:ascii="Arial" w:hAnsi="Arial"/>
        </w:rPr>
        <w:t>Porque, tal vez, hablar de sociedad no sea cuestión de simple proximidad física o contigüidad, no sea cuestión de simple agregación.</w:t>
      </w:r>
    </w:p>
    <w:p>
      <w:pPr>
        <w:pStyle w:val="Normal"/>
        <w:ind w:firstLine="708"/>
        <w:jc w:val="both"/>
        <w:rPr>
          <w:rFonts w:ascii="Arial" w:hAnsi="Arial" w:cs="Arial"/>
        </w:rPr>
      </w:pPr>
      <w:r>
        <w:rPr>
          <w:rFonts w:cs="Arial" w:ascii="Arial" w:hAnsi="Arial"/>
        </w:rPr>
        <w:t>Es posible que nos resulte más simple si empezamos por la más pequeña manifestación de un fenómeno social. Pensemos, por ejemplo, en un grupo de niños pequeños jugando en un parvulario. Hasta cierta edad, cada uno de ellos juega su propio juego. Están juntos, pero no podríamos decir que su actividad es social. El juego social empieza cuando el niño toma en cuenta la presencia del otro, cuando empieza a actuar considerando lo que el otro hace, cuando ajusta su conducta a las expectativas de los otros niños, esperando de ellos también una conducta determinada.</w:t>
      </w:r>
    </w:p>
    <w:p>
      <w:pPr>
        <w:pStyle w:val="Normal"/>
        <w:ind w:firstLine="708"/>
        <w:jc w:val="both"/>
        <w:rPr>
          <w:rFonts w:ascii="Arial" w:hAnsi="Arial" w:cs="Arial"/>
        </w:rPr>
      </w:pPr>
      <w:r>
        <w:rPr>
          <w:rFonts w:cs="Arial" w:ascii="Arial" w:hAnsi="Arial"/>
        </w:rPr>
        <w:t>Surge así la interacción social. Un ejemplo, dado por Inkeles, resulta especialmente aclarador: "El movimiento instantáneo de un párpado puede servir de elemental ejemplo. Si "pestañeo" maquinalmente, como un reflejo, el acto es físico, pero no social. Pero si "guiño" el ojo, tratando de transmitir una idea ("estoy contigo") a alguien que creo entenderá la seña, entonces el movimiento de mi párpado es "un acto social". Si la otra persona responde moviendo la cabeza o sonriendo, y trata así de comunicarme que captó la seña, ésta adquiere también el carácter de "un acto social". En conjunto, esta relación representa una simple interacción social".(1)</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b/>
          <w:b/>
          <w:i/>
          <w:i/>
        </w:rPr>
      </w:pPr>
      <w:r>
        <w:rPr>
          <w:rFonts w:cs="Arial" w:ascii="Arial" w:hAnsi="Arial"/>
          <w:b/>
          <w:i/>
        </w:rPr>
        <w:t>Los Componentes de la interacción social son...</w:t>
      </w:r>
    </w:p>
    <w:p>
      <w:pPr>
        <w:pStyle w:val="Normal"/>
        <w:jc w:val="right"/>
        <w:rPr>
          <w:rFonts w:ascii="Arial" w:hAnsi="Arial" w:cs="Arial"/>
          <w:b/>
          <w:b/>
          <w:i/>
          <w:i/>
        </w:rPr>
      </w:pPr>
      <w:r>
        <w:rPr>
          <w:rFonts w:cs="Arial" w:ascii="Arial" w:hAnsi="Arial"/>
          <w:b/>
          <w:i/>
        </w:rPr>
      </w:r>
    </w:p>
    <w:p>
      <w:pPr>
        <w:pStyle w:val="Normal"/>
        <w:ind w:firstLine="708"/>
        <w:jc w:val="both"/>
        <w:rPr/>
      </w:pPr>
      <w:r>
        <w:rPr>
          <w:rFonts w:cs="Arial" w:ascii="Arial" w:hAnsi="Arial"/>
        </w:rPr>
        <w:t xml:space="preserve">Revisemos los elementos que aparecen en este ejemplo: a) tenemos, en primer lugar, actores. Alguien que guiña el ojo y alguien que entiende  el guiño y responde. Claro es que el actor social no es el simple sujeto individual. Su conducta, guiñar el ojo, supone que la otra persona entenderá la seña. Y guiñamos el ojo y no dejamos caer un pañuelo, como hacían las damas de comienzos de siglo cuando querían llamar la atención de un varón. b) Existe, por tanto, además, una pauta colectiva cuya significación comparten ambos actores y que prescribe la conducta apropiada para esa situación. Es lo que Rocher llama "estructura normativa de la acción social", que orienta, guía y da sentido a las acciones. Digamos, entonces, que la acción social implica la existencia de una </w:t>
      </w:r>
      <w:r>
        <w:rPr>
          <w:rFonts w:cs="Arial" w:ascii="Arial" w:hAnsi="Arial"/>
          <w:i/>
        </w:rPr>
        <w:t>orientación normativa</w:t>
      </w:r>
      <w:r>
        <w:rPr>
          <w:rFonts w:cs="Arial" w:ascii="Arial" w:hAnsi="Arial"/>
        </w:rPr>
        <w:t xml:space="preserve">. c) Pero, además, las interacciones sociales no se producen en el vacío. Se producen en un determinado contexto, </w:t>
      </w:r>
    </w:p>
    <w:p>
      <w:pPr>
        <w:pStyle w:val="Normal"/>
        <w:ind w:firstLine="708"/>
        <w:jc w:val="both"/>
        <w:rPr>
          <w:rFonts w:ascii="Arial" w:hAnsi="Arial" w:cs="Arial"/>
        </w:rPr>
      </w:pPr>
      <w:r>
        <w:rPr>
          <w:rFonts w:cs="Arial" w:ascii="Arial" w:hAnsi="Arial"/>
        </w:rPr>
        <w:t>_______________________________________________</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i/>
        </w:rPr>
        <w:t>Alex Inkeles, ¿Qué es la sociología?, págs. 155-15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una determinada </w:t>
      </w:r>
      <w:r>
        <w:rPr>
          <w:rFonts w:cs="Arial" w:ascii="Arial" w:hAnsi="Arial"/>
          <w:i/>
        </w:rPr>
        <w:t>situación</w:t>
      </w:r>
      <w:r>
        <w:rPr>
          <w:rFonts w:cs="Arial" w:ascii="Arial" w:hAnsi="Arial"/>
        </w:rPr>
        <w:t>. La situación abarca los objetos físicos, que, si bien no interactúan con el actor, son utilizados por éste como medios. Por otro lado, como ya vimos al analizar la cultura, los objetos materiales tienen un significado simbólico que depende del contexto cultural en que  se manejan. La situación comprende también los objetos culturales, que tampoco interactúan con el actor.  En este caso, un sistema de comunicación por medio de gestos que un actor espera que el otro comprenda y cuyo significado es comprendido y compartido por ambos, y una meta por alcanzar: lograr transmitir una idea, "estoy contigo". La situación, espacio-temporalmente circunscrita, incluye también a los objetos sociales, los otros actores, individuales o colectivos, con los cuales el actor interactúa.</w:t>
      </w:r>
    </w:p>
    <w:p>
      <w:pPr>
        <w:pStyle w:val="Normal"/>
        <w:ind w:firstLine="708"/>
        <w:jc w:val="both"/>
        <w:rPr>
          <w:rFonts w:ascii="Arial" w:hAnsi="Arial" w:cs="Arial"/>
        </w:rPr>
      </w:pPr>
      <w:r>
        <w:rPr>
          <w:rFonts w:cs="Arial" w:ascii="Arial" w:hAnsi="Arial"/>
        </w:rPr>
        <w:t>En este punto es importante analizar lo que se llama la "percepción social de la realidad".</w:t>
      </w:r>
    </w:p>
    <w:p>
      <w:pPr>
        <w:pStyle w:val="Normal"/>
        <w:jc w:val="both"/>
        <w:rPr>
          <w:rFonts w:ascii="Arial" w:hAnsi="Arial" w:cs="Arial"/>
          <w:b/>
          <w:b/>
        </w:rPr>
      </w:pPr>
      <w:r>
        <w:rPr>
          <w:rFonts w:cs="Arial" w:ascii="Arial" w:hAnsi="Arial"/>
          <w:b/>
        </w:rPr>
      </w:r>
    </w:p>
    <w:p>
      <w:pPr>
        <w:pStyle w:val="Normal"/>
        <w:jc w:val="right"/>
        <w:rPr>
          <w:rFonts w:ascii="Arial" w:hAnsi="Arial" w:cs="Arial"/>
          <w:i/>
          <w:i/>
        </w:rPr>
      </w:pPr>
      <w:r>
        <w:rPr>
          <w:rFonts w:cs="Arial" w:ascii="Arial" w:hAnsi="Arial"/>
          <w:b/>
          <w:i/>
        </w:rPr>
        <w:tab/>
        <w:t>Thomas afirma...</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La afirmación de W. l. Thomas de que la conducta de un individuo o grupo no puede ser comprendida aparte de la "situación" en que tiene lugar implica el reconocimiento de que las conductas individuales o grupales están precedidas por una "definición de la situación" que el sujeto hace, sea en términos de la realidad objetiva, sea</w:t>
        <w:tab/>
        <w:t xml:space="preserve">en términos de una apreciación subjetiva de esa realidad. Es decir, cada individuo define o percibe "su" situación a partir de una serie de factores: fisiológicos (hambre, sed, fatiga, etc); psicológicos (tensión, necesidad de logro, pertenencia, etc.); socio-culturales (valores, roles, normas, etc.). Su personal perspectiva y su personal experiencia, diferentes a las de otros individuos, le conducirán  a definiciones de situación también diferentes. </w:t>
      </w:r>
    </w:p>
    <w:p>
      <w:pPr>
        <w:pStyle w:val="Normal"/>
        <w:jc w:val="both"/>
        <w:rPr>
          <w:rFonts w:ascii="Arial" w:hAnsi="Arial" w:cs="Arial"/>
        </w:rPr>
      </w:pPr>
      <w:r>
        <w:rPr>
          <w:rFonts w:cs="Arial" w:ascii="Arial" w:hAnsi="Arial"/>
        </w:rPr>
      </w:r>
    </w:p>
    <w:p>
      <w:pPr>
        <w:pStyle w:val="Heading2"/>
        <w:rPr>
          <w:rFonts w:ascii="Arial" w:hAnsi="Arial" w:cs="Arial"/>
          <w:b/>
          <w:b/>
        </w:rPr>
      </w:pPr>
      <w:r>
        <w:rPr>
          <w:rFonts w:cs="Arial" w:ascii="Arial" w:hAnsi="Arial"/>
          <w:b/>
        </w:rPr>
        <w:t xml:space="preserve">La consecuencia más importante de la definición de la situación </w:t>
      </w:r>
    </w:p>
    <w:p>
      <w:pPr>
        <w:pStyle w:val="Normal"/>
        <w:jc w:val="right"/>
        <w:rPr>
          <w:rFonts w:ascii="Arial" w:hAnsi="Arial" w:cs="Arial"/>
          <w:b/>
          <w:b/>
          <w:i/>
          <w:i/>
        </w:rPr>
      </w:pPr>
      <w:r>
        <w:rPr>
          <w:rFonts w:cs="Arial" w:ascii="Arial" w:hAnsi="Arial"/>
          <w:b/>
          <w:i/>
        </w:rPr>
        <w:t>en términos diferentes es que...</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consecuencia más importante de este hecho es que los individuos o grupos expresan estas diferencias en formas de conducta también diferente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Según Davis los componentes de la acción social so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Kingsley Davis, al analizar los componentes de la acción social, menciona: actores, fines, medios y condiciones. El actor, que es el agente de la acción; el fin, que es el futuro estado de cosas hacia el cual, en la mente del actor, tiende el proceso de la acción; una serie de condiciones, aspectos de la situación sobre los cuales el actor no tiene dominio; una serie de medios, aspectos de la situación sobre los cuales el actor tiene dominio. (1)</w:t>
      </w:r>
    </w:p>
    <w:p>
      <w:pPr>
        <w:pStyle w:val="Normal"/>
        <w:ind w:firstLine="708"/>
        <w:jc w:val="both"/>
        <w:rPr>
          <w:rFonts w:ascii="Arial" w:hAnsi="Arial" w:cs="Arial"/>
        </w:rPr>
      </w:pPr>
      <w:r>
        <w:rPr>
          <w:rFonts w:cs="Arial" w:ascii="Arial" w:hAnsi="Arial"/>
        </w:rPr>
        <w:t>Un individuo, en su vida diaria, continuamente interactúa con diversas personas. Con algunas de ellas conversa, con otras coopera, con otras se irrita, a otras obedece, al de más allá lo ignora, a éste le hace un desprecio. En fin, las posibles interacciones entre los seres humanos son múltiple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w:t>
      </w:r>
    </w:p>
    <w:p>
      <w:pPr>
        <w:pStyle w:val="Normal"/>
        <w:numPr>
          <w:ilvl w:val="0"/>
          <w:numId w:val="2"/>
        </w:numPr>
        <w:jc w:val="both"/>
        <w:rPr>
          <w:rFonts w:ascii="Arial" w:hAnsi="Arial" w:cs="Arial"/>
        </w:rPr>
      </w:pPr>
      <w:r>
        <w:rPr>
          <w:rFonts w:cs="Arial" w:ascii="Arial" w:hAnsi="Arial"/>
          <w:i/>
        </w:rPr>
        <w:t>Kings1ey Davis, La sociedad humana, pág. 117</w:t>
      </w:r>
    </w:p>
    <w:p>
      <w:pPr>
        <w:pStyle w:val="Normal"/>
        <w:jc w:val="both"/>
        <w:rPr>
          <w:rFonts w:ascii="Arial" w:hAnsi="Arial" w:cs="Arial"/>
        </w:rPr>
      </w:pPr>
      <w:r>
        <w:rPr>
          <w:rFonts w:cs="Arial" w:ascii="Arial" w:hAnsi="Arial"/>
        </w:rPr>
      </w:r>
    </w:p>
    <w:p>
      <w:pPr>
        <w:pStyle w:val="Normal"/>
        <w:ind w:firstLine="708"/>
        <w:jc w:val="both"/>
        <w:rPr>
          <w:rFonts w:ascii="Arial" w:hAnsi="Arial" w:cs="Arial"/>
          <w:i/>
          <w:i/>
        </w:rPr>
      </w:pPr>
      <w:r>
        <w:rPr>
          <w:rFonts w:eastAsia="Arial" w:cs="Arial" w:ascii="Arial" w:hAnsi="Arial"/>
        </w:rPr>
        <w:t xml:space="preserve"> </w:t>
      </w:r>
      <w:r>
        <w:rPr>
          <w:rFonts w:cs="Arial" w:ascii="Arial" w:hAnsi="Arial"/>
        </w:rPr>
        <w:t>Algunas de estas interacciones son más complejas, otras más simples; algunas son más personales, otras más impersonales; algunas son más esporádicas, otras más estables.</w:t>
      </w:r>
    </w:p>
    <w:p>
      <w:pPr>
        <w:pStyle w:val="Normal"/>
        <w:ind w:firstLine="708"/>
        <w:jc w:val="both"/>
        <w:rPr>
          <w:rFonts w:ascii="Arial" w:hAnsi="Arial" w:cs="Arial"/>
          <w:i/>
          <w:i/>
        </w:rPr>
      </w:pPr>
      <w:r>
        <w:rPr>
          <w:rFonts w:cs="Arial" w:ascii="Arial" w:hAnsi="Arial"/>
          <w:i/>
        </w:rPr>
      </w:r>
    </w:p>
    <w:p>
      <w:pPr>
        <w:pStyle w:val="Normal"/>
        <w:jc w:val="right"/>
        <w:rPr>
          <w:rFonts w:ascii="Arial" w:hAnsi="Arial" w:cs="Arial"/>
          <w:b/>
          <w:b/>
          <w:i/>
          <w:i/>
        </w:rPr>
      </w:pPr>
      <w:r>
        <w:rPr>
          <w:rFonts w:cs="Arial" w:ascii="Arial" w:hAnsi="Arial"/>
          <w:b/>
          <w:i/>
        </w:rPr>
        <w:t>Las formas básicas de interacción so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Pero, en cualquier caso, la mayoría de ellas presentan ciertas similitudes que permiten hablar de cuatro formas básicas de interacción: de intercambio, de cooperación, de competencia o de conflicto</w:t>
      </w:r>
    </w:p>
    <w:p>
      <w:pPr>
        <w:pStyle w:val="Normal"/>
        <w:jc w:val="both"/>
        <w:rPr>
          <w:rFonts w:ascii="Arial" w:hAnsi="Arial" w:cs="Arial"/>
        </w:rPr>
      </w:pPr>
      <w:r>
        <w:rPr>
          <w:rFonts w:cs="Arial" w:ascii="Arial" w:hAnsi="Arial"/>
        </w:rPr>
      </w:r>
    </w:p>
    <w:p>
      <w:pPr>
        <w:pStyle w:val="Normal"/>
        <w:jc w:val="right"/>
        <w:rPr/>
      </w:pPr>
      <w:r>
        <w:rPr>
          <w:rFonts w:cs="Arial" w:ascii="Arial" w:hAnsi="Arial"/>
          <w:b/>
          <w:i/>
        </w:rPr>
        <w:t>En el intercambio</w:t>
      </w:r>
      <w:r>
        <w:rPr>
          <w:rFonts w:cs="Arial" w:ascii="Arial" w:hAnsi="Arial"/>
          <w:i/>
        </w:rPr>
        <w:t>...</w:t>
      </w:r>
    </w:p>
    <w:p>
      <w:pPr>
        <w:pStyle w:val="Normal"/>
        <w:jc w:val="right"/>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En el intercambio, damos algo a alguien y recibimos algo. Toda persona está envuelta en cierto modo dentro de una red de expectativas y obligaciones recíprocas sancionadas socialmente. Damos dinero a cambio de bienes y servicios; recibimos dinero a cambio de nuestro trabajo; intercambiamos favores y cortesías, ideas y experiencias. Malinowski, por ejemplo, en su estudio ya mencionado sobre los indígenas trobiandeses, destacó especialmente el papel de la reciprocidad en el mantenimiento de las normas sociale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cooperación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cooperación es el proceso social en el cual los individuos trabajan juntos para alcanzar fines comunes y compartir los beneficios. Dos amigos que estudian juntos para pasar un examen, interactúan cooperando. La cooperación juega un rol importante en nuestra vida diaria. Aprendemos a cooperar con nuestra familia, con nuestros profesores, con nuestros amigos, etc. Sin embargo, la cooperación no siempre es desinteresada y altruista. Muchas veces cooperamos porque nos damos cuenta de que los fines que perseguimos pueden lograrse mejor con un trabajo conjunto o porque nos damos cuenta de que es necesario que así sea. No toda cooperación, por otro lado, se basa en un cálculo racional de las ventajas o desventajas de una labor conjunta. La tradición y la costumbre enseña mucho del comportamiento cooperativo que el hombre exhibe. Ya lo habíamos destacado: aprendemos a cooperar. Los integrantes de una tribu  que cazan juntos son un buen ejemplo de conducta cooperativa aprendida de la tradición y la costumbre. Otras veces, la cooperación es dirigida, guiada o impuesta por quien tiene una posición directiva. El profesor que hace que los niños jueguen juntos o los soldados que obedecen las órdenes de un oficial muestran un tipo de comportamiento cooperativo dirigido.</w:t>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La competencia es...</w:t>
        <w:tab/>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competencia es una forma de interacción  social en que los individuos o grupos buscan alcanzar sus fines sobrepasando a los rivales. La competencia es un tipo de comportamiento que algunas sociedades enfatizan de manera especial. Se presume, generalmente, que la competencia impulsa al individuo a dar lo mejor de sí. Sin embargo, si bien es verdad que en ciertos campos produce excelentes resultados, en otros es  menos productivo que un esfuerzo cooperativo. Y existe el problema de que el que fracasa en esta carrera por el éxito derive hacia una actitud de inercia o de resentimiento en abierto conflicto con una sociedad que, por una parte, le propone metas por alcanzar y, por otra, le niega los medios de lograrlas.</w:t>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En el conflicto...</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n él conflicto los individuos o grupos quieren lograr sus fines eliminando la oposición. Se muestran en abierto antagonismo y divergencia. Sin embargo, no siempre los conflictos son dañinos. Los psicólogos, actualmente, enfatizan la conveniencia de una buena pelea para resolver las discrepancias. El conflicto puede delimitar el ámbito de un problema e iniciar cambios deseables. Por otra parte, puede hacer que individuos dispersos se unan en el logro de un propósito común.</w:t>
        <w:tab/>
      </w:r>
    </w:p>
    <w:p>
      <w:pPr>
        <w:pStyle w:val="Normal"/>
        <w:ind w:firstLine="708"/>
        <w:jc w:val="both"/>
        <w:rPr>
          <w:rFonts w:ascii="Arial" w:hAnsi="Arial" w:cs="Arial"/>
        </w:rPr>
      </w:pPr>
      <w:r>
        <w:rPr>
          <w:rFonts w:cs="Arial" w:ascii="Arial" w:hAnsi="Arial"/>
        </w:rPr>
        <w:t>Ahora bien, en su aspecto más general, la sociedad se refiere simplemente al hecho básico de que los hombres se vinculan, se asocian, interactúan, cualquiera sea el grado o tipo de la vinculación: organizada o desorganizada, consciente o inconsciente, directa o indirecta, de intercambio, cooperación, competencia o conflicto. Estas interacciones están orientadas, guiadas y estructuradas en un mundo de expectativas recíprocas de conducta, por una serie de pautas colectivas. Los seres humanos no sólo viven juntos compartiendo opiniones, ideas, creencias, valores, hábitos comunes, sino interactuando, respondiendo uno frente al otro, y ajustando su conducta en relación a las conductas y expectativas de los otro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Una relación social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Surge así el concepto de relación social que se emplea para describir las pautas de conducta que configuran y estructuran la interacción de las personas. Cuando hablamos de interacción ponemos énfasis en el proceso que tiene lugar entre los individuos. Cuando hablamos de relación social estamos fijando nuestra atención en la forma en que este  proceso tiene lugar.</w:t>
      </w:r>
    </w:p>
    <w:p>
      <w:pPr>
        <w:pStyle w:val="Normal"/>
        <w:jc w:val="both"/>
        <w:rPr>
          <w:rFonts w:ascii="Arial" w:hAnsi="Arial" w:cs="Arial"/>
        </w:rPr>
      </w:pPr>
      <w:r>
        <w:rPr>
          <w:rFonts w:eastAsia="Arial" w:cs="Arial" w:ascii="Arial" w:hAnsi="Arial"/>
        </w:rPr>
        <w:t xml:space="preserve"> </w:t>
      </w:r>
      <w:r>
        <w:rPr>
          <w:rFonts w:cs="Arial" w:ascii="Arial" w:hAnsi="Arial"/>
        </w:rPr>
        <w:tab/>
        <w:t>Así, por ejemplo, el médico y el paciente, el profesor y el alumno, el vendedor y el comprador, los padres y los hijos, etc., se responden recíprocamente en forma relativamente regular, basada en expectativas mutuas.</w:t>
      </w:r>
    </w:p>
    <w:p>
      <w:pPr>
        <w:pStyle w:val="Normal"/>
        <w:jc w:val="both"/>
        <w:rPr>
          <w:rFonts w:ascii="Arial" w:hAnsi="Arial" w:cs="Arial"/>
        </w:rPr>
      </w:pPr>
      <w:r>
        <w:rPr>
          <w:rFonts w:cs="Arial" w:ascii="Arial" w:hAnsi="Arial"/>
        </w:rPr>
      </w:r>
    </w:p>
    <w:p>
      <w:pPr>
        <w:pStyle w:val="Heading2"/>
        <w:rPr>
          <w:rFonts w:ascii="Arial" w:hAnsi="Arial" w:cs="Arial"/>
          <w:b/>
          <w:b/>
        </w:rPr>
      </w:pPr>
      <w:r>
        <w:rPr>
          <w:rFonts w:cs="Arial" w:ascii="Arial" w:hAnsi="Arial"/>
          <w:b/>
        </w:rPr>
        <w:t>Los conceptos de rol y status...</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n este punto es preciso que nos detengamos a examinar dos conceptos sociológicos fundamentales que, por un lado, surgen de estas características de las relaciones sociales y que, por otro, representan el puente hacia el mundo de la cultura: los conceptos de rol y status.</w:t>
        <w:tab/>
      </w:r>
    </w:p>
    <w:p>
      <w:pPr>
        <w:pStyle w:val="Normal"/>
        <w:ind w:firstLine="708"/>
        <w:jc w:val="both"/>
        <w:rPr>
          <w:rFonts w:ascii="Arial" w:hAnsi="Arial" w:cs="Arial"/>
        </w:rPr>
      </w:pPr>
      <w:r>
        <w:rPr>
          <w:rFonts w:cs="Arial" w:ascii="Arial" w:hAnsi="Arial"/>
        </w:rPr>
        <w:t>Todo individuo ocupa una determinada posición respecto a los demás individuos que componen su grupo o su sociedad; Ya desde el momento en que nace ocupa un puesto en su grupo familiar: es el hijo mayor, o el del medio, o el  menor, o el único; etc. El lugar que el individuo ocupa no viene solo. Viene acompañado de una serie de derechos y obligaciones. Del hijo mayor se espera que se comporte de tal manera, del hijo menor se espera que se comporte de tal otra. Una niña tiene que comportarse así, un Joven tiene que hacerlo asá, etc. Ocupar una determinada posición trae aparejado un conjunto de comportamientos que el grupo estima que son las conductas apropiadas y, por lo mismo, espera que realice la persona que ocupa esa posición.</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Status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l status es el rango o nivel o posición de un individuo o grupo en relación con el rango, nivel o posición de otros individuos o grupos dentro de una sociedad.</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 xml:space="preserve">Rol es... </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l rol es el conjunto de reglas o normas que prescriben a una persona que ocupa un determinado status, la forma en que ella deberá o no deberá actuar bajo determinadas circunstancias.</w:t>
      </w:r>
    </w:p>
    <w:p>
      <w:pPr>
        <w:pStyle w:val="Normal"/>
        <w:ind w:firstLine="708"/>
        <w:jc w:val="both"/>
        <w:rPr>
          <w:rFonts w:ascii="Arial" w:hAnsi="Arial" w:cs="Arial"/>
        </w:rPr>
      </w:pPr>
      <w:r>
        <w:rPr>
          <w:rFonts w:cs="Arial" w:ascii="Arial" w:hAnsi="Arial"/>
        </w:rPr>
        <w:t>El status es una posición socialmente identificada. El rol es el patrón de conducta aplicable a la persona que ocupa un status determi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os status pueden ser...</w:t>
      </w:r>
    </w:p>
    <w:p>
      <w:pPr>
        <w:pStyle w:val="Normal"/>
        <w:jc w:val="right"/>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Los status pueden ser adscritos o adquiridos </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Status adscrito es ....</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Un status adscrito es aquel sobre el cual el individuo no tiene control, es decir, que es dado por el grupo. La edad, el sexo, la raza, la posición dentro del grupo familiar, la nacionalidad, etc, son ejemplos de status adscritos. En todas las sociedades, por ejemplo, los hombres y las mujeres ocupan posiciones diferentes y se espera que actúen también de manera diferente. El comportamiento propio de cada sexo está socialmente determinado, aun más, las diversas sociedades suelen diferir bastante respecto a lo que se espera como conducta apropiada para cada sexo.</w:t>
        <w:tab/>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Los status adscritos son...</w:t>
        <w:tab/>
      </w:r>
    </w:p>
    <w:p>
      <w:pPr>
        <w:pStyle w:val="Normal"/>
        <w:jc w:val="right"/>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os status adscritos son limitativos en cuanto a las posibilidades de alcanzar otras posiciones, sobre todo en aquellas sociedades simples en que el número de posiciones que los individuos pueden ocupar dentro de grupo son relativamente poco numerosas. Así, por ejemplo, en una sociedad tribal, el hijo del jefe es socializado desde el nacimiento para asumir en el futuro el status y rol del padre.</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n las sociedades compleja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En las sociedades complejas, en cambio, adquieren importancia y se hacen necesarios los </w:t>
      </w:r>
      <w:r>
        <w:rPr>
          <w:rFonts w:cs="Arial" w:ascii="Arial" w:hAnsi="Arial"/>
          <w:i/>
        </w:rPr>
        <w:t>status adquiridos</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Status adquirido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Un status adquirido es aquel que el individuo logra como producto de una acción directa y positiva. Un status adquirido es el que se alcanza por elección y esfuerzo. Por ejemplo, si usted desea ser profesor o médico, se supone que deberá estudiar largos años hasta graduarse en la escuela profesional correspondiente. Así podrá usted ocupar el status de profesor o médico.</w:t>
      </w:r>
    </w:p>
    <w:p>
      <w:pPr>
        <w:pStyle w:val="Normal"/>
        <w:ind w:firstLine="708"/>
        <w:jc w:val="both"/>
        <w:rPr>
          <w:rFonts w:ascii="Arial" w:hAnsi="Arial" w:cs="Arial"/>
        </w:rPr>
      </w:pPr>
      <w:r>
        <w:rPr>
          <w:rFonts w:cs="Arial" w:ascii="Arial" w:hAnsi="Arial"/>
        </w:rPr>
        <w:t>A diferencia de las sociedades simples, en las sociedades complejas, la ocupación es generalmente un status adquirido.</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os roles y status está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os roles y status están estrechamente vinculados. Son como las dos caras de una moneda. Los roles son el aspecto conductual y normativo de un status.</w:t>
      </w:r>
    </w:p>
    <w:p>
      <w:pPr>
        <w:pStyle w:val="Normal"/>
        <w:ind w:firstLine="708"/>
        <w:jc w:val="both"/>
        <w:rPr>
          <w:rFonts w:ascii="Arial" w:hAnsi="Arial" w:cs="Arial"/>
        </w:rPr>
      </w:pPr>
      <w:r>
        <w:rPr>
          <w:rFonts w:cs="Arial" w:ascii="Arial" w:hAnsi="Arial"/>
        </w:rPr>
        <w:t>Los status conllevan un prestigio que es independiente de la persona que ocupa esa posición. Los roles también existen independientemente de los individuos concretos. Los individuos aprenden a desempeñar roles, que están socialmente prescritos, a medida que incorporan la cultura de su grupo.</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os elementos que componen un rol social...</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os elementos que componen un rol pueden ser evidentes y obvios, como pueden incluir aspectos más sutiles que dependen del grupo específico en el cual se ejercen. Por ejemplo, del profesor se espera, de manera obvia, que eduque a los niños, les entregue información, los guíe en su aprendizaje. Pero en algunas comunidades se espera también que vista de una manera severa, que no use cierto tipo de lenguaje, etc.</w:t>
      </w:r>
    </w:p>
    <w:p>
      <w:pPr>
        <w:pStyle w:val="Normal"/>
        <w:jc w:val="both"/>
        <w:rPr>
          <w:rFonts w:ascii="Arial" w:hAnsi="Arial" w:cs="Arial"/>
        </w:rPr>
      </w:pPr>
      <w:r>
        <w:rPr>
          <w:rFonts w:cs="Arial" w:ascii="Arial" w:hAnsi="Arial"/>
        </w:rPr>
      </w:r>
    </w:p>
    <w:p>
      <w:pPr>
        <w:pStyle w:val="Normal"/>
        <w:jc w:val="right"/>
        <w:rPr/>
      </w:pPr>
      <w:r>
        <w:rPr>
          <w:rFonts w:cs="Arial" w:ascii="Arial" w:hAnsi="Arial"/>
          <w:b/>
          <w:i/>
        </w:rPr>
        <w:t>Los roles son importantes porque</w:t>
      </w:r>
      <w:r>
        <w:rPr>
          <w:rFonts w:cs="Arial" w:ascii="Arial" w:hAnsi="Arial"/>
          <w:i/>
        </w:rPr>
        <w:t>...</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La importancia de los roles no radica sólo en el hecho de que prescriben conductas y actitudes, sino en que permiten predecir la conducta de las personas de acuerdo a la posición que ocupan.</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Roles y status permite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os status identifican a las personas y, como llevan aparejados un determinado rol, permiten a quienes interactúan con un individuo cuyo status es reconocido suponer las conductas que cada cual llevan a cabo. Por ejemplo, si vamos a comprar  al almacén de la esquina esperamos y suponemos que el almacenero nos ya a vender el producto solicitado y no esperamos ni suponemos que, por muy italiano que sea, se vaya a poner a cantar un aria de ópera. De esta manera, status y roles contribuyen a organizar y hacer armónica y predictible la vida social.</w:t>
      </w:r>
    </w:p>
    <w:p>
      <w:pPr>
        <w:pStyle w:val="Normal"/>
        <w:ind w:firstLine="708"/>
        <w:jc w:val="both"/>
        <w:rPr>
          <w:rFonts w:ascii="Arial" w:hAnsi="Arial" w:cs="Arial"/>
        </w:rPr>
      </w:pPr>
      <w:r>
        <w:rPr>
          <w:rFonts w:cs="Arial" w:ascii="Arial" w:hAnsi="Arial"/>
        </w:rPr>
        <w:t>Y ya que hemos mencionado a compradores y vendedores, digamos que los roles son complementarios. Se suponen mutuamente. Adquieren sentido en relación los unos con los otros. El rol de profesor supone los roles de alumnos; el rol de padre, el del hijo; el de médico supone el rol de paciente, etc.</w:t>
        <w:tab/>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Cada individuo ocup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n nuestra sociedad, cada individuo ocupa numerosos status y desempeña diversos roles. Es, por ejemplo, esposo, padre de familia, trabajador de una fábrica, bombero, etc. Cada una de estas posiciones lleva consigo una serie de expectativas de comportamiento, definidas a veces con rigidez, otras veces de manera más imprecisa y difusa. Y, precisamente por esta circunstancia, es posible que surjan problemas bajo la forma de discrepancias entre los diversos roles que debemos desempeñar. A este aspecto nos referiremos de manera especial en un capítulo próximo.</w:t>
      </w:r>
    </w:p>
    <w:p>
      <w:pPr>
        <w:pStyle w:val="Normal"/>
        <w:jc w:val="both"/>
        <w:rPr>
          <w:rFonts w:ascii="Arial" w:hAnsi="Arial" w:cs="Arial"/>
        </w:rPr>
      </w:pPr>
      <w:r>
        <w:rPr>
          <w:rFonts w:cs="Arial" w:ascii="Arial" w:hAnsi="Arial"/>
        </w:rPr>
      </w:r>
    </w:p>
    <w:p>
      <w:pPr>
        <w:pStyle w:val="Normal"/>
        <w:jc w:val="right"/>
        <w:rPr/>
      </w:pPr>
      <w:r>
        <w:rPr>
          <w:rFonts w:cs="Arial" w:ascii="Arial" w:hAnsi="Arial"/>
          <w:b/>
          <w:i/>
        </w:rPr>
        <w:t>Socialización e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l proceso de aprendizaje de roles es lo que se llama socialización. En el grupo familiar el niño aprende las conductas apropiadas que se asocian a cada rol. Aprende a comportarse como corresponde a un niño o a una niña; a un hijo o una hija. Primeramente en la familia, posteriormente en el colegio, en la iglesia, entre los amigos, y en muchas otras organizaciones e instituciones, el individuo va aprendiendo los roles asociados a los diferentes status que ocupa. Y así, por diversos mecanismos y a través de múltiples agencias y agentes de socialización, la sociedad integra a los nuevos individu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sociedad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Mirada desde el punto de vista que hemos presentado hasta aquí, la sociedad aparece definida por ese complejo tejido de relaciones sociales que especifican las formas de interacción y relación social entre los individuos.</w:t>
      </w:r>
    </w:p>
    <w:p>
      <w:pPr>
        <w:pStyle w:val="Normal"/>
        <w:ind w:firstLine="708"/>
        <w:jc w:val="both"/>
        <w:rPr>
          <w:rFonts w:ascii="Arial" w:hAnsi="Arial" w:cs="Arial"/>
        </w:rPr>
      </w:pPr>
      <w:r>
        <w:rPr>
          <w:rFonts w:cs="Arial" w:ascii="Arial" w:hAnsi="Arial"/>
        </w:rPr>
        <w:t>Es frecuente, sin embargo, que en algunos casos se ponga especial énfasis no tanto en la estructura de las relaciones, sino en las personas que se vinculan.</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sociedad es tambié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sociedad aparece, entonces, como un cierto número de personas que se asocian. Cuando acentuamos este aspecto entramos en el análisis de la sociedad como grupo.</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Al analizar la sociedad como grupo nos interes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Y lo que nos preocupa, en este caso, es determinar la naturaleza y formas de las agrupaciones humanas. </w:t>
      </w:r>
    </w:p>
    <w:p>
      <w:pPr>
        <w:pStyle w:val="Normal"/>
        <w:ind w:firstLine="708"/>
        <w:jc w:val="both"/>
        <w:rPr>
          <w:rFonts w:ascii="Arial" w:hAnsi="Arial" w:cs="Arial"/>
        </w:rPr>
      </w:pPr>
      <w:r>
        <w:rPr>
          <w:rFonts w:cs="Arial" w:ascii="Arial" w:hAnsi="Arial"/>
        </w:rPr>
        <w:t>La cuestión básica que se plantea desde esta perspectiva es determinar las condiciones y características de lo que puede considerarse "grupo social".</w:t>
      </w:r>
    </w:p>
    <w:p>
      <w:pPr>
        <w:pStyle w:val="Normal"/>
        <w:ind w:firstLine="708"/>
        <w:jc w:val="both"/>
        <w:rPr>
          <w:rFonts w:ascii="Arial" w:hAnsi="Arial" w:cs="Arial"/>
        </w:rPr>
      </w:pPr>
      <w:r>
        <w:rPr>
          <w:rFonts w:cs="Arial" w:ascii="Arial" w:hAnsi="Arial"/>
        </w:rPr>
        <w:t>En cualquier sociedad más compleja que una sociedad tribal, el individuo puede pertenecer a muchos grupos además del grupo familiar o de parentescos. Cualquiera de nosotros, por ejemplo, forma parte de un grupo de amigos íntimos, forma parte de un grupo de profesionales, es miembro de alguna asociación, etc. Qué tienen de común o de diferentes estos distintos conjuntos de los cuales forma parte?</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Un grupo social es...</w:t>
      </w:r>
    </w:p>
    <w:p>
      <w:pPr>
        <w:pStyle w:val="Normal"/>
        <w:jc w:val="right"/>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mpecemos por considerar lo siguiente: de acuerdo con una conocida definición del sociólogo norteamericano Robert Merton, un grupo social es un cierto número de individuos cuyas conductas se basan en un conjunto de roles y status interrelacionados, que comparten una cultura y que tienen suficiente conciencia de su identidad como grupo como para diferenciarse a sí mismos frente a los que no pertenecen al grupo.</w:t>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Un grupo social se caracteriza por...</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s decir, el grupo social se caracteriza por tres circunstancias:</w:t>
      </w:r>
    </w:p>
    <w:p>
      <w:pPr>
        <w:pStyle w:val="Normal"/>
        <w:jc w:val="both"/>
        <w:rPr>
          <w:rFonts w:ascii="Arial" w:hAnsi="Arial" w:cs="Arial"/>
        </w:rPr>
      </w:pPr>
      <w:r>
        <w:rPr>
          <w:rFonts w:cs="Arial" w:ascii="Arial" w:hAnsi="Arial"/>
        </w:rPr>
        <w:t>a) interacciones reguladas;  b) cultura compartida;  c) conciencia de pertenencia al grupo.</w:t>
      </w:r>
    </w:p>
    <w:p>
      <w:pPr>
        <w:pStyle w:val="Normal"/>
        <w:ind w:firstLine="708"/>
        <w:jc w:val="both"/>
        <w:rPr>
          <w:rFonts w:ascii="Arial" w:hAnsi="Arial" w:cs="Arial"/>
        </w:rPr>
      </w:pPr>
      <w:r>
        <w:rPr>
          <w:rFonts w:cs="Arial" w:ascii="Arial" w:hAnsi="Arial"/>
        </w:rPr>
        <w:t>En este sentido, una multitud, una muchedumbre, un público que contempla un partido de fútbol, no son propiamente grupos sociales. Salvo el común interés en el fútbol de los asistentes a un estadio, no podríamos decir que en ellos existe conciencia de pertenencia a un grupo. Tampoco  entre los individuos que en un momento determinado esperan en la estación del Metro la llegada del tren podemos decir que hay conciencia de pertenencia a un grupo ni, en este caso, una cultura compartida. Del mismo modo., no podríamos decir que "los habitantes del área metropolitana" constituyan un grupo social. Tal como cuando hablamos, por ejemplo, en un estudio de sintonía de los canales de televisión, de los televidentes del Canal X", lo más, probable es que tales habitantes o tales televidentes ni siquiera se conozcan entre sí. Esas agrupaciones son, en verdad, el resultado artificial de un proceso estadístico. Constituyen lo que Chinoy llama "agregados estadístico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Según Cooley los grupo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os grupos sociales, según Charles Horton Cooley, tienen fronteras que los separan en un "nosotros" frente a los que no pertenecen a él, cualquiera sea la forma o circunstancia que hace la diferencia. Y tienen también una fuerza de cohesión interna, un grado de afinidad e integración.</w:t>
      </w:r>
    </w:p>
    <w:p>
      <w:pPr>
        <w:pStyle w:val="Normal"/>
        <w:ind w:firstLine="708"/>
        <w:jc w:val="both"/>
        <w:rPr>
          <w:rFonts w:ascii="Arial" w:hAnsi="Arial" w:cs="Arial"/>
        </w:rPr>
      </w:pPr>
      <w:r>
        <w:rPr>
          <w:rFonts w:cs="Arial" w:ascii="Arial" w:hAnsi="Arial"/>
        </w:rPr>
        <w:t>Pero es posible afinar un poco más el concepto de grupo social y entrar a examinar algunas diferencias entre las diversas formas de agrupación que sí podemos llamar grupos sociales.</w:t>
        <w:tab/>
      </w:r>
    </w:p>
    <w:p>
      <w:pPr>
        <w:pStyle w:val="Normal"/>
        <w:jc w:val="both"/>
        <w:rPr>
          <w:rFonts w:ascii="Arial" w:hAnsi="Arial" w:cs="Arial"/>
        </w:rPr>
      </w:pPr>
      <w:r>
        <w:rPr>
          <w:rFonts w:cs="Arial" w:ascii="Arial" w:hAnsi="Arial"/>
        </w:rPr>
        <w:tab/>
      </w:r>
    </w:p>
    <w:p>
      <w:pPr>
        <w:pStyle w:val="Normal"/>
        <w:ind w:left="4956" w:hanging="0"/>
        <w:jc w:val="center"/>
        <w:rPr>
          <w:rFonts w:ascii="Arial" w:hAnsi="Arial" w:cs="Arial"/>
          <w:b/>
          <w:b/>
          <w:i/>
          <w:i/>
          <w:lang w:val="fr-FR"/>
        </w:rPr>
      </w:pPr>
      <w:r>
        <w:rPr>
          <w:rFonts w:cs="Arial" w:ascii="Arial" w:hAnsi="Arial"/>
          <w:b/>
          <w:i/>
          <w:lang w:val="fr-FR"/>
        </w:rPr>
        <w:t xml:space="preserve">Tonnies  distinguio entre ... </w:t>
      </w:r>
    </w:p>
    <w:p>
      <w:pPr>
        <w:pStyle w:val="Normal"/>
        <w:jc w:val="both"/>
        <w:rPr>
          <w:rFonts w:ascii="Arial" w:hAnsi="Arial" w:cs="Arial"/>
          <w:b/>
          <w:b/>
          <w:i/>
          <w:i/>
          <w:lang w:val="fr-FR"/>
        </w:rPr>
      </w:pPr>
      <w:r>
        <w:rPr>
          <w:rFonts w:cs="Arial" w:ascii="Arial" w:hAnsi="Arial"/>
          <w:b/>
          <w:i/>
          <w:lang w:val="fr-FR"/>
        </w:rPr>
      </w:r>
    </w:p>
    <w:p>
      <w:pPr>
        <w:pStyle w:val="Normal"/>
        <w:ind w:firstLine="708"/>
        <w:jc w:val="both"/>
        <w:rPr>
          <w:rFonts w:ascii="Arial" w:hAnsi="Arial" w:cs="Arial"/>
        </w:rPr>
      </w:pPr>
      <w:r>
        <w:rPr>
          <w:rFonts w:cs="Arial" w:ascii="Arial" w:hAnsi="Arial"/>
        </w:rPr>
        <w:t xml:space="preserve">Ya en el siglo XIX  Ferdinand Tonnies habló de "gemeinschaft" y "geselIschaft". El primero de los términos se traduce, de manera aproximada, por "comunidad" y se refiere a aquellos grupos en que las relaciones que vinculan a sus miembros son íntimas y personales, tales como las que se producen en las pequeñas comunidades tradicionales. </w:t>
      </w:r>
    </w:p>
    <w:p>
      <w:pPr>
        <w:pStyle w:val="Normal"/>
        <w:ind w:firstLine="708"/>
        <w:jc w:val="both"/>
        <w:rPr>
          <w:rFonts w:ascii="Arial" w:hAnsi="Arial" w:cs="Arial"/>
        </w:rPr>
      </w:pPr>
      <w:r>
        <w:rPr>
          <w:rFonts w:cs="Arial" w:ascii="Arial" w:hAnsi="Arial"/>
        </w:rPr>
        <w:t>El segundo de los conceptos apunta a ese tipo de agrupaciones que caracterizan a las sociedades más amplias, en que las interacciones se fundan en relaciones más impersonales que toman en cuenta más bien la función y eficiencia.</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Durkheim distinguió entre...</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milio Durkheim acuñó los términos "solidaridad mecánica" y "solidaridad orgánica”. Mientras los conceptos de Tönnies describen tipos de grupos, los de Durkheim describen tipos de relación. En la solidaridad mecánica, los individuos se sienten atados por lazos que están basados en la consideración personal. Los individuos confían los unos en los otros y se mantienen unidos en función de orígenes comunes, experiencias y creencias compartidas a través de relaciones de persona a persona. Tal tipo de relación ocurre en las comunidades pequeñas y estable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solidaridad orgánic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solidaridad orgánica implica que los lazos que unen a las personas se basan en las funciones que cumplen. Las relaciones personales son, en este caso, irrelevantes. Las personas son consideradas más bien como ejecutores de tareas específicas que como personalidades individuales.</w:t>
      </w:r>
    </w:p>
    <w:p>
      <w:pPr>
        <w:pStyle w:val="Normal"/>
        <w:ind w:firstLine="708"/>
        <w:jc w:val="both"/>
        <w:rPr>
          <w:rFonts w:ascii="Arial" w:hAnsi="Arial" w:cs="Arial"/>
        </w:rPr>
      </w:pPr>
      <w:r>
        <w:rPr>
          <w:rFonts w:cs="Arial" w:ascii="Arial" w:hAnsi="Arial"/>
        </w:rPr>
        <w:t>En las distinciones contemporáneas entre grupos primarios y grupos secundarios, que encontramos, por ejemplo en Charles H Cooley podemos reconocer huellas del pensamiento de Tonnies y Durkhe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n los grupos primario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n los grupos primarios, los individuos interactúan "cara a cara". Eso supone un conocimiento personal. La relación se basa en diversos grados de proximidad, simpatía y confi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n los grupos secundario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n los grupos secundarios, los miembros se consideran en cuanto realizadores de tareas específicas o de roles específicos. En cierta medida, se ven a sí mismo como intercambiables, unidos en torno a una tarea común.</w:t>
      </w:r>
    </w:p>
    <w:p>
      <w:pPr>
        <w:pStyle w:val="Normal"/>
        <w:ind w:firstLine="708"/>
        <w:jc w:val="both"/>
        <w:rPr>
          <w:rFonts w:ascii="Arial" w:hAnsi="Arial" w:cs="Arial"/>
        </w:rPr>
      </w:pPr>
      <w:r>
        <w:rPr>
          <w:rFonts w:cs="Arial" w:ascii="Arial" w:hAnsi="Arial"/>
        </w:rPr>
        <w:t>La familia nuclear puede considerarse un ejemplo de grupo primario. Está basada en interacciones personales y estables, que suponen la consideración de sus miembros en cuanto individuos no intercambiables. En una empresa, en cambio, podemos encontrar un ejemplo de grupo secundario.</w:t>
      </w:r>
    </w:p>
    <w:p>
      <w:pPr>
        <w:pStyle w:val="Normal"/>
        <w:jc w:val="both"/>
        <w:rPr>
          <w:rFonts w:ascii="Arial" w:hAnsi="Arial" w:cs="Arial"/>
        </w:rPr>
      </w:pPr>
      <w:r>
        <w:rPr>
          <w:rFonts w:cs="Arial" w:ascii="Arial" w:hAnsi="Arial"/>
        </w:rPr>
        <w:t>Los miembros que componen el grupo se organizan en torno a una tarea. Los individuos no son considerados en cuanto tales, sino en cuanto a su eficacia y capacidad para contribuir al logro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Grupo primario y grupo secundario son ...</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Sin embargo, los grupos primarios y secundarios son tipos ideales. Los grupos reales son relativamente primarios o relativamente secundarios. Una familia concreta, por ejemplo, aunque es un grupo primario también puede considerarse como centrada en torno a una tarea común: proveer al sustentó de los miembros del grupo. De igual modo, en una empresa, es posible que surjan grupos que pueden considerarse primarios en la medida en que desarrollan lazos de íntima y personal consideración.</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Dinámica de grupo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El estudio de las relaciones que se establecen entre los miembros de un grupo es lo que se llama "dinámica de grupo". Vamos a referirnos brevemente a este punto, dada la importancia que reviste para la comprensión de un tipo de grupo que tiene directa relación con la tarea docente: el grupo curso. </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os estudios sobre características y modos de</w:t>
      </w:r>
    </w:p>
    <w:p>
      <w:pPr>
        <w:pStyle w:val="Normal"/>
        <w:jc w:val="right"/>
        <w:rPr/>
      </w:pPr>
      <w:r>
        <w:rPr>
          <w:rFonts w:eastAsia="Arial" w:cs="Arial" w:ascii="Arial" w:hAnsi="Arial"/>
          <w:b/>
          <w:i/>
        </w:rPr>
        <w:t xml:space="preserve"> </w:t>
      </w:r>
      <w:r>
        <w:rPr>
          <w:rFonts w:cs="Arial" w:ascii="Arial" w:hAnsi="Arial"/>
          <w:b/>
          <w:i/>
        </w:rPr>
        <w:t>pertenencia a grupos muestran</w:t>
      </w:r>
      <w:r>
        <w:rPr>
          <w:rFonts w:cs="Arial" w:ascii="Arial" w:hAnsi="Arial"/>
          <w:b/>
        </w:rPr>
        <w: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os estudios realizados respecto a las características de los grupos y respecto a los modos en que la pertenencia a un grupo influye en el comportamiento de sus miembros han puesto de relieve que los grupos primarios desarrollan un más fuerte sentido de identidad con el grupo o de pertenencia a él que los grupos secundarios. Este sentimiento de identidad y pertenencia impulsa a sus miembros a ajustar sus conductas de acuerdo a las necesidades o requerimientos grupales, sean éstas manifiestas o implíc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os grupos primarios tiene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Diríamos que los grupos primarios tienen mayor potencia de socialización que los grupos secundarios.</w:t>
      </w:r>
    </w:p>
    <w:p>
      <w:pPr>
        <w:pStyle w:val="Normal"/>
        <w:ind w:firstLine="708"/>
        <w:jc w:val="both"/>
        <w:rPr>
          <w:rFonts w:ascii="Arial" w:hAnsi="Arial" w:cs="Arial"/>
        </w:rPr>
      </w:pPr>
      <w:r>
        <w:rPr>
          <w:rFonts w:cs="Arial" w:ascii="Arial" w:hAnsi="Arial"/>
        </w:rPr>
        <w:t>Otro aspecto que hay que considerar en el estudio de los grupos es el papel del llamado "grup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Un grupo de referencia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Un grupo de referencia es aquel en función del cual los individuos definen su propia imagen y orientan sus actitudes y su conducta.</w:t>
      </w:r>
    </w:p>
    <w:p>
      <w:pPr>
        <w:pStyle w:val="Normal"/>
        <w:ind w:firstLine="708"/>
        <w:jc w:val="both"/>
        <w:rPr>
          <w:rFonts w:ascii="Arial" w:hAnsi="Arial" w:cs="Arial"/>
        </w:rPr>
      </w:pPr>
      <w:r>
        <w:rPr>
          <w:rFonts w:cs="Arial" w:ascii="Arial" w:hAnsi="Arial"/>
        </w:rPr>
        <w:t>Al estudiar los grupos es preciso también considerar lo que se llama "distancia social". Un mismo  individuo puede pertenecer a numerosos grupos.  Su participación en cada uno de ellos depende del grado de identificación y vinculación que sienta con los otros miembros del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La distancia social expres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La distancia social expresa el grado variable de vinculación y el resultado de la forma en que los miembros interactúan </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right"/>
        <w:rPr>
          <w:rFonts w:ascii="Arial" w:hAnsi="Arial" w:cs="Arial"/>
          <w:b/>
          <w:b/>
          <w:i/>
          <w:i/>
        </w:rPr>
      </w:pPr>
      <w:r>
        <w:rPr>
          <w:rFonts w:cs="Arial" w:ascii="Arial" w:hAnsi="Arial"/>
          <w:b/>
          <w:i/>
        </w:rPr>
        <w:t>La forma y grado de participación</w:t>
      </w:r>
    </w:p>
    <w:p>
      <w:pPr>
        <w:pStyle w:val="Normal"/>
        <w:jc w:val="right"/>
        <w:rPr>
          <w:rFonts w:ascii="Arial" w:hAnsi="Arial" w:cs="Arial"/>
          <w:b/>
          <w:b/>
          <w:i/>
          <w:i/>
        </w:rPr>
      </w:pPr>
      <w:r>
        <w:rPr>
          <w:rFonts w:cs="Arial" w:ascii="Arial" w:hAnsi="Arial"/>
          <w:b/>
          <w:i/>
        </w:rPr>
        <w:t>dentro de. un grupo varia de acuerdo 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forma en que los miembros interactúan cambia de acuerdo con el número de individuos que componen el grupo, el grado de participación de cada uno de ellos, y una serie de otros factores, como por ejemplo, el tipo de líder que tienen (autoritario o democrático) o la atmósfera general del grupo (tensa o cordi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ubicación física de los</w:t>
      </w:r>
    </w:p>
    <w:p>
      <w:pPr>
        <w:pStyle w:val="Normal"/>
        <w:jc w:val="right"/>
        <w:rPr>
          <w:rFonts w:ascii="Arial" w:hAnsi="Arial" w:cs="Arial"/>
          <w:i/>
          <w:i/>
        </w:rPr>
      </w:pPr>
      <w:r>
        <w:rPr>
          <w:rFonts w:cs="Arial" w:ascii="Arial" w:hAnsi="Arial"/>
          <w:b/>
          <w:i/>
        </w:rPr>
        <w:t>integrantes de un grupo también...</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Algunos sociólogos han estudiado con especial interés estos aspectos. Y han descubierto, por ejemplo, que incluso la posición física de los miembros de un grupo puede influir en las interacciones internas y en las decisiones que el grupo toma. Un sociólogo hizo la experiencia de ubicar cinco individuos en cuatro disposiciones, diferentes: en circulo, en rueda, en Y y en cadena. En la disposición circular los individuos tendían a conversar más libremente los unos con los otros. En las otras disposiciones, en cambio, el individuo que estaba en la posición central tendía a manejar la información. En la disposición circular se fomentaba el sentimiento de pertenencia y de flexibilidad, pero la disposición en rueda tendía a ser más productiva. Los estudios de este tipo son, en verdad, muy interesantes para el profesor puesto que sugieren formas de trabajo más eficiente en tareas específicas Piénsese, por ejemplo, en la diferencia que existe entre una clase-conferencia y un seminario. Se ha descubierto que en las clases-conferencias los alumnos suelen memorizar la materia presentada por el profesor. En un seminario, en cambio, los estudiantes tienden a desarrollar sus propias ideas.</w:t>
      </w:r>
    </w:p>
    <w:p>
      <w:pPr>
        <w:pStyle w:val="Normal"/>
        <w:ind w:firstLine="708"/>
        <w:jc w:val="both"/>
        <w:rPr>
          <w:rFonts w:ascii="Arial" w:hAnsi="Arial" w:cs="Arial"/>
        </w:rPr>
      </w:pPr>
      <w:r>
        <w:rPr>
          <w:rFonts w:cs="Arial" w:ascii="Arial" w:hAnsi="Arial"/>
        </w:rPr>
        <w:t>Otro método de estudiar la dinámica de un grupo fue desarrollado por J. L. Moreno. Se trata de la técnica del sociograma.</w:t>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El sociograma permite estudiar...</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Moreno entrevistó a todos los miembros de un grupo haciéndoles una serie de breves preguntas respecto a sus preferencias o rechazos de los demás integrantes: ¿con quién le gustaría trabajar? ¿a Cuál o cuáles de los integrantes del grupo respeta? ¿con quién o quiénes es usted amigo? El tipo de pregunta puede variar de acuerdo a los objetivos que se tengan o aquellos aspectos que se desee averiguar. </w:t>
      </w:r>
    </w:p>
    <w:p>
      <w:pPr>
        <w:pStyle w:val="Normal"/>
        <w:ind w:firstLine="708"/>
        <w:jc w:val="both"/>
        <w:rPr>
          <w:rFonts w:ascii="Arial" w:hAnsi="Arial" w:cs="Arial"/>
        </w:rPr>
      </w:pPr>
      <w:r>
        <w:rPr>
          <w:rFonts w:cs="Arial" w:ascii="Arial" w:hAnsi="Arial"/>
        </w:rPr>
        <w:t>Las elecciones realizadas por los miembros del grupo se representan gráficamente. Los varones pueden ser simbolizados por un triángulo en cuyo interior se coloca el número asignado a cada integrante. Las mujeres por un círculo.</w:t>
      </w:r>
    </w:p>
    <w:p>
      <w:pPr>
        <w:pStyle w:val="Normal"/>
        <w:jc w:val="both"/>
        <w:rPr>
          <w:rFonts w:ascii="Arial" w:hAnsi="Arial" w:cs="Arial"/>
        </w:rPr>
      </w:pPr>
      <w:r>
        <w:rPr>
          <w:rFonts w:cs="Arial" w:ascii="Arial" w:hAnsi="Arial"/>
        </w:rPr>
        <w:tab/>
        <w:t xml:space="preserve">Una elección positiva se representa por una flecha de trazo continuo dirigido hacia el símbolo de la persona elegida. Una elección negativa puede representarse por una flecha de trazo discontinuo orientada de la misma manera mencionada. Una elección mutua puede representarse por una flecha de doble punta, de trazo continuo. Un rechazo mutuo por una flecha de doble punta de trazo discontinuo. Un choque de atracción y rechazo puede representarse, según el caso, de las siguientes maneras: si A es atraído por B, pero B rechaza a A colocamos una flecha con la punta hacia el que es atraído pero para indicar el  rechazo del otro ponemos sobre el trazo una serie de  pequeños círculos   : A        o-o-o-o-o- B.   Si B es atraído por A pero A rechaza a B, podemos utilizar para su representación gráfica una flecha del mismo tipo anterior pero con la punta orientada hacIa B:   A -o-o-o        B.     </w:t>
      </w:r>
    </w:p>
    <w:p>
      <w:pPr>
        <w:pStyle w:val="Normal"/>
        <w:ind w:firstLine="708"/>
        <w:jc w:val="both"/>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1571625</wp:posOffset>
                </wp:positionH>
                <wp:positionV relativeFrom="paragraph">
                  <wp:posOffset>-396875</wp:posOffset>
                </wp:positionV>
                <wp:extent cx="274320" cy="0"/>
                <wp:effectExtent l="635" t="38100" r="0" b="38100"/>
                <wp:wrapNone/>
                <wp:docPr id="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1.25pt" to="145.3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4745</wp:posOffset>
                </wp:positionH>
                <wp:positionV relativeFrom="paragraph">
                  <wp:posOffset>-3111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45pt" to="310.9pt,-2.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Con estos elementos de representación gráfica se puede, una vez conocidas las elecciones, hacer lo que podríamos llamar una radiografía de preferencias y rechazos. Aquellos miembros del grupo que reciben el mayor número de elecciones se  denominan "estrellas". Los que no son elegidos por otros, son los "solitarios". En el sociograma, generalmente, se colocan más cerca del centro del diagrama a aquellos que tienen mayores preferencias y se van colocando hacia la periferia a los que tienen menos. Para concluir con los que aparecen solitarios y prácticamente al margen.</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técnica del sociograma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técnica del sociograma es muy útil en la labor docente y ha sido ampliamente aplicada como auxiliar en la mejor comprensión de las interacciones internas de la clase escolar. En la acción educativa concreta es muy importante conocer las aceptaciones y / o rechazos que se producen dentro del grupo, sea para incorporar los marginados en una actividad común, sea para canalizarla influencia de los líderes grupales a la consecución de objetivos educativos.</w:t>
      </w:r>
    </w:p>
    <w:p>
      <w:pPr>
        <w:pStyle w:val="Normal"/>
        <w:ind w:firstLine="708"/>
        <w:jc w:val="both"/>
        <w:rPr>
          <w:rFonts w:ascii="Arial" w:hAnsi="Arial" w:cs="Arial"/>
        </w:rPr>
      </w:pPr>
      <w:r>
        <w:rPr>
          <w:rFonts w:cs="Arial" w:ascii="Arial" w:hAnsi="Arial"/>
        </w:rPr>
        <w:t>Hasta aquí hemos estado revisando los grupos sociales principalmente en lo que respecta al estilo y formas de interacciones y relaciones entre sus miembros. Queremos ahora referimos brevemente a los que podemos llamar aspectos de su organización: su carácter formal o informal. Por ejemplo, dentro de una escuela podemos encontrar muy diversos tipos de agrupaciones. Los cursos son agrupaciones bastante rígidas establecidas en función de las necesidades de la enseñanza; pero, junto a estas asociaciones encontramos toda una serie de pequeños grupos más flexibles y a veces de escasa duración: amigos que se reúnen a estudiar, grupos de niños que juegan junto en los recreos, grupos que se esconden a fumar en los baños, etc.</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Una organización informal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Un grupo de amigos o de colegas que comparten intereses comunes puede constituir una organización informal. Una organización informal es un grupo que no funciona de acuerdo con reglas específicas y no persigue fines claramente estab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Una organización formal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Una fraternidad, un club, en cambio, pueden considerarse organizaciones formales. Una organización formal es un grupo que tiene una razón específica para existir. Tiene un sistema de reglas  que definen los modos de ingreso, de elección de dirigentes, tiene fines y objetivos claramente  definidos, etc. A diferencia de las organizaciones informales, como un grupo de amigos, una organización formal continúa existiendo aun cuando los individuos cambien o dejen de pertenecer a ella. Su estructura no cambia cada vez que se reemplaza a uno de sus integrantes.</w:t>
      </w:r>
    </w:p>
    <w:p>
      <w:pPr>
        <w:pStyle w:val="Normal"/>
        <w:jc w:val="both"/>
        <w:rPr>
          <w:rFonts w:ascii="Arial" w:hAnsi="Arial" w:cs="Arial"/>
        </w:rPr>
      </w:pPr>
      <w:r>
        <w:rPr>
          <w:rFonts w:cs="Arial" w:ascii="Arial" w:hAnsi="Arial"/>
        </w:rPr>
      </w:r>
    </w:p>
    <w:p>
      <w:pPr>
        <w:pStyle w:val="Normal"/>
        <w:jc w:val="right"/>
        <w:rPr/>
      </w:pPr>
      <w:r>
        <w:rPr>
          <w:rFonts w:eastAsia="Arial" w:cs="Arial" w:ascii="Arial" w:hAnsi="Arial"/>
          <w:b/>
          <w:i/>
        </w:rPr>
        <w:t xml:space="preserve"> </w:t>
      </w:r>
      <w:r>
        <w:rPr>
          <w:rFonts w:cs="Arial" w:ascii="Arial" w:hAnsi="Arial"/>
          <w:b/>
          <w:i/>
        </w:rPr>
        <w:t xml:space="preserve">Las organizaciones formales no </w:t>
      </w:r>
      <w:r>
        <w:rPr>
          <w:rFonts w:cs="Arial" w:ascii="Arial" w:hAnsi="Arial"/>
          <w:b/>
          <w:i/>
          <w:lang w:val="es-ES"/>
        </w:rPr>
        <w:t xml:space="preserve"> son...</w:t>
      </w:r>
    </w:p>
    <w:p>
      <w:pPr>
        <w:pStyle w:val="Normal"/>
        <w:jc w:val="both"/>
        <w:rPr>
          <w:rFonts w:ascii="Arial" w:hAnsi="Arial" w:cs="Arial"/>
          <w:b/>
          <w:b/>
          <w:i/>
          <w:i/>
          <w:lang w:val="es-ES"/>
        </w:rPr>
      </w:pPr>
      <w:r>
        <w:rPr>
          <w:rFonts w:cs="Arial" w:ascii="Arial" w:hAnsi="Arial"/>
          <w:b/>
          <w:i/>
          <w:lang w:val="es-ES"/>
        </w:rPr>
      </w:r>
    </w:p>
    <w:p>
      <w:pPr>
        <w:pStyle w:val="Normal"/>
        <w:ind w:firstLine="708"/>
        <w:jc w:val="both"/>
        <w:rPr>
          <w:rFonts w:ascii="Arial" w:hAnsi="Arial" w:cs="Arial"/>
        </w:rPr>
      </w:pPr>
      <w:r>
        <w:rPr>
          <w:rFonts w:cs="Arial" w:ascii="Arial" w:hAnsi="Arial"/>
        </w:rPr>
        <w:t>Es preciso, sin embargo, no confundir las organizaciones formales con las instituciones sociales. Las organizaciones son agrupaciones de individuos. Las instituciones sociales son sistemas normativos. En el capítulo sobre instituciones sociales vamos a insistir en este punto.</w:t>
      </w:r>
    </w:p>
    <w:p>
      <w:pPr>
        <w:pStyle w:val="Normal"/>
        <w:ind w:firstLine="708"/>
        <w:jc w:val="both"/>
        <w:rPr>
          <w:rFonts w:ascii="Arial" w:hAnsi="Arial" w:cs="Arial"/>
        </w:rPr>
      </w:pPr>
      <w:r>
        <w:rPr>
          <w:rFonts w:cs="Arial" w:ascii="Arial" w:hAnsi="Arial"/>
        </w:rPr>
        <w:t>A menudo, las organizaciones informales se hacen formales. Cuando, por ejemplo, el aumento del número de sus integrantes o la complejidad creciente de sus actividades hace necesario establecer las reglas de funcionamiento.</w:t>
      </w:r>
    </w:p>
    <w:p>
      <w:pPr>
        <w:pStyle w:val="Normal"/>
        <w:ind w:firstLine="708"/>
        <w:jc w:val="both"/>
        <w:rPr>
          <w:rFonts w:ascii="Arial" w:hAnsi="Arial" w:cs="Arial"/>
        </w:rPr>
      </w:pPr>
      <w:r>
        <w:rPr>
          <w:rFonts w:cs="Arial" w:ascii="Arial" w:hAnsi="Arial"/>
        </w:rPr>
        <w:t>Hay muchos tipos de organizaciones formales y, en general, los individuos pertenecen a diversas organizaciones. En algunos casos, su afiliación es voluntaria. En otros no tanto; por ejemplo, la pertenencia a un colegio profesional puede ser una exigencia para el ejercicio de la profesión.</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estratificación social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Otra forma de organización social que no se aplica a las organizaciones formales, sino a la sociedad global es la organización de la sociedad en categorías o niveles en un sistema que se llama "estratificación soci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 xml:space="preserve">Los criterios de estratificación en </w:t>
      </w:r>
    </w:p>
    <w:p>
      <w:pPr>
        <w:pStyle w:val="Normal"/>
        <w:jc w:val="right"/>
        <w:rPr>
          <w:rFonts w:ascii="Arial" w:hAnsi="Arial" w:cs="Arial"/>
          <w:b/>
          <w:b/>
          <w:i/>
          <w:i/>
        </w:rPr>
      </w:pPr>
      <w:r>
        <w:rPr>
          <w:rFonts w:cs="Arial" w:ascii="Arial" w:hAnsi="Arial"/>
          <w:b/>
          <w:i/>
        </w:rPr>
        <w:t>las sociedades simples so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Toda sociedad, cualquiera sea su grado de complejidad, clasifica a sus integrantes de acuerdo con diversos criterios. En las sociedades simples y en las comunidades pequeñas, los criterios de clasificación suelen ser claros y evidentes. No ocurre lo mismo en las sociedades más complejas y amplias en las cuales dichos criterios no suelen ser tan fácilmente discernibles. </w:t>
      </w:r>
    </w:p>
    <w:p>
      <w:pPr>
        <w:pStyle w:val="Normal"/>
        <w:jc w:val="both"/>
        <w:rPr>
          <w:rFonts w:ascii="Arial" w:hAnsi="Arial" w:cs="Arial"/>
        </w:rPr>
      </w:pPr>
      <w:r>
        <w:rPr>
          <w:rFonts w:cs="Arial" w:ascii="Arial" w:hAnsi="Arial"/>
        </w:rPr>
      </w:r>
    </w:p>
    <w:p>
      <w:pPr>
        <w:pStyle w:val="Normal"/>
        <w:jc w:val="right"/>
        <w:rPr/>
      </w:pPr>
      <w:r>
        <w:rPr>
          <w:rFonts w:cs="Arial" w:ascii="Arial" w:hAnsi="Arial"/>
          <w:b/>
          <w:i/>
        </w:rPr>
        <w:t>La estratificación implica</w:t>
      </w:r>
      <w:r>
        <w:rPr>
          <w:rFonts w:cs="Arial" w:ascii="Arial" w:hAnsi="Arial"/>
          <w:i/>
        </w:rPr>
        <w:t>...</w:t>
      </w:r>
    </w:p>
    <w:p>
      <w:pPr>
        <w:pStyle w:val="Normal"/>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En todo caso, la estratificación es un proceso que implica diferenciar y jerarquizar. La base y esencia de la estratificación social es una distribución desigual de derechos y privilegios, deberes y responsabilidades, poder social e influencias sobre los otros miembros de l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Hay muchas formas de...</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Hay innumerables formas de estratificación social. Algunas sociedades tienen dos estratos, otras tienen muchos más. Algunas se estratifican sobre la base de cualidades personales como la valentía, la inteligencia, etc., otras basan la estratificación  social en la posesión de bienes materiales, en la riqueza. Hay sociedades construidas como un triángulo con una gran base donde está colocados los estratos inferiores y un pequeño número en la cima donde están los estratos superiores. Otras, en cambio, toman la forma de un diamante: con un estrato medio muy amplio y con estratos bajos y altos muy pequeños. En algunas sociedades los estratos están muy bien definidos, en otras son confusos e indiferenciados.</w:t>
        <w:tab/>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l sistema de clases sociale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Algunas sociedades tienen un tipo de estratificación social, que podemos llamar sistema de </w:t>
      </w:r>
      <w:r>
        <w:rPr>
          <w:rFonts w:cs="Arial" w:ascii="Arial" w:hAnsi="Arial"/>
          <w:i/>
        </w:rPr>
        <w:t>clases sociales</w:t>
      </w:r>
      <w:r>
        <w:rPr>
          <w:rFonts w:cs="Arial" w:ascii="Arial" w:hAnsi="Arial"/>
        </w:rPr>
        <w:t>, que permite a los individuos el acceso a diferentes estratos con bastante flexibilidad.</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l sistema de casta e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Otras sociedades, en cambio, poseen categorías que son tan rígidas que el individuo que nace dentro de un determinado nivel debe permanecer en él durante toda su vida. EI sistema de </w:t>
      </w:r>
      <w:r>
        <w:rPr>
          <w:rFonts w:cs="Arial" w:ascii="Arial" w:hAnsi="Arial"/>
          <w:i/>
        </w:rPr>
        <w:t>casta</w:t>
      </w:r>
      <w:r>
        <w:rPr>
          <w:rFonts w:cs="Arial" w:ascii="Arial" w:hAnsi="Arial"/>
        </w:rPr>
        <w:t xml:space="preserve"> representa el tipo de estratificación social más rígido y su forma más representativa se encuentra en la  India.</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l sistema de estamento e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En otras sociedades, los estratos son claramente diferenciados y separados por la fuerza de la ley y la tradición y costumbre. Pero los individuos pueden cambiar de nivel, en ciertas circunstancias, por ejemplo, a través de matrimonios entre individuos de distintos estratos. Este sistema de estratificación se denomina de </w:t>
      </w:r>
      <w:r>
        <w:rPr>
          <w:rFonts w:cs="Arial" w:ascii="Arial" w:hAnsi="Arial"/>
          <w:i/>
        </w:rPr>
        <w:t>estamento</w:t>
      </w:r>
      <w:r>
        <w:rPr>
          <w:rFonts w:cs="Arial" w:ascii="Arial" w:hAnsi="Arial"/>
        </w:rPr>
        <w:t xml:space="preserve"> y se presenta generalmente en las sociedades de carácter feudal.</w:t>
      </w:r>
    </w:p>
    <w:p>
      <w:pPr>
        <w:pStyle w:val="Normal"/>
        <w:jc w:val="both"/>
        <w:rPr>
          <w:rFonts w:ascii="Arial" w:hAnsi="Arial" w:cs="Arial"/>
        </w:rPr>
      </w:pPr>
      <w:r>
        <w:rPr>
          <w:rFonts w:cs="Arial" w:ascii="Arial" w:hAnsi="Arial"/>
        </w:rPr>
      </w:r>
    </w:p>
    <w:p>
      <w:pPr>
        <w:pStyle w:val="Heading2"/>
        <w:rPr>
          <w:rFonts w:ascii="Arial" w:hAnsi="Arial" w:cs="Arial"/>
          <w:b/>
          <w:b/>
        </w:rPr>
      </w:pPr>
      <w:r>
        <w:rPr>
          <w:rFonts w:cs="Arial" w:ascii="Arial" w:hAnsi="Arial"/>
          <w:b/>
        </w:rPr>
        <w:t xml:space="preserve">En el sistema de clases sociales... </w:t>
      </w:r>
    </w:p>
    <w:p>
      <w:pPr>
        <w:pStyle w:val="Normal"/>
        <w:jc w:val="both"/>
        <w:rPr>
          <w:rFonts w:ascii="Arial" w:hAnsi="Arial" w:cs="Arial"/>
        </w:rPr>
      </w:pPr>
      <w:r>
        <w:rPr>
          <w:rFonts w:cs="Arial" w:ascii="Arial" w:hAnsi="Arial"/>
        </w:rPr>
        <w:tab/>
        <w:t>.</w:t>
      </w:r>
    </w:p>
    <w:p>
      <w:pPr>
        <w:pStyle w:val="Normal"/>
        <w:ind w:firstLine="708"/>
        <w:jc w:val="both"/>
        <w:rPr>
          <w:rFonts w:ascii="Arial" w:hAnsi="Arial" w:cs="Arial"/>
        </w:rPr>
      </w:pPr>
      <w:r>
        <w:rPr>
          <w:rFonts w:cs="Arial" w:ascii="Arial" w:hAnsi="Arial"/>
        </w:rPr>
        <w:t>En los sistemas de estratificación sobre la base de clases sociales, a diferencia del orden estamental o del sistema de castas, los individuos de las diversas clases sociales son iguales ante la ley. En consecuencia, no hay restricciones legales para que los individuos o los grupos se desplacen de una clase otra. De este modo, en la estructura de clases existen alguna medida el desplazamiento de los individuos de una clase social a otra. Aun cuando el individuo adquiere inicialmente su posición social en el momento de nacer, ésta puede ser cambiada mediante diversos mecanismos. De esta manera las estructuras de clase son más fluidas y competi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La movilidad social engloba,..</w:t>
      </w:r>
    </w:p>
    <w:p>
      <w:pPr>
        <w:pStyle w:val="Normal"/>
        <w:jc w:val="right"/>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l proceso de modificación de roles y status, de estrato a estrato, y las múltiples formas de desplazamiento se engloban en el concepto de "movilidad social". En este punto, la educación tiene un importante papel, sobre todo en algunos aspectos de la movilidad social vertical ascendente. Los tipos de movilidad social propios de la sociedad occidental son: la movilidad social horizontal y la movilidad social vertical.</w:t>
      </w:r>
    </w:p>
    <w:p>
      <w:pPr>
        <w:pStyle w:val="Normal"/>
        <w:jc w:val="both"/>
        <w:rPr>
          <w:rFonts w:ascii="Arial" w:hAnsi="Arial" w:cs="Arial"/>
        </w:rPr>
      </w:pPr>
      <w:r>
        <w:rPr>
          <w:rFonts w:cs="Arial" w:ascii="Arial" w:hAnsi="Arial"/>
        </w:rPr>
      </w:r>
    </w:p>
    <w:p>
      <w:pPr>
        <w:pStyle w:val="Normal"/>
        <w:jc w:val="right"/>
        <w:rPr/>
      </w:pPr>
      <w:r>
        <w:rPr>
          <w:rFonts w:cs="Arial" w:ascii="Arial" w:hAnsi="Arial"/>
          <w:i/>
        </w:rPr>
        <w:tab/>
      </w:r>
      <w:r>
        <w:rPr>
          <w:rFonts w:cs="Arial" w:ascii="Arial" w:hAnsi="Arial"/>
          <w:b/>
          <w:i/>
        </w:rPr>
        <w:t>La movilidad social horizontal...</w:t>
      </w:r>
    </w:p>
    <w:p>
      <w:pPr>
        <w:pStyle w:val="Normal"/>
        <w:jc w:val="right"/>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movilidad social horizontal no incluye los desplazamientos de los individuos o grupos a través de un territorio (bajo la forma de migraciones, inmigraciones o emigraciones). Se refiere principalmente a la transición de un individuo de un grupo social a  otro que está situado a un mismo nivel. La movilidad social horizontal no implica cambio de clase social sino cambio de rol-status.</w:t>
      </w:r>
    </w:p>
    <w:p>
      <w:pPr>
        <w:pStyle w:val="Normal"/>
        <w:jc w:val="both"/>
        <w:rPr>
          <w:rFonts w:ascii="Arial" w:hAnsi="Arial" w:cs="Arial"/>
        </w:rPr>
      </w:pPr>
      <w:r>
        <w:rPr>
          <w:rFonts w:cs="Arial" w:ascii="Arial" w:hAnsi="Arial"/>
        </w:rPr>
        <w:t>Por ejemplo, un abogado de una firma importadora en el cargo de Jefe de  la oficina de abogados. Su cambio social implicó un cambio de  status - rol pero él sigue perteneciendo al mismo nivel o categoría social, la</w:t>
        <w:tab/>
        <w:t>media. Un estudiante de educación básica pasa a un establecimiento de educación media adquiere un nuevo status: "estudiante secundario"; y eso implica deberes y derechos nuevos, se ha producido un cambio de rol, sin embargo, no ha existido cambio de clase social. La movilidad social  horizontal puede ser fuente de movilidad social vertical.</w:t>
      </w:r>
    </w:p>
    <w:p>
      <w:pPr>
        <w:pStyle w:val="Normal"/>
        <w:jc w:val="both"/>
        <w:rPr>
          <w:rFonts w:ascii="Arial" w:hAnsi="Arial" w:cs="Arial"/>
        </w:rPr>
      </w:pPr>
      <w:r>
        <w:rPr>
          <w:rFonts w:cs="Arial" w:ascii="Arial" w:hAnsi="Arial"/>
        </w:rPr>
      </w:r>
    </w:p>
    <w:p>
      <w:pPr>
        <w:pStyle w:val="Heading2"/>
        <w:rPr>
          <w:rFonts w:ascii="Arial" w:hAnsi="Arial" w:cs="Arial"/>
          <w:b/>
          <w:b/>
        </w:rPr>
      </w:pPr>
      <w:r>
        <w:rPr>
          <w:rFonts w:cs="Arial" w:ascii="Arial" w:hAnsi="Arial"/>
          <w:b/>
        </w:rPr>
        <w:t>La movilidad vertical es...</w:t>
        <w:tab/>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 movilidad social vertical es el cambio de un individuo de un estrato social a otro.</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xisten dos tipos de movilidad social vertical...</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gún la dirección del cambio existen dos tipos de movilidad social vertical: la ascendente y la descendente. Como sus nombres lo indican, la movilidad social ascendente o descendente se produce cuando un individuo, y con él su grupo familiar, pasa a ocupar un estrato social más alto o más bajo que aquel que ocupó su padre, en la estructura de rangos relativos correspondientes a cualquiera de las dimensiones de la estratificación.</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s instituciones educativas constituyen....</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s instituciones educativas, cualquiera hayan sido sus formas concretas, siempre han operado como canales verticales de movilidad social. La escuela, en aquellas sociedades en las cuales es accesible a todos sus efectivos, representa una vía de acceso desde las posiciones sociales inferiores a las superiores. </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Una de las dimensiones de</w:t>
      </w:r>
    </w:p>
    <w:p>
      <w:pPr>
        <w:pStyle w:val="Normal"/>
        <w:jc w:val="right"/>
        <w:rPr>
          <w:rFonts w:ascii="Arial" w:hAnsi="Arial" w:cs="Arial"/>
          <w:b/>
          <w:b/>
          <w:i/>
          <w:i/>
        </w:rPr>
      </w:pPr>
      <w:r>
        <w:rPr>
          <w:rFonts w:cs="Arial" w:ascii="Arial" w:hAnsi="Arial"/>
          <w:b/>
          <w:i/>
        </w:rPr>
        <w:t>estratificación social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o anterior se explica porque una de las dimensiones importantes de la estratificación social se manifiesta por el grado de educación y conocimientos que poseen los integrantes del estrato. Los hombres de toda sociedad poseyeron siempre acceso diferencial a las fuentes de la educación y  del conocimiento. Esto tiene importantes consecuencias no sólo para su rendimiento en sus roles adscritos desde el nacimiento, sino también para las oportunidades que tendrán de acceder a otros status, más prestigiosos o más adecuados a sus habilidades y destrezas personales. La educación se convierte, por tanto, en una herramienta de movilidad soci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Otra dimensión de estratificación</w:t>
      </w:r>
    </w:p>
    <w:p>
      <w:pPr>
        <w:pStyle w:val="Normal"/>
        <w:jc w:val="right"/>
        <w:rPr>
          <w:rFonts w:ascii="Arial" w:hAnsi="Arial" w:cs="Arial"/>
          <w:b/>
          <w:b/>
          <w:i/>
          <w:i/>
        </w:rPr>
      </w:pPr>
      <w:r>
        <w:rPr>
          <w:rFonts w:cs="Arial" w:ascii="Arial" w:hAnsi="Arial"/>
          <w:b/>
          <w:i/>
        </w:rPr>
        <w:t>social e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Otra dimensión importante de la estratificación social es la que se refiere al </w:t>
      </w:r>
      <w:r>
        <w:rPr>
          <w:rFonts w:cs="Arial" w:ascii="Arial" w:hAnsi="Arial"/>
          <w:i/>
        </w:rPr>
        <w:t>prestigio de las ocupaciones</w:t>
      </w:r>
      <w:r>
        <w:rPr>
          <w:rFonts w:cs="Arial" w:ascii="Arial" w:hAnsi="Arial"/>
        </w:rPr>
        <w:t>. En toda sociedad, los miembros son evaluados en términos de la contribución que realizan en el desarrollo de sus roles productivos. Son evaluados, por tanto, de manera diferencial. Hay ocupaciones más prestigiadas que otras, dado que la contribución de cada una es diferente. El prestigio que conllevan determinadas posiciones es diferencial e independiente de los individuos que las ocupan. Así, por ejemplo, en la Colonia los jóvenes convergían hacia la carrera del sacerdocio o la abogacía. La demanda por ciertas profesiones liberales puede ser un índice de este prestigio diferencial de las profesione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estratificación social también...</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Muy ligada a este aspecto está la </w:t>
      </w:r>
      <w:r>
        <w:rPr>
          <w:rFonts w:cs="Arial" w:ascii="Arial" w:hAnsi="Arial"/>
          <w:i/>
        </w:rPr>
        <w:t>autoridad</w:t>
      </w:r>
      <w:r>
        <w:rPr>
          <w:rFonts w:cs="Arial" w:ascii="Arial" w:hAnsi="Arial"/>
        </w:rPr>
        <w:t xml:space="preserve"> como otra dimensión que determina la estructura de una estratificación social. Se puede definir la autoridad como la capacidad legítima para lograr metas en los sistemas sociales. En todas las sociedades algunos status implican roles de mayor autoridad que otros y de ahí resulta una determinada estructura de la estratificación soci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estratificación social se determina también por...</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Una cuarta dimensión de la estructura de la estratificación social se relaciona con los </w:t>
      </w:r>
      <w:r>
        <w:rPr>
          <w:rFonts w:cs="Arial" w:ascii="Arial" w:hAnsi="Arial"/>
          <w:i/>
        </w:rPr>
        <w:t>ingresos</w:t>
      </w:r>
      <w:r>
        <w:rPr>
          <w:rFonts w:cs="Arial" w:ascii="Arial" w:hAnsi="Arial"/>
        </w:rPr>
        <w:t xml:space="preserve"> o con la riqueza personal. Los distintos roles ocupacionales de la sociedad poseen diversas capacidades en cuanto a permitir ganar ingresos y acumular riquezas. De ahí resulta también un fundamento de estratificación social. </w:t>
      </w:r>
    </w:p>
    <w:p>
      <w:pPr>
        <w:pStyle w:val="Normal"/>
        <w:ind w:firstLine="708"/>
        <w:jc w:val="both"/>
        <w:rPr>
          <w:rFonts w:ascii="Arial" w:hAnsi="Arial" w:cs="Arial"/>
        </w:rPr>
      </w:pPr>
      <w:r>
        <w:rPr>
          <w:rFonts w:cs="Arial" w:ascii="Arial" w:hAnsi="Arial"/>
        </w:rPr>
        <w:t>Los procedimientos más empleados, pero no los únicos, para medir la estratificación son las escalas de status socio-económicos y las escalas de prestigio. Ambas están elaboradas sobre la base de la premisa de que el nivel de vida material de los individuos y la jerarquía de las posiciones dentro del grupo son índices de la estructura de la estratificación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jc w:val="both"/>
      <w:outlineLvl w:val="2"/>
    </w:pPr>
    <w:rPr>
      <w:b/>
      <w:bCs/>
      <w:sz w:val="28"/>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52:00Z</dcterms:created>
  <dc:creator>Hospital Clínico Universidad de Chile</dc:creator>
  <dc:description/>
  <dc:language>en-US</dc:language>
  <cp:lastModifiedBy>Nina</cp:lastModifiedBy>
  <cp:lastPrinted>2004-01-22T14:00:00Z</cp:lastPrinted>
  <dcterms:modified xsi:type="dcterms:W3CDTF">2007-01-22T15:52:00Z</dcterms:modified>
  <cp:revision>2</cp:revision>
  <dc:subject/>
  <dc:title>LA SOCIEDAD</dc:title>
</cp:coreProperties>
</file>