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b w:val="false"/>
          <w:b w:val="false"/>
          <w:sz w:val="24"/>
          <w:u w:val="none"/>
        </w:rPr>
      </w:pPr>
      <w:r>
        <w:rPr>
          <w:rFonts w:cs="Arial" w:ascii="Arial" w:hAnsi="Arial"/>
          <w:b w:val="false"/>
          <w:sz w:val="24"/>
          <w:u w:val="none"/>
        </w:rPr>
        <w:t>ROSALIA BUSTOS Q.</w:t>
      </w:r>
    </w:p>
    <w:p>
      <w:pPr>
        <w:pStyle w:val="Heading3"/>
        <w:rPr>
          <w:rFonts w:ascii="Arial" w:hAnsi="Arial" w:cs="Arial"/>
          <w:sz w:val="24"/>
        </w:rPr>
      </w:pPr>
      <w:r>
        <w:rPr>
          <w:rFonts w:cs="Arial" w:ascii="Arial" w:hAnsi="Arial"/>
          <w:b w:val="false"/>
          <w:sz w:val="24"/>
          <w:u w:val="none"/>
        </w:rPr>
        <w:t>MARIA INES VALENZUELA F.</w:t>
      </w:r>
    </w:p>
    <w:p>
      <w:pPr>
        <w:pStyle w:val="Normal"/>
        <w:rPr>
          <w:rFonts w:ascii="Arial" w:hAnsi="Arial" w:cs="Arial"/>
          <w:sz w:val="24"/>
        </w:rPr>
      </w:pPr>
      <w:r>
        <w:rPr>
          <w:rFonts w:cs="Arial" w:ascii="Arial" w:hAnsi="Arial"/>
          <w:sz w:val="24"/>
        </w:rPr>
      </w:r>
    </w:p>
    <w:p>
      <w:pPr>
        <w:pStyle w:val="Heading3"/>
        <w:rPr>
          <w:rFonts w:ascii="Arial" w:hAnsi="Arial" w:cs="Arial"/>
          <w:sz w:val="44"/>
        </w:rPr>
      </w:pPr>
      <w:r>
        <w:rPr>
          <w:rFonts w:cs="Arial" w:ascii="Arial" w:hAnsi="Arial"/>
          <w:sz w:val="44"/>
        </w:rPr>
        <w:t>SOCIOLOGÍA</w:t>
      </w:r>
    </w:p>
    <w:p>
      <w:pPr>
        <w:pStyle w:val="Heading3"/>
        <w:rPr>
          <w:rFonts w:ascii="Arial" w:hAnsi="Arial" w:cs="Arial"/>
          <w:spacing w:val="48"/>
          <w:sz w:val="32"/>
          <w:u w:val="none"/>
        </w:rPr>
      </w:pPr>
      <w:r>
        <w:rPr>
          <w:rFonts w:cs="Arial" w:ascii="Arial" w:hAnsi="Arial"/>
          <w:spacing w:val="48"/>
          <w:sz w:val="32"/>
          <w:u w:val="none"/>
        </w:rPr>
        <w:t>PARA EL PROFESOR</w:t>
      </w:r>
    </w:p>
    <w:p>
      <w:pPr>
        <w:pStyle w:val="Normal"/>
        <w:rPr>
          <w:rFonts w:ascii="Arial" w:hAnsi="Arial" w:cs="Arial"/>
          <w:spacing w:val="48"/>
          <w:sz w:val="32"/>
          <w:u w:val="none"/>
        </w:rPr>
      </w:pPr>
      <w:r>
        <w:rPr>
          <w:rFonts w:cs="Arial" w:ascii="Arial" w:hAnsi="Arial"/>
          <w:spacing w:val="48"/>
          <w:sz w:val="32"/>
          <w:u w:val="none"/>
        </w:rPr>
      </w:r>
    </w:p>
    <w:p>
      <w:pPr>
        <w:pStyle w:val="Heading3"/>
        <w:rPr>
          <w:rFonts w:ascii="Arial" w:hAnsi="Arial" w:cs="Arial"/>
          <w:b w:val="false"/>
          <w:b w:val="false"/>
          <w:sz w:val="24"/>
          <w:u w:val="none"/>
        </w:rPr>
      </w:pPr>
      <w:r>
        <w:rPr>
          <w:rFonts w:cs="Arial" w:ascii="Arial" w:hAnsi="Arial"/>
          <w:b w:val="false"/>
          <w:sz w:val="24"/>
          <w:u w:val="none"/>
        </w:rPr>
        <w:t>EDITORIAL UNIVERSITARIA (1979)</w:t>
      </w:r>
    </w:p>
    <w:p>
      <w:pPr>
        <w:pStyle w:val="Normal"/>
        <w:rPr>
          <w:rFonts w:ascii="Arial" w:hAnsi="Arial" w:cs="Arial"/>
        </w:rPr>
      </w:pPr>
      <w:r>
        <w:rPr>
          <w:rFonts w:cs="Arial" w:ascii="Arial" w:hAnsi="Arial"/>
        </w:rPr>
        <w:t>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ítulo Séptimo</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LAS INSTITUCIONES SOCIALES</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Recapitulación</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el capítulo anterior, mostramos algunas agencias de socialización que influyen en el desarrollo de la personalidad del individuo. Revisamos la influencia de la familia como grupo social, vimos cómo en ella el individuo se iba integrando a Sociedad en un triple sentido: a) inculcando una conciencia de la costumbre y de la tradición; b) inspirando una conciencia autorreguladora que permitía incorporar los valores sociales, internalizarlos y c) sensibilizando al individuo frente a los juicios y expectativas de los demás. Nos interesó, además, la escuela, como grupo social en el cual el individuo aprendía no sólo las habilidades, técnicas y destrezas generales exigidas por la vida en sociedad, sino las específicas del grupo al cual  se incorporaría como miembro activo. Nos detuvimos, finalmente, en el estudio de la influencia del grupo de pares como nueva agencia de socialización</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Presentación</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proceso de socialización, dijimos, es continuo y dura toda la vida del individuo. Es consubstancial a la vida en sociedad, precisamente, porque una de exigencias para el funcionamiento y existencia de una sociedad es que los individuos que la componen compartan su universo de valores, los comprendan y los hayan internalizado. Al analizar la familia y la escuela dijimos que ellas podían ser consideradas como grupos sociales, es decir, como formas de organizarse los seres humanos. Pero dijimos también que ellas eran instituciones sociales. La definición de las instituciones sociales, su estructura y funciones, el proceso de institucionalización que les da origen, esos serán los temas de este capítulo, que tiene un carácter preparatorio para el siguiente que se va a centrar en una institución social: la edu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sarrollo</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Seguramente usted ha oído decir muchas veces que el “San Lunes” es en Chile una “institución”; o que un anciano ha sido llevado a una “institución de beneficiencia”; o que “la institución familiar”  está en crisis. Pareciera que en cada uno de estos casos, el término "institución" se estuviera refiriendo a cosas diversas. A nosotros nos interesa que usted tenga una idea más o menos clara del uso que este término tiene en sociología. Por eso nos vamos a referir, en primer lugar, a lo que es una institución social.</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Una institución social es...</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Una institución social es, en sociología, un sistema estructurado de relaciones y pautas de conducta que es reconocida como una parte fundamental de la sociedad.</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La sociedad es...</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No olvidemos que, desde un cierto punto de vista, la sociedad es una estructura compleja de grupos e individuos que se mantiene unida por un complejo tejido de relaciones sociales. Pero, desde otro punto de vista, es un sistema de instituciones sociales relacionadas entre sí y que reaccionan recíprocamente.</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La realidad social engloba...</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En consideración a esto, podemos decir que la realidad social engloba analíticamente dos sistemas distintos, aunque íntimamente compenetrados: el sistema social y el sistema cultural.</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El sistema cultural abarca...</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El sistema cultural abarca los valores, los conocimientos, las ideologías, es decir, el aparato simbólico en que se inspira toda acción social.</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El sistema social se refiere a...</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El sistema social concierne a las condiciones implicadas en la interacción de individuos que forman colectividades concretas. Los elementos culturales, que, por naturaleza, poseen un carácter general, se concretan y se hacen específicos: se convierten en normas de acción, en papeles determinados, en grupos que ejercen un control directo o inmediato sobre la acción social y la interacción  de los miembros de una colectividad.</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institucionalización es...</w:t>
      </w:r>
    </w:p>
    <w:p>
      <w:pPr>
        <w:pStyle w:val="Normal"/>
        <w:jc w:val="both"/>
        <w:rPr>
          <w:rFonts w:ascii="Arial" w:hAnsi="Arial" w:cs="Arial"/>
          <w:b/>
          <w:b/>
          <w:i/>
          <w:i/>
        </w:rPr>
      </w:pPr>
      <w:r>
        <w:rPr>
          <w:rFonts w:cs="Arial" w:ascii="Arial" w:hAnsi="Arial"/>
          <w:b/>
          <w:i/>
        </w:rPr>
      </w:r>
    </w:p>
    <w:p>
      <w:pPr>
        <w:pStyle w:val="Normal"/>
        <w:ind w:firstLine="708"/>
        <w:jc w:val="both"/>
        <w:rPr/>
      </w:pPr>
      <w:r>
        <w:rPr>
          <w:rFonts w:cs="Arial" w:ascii="Arial" w:hAnsi="Arial"/>
        </w:rPr>
        <w:t xml:space="preserve">El proceso por el cual un sistema cultural se hace aplicable y aplicado en un sistema social específico es lo que se conoce como “institucionalización". Las instituciones sociales son el resultado de ese proceso de concreción del sistema cultural. Un valor general como, por ejemplo, la justicia, en nuestra sociedad se hace particular y se concreta en un determinado sistema de leyes, en un determinado aparato judicial, en ciertos determinados personales que administran justicia: los jueces, cuyo comportamiento está explicitado, etc.  El mismo valor general, justicia, se hace concreto en forma diferente en una sociedad diferente, como por ejemplo, la sociedad mapuche. Las instituciones sociales son, un poco, como el esqueleto de una sociedad, constituyen su </w:t>
      </w:r>
      <w:r>
        <w:rPr>
          <w:rFonts w:cs="Arial" w:ascii="Arial" w:hAnsi="Arial"/>
          <w:i/>
        </w:rPr>
        <w:t>estructur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b/>
          <w:b/>
          <w:i/>
          <w:i/>
        </w:rPr>
      </w:pPr>
      <w:r>
        <w:rPr>
          <w:rFonts w:cs="Arial" w:ascii="Arial" w:hAnsi="Arial"/>
          <w:b/>
          <w:i/>
        </w:rPr>
        <w:t>La estructura de una sociedad es ...</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La estructura es, en efecto, la resultante del proceso de institucionalización, es decir, la estructura está integrada por los elementos de la cultura plasmados en modelos de acción social.</w:t>
      </w:r>
    </w:p>
    <w:p>
      <w:pPr>
        <w:pStyle w:val="Normal"/>
        <w:ind w:firstLine="708"/>
        <w:jc w:val="both"/>
        <w:rPr/>
      </w:pPr>
      <w:r>
        <w:rPr>
          <w:rFonts w:cs="Arial" w:ascii="Arial" w:hAnsi="Arial"/>
        </w:rPr>
        <w:t xml:space="preserve">Todas las instituciones sociales tienen en común ciertas características. Todas ellas incluyen una </w:t>
      </w:r>
      <w:r>
        <w:rPr>
          <w:rFonts w:cs="Arial" w:ascii="Arial" w:hAnsi="Arial"/>
          <w:i/>
        </w:rPr>
        <w:t>ideología</w:t>
      </w:r>
      <w:r>
        <w:rPr>
          <w:rFonts w:cs="Arial" w:ascii="Arial" w:hAnsi="Arial"/>
        </w:rPr>
        <w:t xml:space="preserve">, un cuerpo de doctrina que es aplicado a las condiciones existentes. Poseen también un </w:t>
      </w:r>
      <w:r>
        <w:rPr>
          <w:rFonts w:cs="Arial" w:ascii="Arial" w:hAnsi="Arial"/>
          <w:i/>
        </w:rPr>
        <w:t>código</w:t>
      </w:r>
      <w:r>
        <w:rPr>
          <w:rFonts w:cs="Arial" w:ascii="Arial" w:hAnsi="Arial"/>
        </w:rPr>
        <w:t xml:space="preserve"> de comportamientos que determinan la manera como tienen que comportarse los miembros de esa colectividad, es decir, que especifican los papeles. Y tienen </w:t>
      </w:r>
      <w:r>
        <w:rPr>
          <w:rFonts w:cs="Arial" w:ascii="Arial" w:hAnsi="Arial"/>
          <w:i/>
        </w:rPr>
        <w:t>símbolos</w:t>
      </w:r>
      <w:r>
        <w:rPr>
          <w:rFonts w:cs="Arial" w:ascii="Arial" w:hAnsi="Arial"/>
        </w:rPr>
        <w:t>. Ahora bien, la noción de estructura nos lleva a la noción de función. Imaginémonos un automóvil. El automóvil está compuesto de una serie de componentes o partes, un motor, cilindros, transmisión, chasis, etc. Cada una de estas partes están relacionadas las unas con las otras. Y todas ellas tienen una tarea que cumplir para que el automóvil camine.</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La función es...</w:t>
      </w:r>
    </w:p>
    <w:p>
      <w:pPr>
        <w:pStyle w:val="Normal"/>
        <w:jc w:val="both"/>
        <w:rPr>
          <w:rFonts w:ascii="Arial" w:hAnsi="Arial" w:cs="Arial"/>
          <w:b/>
          <w:b/>
          <w:i/>
          <w:i/>
        </w:rPr>
      </w:pPr>
      <w:r>
        <w:rPr>
          <w:rFonts w:cs="Arial" w:ascii="Arial" w:hAnsi="Arial"/>
          <w:b/>
          <w:i/>
        </w:rPr>
      </w:r>
    </w:p>
    <w:p>
      <w:pPr>
        <w:pStyle w:val="Normal"/>
        <w:ind w:firstLine="708"/>
        <w:jc w:val="both"/>
        <w:rPr/>
      </w:pPr>
      <w:r>
        <w:rPr>
          <w:rFonts w:cs="Arial" w:ascii="Arial" w:hAnsi="Arial"/>
        </w:rPr>
        <w:t xml:space="preserve">Cuando nosotros nos preguntamos cuál es la tarea que cada una de las partes cumple para que el auto marche y se mueva sin tropiezos y de qué manera se relacionan las partes entre sí para que eso suceda, nos estamos preguntando por la </w:t>
      </w:r>
      <w:r>
        <w:rPr>
          <w:rFonts w:cs="Arial" w:ascii="Arial" w:hAnsi="Arial"/>
          <w:i/>
        </w:rPr>
        <w:t>función</w:t>
      </w:r>
      <w:r>
        <w:rPr>
          <w:rFonts w:cs="Arial" w:ascii="Arial" w:hAnsi="Arial"/>
        </w:rPr>
        <w:t xml:space="preserve"> que ellas tienen. Notemos que no preguntamos hacia dónde se dirige el automóvil. Ni preguntamos tampoco qué tipo de personas lleva dentro. No preguntamos por el punto hacia el cuál va, su meta o destino. Preguntamos  simplemente  por la relación entre cada una de las partes del conjunto que lo mantienen en funcionamiento. En este sentido, función no es lo mismo que fin. Así, por ejemplo, el tipo de hombre que la sociedad ateniense quería formar, es bastante diferente del tipo de hombre deseado por el mundo medieval, pero la función de la educación, en ambos casos, resulta ser la misma: preparar a los individuos para vivir en su sociedad. Los fines de la educación variaron, la función de la educación continúa siendo la mism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Para mantenerse y existir, todo</w:t>
      </w:r>
    </w:p>
    <w:p>
      <w:pPr>
        <w:pStyle w:val="Normal"/>
        <w:jc w:val="right"/>
        <w:rPr>
          <w:rFonts w:ascii="Arial" w:hAnsi="Arial" w:cs="Arial"/>
          <w:b/>
          <w:b/>
        </w:rPr>
      </w:pPr>
      <w:r>
        <w:rPr>
          <w:rFonts w:cs="Arial" w:ascii="Arial" w:hAnsi="Arial"/>
          <w:b/>
          <w:i/>
        </w:rPr>
        <w:t>sistema social debe...</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Cuatro son las exigencias que todo sistema social debe cumplir para mantenerse y existir:  a) que los miembros de esa sociedad conozcan sus valores, los compartan y se plieguen a sus exigencias. Las instituciones familiares y educativas asumen, prioritariamente, esta tarea;  b) que las distintas partes o componentes de una sociedad estén coordinados entre sí, que no haya componentes que tomen su propio rumbo, función de control. El derecho y el aparato judicial responden a esta función; c) que se definan y obtengan objetivos para el sistema entero y/o sus diferentes unidades constitutivas. Las instituciones políticas tienen este papel., y  d) que existan los medios a los que el sistema y su miembros deben recurrir para la prosecución de sus objetivos. Las instituciones económicas responden a esta función.</w:t>
      </w:r>
    </w:p>
    <w:p>
      <w:pPr>
        <w:pStyle w:val="Normal"/>
        <w:ind w:firstLine="708"/>
        <w:jc w:val="both"/>
        <w:rPr>
          <w:rFonts w:ascii="Arial" w:hAnsi="Arial" w:cs="Arial"/>
        </w:rPr>
      </w:pPr>
      <w:r>
        <w:rPr>
          <w:rFonts w:cs="Arial" w:ascii="Arial" w:hAnsi="Arial"/>
        </w:rPr>
        <w:t>No debemos suponer, sin embargo, que las instituciones o estructuras sociales asumen solamente una tarea. De hecho, varias instituciones pueden realizar las mismas funciones u otras similares. Pueden ceder parte de sus funciones a otras instituciones o pueden asumir funciones nuevas. Es lo que se llama funciones alternativas.</w:t>
      </w:r>
    </w:p>
    <w:p>
      <w:pPr>
        <w:pStyle w:val="Normal"/>
        <w:ind w:firstLine="708"/>
        <w:jc w:val="both"/>
        <w:rPr>
          <w:rFonts w:ascii="Arial" w:hAnsi="Arial" w:cs="Arial"/>
        </w:rPr>
      </w:pPr>
      <w:r>
        <w:rPr>
          <w:rFonts w:cs="Arial" w:ascii="Arial" w:hAnsi="Arial"/>
        </w:rPr>
        <w:t>Es preciso, por otro lado, distinguir entre las funciones latentes y las funciones manifiestas de una institución o de una estructura social.</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Las funciones manifiestas son...</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Las funciones manifiestas son aquellas consecuencias que son buscadas y reconocidas por los participantes en el sistema, dentro de una sociedad o dentro de grupos sociales.</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Las funciones latentes son...</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Las funciones latentes son aquellas consecuencias que no son buscadas ni reconocidas. Imaginemos, por ejemplo, un internado de educación media. En el contexto del sistema escolar, su tarea, clara y evidente para todos, es proceder a la formación general de los jóvenes que en él estudian. Pero si la convivencia entre ellos produce lazos de amistad permanente y acentúa la influencia de los grupos de pares en la convivencia diaria, el internado tiene una función latente que no era buscada ni reconocida como tarea propia. Si en la  universidad, un par de jóvenes se conoce, se enamora y finalmente se casan, la tarea de casamentera resulta ser una función latente de un establecimiento educativo cuya función manifiesta es otra.</w:t>
      </w:r>
    </w:p>
    <w:p>
      <w:pPr>
        <w:pStyle w:val="Normal"/>
        <w:ind w:firstLine="708"/>
        <w:jc w:val="both"/>
        <w:rPr>
          <w:rFonts w:ascii="Arial" w:hAnsi="Arial" w:cs="Arial"/>
        </w:rPr>
      </w:pPr>
      <w:r>
        <w:rPr>
          <w:rFonts w:cs="Arial" w:ascii="Arial" w:hAnsi="Arial"/>
        </w:rPr>
        <w:t>No siempre la amplia gama de consecuencias, tanto latentes como manifiestas, son convenientes, para la sociedad en su totalidad o para sus partes.</w:t>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Eufunción es....</w:t>
      </w:r>
    </w:p>
    <w:p>
      <w:pPr>
        <w:pStyle w:val="Normal"/>
        <w:jc w:val="right"/>
        <w:rPr>
          <w:rFonts w:ascii="Arial" w:hAnsi="Arial" w:cs="Arial"/>
          <w:b/>
          <w:b/>
        </w:rPr>
      </w:pPr>
      <w:r>
        <w:rPr>
          <w:rFonts w:cs="Arial" w:ascii="Arial" w:hAnsi="Arial"/>
          <w:b/>
          <w:i/>
        </w:rPr>
        <w:t>Disfunción es...</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De aquí que algunos sociólogos hayan sugerido el uso de los términos "eufunción" para referirse a la contribución positiva para el éxito  y la estabilidad de una estructura y de "disfunción" para referirse a la contribución negativa.</w:t>
      </w:r>
    </w:p>
    <w:p>
      <w:pPr>
        <w:pStyle w:val="Normal"/>
        <w:ind w:firstLine="708"/>
        <w:jc w:val="both"/>
        <w:rPr>
          <w:rFonts w:ascii="Arial" w:hAnsi="Arial" w:cs="Arial"/>
        </w:rPr>
      </w:pPr>
      <w:r>
        <w:rPr>
          <w:rFonts w:cs="Arial" w:ascii="Arial" w:hAnsi="Arial"/>
        </w:rPr>
        <w:t>Las instituciones sociales han surgido y se han desarrollado gradualmente para satisfacer las necesidades de sociedades que también se han transformado haciéndose cada vez más complej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i/>
        </w:rPr>
        <w:t xml:space="preserve">                                                             </w:t>
      </w:r>
      <w:r>
        <w:rPr>
          <w:rFonts w:cs="Arial" w:ascii="Arial" w:hAnsi="Arial"/>
          <w:b/>
          <w:i/>
        </w:rPr>
        <w:t>En las sociedades simples, la familia...</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En las  sociedades simples y pequeñas, cada individuo tiene un lugar asignado en la vida colectiva y sus expectativas futuras se encuentran circunscritas al mundo de actividades propias de su sociedad; no son muy variadas, en verdad. Los miembros de una tribu realizan un cierto número de actividades limitadas. Así podemos decir que cada miembro de esa colectividad tiene un mundo de expectativas fijas y posibilidades de ocupación simples y limitadas. En este tipo de sociedades, la familia es la principal institución. En ella es posible una socialización suficiente y adecuada tanto para internalizar el mundo cultural del grupo como para aprender los papeles adecuados a las tareas que le tocará cumplir. La familia es centro de actividades de socialización, fuente de recursos económicos, centro de autoridad. Está capacitación para gobernar, educar, proveer a las necesidades de sus miembro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 xml:space="preserve">A medida que las sociedades se </w:t>
      </w:r>
    </w:p>
    <w:p>
      <w:pPr>
        <w:pStyle w:val="Normal"/>
        <w:jc w:val="right"/>
        <w:rPr>
          <w:rFonts w:ascii="Arial" w:hAnsi="Arial" w:cs="Arial"/>
        </w:rPr>
      </w:pPr>
      <w:r>
        <w:rPr>
          <w:rFonts w:cs="Arial" w:ascii="Arial" w:hAnsi="Arial"/>
          <w:b/>
          <w:i/>
        </w:rPr>
        <w:t>desarrollan surgen</w:t>
      </w:r>
      <w:r>
        <w:rPr>
          <w:rFonts w:cs="Arial" w:ascii="Arial" w:hAnsi="Arial"/>
          <w:i/>
        </w:rPr>
        <w: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medida que las sociedades crecen y se desarrollan, surgen nuevas instituciones que asumen parte de las tareas primitivamente asignadas a la familia: instituciones políticas, económicas, educativas, religio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CL"/>
    </w:rPr>
  </w:style>
  <w:style w:type="paragraph" w:styleId="Heading3">
    <w:name w:val="Heading 3"/>
    <w:basedOn w:val="Normal"/>
    <w:next w:val="Normal"/>
    <w:qFormat/>
    <w:pPr>
      <w:keepNext w:val="true"/>
      <w:numPr>
        <w:ilvl w:val="2"/>
        <w:numId w:val="1"/>
      </w:numPr>
      <w:jc w:val="both"/>
      <w:outlineLvl w:val="2"/>
    </w:pPr>
    <w:rPr>
      <w:b/>
      <w:sz w:val="28"/>
      <w:u w:val="single"/>
      <w:lang w:val="es-C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5:50:00Z</dcterms:created>
  <dc:creator>usuario</dc:creator>
  <dc:description/>
  <dc:language>en-US</dc:language>
  <cp:lastModifiedBy>Nina</cp:lastModifiedBy>
  <dcterms:modified xsi:type="dcterms:W3CDTF">2007-01-22T15:50:00Z</dcterms:modified>
  <cp:revision>2</cp:revision>
  <dc:subject/>
  <dc:title>ROSALIA BUSTOS Q</dc:title>
</cp:coreProperties>
</file>