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PLAN DE TRABAJO O DE PROYECT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rPr>
        <w:t>I.-</w:t>
        <w:tab/>
      </w:r>
      <w:r>
        <w:rPr>
          <w:rFonts w:cs="Arial" w:ascii="Arial" w:hAnsi="Arial"/>
          <w:b/>
          <w:bCs/>
          <w:u w:val="single"/>
        </w:rPr>
        <w:t>Página del Título</w:t>
      </w:r>
      <w:r>
        <w:rPr>
          <w:rFonts w:cs="Arial" w:ascii="Arial" w:hAnsi="Arial"/>
          <w:b/>
          <w:bCs/>
        </w:rPr>
        <w:t>.</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Título en letras mayúsculas y en negrita</w:t>
      </w:r>
    </w:p>
    <w:p>
      <w:pPr>
        <w:pStyle w:val="Normal"/>
        <w:jc w:val="both"/>
        <w:rPr>
          <w:rFonts w:ascii="Arial" w:hAnsi="Arial" w:cs="Arial"/>
        </w:rPr>
      </w:pPr>
      <w:r>
        <w:rPr>
          <w:rFonts w:cs="Arial" w:ascii="Arial" w:hAnsi="Arial"/>
        </w:rPr>
        <w:t>Autores:</w:t>
      </w:r>
    </w:p>
    <w:p>
      <w:pPr>
        <w:pStyle w:val="Normal"/>
        <w:jc w:val="both"/>
        <w:rPr>
          <w:rFonts w:ascii="Arial" w:hAnsi="Arial" w:cs="Arial"/>
        </w:rPr>
      </w:pPr>
      <w:r>
        <w:rPr>
          <w:rFonts w:cs="Arial" w:ascii="Arial" w:hAnsi="Arial"/>
        </w:rPr>
        <w:t>Tutor:</w:t>
      </w:r>
    </w:p>
    <w:p>
      <w:pPr>
        <w:pStyle w:val="Normal"/>
        <w:jc w:val="both"/>
        <w:rPr>
          <w:rFonts w:ascii="Arial" w:hAnsi="Arial" w:cs="Arial"/>
        </w:rPr>
      </w:pPr>
      <w:r>
        <w:rPr>
          <w:rFonts w:cs="Arial" w:ascii="Arial" w:hAnsi="Arial"/>
        </w:rPr>
        <w:t>Unidad temática:</w:t>
      </w:r>
    </w:p>
    <w:p>
      <w:pPr>
        <w:pStyle w:val="Normal"/>
        <w:jc w:val="both"/>
        <w:rPr>
          <w:rFonts w:ascii="Arial" w:hAnsi="Arial" w:cs="Arial"/>
        </w:rPr>
      </w:pPr>
      <w:r>
        <w:rPr>
          <w:rFonts w:cs="Arial" w:ascii="Arial" w:hAnsi="Arial"/>
        </w:rPr>
        <w:t>Facultad de Medicina. Universidad de Ch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ítulo debe ser claro, preciso y completo. Si la extensión del título perjudica su claridad, es conveniente dividirlo en título y subtítul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I.-</w:t>
        <w:tab/>
      </w:r>
      <w:r>
        <w:rPr>
          <w:rFonts w:cs="Arial" w:ascii="Arial" w:hAnsi="Arial"/>
          <w:b/>
          <w:bCs/>
          <w:u w:val="single"/>
        </w:rPr>
        <w:t>Text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scribe cada una de las partes indicadas a continuación colocando los subtítulos en negrita y separadas cada uno por doble espacio:</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ntroducción</w:t>
      </w:r>
      <w:r>
        <w:rPr>
          <w:rFonts w:cs="Arial" w:ascii="Arial" w:hAnsi="Arial"/>
        </w:rPr>
        <w:t>: otorga un marco general de la los factores participantes de la situación problema, brinda antecedentes e información general necesaria para contextualizar el problema a investigar (máximo 2 páginas). presenta un panorama general del tema que se pretende abordar. Se pueden dar antecedentes históricos, mencionar temas que atraviesan el problema a estudiar, sub- temas, dar cif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lanteamiento del problema, objetivos generales  y específico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siderando los antecedentes generales, presenta cuál es el problema que se pretende estudiar, es recomendable aportar antecedentes de la población afectada, estadísticas, incidencias, ubicación local, impactos y externalidades, de preferencia con datos bibliográficos, cuadros, etc. El </w:t>
      </w:r>
      <w:r>
        <w:rPr>
          <w:rFonts w:cs="Arial" w:ascii="Arial" w:hAnsi="Arial"/>
          <w:b/>
          <w:bCs/>
        </w:rPr>
        <w:t>planteamiento del problema</w:t>
      </w:r>
      <w:r>
        <w:rPr>
          <w:rFonts w:cs="Arial" w:ascii="Arial" w:hAnsi="Arial"/>
        </w:rPr>
        <w:t xml:space="preserve"> implica la exposición del tema general y de los hechos y suposiciones que conducen a la formulación de las interrogantes. Consiste en definir y ubicar específicamente el problema. Es posible que el problema específico sea puntual y que se inscriba dentro de un campo mayor. Datos importante a entregar en un planteamiento del problema son: </w:t>
      </w:r>
      <w:r>
        <w:rPr>
          <w:rFonts w:cs="Arial" w:ascii="Arial" w:hAnsi="Arial"/>
          <w:i/>
          <w:iCs/>
        </w:rPr>
        <w:t>qué</w:t>
      </w:r>
      <w:r>
        <w:rPr>
          <w:rFonts w:cs="Arial" w:ascii="Arial" w:hAnsi="Arial"/>
        </w:rPr>
        <w:t xml:space="preserve"> será estudiado, </w:t>
      </w:r>
      <w:r>
        <w:rPr>
          <w:rFonts w:cs="Arial" w:ascii="Arial" w:hAnsi="Arial"/>
          <w:i/>
          <w:iCs/>
        </w:rPr>
        <w:t>quienes</w:t>
      </w:r>
      <w:r>
        <w:rPr>
          <w:rFonts w:cs="Arial" w:ascii="Arial" w:hAnsi="Arial"/>
        </w:rPr>
        <w:t xml:space="preserve"> serán estudiados, </w:t>
      </w:r>
      <w:r>
        <w:rPr>
          <w:rFonts w:cs="Arial" w:ascii="Arial" w:hAnsi="Arial"/>
          <w:i/>
          <w:iCs/>
        </w:rPr>
        <w:t>cuándo</w:t>
      </w:r>
      <w:r>
        <w:rPr>
          <w:rFonts w:cs="Arial" w:ascii="Arial" w:hAnsi="Arial"/>
        </w:rPr>
        <w:t xml:space="preserve"> serán estudiados, </w:t>
      </w:r>
      <w:r>
        <w:rPr>
          <w:rFonts w:cs="Arial" w:ascii="Arial" w:hAnsi="Arial"/>
          <w:i/>
          <w:iCs/>
        </w:rPr>
        <w:t>dónde</w:t>
      </w:r>
      <w:r>
        <w:rPr>
          <w:rFonts w:cs="Arial" w:ascii="Arial" w:hAnsi="Arial"/>
        </w:rPr>
        <w:t xml:space="preserve"> se ubican y </w:t>
      </w:r>
      <w:r>
        <w:rPr>
          <w:rFonts w:cs="Arial" w:ascii="Arial" w:hAnsi="Arial"/>
          <w:i/>
          <w:iCs/>
        </w:rPr>
        <w:t>cómo</w:t>
      </w:r>
      <w:r>
        <w:rPr>
          <w:rFonts w:cs="Arial" w:ascii="Arial" w:hAnsi="Arial"/>
        </w:rPr>
        <w:t xml:space="preserve"> serán estud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lanteamiento del problema es distinto a los objetivos, a pesar de que ambos apuntan a concretar el tema de investigación. Los objetivos de investigación se dividen en generales y específicos. El objetivo general es muy similar a la pregunta de investigación, pero planteada con el verbo en infinitivo (describir, conocer, indicar, formular, señalar, analizar, etc.) y afirmando lo que se hará en la investigación. En los objetivos específicos se hace un desglose o desagregado del objetivo general. Los objetivos se refieren al producto de las acciones que realizará el investigador.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Metodología y técnica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fine la estrategia metodológica de intervención, con la que se abordará el proyecto, se especifican los actores a investigar, la metodología, la técnica y los materiales a utilizar, etc. Indican las estratégicas de recolección de dato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Resultados obtenido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tación de los resultados no son ni el análisis, ni las conclusiones, sino la publicación en general de los resultados obtenidos. Es una instancia puramente descriptiva, en la que habitualmente se elaboran esquemas, tablas y diagramas de forma clara y creativa.</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Análisi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resultados de todo estudio deben ser interpretados tomando en consideración los objetivos de investigación, debiendo responder a éstos. Tal afirmación no significa que si una investigación contaba con una hipótesis y ésta no se confirma, sino se refuta, la investigación está mala o no sirve. Cada descubrimiento es una aporte al conocimiento, siempre y cuando su realización concuerde con los que inicialmente se propu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de contrastar los resultados obtenidos con los objetivos de investigación, también es importante relacionar los datos obtenidos entre sí. El análisis de los datos y la producción de nuevas ideas y perspectivas es importante para contribuir al conocimiento sobre las materias estudiada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onclusió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nclusión presenta los logros del estudio, deben ser claras, descriptivas y concisas. Las conclusiones deben ser la respuesta claramente expresada sobre la pregunta de investigación y el aporte realizado por la investigación.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nexos generales</w:t>
      </w:r>
      <w:r>
        <w:rPr>
          <w:rFonts w:cs="Arial" w:ascii="Arial" w:hAnsi="Arial"/>
        </w:rPr>
        <w:t>: información (gráficos, tablas, documentos, etc.) anexa y complementaria al estudio o proyec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III.- </w:t>
        <w:tab/>
        <w:t>Referencias bibliográfica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nombran según el orden en que fueron citadas por 1ª vez en el texto. Abreviar según estilo del ‘Index Medic’. Se ponen en una página aparte del tex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emplos de Referencias de artículos sacados de revistas:</w:t>
      </w:r>
    </w:p>
    <w:p>
      <w:pPr>
        <w:pStyle w:val="Normal"/>
        <w:jc w:val="both"/>
        <w:rPr>
          <w:rFonts w:ascii="Arial" w:hAnsi="Arial" w:cs="Arial"/>
        </w:rPr>
      </w:pPr>
      <w:r>
        <w:rPr>
          <w:rFonts w:cs="Arial" w:ascii="Arial" w:hAnsi="Arial"/>
        </w:rPr>
      </w:r>
    </w:p>
    <w:p>
      <w:pPr>
        <w:pStyle w:val="Normal"/>
        <w:jc w:val="both"/>
        <w:rPr/>
      </w:pPr>
      <w:r>
        <w:rPr>
          <w:rFonts w:cs="Arial" w:ascii="Arial" w:hAnsi="Arial"/>
        </w:rPr>
        <w:t>Zamorano B., Bru</w:t>
      </w:r>
      <w:r>
        <w:rPr>
          <w:rFonts w:cs="Arial" w:ascii="Arial" w:hAnsi="Arial"/>
          <w:lang w:val="en-US"/>
        </w:rPr>
        <w:t>zone ME., and Martínez JL. 1995. ‘Vascular smooth muscle reactivity to norepinephine in overiectomized rats: Relationship to vascular PGE”/PGF2º ratio. Gen. Pharmac 26: 1613- 1618.</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s-GT"/>
        </w:rPr>
      </w:pPr>
      <w:r>
        <w:rPr>
          <w:rFonts w:cs="Arial" w:ascii="Arial" w:hAnsi="Arial"/>
          <w:lang w:val="es-GT"/>
        </w:rPr>
        <w:t>Ejemplos de Referencias de artículos sacados de libr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Zamorano B., Terragno A., McGriff JC., and Terragno NA. 1980. ‘A prostaglandin mechanism may contribute to the regulation of blood pressure in spontaneously hypertensive rats during pregnancy’. In: Advances in Prostaglandin and Thromboxane research, vol. 7. Edited by Samuelson B., Ramwell PW., and Paoletti R. pp 807- 810. Raven Press. New York.</w:t>
      </w:r>
    </w:p>
    <w:p>
      <w:pPr>
        <w:pStyle w:val="Normal"/>
        <w:jc w:val="both"/>
        <w:rPr>
          <w:rFonts w:ascii="Arial" w:hAnsi="Arial" w:cs="Arial"/>
          <w:lang w:val="en-US"/>
        </w:rPr>
      </w:pPr>
      <w:r>
        <w:rPr>
          <w:rFonts w:cs="Arial" w:ascii="Arial" w:hAnsi="Arial"/>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Paulina y Pablo</dc:creator>
  <dc:description/>
  <dc:language>en-US</dc:language>
  <cp:lastModifiedBy>Nina</cp:lastModifiedBy>
  <dcterms:modified xsi:type="dcterms:W3CDTF">2007-01-19T16:24:00Z</dcterms:modified>
  <cp:revision>2</cp:revision>
  <dc:subject/>
  <dc:title>I</dc:title>
</cp:coreProperties>
</file>