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Universidad de Chile</w:t>
      </w:r>
    </w:p>
    <w:p>
      <w:pPr>
        <w:pStyle w:val="Normal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Facultad de Medicina</w:t>
      </w:r>
    </w:p>
    <w:p>
      <w:pPr>
        <w:pStyle w:val="Normal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Escuela de Terapia Ocupacional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signatura: Ocupación y Terapia Ocupacional II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riterios De Corrección Análisis De Actividad Y Aplicación A Caso</w:t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772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Criterios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Puntos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Redacción y Ortografía:  Hilación de las ideas , facilidadad  y amabilidad en la lectura, organización interna , Presentació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4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Contenido Análisis 1 : se considerarán el nivel de análisis, la relación con conceptos y teoría y los aportes y originalidad  de las propuestas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9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Contenido Análisis 2: idem anterior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9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22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 adjunta escala de notas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24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70% de exigencia)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UNTAJE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77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54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3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0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8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6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3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1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9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69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46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23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9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8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7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6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5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4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3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23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13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03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94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84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74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6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5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4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3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26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16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06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97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87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77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6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5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4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39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29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19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rFonts w:ascii="Tahoma" w:hAnsi="Tahoma" w:cs="Tahoma"/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1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u w:val="single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5:13:00Z</dcterms:created>
  <dc:creator>Direccion de Informatica</dc:creator>
  <dc:description/>
  <dc:language>en-US</dc:language>
  <cp:lastModifiedBy>terapia</cp:lastModifiedBy>
  <dcterms:modified xsi:type="dcterms:W3CDTF">2007-05-24T15:13:00Z</dcterms:modified>
  <cp:revision>2</cp:revision>
  <dc:subject/>
  <dc:title>Universidad de Chile</dc:title>
</cp:coreProperties>
</file>