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Universidad de Chil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scuela de Terapia Ocupacional.</w:t>
      </w:r>
    </w:p>
    <w:p>
      <w:pPr>
        <w:pStyle w:val="Heading2"/>
        <w:jc w:val="both"/>
        <w:rPr>
          <w:rFonts w:ascii="Arial" w:hAnsi="Arial" w:cs="Arial"/>
          <w:bCs/>
          <w:i w:val="false"/>
          <w:i w:val="false"/>
          <w:iCs/>
        </w:rPr>
      </w:pPr>
      <w:r>
        <w:rPr>
          <w:rFonts w:cs="Arial" w:ascii="Arial" w:hAnsi="Arial"/>
          <w:bCs/>
          <w:i w:val="false"/>
          <w:iCs/>
        </w:rPr>
        <w:t>Asignatura OTO II 2007</w:t>
      </w:r>
    </w:p>
    <w:p>
      <w:pPr>
        <w:pStyle w:val="Normal"/>
        <w:rPr>
          <w:rFonts w:ascii="Arial" w:hAnsi="Arial" w:cs="Arial"/>
          <w:bCs/>
          <w:i/>
          <w:i/>
          <w:iCs/>
          <w:lang w:val="es-MX"/>
        </w:rPr>
      </w:pPr>
      <w:r>
        <w:rPr>
          <w:rFonts w:cs="Arial" w:ascii="Arial" w:hAnsi="Arial"/>
          <w:bCs/>
          <w:i/>
          <w:iCs/>
          <w:lang w:val="es-MX"/>
        </w:rPr>
      </w:r>
    </w:p>
    <w:p>
      <w:pPr>
        <w:pStyle w:val="Heading3"/>
        <w:rPr/>
      </w:pPr>
      <w:r>
        <w:rPr/>
        <w:t>TRABAJO DE APLICACIÓN A CASOS Y ANÁLISIS DE ACTIVIDA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ticipantes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echa: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.</w:t>
        <w:tab/>
      </w:r>
      <w:r>
        <w:rPr>
          <w:rFonts w:cs="Arial" w:ascii="Arial" w:hAnsi="Arial"/>
          <w:b/>
          <w:bCs/>
          <w:u w:val="single"/>
        </w:rPr>
        <w:t xml:space="preserve">Análisis de actividad: </w:t>
      </w:r>
      <w:r>
        <w:rPr>
          <w:rFonts w:cs="Arial" w:ascii="Arial" w:hAnsi="Arial"/>
        </w:rPr>
        <w:t>este análisis se realiza a partir de la vivencia en la sesión (tarea , operación 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ontenid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escripció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ctivida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escripción de la actividad o tarea en una o dos frase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bjetos usados y sus propiedades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herramientas, materiales y equipo usado en el proceso de realizar la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emandas de espaci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ción del contexto físico en el cual la actividad está siendo analizada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escripción en forma específica: Arreglo de los muebles, Lugar del equipo, Iluminación, Nivel de ruido y otras distracciones que puedan estar presente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emandas sociales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 las demandas sociales y culturales, o el rango de ellas, que pueden  ser requeridas para la activid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otras personas involucradas en la actividad. ¿Cuál es su relación entre ellas? ¿Qué esperan unas de otra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reglas, normas y expectativas en esta activi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ignificado cultural y simbólico adscrito a la actividad. Especule acerca de otros contextos sociales en que la podría ser realizada. ¿Cómo variaría?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nálisis de pasos de la tarea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do de secuencia de pasos que en definitiva dan cuenta de la secuencia y ritmo de la actividad (no más de 15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ón de ritmo requerido, por ejemplo dejar secar barniz, tiempo de amas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notar el grado de flexibilidad existente en secuencia y ritm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de Desempeñ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cada una de las siguientes categorías selecciones las 5 habilidades de </w:t>
              <w:tab/>
              <w:t xml:space="preserve">   desempeño más importantes que podrían ser requeridas: ( HABILIDADES CRÍTICAS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amiento de habilida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de comunicación e interac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note flexibilidad existente para las personas con déficit y potencial  de adaptación y graduació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structuras corporales y Funciones requeridas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do breve de las partes del cuerpo requeridas, de las funciones corporales esenciales necesarias para comprometerse en e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ede utilizar formato de la CIF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eguridad</w:t>
              <w:tab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istado de los potenciales peligros en la segurid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lang w:val="es-MX"/>
        </w:rPr>
        <w:t>2.</w:t>
        <w:tab/>
        <w:t>APLICACIÓN A CASO con referencia a actividad terapéutic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92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ontenido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escripció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ctivida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escripción de la actividad en una o dos frases, en este caso se puede seleccionar una parte de la actividad descrita anteriormen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scripción de un caso que contenga </w:t>
            </w:r>
            <w:r>
              <w:rPr>
                <w:rFonts w:cs="Arial" w:ascii="Arial" w:hAnsi="Arial"/>
                <w:lang w:val="es-MX"/>
              </w:rPr>
              <w:t>antecedentes suficientes que fundamenten la interven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s-MX"/>
              </w:rPr>
              <w:t>Registrar número de participantes, contextos de trabajo, fortalezas y debilidades,...etc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para TO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dentifica el o los objetivos de intervención  desde la Terapia Ocupacional. (relaciona caso y actividad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 de objetivos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r fundamentos para cada objetiv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ción ambiental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scriben tipo y características del espacio, disposición de muebles o material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arización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incluyen aspectos como número de sesiones, tiempo de cada sesión y apoyos y o supervisiones de TO o extern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s y uso de materiales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ecedentes sobre tipo y cantidad de materiales. Se realiza una aproximación del costo ( valor en pesos ) de una sesión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dores de logro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elecciona y fundamenta las habilidades de desempeño que se utilizarán con indicadores de logro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ciones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s-MX"/>
              </w:rPr>
              <w:t>Incorpora algunas adaptaciones y su posible utilidad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eguridad</w:t>
              <w:tab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istado de los potenciales peligros en la seguridad, APLICACIÓN AL CASO ESPECÍFICAMENT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5:09:00Z</dcterms:created>
  <dc:creator>U. de Chile</dc:creator>
  <dc:description/>
  <dc:language>en-US</dc:language>
  <cp:lastModifiedBy>terapia</cp:lastModifiedBy>
  <cp:lastPrinted>2004-04-20T15:45:00Z</cp:lastPrinted>
  <dcterms:modified xsi:type="dcterms:W3CDTF">2007-05-24T15:09:00Z</dcterms:modified>
  <cp:revision>2</cp:revision>
  <dc:subject/>
  <dc:title>Universidad de Chile, Escuela de Terapia Ocupacional</dc:title>
</cp:coreProperties>
</file>