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Universidad de Chile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Facultad de Medicina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scuela de Terapia Ocupacion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  <w:bCs/>
          <w:u w:val="single"/>
          <w:lang w:val="es-MX"/>
        </w:rPr>
        <w:t>ASIGNATURA OCUPACIÓN Y TERAPIA OCUPACIONAL II Y III</w:t>
      </w:r>
    </w:p>
    <w:p>
      <w:pPr>
        <w:pStyle w:val="Heading1"/>
        <w:rPr/>
      </w:pPr>
      <w:r>
        <w:rPr/>
        <w:t>Pauta de Evaluación del  Diario Reflexiv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5"/>
        <w:gridCol w:w="4385"/>
        <w:gridCol w:w="1774"/>
      </w:tblGrid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black"/>
              </w:rPr>
            </w:pPr>
            <w:r>
              <w:rPr>
                <w:highlight w:val="black"/>
              </w:rPr>
              <w:t>Aspectos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highlight w:val="black"/>
              </w:rPr>
            </w:pPr>
            <w:r>
              <w:rPr>
                <w:highlight w:val="black"/>
              </w:rPr>
              <w:t>Criterio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  <w:lang w:val="es-MX"/>
              </w:rPr>
              <w:t>Puntos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esentación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presentación del diario corresponde al nivel de estudios y a una situación de  evaluación formal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laridad expositiv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texto es claro , existe un hilo conductor en las diversas ideas, es amigable su lectur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Descripción de la actividad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a información entregada sobre la actividad está organizada y da cuenta de la secuencia de pasos para entender las reflexion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flexión Introspectiv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estudiante utiliza su vivencia  para una  reflexión intrapersonal relacionándola con sus propios procesos de vida y desarrollo personal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flexión Teóric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El estudiante expone, compara y/o reelabora las ideas relacionándolas con conceptos  teóricos . Menciona las fuentes de los conceptos relacionados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Transferenc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estudiante realiza una crítica razonada relacionando los conceptos con sus posibles aplicaciones prácticas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portes personales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l estudiante incluye aportes personales como antecedentes teóricos, recortes de revistas , folletos apuntes etc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0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7:50:00Z</dcterms:created>
  <dc:creator>Direccion de Informatica</dc:creator>
  <dc:description/>
  <dc:language>en-US</dc:language>
  <cp:lastModifiedBy>terapia</cp:lastModifiedBy>
  <cp:lastPrinted>2007-05-04T12:10:00Z</cp:lastPrinted>
  <dcterms:modified xsi:type="dcterms:W3CDTF">2007-05-04T17:50:00Z</dcterms:modified>
  <cp:revision>2</cp:revision>
  <dc:subject/>
  <dc:title>Universidad de Chile </dc:title>
</cp:coreProperties>
</file>