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690245</wp:posOffset>
                </wp:positionV>
                <wp:extent cx="29806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JA DE 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54.35pt;mso-position-vertical-relative:text;margin-left:4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JA DE 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690245</wp:posOffset>
                </wp:positionV>
                <wp:extent cx="35140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u w:val="single"/>
                              </w:rPr>
                              <w:t>Clav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C. Ensayo correcto sin ayu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V. Ensayo correcto con ayuda verb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G. Ensayo correcto con ayuda gestu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F. Ensayo correcto con ayuda físic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X. Ensayo incorrecto, no hay respuesta. Objetivo no supe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08.7pt;mso-wrap-distance-left:9.05pt;mso-wrap-distance-right:9.05pt;mso-wrap-distance-top:0pt;mso-wrap-distance-bottom:0pt;margin-top:-54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u w:val="single"/>
                        </w:rPr>
                        <w:t>Clave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C. Ensayo correcto sin ayu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V. Ensayo correcto con ayuda verb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G. Ensayo correcto con ayuda gestu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F. Ensayo correcto con ayuda física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X. Ensayo incorrecto, no hay respuesta. Objetivo no supe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OMBRE: 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RAPEUTA OCUPACIONAL: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AREA: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0"/>
        <w:gridCol w:w="1680"/>
        <w:gridCol w:w="960"/>
        <w:gridCol w:w="960"/>
        <w:gridCol w:w="954"/>
      </w:tblGrid>
      <w:tr>
        <w:trPr/>
        <w:tc>
          <w:tcPr>
            <w:tcW w:w="85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FECHA</w:t>
            </w:r>
          </w:p>
        </w:tc>
      </w:tr>
      <w:tr>
        <w:trPr/>
        <w:tc>
          <w:tcPr>
            <w:tcW w:w="8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S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NEA BA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EV.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 xml:space="preserve">EV II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EV. III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" w:hAnsi="Times-Bold" w:cs="Times New Roman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-Bold" w:hAnsi="Times-Bold" w:cs="Times New Roman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40:00Z</dcterms:created>
  <dc:creator>Usuario</dc:creator>
  <dc:description/>
  <dc:language>en-US</dc:language>
  <cp:lastModifiedBy>terapia</cp:lastModifiedBy>
  <cp:lastPrinted>2006-05-11T16:16:00Z</cp:lastPrinted>
  <dcterms:modified xsi:type="dcterms:W3CDTF">2007-04-26T16:40:00Z</dcterms:modified>
  <cp:revision>2</cp:revision>
  <dc:subject/>
  <dc:title/>
</cp:coreProperties>
</file>