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Evaluación de instrucción cruz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675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ela de Terapia Ocupac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idad de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6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uela de Terapia Ocupac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versidad de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ignatura OTO II ERGOTERAPIA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mbre del alumno evaluado:</w:t>
      </w:r>
    </w:p>
    <w:p>
      <w:pPr>
        <w:pStyle w:val="Normal"/>
        <w:rPr/>
      </w:pPr>
      <w:r>
        <w:rPr/>
        <w:t xml:space="preserve">Evaluador: 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320"/>
        <w:gridCol w:w="4014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d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nto</w:t>
            </w:r>
          </w:p>
          <w:p>
            <w:pPr>
              <w:pStyle w:val="Normal"/>
              <w:rPr/>
            </w:pPr>
            <w:r>
              <w:rPr/>
              <w:t>máxim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laridad en la entrega de instrucciones : </w:t>
            </w:r>
            <w:r>
              <w:rPr/>
              <w:t>utilización de pausas, gestos clar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 de Apoyo para la entrega de instrucciones: </w:t>
            </w:r>
          </w:p>
          <w:p>
            <w:pPr>
              <w:pStyle w:val="Normal"/>
              <w:rPr/>
            </w:pPr>
            <w:r>
              <w:rPr/>
              <w:t>Calidad del material, presentación, clarid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rado de supervisión: </w:t>
            </w:r>
            <w:r>
              <w:rPr/>
              <w:t>nivel de atención al trabajo, utilización de refuerzos, grado de seguridad para supervis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rganización :</w:t>
            </w:r>
            <w:r>
              <w:rPr/>
              <w:t xml:space="preserve"> adecuación a las situación, capacidad de conseguir los elementos necesarios, grado de independencia para realizar la t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isposición</w:t>
            </w:r>
            <w:r>
              <w:rPr/>
              <w:t>: grado de disposición para resolver dudas y colaborar, realización de supervisión neces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nejo de Técnica</w:t>
            </w:r>
            <w:r>
              <w:rPr/>
              <w:t xml:space="preserve">: grado de conocimiento de la tarea, pasos, utilización de </w:t>
            </w:r>
          </w:p>
          <w:p>
            <w:pPr>
              <w:pStyle w:val="Normal"/>
              <w:rPr/>
            </w:pPr>
            <w:r>
              <w:rPr/>
              <w:t>materiales, postur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titud Profesional: </w:t>
            </w:r>
            <w:r>
              <w:rPr/>
              <w:t>Presentación personal, manejo del lenguaje oral y corporal, manejo de la situació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A FINAL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6:22:00Z</dcterms:created>
  <dc:creator>Usuario</dc:creator>
  <dc:description/>
  <dc:language>en-US</dc:language>
  <cp:lastModifiedBy>terapia</cp:lastModifiedBy>
  <dcterms:modified xsi:type="dcterms:W3CDTF">2007-04-26T16:22:00Z</dcterms:modified>
  <cp:revision>2</cp:revision>
  <dc:subject/>
  <dc:title>Evaluación de instrucción cruzada</dc:title>
</cp:coreProperties>
</file>