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uela de Terapia Ocupacional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Facultad de Medicina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de Chile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Asignatura: Ocupación y Terapia Ocupacional II 2007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Unidad: Dinámicas de Grupo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Docente: T.O Ana Valdebenito A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Sesión 5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Objetivo General: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Que los participantes logren analizar elementos propios de la dinámica de grupo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s-MX"/>
        </w:rPr>
        <w:t>Objetivo específico de la sesión:</w:t>
      </w:r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Que los participantes desarrollen un proyecto de grupo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Que los participantes identifiquen elementos personales que contribuyen al proceso grupal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5054"/>
        <w:gridCol w:w="923"/>
        <w:gridCol w:w="1361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highlight w:val="black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highlight w:val="black"/>
                <w:lang w:val="es-MX"/>
              </w:rPr>
              <w:t>Actividad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highlight w:val="black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highlight w:val="black"/>
                <w:lang w:val="es-MX"/>
              </w:rPr>
              <w:t>Contenid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  <w:t>Tiemp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highlight w:val="black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highlight w:val="black"/>
                <w:lang w:val="es-MX"/>
              </w:rPr>
              <w:t>Recursos/ Materiales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lang w:val="es-MX"/>
              </w:rPr>
              <w:t>1.- Actividad Central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grupo tiene que organizar un Festival de la Creación. Para esto se tienen que formar diferentes equipo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stuaristas y Tramoyas (4 personas): Se encargaran de preparar el escenario, buscar vestuario e implementación para las diferentes presentaciones y confeccionar los premio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rado (3 personas):Se encargaran de evaluar las presentaciones y generar una pauta de criterios con puntaje para seleccionar un primer, segundo y tercer lugar; premio a la originalidad y un premio especial elegido por el mismo jurad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quipo que prepara Show o cantantes (6 personas): Se organizaran para presentar diferentes Show o cantantes individuales, etc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dores(2 personas): Se encargaran de hacer un orden de presentación de todos los equipos que han armado el festival, auspiciadores y el orden en que sale cada presentació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da grupo deberá coordinarse internamente y con los otros grupos para llevar a cabo el festiva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oindependiente2"/>
              <w:rPr>
                <w:rFonts w:ascii="Arial" w:hAnsi="Arial" w:cs="Arial"/>
                <w:i w:val="false"/>
                <w:i w:val="false"/>
                <w:iCs w:val="false"/>
                <w:sz w:val="22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lang w:val="es-E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60 minut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ala Ampli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Materiales de diverso tipo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Vestuari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Papel. Tijeras, Pegamento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lang w:val="es-MX"/>
              </w:rPr>
              <w:t>2.- Cier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lang w:val="es-MX"/>
              </w:rPr>
              <w:t>Reflexión y Análisis de la Activ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lang w:val="es-MX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 xml:space="preserve">Se le pide al grupo que se ubiquen un lugar cómodo en la sala y se preparen para responde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vez terminado el Evento cada uno contestará algunas pregunta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Por que elegiste ser parte de este equipo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Cómo fue trabajar en ese equipo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Cuál fue la forma de ponerse de acuerdo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Qué papel desempeñaste tú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Hubo situaciones problema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Cómo se resolviero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Qué elementos puedes rescatar de tu contribución al equipo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vez que cada uno termine de responder las preguntas, se reúne el grupo y se comenta la activida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guntas Orientadoras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Qué les pareció la actividad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¿Han aprendido algo nuevo de si mismo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Cómo se sintieron como parte del grupo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Qué elementos de los estudiados con respecto a dinámica de grupo y comunicación se pueden rescatar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lang w:val="es-MX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Pregunta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Lápic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Heading"/>
        <w:rPr/>
      </w:pPr>
      <w:r>
        <w:rPr/>
        <w:t>Reflexión y Análisis de la Actividad: “Festival de la Creación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¿Por que elegiste ser parte de este equip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¿Cómo fue trabajar en ese equip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¿Cuál fue la forma de ponerse de acuerd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-¿Qué papel desempeñaste tú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-¿Hubo situaciones problem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-¿Cómo se resolviero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-¿Qué elementos puedes rescatar de tu contribución al equipo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Omega (W1)" w:hAnsi="CG Omega (W1)" w:cs="CG Omega (W1)"/>
      <w:b/>
      <w:bCs/>
      <w:sz w:val="20"/>
      <w:szCs w:val="20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Omega (W1)" w:hAnsi="CG Omega (W1)" w:cs="CG Omega (W1)"/>
      <w:b/>
      <w:bCs/>
      <w:sz w:val="20"/>
      <w:szCs w:val="20"/>
      <w:u w:val="single"/>
      <w:lang w:val="es-MX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 (W1)" w:hAnsi="CG Omega (W1)" w:cs="CG Omega (W1)"/>
      <w:b/>
      <w:bCs/>
      <w:color w:val="FFFFFF"/>
      <w:sz w:val="20"/>
      <w:szCs w:val="20"/>
      <w:lang w:val="es-MX" w:bidi="he-IL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CG Omega (W1)" w:hAnsi="CG Omega (W1)" w:cs="CG Omega (W1)"/>
      <w:i/>
      <w:iCs/>
      <w:sz w:val="20"/>
      <w:szCs w:val="20"/>
      <w:lang w:val="es-MX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G Omega (W1)" w:hAnsi="CG Omega (W1)" w:cs="CG Omega (W1)"/>
      <w:i/>
      <w:iCs/>
      <w:sz w:val="20"/>
      <w:szCs w:val="20"/>
      <w:lang w:val="es-MX" w:bidi="he-IL"/>
    </w:rPr>
  </w:style>
  <w:style w:type="paragraph" w:styleId="Textoindependiente3">
    <w:name w:val="Texto independiente 3"/>
    <w:basedOn w:val="Normal"/>
    <w:qFormat/>
    <w:pPr>
      <w:jc w:val="both"/>
    </w:pPr>
    <w:rPr>
      <w:rFonts w:ascii="CG Omega (W1)" w:hAnsi="CG Omega (W1)" w:cs="CG Omega (W1)"/>
      <w:sz w:val="20"/>
      <w:szCs w:val="20"/>
      <w:lang w:val="es-MX" w:bidi="he-IL"/>
    </w:rPr>
  </w:style>
  <w:style w:type="paragraph" w:styleId="Endnote">
    <w:name w:val="Endnote Text"/>
    <w:basedOn w:val="Normal"/>
    <w:pPr/>
    <w:rPr>
      <w:sz w:val="20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4:13:00Z</dcterms:created>
  <dc:creator>Medicina</dc:creator>
  <dc:description/>
  <dc:language>en-US</dc:language>
  <cp:lastModifiedBy>Medicina</cp:lastModifiedBy>
  <dcterms:modified xsi:type="dcterms:W3CDTF">2007-04-20T15:21:00Z</dcterms:modified>
  <cp:revision>2</cp:revision>
  <dc:subject/>
  <dc:title>Escuela de Terapia Ocupacional</dc:title>
</cp:coreProperties>
</file>