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 w:type="dxa"/>
        <w:jc w:val="left"/>
        <w:tblInd w:w="397" w:type="dxa"/>
        <w:tblLayout w:type="fixed"/>
        <w:tblCellMar>
          <w:top w:w="0" w:type="dxa"/>
          <w:left w:w="70" w:type="dxa"/>
          <w:bottom w:w="0" w:type="dxa"/>
          <w:right w:w="70" w:type="dxa"/>
        </w:tblCellMar>
      </w:tblPr>
      <w:tblGrid>
        <w:gridCol w:w="163"/>
      </w:tblGrid>
      <w:tr>
        <w:trPr>
          <w:trHeight w:val="200" w:hRule="atLeast"/>
        </w:trPr>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jc w:val="center"/>
        <w:rPr>
          <w:b/>
          <w:b/>
        </w:rPr>
      </w:pPr>
      <w:r>
        <w:rPr>
          <w:b/>
        </w:rPr>
        <w:t>CIENCIA DE LA OCUPACIÓN Y TERAPIA OCUPACIONAL</w:t>
      </w:r>
    </w:p>
    <w:p>
      <w:pPr>
        <w:pStyle w:val="Normal"/>
        <w:jc w:val="center"/>
        <w:rPr/>
      </w:pPr>
      <w:r>
        <w:rPr>
          <w:b/>
          <w:u w:val="single"/>
        </w:rPr>
        <w:t>LA ORQUESTACIÓN DE LA OCUPACIÓN</w:t>
      </w:r>
      <w:r>
        <w:rPr>
          <w:u w:val="single"/>
        </w:rPr>
        <w:t>: la danza de las madres</w:t>
      </w:r>
    </w:p>
    <w:p>
      <w:pPr>
        <w:pStyle w:val="Normal"/>
        <w:jc w:val="center"/>
        <w:rPr>
          <w:u w:val="single"/>
        </w:rPr>
      </w:pPr>
      <w:r>
        <w:rPr>
          <w:u w:val="single"/>
        </w:rPr>
      </w:r>
    </w:p>
    <w:p>
      <w:pPr>
        <w:pStyle w:val="Normal"/>
        <w:jc w:val="right"/>
        <w:rPr/>
      </w:pPr>
      <w:r>
        <w:rPr/>
        <w:t>Elizabeth A Larson</w:t>
      </w:r>
    </w:p>
    <w:p>
      <w:pPr>
        <w:pStyle w:val="Normal"/>
        <w:jc w:val="right"/>
        <w:rPr/>
      </w:pPr>
      <w:r>
        <w:rPr/>
        <w:t>AJOT V- VI 00, vol 54, Nº3, pag. 269-279</w:t>
      </w:r>
    </w:p>
    <w:p>
      <w:pPr>
        <w:pStyle w:val="Normal"/>
        <w:jc w:val="right"/>
        <w:rPr/>
      </w:pPr>
      <w:r>
        <w:rPr/>
        <w:t>RESUMEN: TO Silvia Gómez</w:t>
      </w:r>
    </w:p>
    <w:p>
      <w:pPr>
        <w:pStyle w:val="Normal"/>
        <w:jc w:val="right"/>
        <w:rPr/>
      </w:pPr>
      <w:r>
        <w:rPr/>
      </w:r>
    </w:p>
    <w:p>
      <w:pPr>
        <w:pStyle w:val="Normal"/>
        <w:jc w:val="both"/>
        <w:rPr/>
      </w:pPr>
      <w:r>
        <w:rPr/>
        <w:t>La orquestación es una metáfora muy usada para entender la estructura que circunscribe la ocupación. Como se usa normalmente, el término orquestación, es la composición o arreglo musical y la combinación de elementos, de manera que logren el máximo de efectos armónicos (Webster’s New Collegiate Dictionary, 1977). La raíz viene del griego orcheisthai, danzar. La C de la O ha conceptualizado inicialmente la orquestación como la “ideación, composición, ejecución, orden, y aspectos cualitativos de la ocupación a través del curso del día”. (USC, Depto de TO, 1989. Appendix G. p.6). Igual que el juego de la música o de la danza las rutinas diarias con argumentablemente rítmicas y cíclicas, y deseablemente coordinadas para el máximo de armonía en el compromiso ocupacional.</w:t>
      </w:r>
    </w:p>
    <w:p>
      <w:pPr>
        <w:pStyle w:val="Normal"/>
        <w:jc w:val="both"/>
        <w:rPr/>
      </w:pPr>
      <w:r>
        <w:rPr/>
        <w:t xml:space="preserve">  </w:t>
      </w:r>
    </w:p>
    <w:p>
      <w:pPr>
        <w:pStyle w:val="Normal"/>
        <w:jc w:val="both"/>
        <w:rPr/>
      </w:pPr>
      <w:r>
        <w:rPr/>
        <w:t>Para ser una metáfora útil para la Ciencia de la Ocupación, la orquestación debe contar con un ritmo complejo, con  arritmicidad, con recursividad, no recursividad, organización cíclica, lineal, y desarrollar patrones de ocupaciones en la rutina diaria a través del ciclo de vida de una persona. Lo intrincado de la orquestación de la ocupación diaria está sólo comenzando a articularse (Primau, 96, Segel 96, 00).</w:t>
      </w:r>
    </w:p>
    <w:p>
      <w:pPr>
        <w:pStyle w:val="Normal"/>
        <w:jc w:val="both"/>
        <w:rPr/>
      </w:pPr>
      <w:r>
        <w:rPr/>
      </w:r>
    </w:p>
    <w:p>
      <w:pPr>
        <w:pStyle w:val="Normal"/>
        <w:jc w:val="both"/>
        <w:rPr/>
      </w:pPr>
      <w:r>
        <w:rPr/>
        <w:t>Conceptualmente la metáfora musical de orquestación sostiene la promesa de fomentar el estudio de los patrones ocupacionales. Por ejemplo, en orquestación musical, una armonía deseable apoya la melodía y tiene unidad, variedad y ritmo que cambia en intervalos (Piston, 1962). Estas cualidades de armonía son también deseables en la composición de la rutina diaria de las ocupaciones. Las notas, que podrían ser pensadas como representantes de ocupaciones, están dispuestas verticalmente en relación a la otra ( co- ocurriendo o envolviendo la ocupación) y en estructuras paralelas (secuenciadas en la rutina diaria) coordinadas con un tono central o clave (tema de vida o valores personales). Dos o más notas u ocupaciones pueden ser consonantes, produciendo sonidos estables y complejos, estableciendo compatibilidad de ocupaciones, o disonantes, creando sonidos inquietos no resueltos. Las dimensiones o procesos de orquestación que están relacionados al compromiso y promulgación diaria de las ocupaciones no han sido resueltas en profundidad.</w:t>
      </w:r>
    </w:p>
    <w:p>
      <w:pPr>
        <w:pStyle w:val="Normal"/>
        <w:jc w:val="both"/>
        <w:rPr/>
      </w:pPr>
      <w:r>
        <w:rPr/>
      </w:r>
    </w:p>
    <w:p>
      <w:pPr>
        <w:pStyle w:val="Normal"/>
        <w:jc w:val="both"/>
        <w:rPr/>
      </w:pPr>
      <w:r>
        <w:rPr>
          <w:b/>
          <w:i/>
        </w:rPr>
        <w:t>Revisión literaria</w:t>
      </w:r>
      <w:r>
        <w:rPr>
          <w:b/>
        </w:rPr>
        <w:t>:</w:t>
      </w:r>
    </w:p>
    <w:p>
      <w:pPr>
        <w:pStyle w:val="Normal"/>
        <w:jc w:val="both"/>
        <w:rPr/>
      </w:pPr>
      <w:r>
        <w:rPr/>
        <w:t>La orquestación ha sido usada ampliamente en literatura para referirse a un proceso complejo que requiere anticipación, adelantar el pensamiento, examen de información, toma de decisiones, y una respuesta coordinada. Desde las respuestas sensorio motoras a estructuras organizacionales, el término orquestación ha sido aplicado a procesos de ayuda en la producción de respuestas bien diseñadas y coordinadas con las restricciones sistemáticas y provisiones de niveles de sistemas de micro a macro (Bruenjes, 1994; Craige, 1985; Eldrige, 1983; Hamilton-Dodd, Kawamoto, Clark, Bueke, y Fanching, 1989; Harry, 1992; Leviton &amp; Greenstone, 1984; Shandlen &amp; Newsome, 1996; Tharp &amp; Gillimore, 1988; Zelma, McLaughlin, Gelb, &amp; Millar, 1985).</w:t>
      </w:r>
    </w:p>
    <w:p>
      <w:pPr>
        <w:pStyle w:val="Normal"/>
        <w:jc w:val="both"/>
        <w:rPr/>
      </w:pPr>
      <w:r>
        <w:rPr/>
      </w:r>
    </w:p>
    <w:p>
      <w:pPr>
        <w:pStyle w:val="Normal"/>
        <w:jc w:val="both"/>
        <w:rPr/>
      </w:pPr>
      <w:r>
        <w:rPr/>
        <w:t>Estos estudios examinan el proceso común de orquestación. Primero, hay una dimensión de información donde la actividad es tomada, tamizada y usada lo que conduce a elecciones, decisiones, y acciones Craigie, 1985; Hamilton-Dodd et al, 1989; Shandler &amp; Newsome, 1996; Tarp &amp; Gillimore, 1988; Zelman et al., 1985). Esta “toma de decisiones” involucra una consideración considerable de equilibrio de todos los factores importantes (Bruenjes, 1994; Hamilton- Dodd et al. 1989; Tarp &amp; Gillimore, 1989 Shandler &amp; Newsome, 1996; Zelman et al., 1985). Este proceso también involucra consideraciones de la presión del medio, o la restricción disponible y los recursos (Bruenjes, 1994; Tarp &amp; Gillimore, 1989; Zelman 1985) . El medio social es crucial cuando las construcciones bien orquestadas responden; esto incluye hacer toma de decisiones que son priorizadas, armonizadas y congruentes con la responsabilidad personal del individuo con un grupo social. (Bruenjes, 1994; Hamilton- Dodd et al. 1989)</w:t>
      </w:r>
    </w:p>
    <w:p>
      <w:pPr>
        <w:pStyle w:val="Normal"/>
        <w:jc w:val="both"/>
        <w:rPr/>
      </w:pPr>
      <w:r>
        <w:rPr/>
        <w:t>Bruenjes (1994), una enfermera definió la orquestación de la salud para mujeres de edad media como la moderación y la resistencia de los factores físicos, emocionales, espirituales y medio ambientales para alcanzar un sentido de armonía o “estar en tono”. Concluyó que estas mujeres orquestaban o “conducían” su salud vía proceso de priorización, elecciones, equilibrio, selección, moderación, interacción y responsabilidad en sus actividades diarias. Estos procesos de orquestación de la salud enfatizaron aspectos  inter e intra personales de la orquestación y puede ser útil para puntualizar las áreas potenciales de estudio de la ocupación.</w:t>
      </w:r>
    </w:p>
    <w:p>
      <w:pPr>
        <w:pStyle w:val="Normal"/>
        <w:jc w:val="both"/>
        <w:rPr/>
      </w:pPr>
      <w:r>
        <w:rPr/>
        <w:t xml:space="preserve"> </w:t>
      </w:r>
    </w:p>
    <w:p>
      <w:pPr>
        <w:pStyle w:val="Normal"/>
        <w:jc w:val="both"/>
        <w:rPr/>
      </w:pPr>
      <w:r>
        <w:rPr/>
        <w:t>Los estudios de Both Primeau (1996) y Segal (1996) contribuyeron a entender como las familias orquestan las co- ocupaciones padres- niños. Ellos descubrieron las estrategias de los padres en la orquestación de las ocupaciones diarias. Primeau describió las estrategias de inclusión y de segregación que los padres usaron para incorporar el juego padres- hijos en la rutina diaria. Segal, en estudios de familias con niños con déficit atencional e hiperactividad, conceptualizó una estrategia de orquestación de separación en la cual las ocupaciones que abarcaban están separadas y se realizan en tiempos diferentes o por diferentes personas para incrementar la independencia ocupacional e independencia del niño. Más allá de estos encuentros, las investigaciones también necesitan comenzar a definir el proceso de orquestación.</w:t>
      </w:r>
    </w:p>
    <w:p>
      <w:pPr>
        <w:pStyle w:val="Normal"/>
        <w:jc w:val="both"/>
        <w:rPr/>
      </w:pPr>
      <w:r>
        <w:rPr/>
      </w:r>
    </w:p>
    <w:p>
      <w:pPr>
        <w:pStyle w:val="Normal"/>
        <w:jc w:val="both"/>
        <w:rPr/>
      </w:pPr>
      <w:r>
        <w:rPr/>
        <w:t>Se cree que la elección y satisfacción de orquestación de las ocupaciones diarias es una influencia potente en el bienestar subjetivo Primeau, Clark, &amp; Pierce, 1990). Reich y Zautra, (1983) creyeron que el bienestar estaba más relacionado a la orquestación de las ocupaciones o a la libertad de elección de ocupaciones deseadas y evitar las no deseadas. Haciendo lo que más se desea estaba relacionado a un bienestar subjetivo positivo, despreciando las ocupaciones que no son deseadas(Reich y Zautra, 1983).  Las madres a menudo hacen elecciones de ocupaciones que están engranadas con sus demandas maternales- asegurar la salud de sus hijos, alimentar su desarrollo y socializarlos como miembros de la comunidad- más que sus propias necesidades. Aunque se desestima el trbajo de Reich y Zautra por una simplista visión de la orquestación de las ocupaciones relacionadas a la libre elección de ocupaciones en la vida diaria, esto no ilustra la complejidad de la orquestación de ocupaciones y el bienestar subjetivo.</w:t>
      </w:r>
    </w:p>
    <w:p>
      <w:pPr>
        <w:pStyle w:val="Normal"/>
        <w:jc w:val="both"/>
        <w:rPr/>
      </w:pPr>
      <w:r>
        <w:rPr/>
      </w:r>
    </w:p>
    <w:p>
      <w:pPr>
        <w:pStyle w:val="Normal"/>
        <w:jc w:val="both"/>
        <w:rPr/>
      </w:pPr>
      <w:r>
        <w:rPr/>
        <w:t>Además de todas las típicas demandas diarias, las madres de los niños mayores con discapacidades severas deben dar cuidado físico y supervisar al niño, lo que es tan intensivo como cuidar a lactantes y pre- escolares. Estas madres a menudo se involucran en complejas rutinas de cuidados no normativas sobe extendiendo los períodos que requieren modificaciones cuidadosas de las rutinas diarias para el ajuste exitoso del niño con necesidades especiales. Además, estas madres deben coordinar el calendario diario de la familia con profesionales en educación y en sistemas de salud. Cuidar a un niño con necesidades especiales requiere habilidades adicionales, conocimiento y organización. Estas madres consagran más tiempo en el cuidado y en tareas del hogar, lo que a menudo no sólo resulta en restricciones de sus elecciones personales de ocupación, sino que también limitan su tiempo de sueño (Bailey &amp; Simeonsson, 1988; Kazan &amp; Marvin, 1984; Leyser &amp; Dekel, 1991; Singer &amp; Farkas, 1989). La investigación ha demostrado que estos desafíos diarios adicionales pueden producir estrés y depresión periódica (Beckman, 1991; Breslau, Strauch, &amp; Mortiner, 1982; Bristol, Gallager, &amp; Shopler, 1988; Golberg, Morris, Simmnos, Fowler, &amp; Levinson, 1990; Kazak &amp; Marvin, 1984; Friedrich, Wilturner, &amp; Cohen, 1985; Shapiro &amp; Tittle, 1990; Sloper &amp; Turner, 1993).</w:t>
      </w:r>
    </w:p>
    <w:p>
      <w:pPr>
        <w:pStyle w:val="Normal"/>
        <w:jc w:val="both"/>
        <w:rPr/>
      </w:pPr>
      <w:r>
        <w:rPr/>
        <w:t>El objetivo de este estudio erea descubrir las complejidades de las relaciones de bienestar subjetivo y orquestación de la rutina diaria de las ocupaciones para las madres de niños con discapacidades. Los encuentros presentados aquí son una parte de este estudio de la ocupación y el bienestar de las madres cuando cuidan a niños con una discapacidad en un profundo análisis de los cuales ha habido publicaciones previas (Larson, 1998). Este artículo enfocará en como la orquestación de las ocupaciones diarias de las madres se unirán a sus objetivos maternales.</w:t>
      </w:r>
    </w:p>
    <w:p>
      <w:pPr>
        <w:pStyle w:val="Normal"/>
        <w:jc w:val="both"/>
        <w:rPr/>
      </w:pPr>
      <w:r>
        <w:rPr/>
      </w:r>
    </w:p>
    <w:p>
      <w:pPr>
        <w:pStyle w:val="Normal"/>
        <w:jc w:val="both"/>
        <w:rPr/>
      </w:pPr>
      <w:r>
        <w:rPr/>
        <w:t>Cuando un fenómeno es naturalmente complejo, a menudo ayuda el estudio de un caso extremo (Patton, 1989). En este caso, se seleccionaron participantes cuyas rutinas diarias hipotéticamente comprometían el bienestar subjetivo debido a la restricción en la elección de ocupaciones y a las frecuentes demandas de cuidado. Dados los cuidados intensivos y las reconocidas restricciones de tiempo para las madres en el cuido de niños con discapacidades severas, este grupo de madres fue descito como casos extremos y por lo tanto fueron un importante grupo de información que ilustró la relación de ocupaciones y bienestar.</w:t>
      </w:r>
    </w:p>
    <w:p>
      <w:pPr>
        <w:pStyle w:val="Normal"/>
        <w:jc w:val="both"/>
        <w:rPr/>
      </w:pPr>
      <w:r>
        <w:rPr/>
      </w:r>
    </w:p>
    <w:p>
      <w:pPr>
        <w:pStyle w:val="Normal"/>
        <w:jc w:val="both"/>
        <w:rPr>
          <w:b/>
          <w:b/>
        </w:rPr>
      </w:pPr>
      <w:r>
        <w:rPr>
          <w:b/>
        </w:rPr>
        <w:t>MÉTODO</w:t>
      </w:r>
    </w:p>
    <w:p>
      <w:pPr>
        <w:pStyle w:val="Normal"/>
        <w:jc w:val="both"/>
        <w:rPr/>
      </w:pPr>
      <w:r>
        <w:rPr>
          <w:b/>
          <w:i/>
        </w:rPr>
        <w:t>Participantes</w:t>
      </w:r>
    </w:p>
    <w:p>
      <w:pPr>
        <w:pStyle w:val="Normal"/>
        <w:jc w:val="both"/>
        <w:rPr/>
      </w:pPr>
      <w:r>
        <w:rPr/>
        <w:t>Seis madres de origen mexicano voluntarias ara participar en una serie de entrevistas y en una observación participante de todo un día y completar una escala de bienestar (Juster, Hill, Stafford, y Parsons, 1988) y la escala Hassle (Kannet, Coiné, shaefer, y Lazarus, 1981). Las participantes fueron reclutadas a través de una agencia que daba servicios a niños con discapacidades y una interagencia local coordinadora del distrito. Se seleccionaron madres de origen mexicano porque, en el actual promedio de crecimiento, los latinos se proyectaban como la más amplia minoría de Los Ángeles y EEUU en el año 2000 (Vega 1990)</w:t>
      </w:r>
    </w:p>
    <w:p>
      <w:pPr>
        <w:pStyle w:val="Normal"/>
        <w:jc w:val="both"/>
        <w:rPr/>
      </w:pPr>
      <w:r>
        <w:rPr/>
        <w:t>Las participantes eran tres adres que participaban en un estudio piloto y tres madres adicionales que fueron seleccionadas con el fundamento teórico de dar variabilidad en las dimensiones. Un equilibrio de las madres ya sea en un extremo de ciertas dimensiones (percepción subjetiva de bienestar maternal, apoyo marital, lengua materna español o inglés, la generación de residencia (1ª o 2ª9 fue vista para dar variabilidad en este grupo. Todas eran madres ce niños con severas discapacidades. Discapacidad severa fue definida por tener una combinación de las siguientes características: ausencia o limitada habilidad de auto cuidado, severo daño cognitivo, dificultades físicas, problemas de control vesical y anal, habilidades de comunicación dañadas, o severos problemas de conducta.</w:t>
      </w:r>
    </w:p>
    <w:p>
      <w:pPr>
        <w:pStyle w:val="Normal"/>
        <w:jc w:val="both"/>
        <w:rPr/>
      </w:pPr>
      <w:r>
        <w:rPr/>
      </w:r>
    </w:p>
    <w:p>
      <w:pPr>
        <w:pStyle w:val="Normal"/>
        <w:jc w:val="both"/>
        <w:rPr/>
      </w:pPr>
      <w:r>
        <w:rPr/>
        <w:t>Las 6 participantes tenían entre 27 y 47 años de edad, con nivel educacional que varía entre 9 años a educación completa. Dos no alcanzaron a cumplir educación media,tres tenían algo de collage y entrenamiento vocacional, y una era médico con master de una universidad mexicana. Tenían de 2 a 5 hijos y residían primordialmente en el área latina de Los Ángeles. El ingreso mensual promedio era entre U$ 1.000 y U$ 1.909 (en 1994). Las 6 trabajaban como dueñas de casa, y 4 fuera de casa por algunas horas.</w:t>
      </w:r>
    </w:p>
    <w:p>
      <w:pPr>
        <w:pStyle w:val="Normal"/>
        <w:jc w:val="both"/>
        <w:rPr/>
      </w:pPr>
      <w:r>
        <w:rPr/>
        <w:t>Los niños con discapacidades tenían entre 5 y 1 años de edad y tuvieron su problema entre el nacimiento y los  3 años de edad. Tres tenía parálisis cerebral espástica, uno cuadriparesia espástica, uno era ciego con retraso global del desarrollo y uno tenía autismo. Cuatro asistían a clases para estudiantes con daño severo, unno a un programa escolar en la casa y uno asistía a educación regular. Los nombres usados aquí tanto de madres como de niños son seudónimos.</w:t>
      </w:r>
    </w:p>
    <w:p>
      <w:pPr>
        <w:pStyle w:val="Normal"/>
        <w:jc w:val="both"/>
        <w:rPr/>
      </w:pPr>
      <w:r>
        <w:rPr/>
      </w:r>
    </w:p>
    <w:p>
      <w:pPr>
        <w:pStyle w:val="Normal"/>
        <w:jc w:val="both"/>
        <w:rPr>
          <w:i/>
          <w:i/>
        </w:rPr>
      </w:pPr>
      <w:r>
        <w:rPr>
          <w:i/>
        </w:rPr>
        <w:t>Recolección de datos</w:t>
      </w:r>
    </w:p>
    <w:p>
      <w:pPr>
        <w:pStyle w:val="Normal"/>
        <w:jc w:val="both"/>
        <w:rPr/>
      </w:pPr>
      <w:r>
        <w:rPr/>
        <w:t>Los datos fueron recogidos a través de una serie de entrevistas, un día de observación, y dos escalas. Las preguntas generadas s para la entrevista inicial fueron diseñadas desde la literatura, que sugirió que la potencia de las actividades diarias en el bienestar subjetivo, la relevancia de las interacciones diarias y el bienestar (ej hassles), los aspectos interpretativos de actividad, la limitaciones de madres para elegir ocupaciones, y la relevancia de la visión de las madres del significado del trabajo maternal como una fuerza estratégica y modificadora en el estrés. (Affleck y Tennen, 1991; Bayley &amp; Simeonsson, 1988; Breslau, 1993; Bristol et al., 1988; Crnic , Friedrich, Greenberg, 1983; Dunst &amp; Trivette, 1986; Harris &amp; McHale, 1989; Margalit &amp; Raviv, 1983; Patterson &amp; McCubbin, 1983; Shapiro, 1989; Singer &amp; Farkas, 1989; Wallander, Pitt, &amp; Mellins, 1990).</w:t>
      </w:r>
    </w:p>
    <w:p>
      <w:pPr>
        <w:pStyle w:val="Normal"/>
        <w:jc w:val="both"/>
        <w:rPr/>
      </w:pPr>
      <w:r>
        <w:rPr/>
      </w:r>
    </w:p>
    <w:p>
      <w:pPr>
        <w:pStyle w:val="Normal"/>
        <w:jc w:val="both"/>
        <w:rPr/>
      </w:pPr>
      <w:r>
        <w:rPr/>
        <w:t>La guía para la segunda entrevista fue generada reflexivamente desde la entrevista inicial y basada en la conclusión participante de las dos escalas. Se hicieron preguntas acerca de cómo sus vidas diferían de las familias sin niños con discapacidades, el proceso o cambio en sus vidas como resultado de la discapacidad del niño, sus definiciones de bienestar, y la influencia de las relaciones en su bienestar.</w:t>
      </w:r>
    </w:p>
    <w:p>
      <w:pPr>
        <w:pStyle w:val="Normal"/>
        <w:jc w:val="both"/>
        <w:rPr/>
      </w:pPr>
      <w:r>
        <w:rPr/>
      </w:r>
    </w:p>
    <w:p>
      <w:pPr>
        <w:pStyle w:val="Normal"/>
        <w:jc w:val="both"/>
        <w:rPr/>
      </w:pPr>
      <w:r>
        <w:rPr/>
        <w:t>Se completó la escala de Hassley la de bienestar antes de la segunda entrevista y fue usada con el objeto de sondear información adicional en la segunda entrevista. La escala de Hassle fue usada para examinar frecuentemente experiencias estresoras menores. Se les pidió a los participantes que comentaran  los ítem que ellos rangearon como moderados o altamente estresantes. Estudios previos de madres de niños sin discapacidades con la escala de Hassle sugirieron que hassle fueron mejores predoctores de bienestar psicológico que los mayores eventos de vida (Chamberlain &amp; Zika, 1990, 1992). La escala de Hassle demanda que las madres rangueen la severidad de estresares menores comúnmente experimentados, tiene un re- test de confiabilidad que rangra de 77 a 79.</w:t>
      </w:r>
    </w:p>
    <w:p>
      <w:pPr>
        <w:pStyle w:val="Normal"/>
        <w:jc w:val="both"/>
        <w:rPr/>
      </w:pPr>
      <w:r>
        <w:rPr/>
      </w:r>
    </w:p>
    <w:p>
      <w:pPr>
        <w:pStyle w:val="Normal"/>
        <w:jc w:val="both"/>
        <w:rPr/>
      </w:pPr>
      <w:r>
        <w:rPr/>
        <w:t xml:space="preserve">La escala de bienestar fue diseñada del Panel de Estudio de uso longitudinal del tiempo (Juster et al. 1988. usa 7 puntos de la escla Liker para rangrae 5 dimensiones de bienestar (vida como un toso, ganancias, estandar de vida, extensión del éxito alcanzado, empleo). Igual que con la Escla de Hassle las participantes fueron se les pidió expandirse en los ranking que ellas eligieron para cada ítem. Esta estrategia de usar la escala de Hassle y la escala de bienestar como entrevista se desarrolló de un estudio piloto en el cual las escalas </w:t>
      </w:r>
      <w:r>
        <w:rPr>
          <w:color w:val="FF6600"/>
        </w:rPr>
        <w:t>protegieron (fostered)</w:t>
      </w:r>
      <w:r>
        <w:rPr/>
        <w:t xml:space="preserve">  más discusión informativa acerca de los estresares diarios y bienestar subjetivo que las madres por otro lado ofrecieron. Estas esclas fueron también usadas para triangulación, dando fuentes adicionales de confirmación de las experiencias diarias de las madres y bienestar subjetivo.</w:t>
      </w:r>
    </w:p>
    <w:p>
      <w:pPr>
        <w:pStyle w:val="Normal"/>
        <w:jc w:val="both"/>
        <w:rPr/>
      </w:pPr>
      <w:r>
        <w:rPr/>
      </w:r>
    </w:p>
    <w:p>
      <w:pPr>
        <w:pStyle w:val="Normal"/>
        <w:jc w:val="both"/>
        <w:rPr/>
      </w:pPr>
      <w:r>
        <w:rPr/>
        <w:t>Después de completar las preguntas de las dos entrevistas guidas, se calendarios un día de observación con cada participante. Una entrevista final de seguimiento o series de entrevistas fueron conducidas para clarificar los puntos no respondidos o claros de las entrevistas previas o de la observación. Los datos fueron grabados.</w:t>
      </w:r>
    </w:p>
    <w:p>
      <w:pPr>
        <w:pStyle w:val="Normal"/>
        <w:jc w:val="both"/>
        <w:rPr/>
      </w:pPr>
      <w:r>
        <w:rPr/>
        <w:t>Se empleó un mínimo de 22 horas con cada participante. Cada uno fue entrevistado en su hogar, excepto por dos entrevistas que fueron realizadas de acuerdo a los requerimientos de los participantes. Las madres participaron de 3 a 6 entrevistas de 2.5 a 4 horas. Se tomó nota del ambiente del hogar, contexto de la entrevista, e interacciones personales. Se incluyeron notas fidedignas de el día de observación incluyendo la rutina del niño, rutina de las actividades diarias, factores relevantes de la casa y comunidad, secuencia de eventos, y cantidad de tiempo gastada en cada ocupación. Típicamente las notas de la observación fueron de 29 a 66 páginas a espacio simple. Se generaron de 235 a 541 páginas de datos de cada participante.</w:t>
      </w:r>
    </w:p>
    <w:p>
      <w:pPr>
        <w:pStyle w:val="Normal"/>
        <w:jc w:val="both"/>
        <w:rPr/>
      </w:pPr>
      <w:r>
        <w:rPr/>
      </w:r>
    </w:p>
    <w:p>
      <w:pPr>
        <w:pStyle w:val="Normal"/>
        <w:jc w:val="both"/>
        <w:rPr/>
      </w:pPr>
      <w:r>
        <w:rPr/>
        <w:t>Un traductor de habla hispana nativo entrenado brevemente en técnicas de entrevista y métodos cualitativos estaba presente en la entrevista y observación para las 3 entrevistadas hispano- hablantes. La entrevista grabada fue traducida en inglés o español e inglés dependiendo del lenguaje materno de la participante. Además las transcripciones en español fueron traducidas e incluidas en la trascripción de la entrevista. Las trascripciones finales en inglés y español fueron revisadas por 4 traductores bilingües quienes juzgaron la calidad de la traducción y no encontraron problemas sistemáticos.</w:t>
      </w:r>
    </w:p>
    <w:p>
      <w:pPr>
        <w:pStyle w:val="Normal"/>
        <w:jc w:val="both"/>
        <w:rPr/>
      </w:pPr>
      <w:r>
        <w:rPr/>
      </w:r>
    </w:p>
    <w:p>
      <w:pPr>
        <w:pStyle w:val="Normal"/>
        <w:jc w:val="both"/>
        <w:rPr>
          <w:i/>
          <w:i/>
        </w:rPr>
      </w:pPr>
      <w:r>
        <w:rPr>
          <w:i/>
        </w:rPr>
        <w:t>Análisis de datos</w:t>
      </w:r>
    </w:p>
    <w:p>
      <w:pPr>
        <w:pStyle w:val="Normal"/>
        <w:jc w:val="both"/>
        <w:rPr/>
      </w:pPr>
      <w:r>
        <w:rPr/>
        <w:t>Fue un proceso recursivo durante la colección. En el registro de la investigación y en la  trascripción de la entrevista, se generaron notas teóricas que identificaron los temas principales y puntos adicionales que guiaron la evolución de las estrategias. Después de la trascripción, lo escrito fue exportado a un programa de software de análisis cualitativo, Etnografía. Este programa es un sistema de manejo de datos que asiste en la codificación y análisis de los procedimientos.</w:t>
      </w:r>
    </w:p>
    <w:p>
      <w:pPr>
        <w:pStyle w:val="Normal"/>
        <w:jc w:val="both"/>
        <w:rPr/>
      </w:pPr>
      <w:r>
        <w:rPr/>
      </w:r>
    </w:p>
    <w:p>
      <w:pPr>
        <w:pStyle w:val="Normal"/>
        <w:jc w:val="both"/>
        <w:rPr/>
      </w:pPr>
      <w:r>
        <w:rPr/>
        <w:t>Un enfoque de interacconismo interpretativo enmarcó el análisis de datos (Denton , 1989). Este enfoque comienza colocando el fenómeno por separado en unidades de clase experiencial. Inicialmente esto incluye un código línea por línea APRA simplificar los encuentros, seguido por el examen de los encuentros para unidades clave. Una vez identificados, estas unidades son examinadas por factores recurrentes esenciales y temáticamente elegidos y agrupados. Las unidades están re- ensambladas para construir teoría, y los elementos son recolocados en el contexto de vida real.</w:t>
      </w:r>
    </w:p>
    <w:p>
      <w:pPr>
        <w:pStyle w:val="Normal"/>
        <w:jc w:val="both"/>
        <w:rPr/>
      </w:pPr>
      <w:r>
        <w:rPr/>
      </w:r>
    </w:p>
    <w:p>
      <w:pPr>
        <w:pStyle w:val="Normal"/>
        <w:jc w:val="both"/>
        <w:rPr/>
      </w:pPr>
      <w:r>
        <w:rPr/>
        <w:t>Las transcripciones de los códigos Español- Inglés y las transcripciones en inglés fueron procesos multi pasos que incluyeron codificación línea por línea, repetida remodificación de todo el set de datos con códigos más refinados, elección y agrupación temática de códigos que describen los factores recurrentes esenciales, y un análisis relacional. Este proceso recursivo de códigos continuó hasta que todos los datos fueron codificados y emergió un nuevo código.</w:t>
      </w:r>
    </w:p>
    <w:p>
      <w:pPr>
        <w:pStyle w:val="Normal"/>
        <w:jc w:val="both"/>
        <w:rPr/>
      </w:pPr>
      <w:r>
        <w:rPr/>
      </w:r>
    </w:p>
    <w:p>
      <w:pPr>
        <w:pStyle w:val="Normal"/>
        <w:jc w:val="both"/>
        <w:rPr/>
      </w:pPr>
      <w:r>
        <w:rPr/>
        <w:t>Siguiendo a Milles y Heberman (1984), el análisis generacional incluy´p la generación de metáforas para  explicar los patrones en el dato y conectar los encuentros a la teoría. Este análisis multifacético fue enfocado en las ocupaciones maternales y descubrió el propósito tácito que fundamentaba las ocupaciones maternales. Cuando se describieron las ocupaciones diarias los participantes hablaron a menudo de cómo ellas cumplían las ocupaciones diarias y la importancia de esto para alcanzar éxito en el trabajo maternal. Estos procesos de orquestación estuvieron implícitos en la descripción de los participantes de las rutinas diarias de ocupaciones y fueron agrupados y nombrados por el investigador.</w:t>
      </w:r>
    </w:p>
    <w:p>
      <w:pPr>
        <w:pStyle w:val="Normal"/>
        <w:jc w:val="both"/>
        <w:rPr/>
      </w:pPr>
      <w:r>
        <w:rPr/>
      </w:r>
    </w:p>
    <w:p>
      <w:pPr>
        <w:pStyle w:val="Normal"/>
        <w:jc w:val="both"/>
        <w:rPr/>
      </w:pPr>
      <w:r>
        <w:rPr/>
        <w:t>Los datos fidedignos fueron asegurados a través de la reflexión en el proceso de la investigación, metodología y decisiones teóricas; repetidas y profundas interacciones con las participantes; triangulación de recursos para puntos de vista alternativos, incluyendo campos de notas y escalas; e intervención de auditores externos en un panel de expertos. Este panel de expertos estaba compuesto por tres estudiantes de doctorado que fueron entrenados en métodos cualitativos y que tenían gran experiencia como TTOO pediátricos trabajando con familias de diferentes etnias. Dos hablaban fluidamente inglés y español. Los encuentros emergentes fueron presentados y criticados por este grupo. Además, los miembros chequeados con claves participantes fueron usados para verificar la validez de la metáfora paradójica abarcada.</w:t>
      </w:r>
    </w:p>
    <w:p>
      <w:pPr>
        <w:pStyle w:val="Normal"/>
        <w:jc w:val="both"/>
        <w:rPr/>
      </w:pPr>
      <w:r>
        <w:rPr/>
        <w:t xml:space="preserve">  </w:t>
      </w:r>
    </w:p>
    <w:p>
      <w:pPr>
        <w:pStyle w:val="Normal"/>
        <w:jc w:val="both"/>
        <w:rPr/>
      </w:pPr>
      <w:r>
        <w:rPr/>
      </w:r>
    </w:p>
    <w:p>
      <w:pPr>
        <w:pStyle w:val="Normal"/>
        <w:jc w:val="both"/>
        <w:rPr>
          <w:b/>
          <w:b/>
        </w:rPr>
      </w:pPr>
      <w:r>
        <w:rPr>
          <w:b/>
          <w:i/>
        </w:rPr>
        <w:t xml:space="preserve">Encuentros </w:t>
      </w:r>
      <w:r>
        <w:rPr>
          <w:b/>
        </w:rPr>
        <w:t xml:space="preserve"> </w:t>
      </w:r>
    </w:p>
    <w:p>
      <w:pPr>
        <w:pStyle w:val="Normal"/>
        <w:jc w:val="both"/>
        <w:rPr/>
      </w:pPr>
      <w:r>
        <w:rPr/>
        <w:t>Para estos participantes su éxito en cuidar a un niño con discapacidad estuvo estrechamente ligado a sus sentimientos subjetivos de bienestar. Cuando preguntamos acerca de su bienestar subjetivo, ellas respondieron con “¿en que aspecto?” y ensayaron en su estado emocional, estado físico, capacidad para unir sus demandas de maternidad, salud familiar, progreso hacia metas deseadas, y satisfacción de necesidades básicas de comida y refugio. La prominencia en su responsabilidad estaba ligada al cuidado maternal para su bienestar subjetivo. Las participantes unieron consistentemente su bienestar al progreso de sus hijos; sin embargo cuando se es padre de un niño con discapacidad, el éxito como padre es escabroso y dificultoso.</w:t>
      </w:r>
    </w:p>
    <w:p>
      <w:pPr>
        <w:pStyle w:val="Normal"/>
        <w:jc w:val="both"/>
        <w:rPr/>
      </w:pPr>
      <w:r>
        <w:rPr/>
      </w:r>
    </w:p>
    <w:p>
      <w:pPr>
        <w:pStyle w:val="Normal"/>
        <w:jc w:val="both"/>
        <w:rPr/>
      </w:pPr>
      <w:r>
        <w:rPr/>
        <w:t>La composición de vida, semejante a la música contiene movimientos que construyen en los temas o motivos de ocupación, revela el desarrollo de cambios en ocupación a través de movimientos, y apoya esfuerzos a largo plazo (Clark, 1993). Los motivos ocupacionales que guían estas las ocupaciones maternales comunes de las participantes fue la metáfora que abarcó la paradoja (Larson 1998). Abarcar la paradoja incluye:</w:t>
      </w:r>
    </w:p>
    <w:p>
      <w:pPr>
        <w:pStyle w:val="Normal"/>
        <w:jc w:val="both"/>
        <w:rPr/>
      </w:pPr>
      <w:r>
        <w:rPr/>
      </w:r>
    </w:p>
    <w:p>
      <w:pPr>
        <w:pStyle w:val="Normal"/>
        <w:jc w:val="both"/>
        <w:rPr>
          <w:i/>
          <w:i/>
          <w:sz w:val="22"/>
          <w:szCs w:val="22"/>
        </w:rPr>
      </w:pPr>
      <w:r>
        <w:rPr>
          <w:i/>
          <w:sz w:val="22"/>
          <w:szCs w:val="22"/>
        </w:rPr>
        <w:t>Manejo de tensión interna de fuerzas opuestas entre el amor al niño como él o ella es y busca borrar la discapacidad, entre negociar con la discapacidad mientras prueba soluciones y entre mantener la esperanza para el futuro del niño mientras se da información negativa y lucha con sus propios miedos (Larson, 1998, p. 865)</w:t>
      </w:r>
    </w:p>
    <w:p>
      <w:pPr>
        <w:pStyle w:val="Normal"/>
        <w:jc w:val="both"/>
        <w:rPr>
          <w:i/>
          <w:i/>
          <w:sz w:val="22"/>
          <w:szCs w:val="22"/>
        </w:rPr>
      </w:pPr>
      <w:r>
        <w:rPr>
          <w:i/>
          <w:sz w:val="22"/>
          <w:szCs w:val="22"/>
        </w:rPr>
      </w:r>
    </w:p>
    <w:p>
      <w:pPr>
        <w:pStyle w:val="Normal"/>
        <w:jc w:val="both"/>
        <w:rPr/>
      </w:pPr>
      <w:r>
        <w:rPr/>
        <w:t>La narrativa de los participantes reveló que aunque ellas acogieron a sus hijos a pesar de la discapacidad, ellas también simultáneamente rechazaban la discapacidad, aspirando a una experiencia más típica de maternidad. Aparte de estos pensamientos contradictorios acerca de su propio niño, las participantes también fueron</w:t>
      </w:r>
      <w:r>
        <w:rPr>
          <w:color w:val="993366"/>
        </w:rPr>
        <w:t xml:space="preserve"> torn </w:t>
      </w:r>
      <w:r>
        <w:rPr/>
        <w:t>entre las opiniones de los otros mirando el futuro de sus hijos y sus propias esperanzas para mejorar, soluciones y milagros. El bienestar de las madres fue</w:t>
      </w:r>
      <w:r>
        <w:rPr>
          <w:color w:val="FF6600"/>
        </w:rPr>
        <w:t xml:space="preserve"> bolstered </w:t>
      </w:r>
      <w:r>
        <w:rPr/>
        <w:t>a través de una evaluación positiva de sus circunstancias, una percepción de control en sus vidas, y un sentido de optimismo que evolucionó desde su comprensión de esta paradoja. Luchar desde una mirada optimista favoreciendo el posible progreso fue vital para continuar con el trabajo maternal. Este motivo ocupacional, la metáfora de acoger la paradoja, guiada por la orquestación de las madres de las ocupaciones diarias</w:t>
      </w:r>
    </w:p>
    <w:p>
      <w:pPr>
        <w:pStyle w:val="Normal"/>
        <w:jc w:val="both"/>
        <w:rPr/>
      </w:pPr>
      <w:r>
        <w:rPr/>
      </w:r>
    </w:p>
    <w:p>
      <w:pPr>
        <w:pStyle w:val="Normal"/>
        <w:jc w:val="both"/>
        <w:rPr>
          <w:b/>
          <w:b/>
          <w:i/>
          <w:i/>
        </w:rPr>
      </w:pPr>
      <w:r>
        <w:rPr>
          <w:b/>
          <w:i/>
        </w:rPr>
        <w:t>Proceso de orquestación de ocupaciones</w:t>
      </w:r>
    </w:p>
    <w:p>
      <w:pPr>
        <w:pStyle w:val="Normal"/>
        <w:jc w:val="both"/>
        <w:rPr/>
      </w:pPr>
      <w:r>
        <w:rPr/>
        <w:t>Estos participantes guiados por su motivo ocupacional, usaron ocho procesos de pensamiento para componer su manejo maternal y las ocupaciones individuales sensibles al niño y rutinas diarias de ocupación. El proceso de orquestación incluyó planear, organizar, equilibrar, anticipar, interpretar, proyectar, cambio de perspectiva, y hacer significado( Tabla 2). Estos procesos de pensamiento aparecen para abarcar y estructurar la rutina de ocupaciones de los participantes de esta investigación y estaban constreñidos y abastecidos por los valores personales y culturales de los participantes y por los recursos personales disponibles a ellos en su contexto eco cultural (por ej. la participación del esposo u otros miembros de la familia en el trabajo de la casa, cuidado de los niños, finanzas familiares). Después de una descripción del proceso de orquestación, una ilustración de orquestación con la simple ocupación de “alimentar al niño” concluirá la discusión de los encuentros.</w:t>
      </w:r>
    </w:p>
    <w:p>
      <w:pPr>
        <w:pStyle w:val="Normal"/>
        <w:jc w:val="both"/>
        <w:rPr/>
      </w:pPr>
      <w:r>
        <w:rPr/>
        <w:t>fghj</w:t>
      </w:r>
    </w:p>
    <w:p>
      <w:pPr>
        <w:pStyle w:val="Normal"/>
        <w:jc w:val="both"/>
        <w:rPr/>
      </w:pPr>
      <w:r>
        <w:rPr/>
      </w:r>
    </w:p>
    <w:p>
      <w:pPr>
        <w:pStyle w:val="Normal"/>
        <w:jc w:val="both"/>
        <w:rPr/>
      </w:pPr>
      <w:r>
        <w:rPr/>
        <w:t>TABLA 2: PROCESO DE ORQUESTACIÓN</w:t>
      </w:r>
    </w:p>
    <w:tbl>
      <w:tblPr>
        <w:tblW w:w="8720" w:type="dxa"/>
        <w:jc w:val="left"/>
        <w:tblInd w:w="-113" w:type="dxa"/>
        <w:tblLayout w:type="fixed"/>
        <w:tblCellMar>
          <w:top w:w="0" w:type="dxa"/>
          <w:left w:w="108" w:type="dxa"/>
          <w:bottom w:w="0" w:type="dxa"/>
          <w:right w:w="108" w:type="dxa"/>
        </w:tblCellMar>
      </w:tblPr>
      <w:tblGrid>
        <w:gridCol w:w="1450"/>
        <w:gridCol w:w="727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ceso</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ció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ear</w:t>
            </w:r>
          </w:p>
          <w:p>
            <w:pPr>
              <w:pStyle w:val="Normal"/>
              <w:jc w:val="both"/>
              <w:rPr>
                <w:sz w:val="22"/>
                <w:szCs w:val="22"/>
              </w:rPr>
            </w:pPr>
            <w:r>
              <w:rPr>
                <w:sz w:val="22"/>
                <w:szCs w:val="22"/>
              </w:rPr>
            </w:r>
          </w:p>
          <w:p>
            <w:pPr>
              <w:pStyle w:val="Normal"/>
              <w:jc w:val="both"/>
              <w:rPr>
                <w:sz w:val="22"/>
                <w:szCs w:val="22"/>
              </w:rPr>
            </w:pPr>
            <w:r>
              <w:rPr>
                <w:sz w:val="22"/>
                <w:szCs w:val="22"/>
              </w:rPr>
              <w:t>Organización</w:t>
            </w:r>
          </w:p>
          <w:p>
            <w:pPr>
              <w:pStyle w:val="Normal"/>
              <w:jc w:val="both"/>
              <w:rPr>
                <w:sz w:val="22"/>
                <w:szCs w:val="22"/>
              </w:rPr>
            </w:pPr>
            <w:r>
              <w:rPr>
                <w:sz w:val="22"/>
                <w:szCs w:val="22"/>
              </w:rPr>
              <w:t>Equilib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terpretación</w:t>
            </w:r>
          </w:p>
          <w:p>
            <w:pPr>
              <w:pStyle w:val="Normal"/>
              <w:jc w:val="both"/>
              <w:rPr>
                <w:sz w:val="22"/>
                <w:szCs w:val="22"/>
              </w:rPr>
            </w:pPr>
            <w:r>
              <w:rPr>
                <w:sz w:val="22"/>
                <w:szCs w:val="22"/>
              </w:rPr>
            </w:r>
          </w:p>
          <w:p>
            <w:pPr>
              <w:pStyle w:val="Normal"/>
              <w:jc w:val="both"/>
              <w:rPr>
                <w:sz w:val="22"/>
                <w:szCs w:val="22"/>
              </w:rPr>
            </w:pPr>
            <w:r>
              <w:rPr>
                <w:sz w:val="22"/>
                <w:szCs w:val="22"/>
              </w:rPr>
              <w:t>Anticip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yección</w:t>
            </w:r>
          </w:p>
          <w:p>
            <w:pPr>
              <w:pStyle w:val="Normal"/>
              <w:jc w:val="both"/>
              <w:rPr>
                <w:sz w:val="22"/>
                <w:szCs w:val="22"/>
              </w:rPr>
            </w:pPr>
            <w:r>
              <w:rPr>
                <w:sz w:val="22"/>
                <w:szCs w:val="22"/>
              </w:rPr>
            </w:r>
          </w:p>
          <w:p>
            <w:pPr>
              <w:pStyle w:val="Normal"/>
              <w:jc w:val="both"/>
              <w:rPr>
                <w:sz w:val="22"/>
                <w:szCs w:val="22"/>
              </w:rPr>
            </w:pPr>
            <w:r>
              <w:rPr>
                <w:sz w:val="22"/>
                <w:szCs w:val="22"/>
              </w:rPr>
              <w:t>Perspectiva</w:t>
            </w:r>
          </w:p>
          <w:p>
            <w:pPr>
              <w:pStyle w:val="Normal"/>
              <w:jc w:val="both"/>
              <w:rPr>
                <w:sz w:val="22"/>
                <w:szCs w:val="22"/>
              </w:rPr>
            </w:pPr>
            <w:r>
              <w:rPr>
                <w:sz w:val="22"/>
                <w:szCs w:val="22"/>
              </w:rPr>
              <w:t xml:space="preserve"> </w:t>
            </w:r>
            <w:r>
              <w:rPr>
                <w:sz w:val="22"/>
                <w:szCs w:val="22"/>
              </w:rPr>
              <w:t>de logro</w:t>
            </w:r>
          </w:p>
          <w:p>
            <w:pPr>
              <w:pStyle w:val="Normal"/>
              <w:jc w:val="both"/>
              <w:rPr>
                <w:sz w:val="22"/>
                <w:szCs w:val="22"/>
              </w:rPr>
            </w:pPr>
            <w:r>
              <w:rPr>
                <w:sz w:val="22"/>
                <w:szCs w:val="22"/>
              </w:rPr>
              <w:t>Hacer significado</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étodo de logros de objetivos maternales, estrategias de conceptualizazión para el diseño de ocupaciones</w:t>
            </w:r>
          </w:p>
          <w:p>
            <w:pPr>
              <w:pStyle w:val="Normal"/>
              <w:jc w:val="both"/>
              <w:rPr>
                <w:sz w:val="22"/>
                <w:szCs w:val="22"/>
              </w:rPr>
            </w:pPr>
            <w:r>
              <w:rPr>
                <w:sz w:val="22"/>
                <w:szCs w:val="22"/>
              </w:rPr>
              <w:t>Configuración de ocupaciones en una rutina funcional</w:t>
            </w:r>
          </w:p>
          <w:p>
            <w:pPr>
              <w:pStyle w:val="Normal"/>
              <w:jc w:val="both"/>
              <w:rPr>
                <w:sz w:val="22"/>
                <w:szCs w:val="22"/>
              </w:rPr>
            </w:pPr>
            <w:r>
              <w:rPr>
                <w:sz w:val="22"/>
                <w:szCs w:val="22"/>
              </w:rPr>
              <w:t>Tomar en cuenta intereses, preferencias y deseos de familia cuando se organizan ocupaciones; armonía, priorización, y negociación con los miembros de la familia para diseñar forma ocupacional, sincronizar entre los miembros y secuenciar la rutina ocupacional</w:t>
            </w:r>
          </w:p>
          <w:p>
            <w:pPr>
              <w:pStyle w:val="Normal"/>
              <w:jc w:val="both"/>
              <w:rPr>
                <w:sz w:val="22"/>
                <w:szCs w:val="22"/>
              </w:rPr>
            </w:pPr>
            <w:r>
              <w:rPr>
                <w:sz w:val="22"/>
                <w:szCs w:val="22"/>
              </w:rPr>
              <w:t>Conceptualizazión de los deseos del niño, necesidades, preferencias, y deseos de rehacer diseño de ocupaciones</w:t>
            </w:r>
          </w:p>
          <w:p>
            <w:pPr>
              <w:pStyle w:val="Normal"/>
              <w:jc w:val="both"/>
              <w:rPr>
                <w:sz w:val="22"/>
                <w:szCs w:val="22"/>
              </w:rPr>
            </w:pPr>
            <w:r>
              <w:rPr>
                <w:sz w:val="22"/>
                <w:szCs w:val="22"/>
              </w:rPr>
              <w:t>Prever los avances para dirigir las demandas de proximidad temporal y ocupaciones distantes y calcular futuras alteraciones/creaciones de positivas contingencias en ocupaciones</w:t>
            </w:r>
          </w:p>
          <w:p>
            <w:pPr>
              <w:pStyle w:val="Normal"/>
              <w:jc w:val="both"/>
              <w:rPr>
                <w:sz w:val="22"/>
                <w:szCs w:val="22"/>
              </w:rPr>
            </w:pPr>
            <w:r>
              <w:rPr>
                <w:sz w:val="22"/>
                <w:szCs w:val="22"/>
              </w:rPr>
              <w:t>Predicción de posibilidades futuras y fijación de ocupaciones en rutinas diarias corrientes para moverse a futuras posibilidades</w:t>
            </w:r>
          </w:p>
          <w:p>
            <w:pPr>
              <w:pStyle w:val="Normal"/>
              <w:jc w:val="both"/>
              <w:rPr>
                <w:sz w:val="22"/>
                <w:szCs w:val="22"/>
              </w:rPr>
            </w:pPr>
            <w:r>
              <w:rPr>
                <w:sz w:val="22"/>
                <w:szCs w:val="22"/>
              </w:rPr>
              <w:t>Proceso global; revisión de percepción de eventos previos y su significado relacionados al ir del compromiso y elección ocupacional</w:t>
            </w:r>
          </w:p>
          <w:p>
            <w:pPr>
              <w:pStyle w:val="Normal"/>
              <w:jc w:val="both"/>
              <w:rPr>
                <w:sz w:val="22"/>
                <w:szCs w:val="22"/>
              </w:rPr>
            </w:pPr>
            <w:r>
              <w:rPr>
                <w:sz w:val="22"/>
                <w:szCs w:val="22"/>
              </w:rPr>
              <w:t>Proceso global; alternativas de encuentro espiritual, optimismo y explicación de resultados para las circunstancias de vida y patrones ocupacionales.</w:t>
            </w:r>
          </w:p>
        </w:tc>
      </w:tr>
    </w:tbl>
    <w:p>
      <w:pPr>
        <w:pStyle w:val="Normal"/>
        <w:jc w:val="both"/>
        <w:rPr/>
      </w:pPr>
      <w:r>
        <w:rPr/>
      </w:r>
    </w:p>
    <w:p>
      <w:pPr>
        <w:pStyle w:val="Normal"/>
        <w:jc w:val="both"/>
        <w:rPr>
          <w:b/>
          <w:b/>
          <w:i/>
          <w:i/>
        </w:rPr>
      </w:pPr>
      <w:r>
        <w:rPr>
          <w:b/>
          <w:i/>
        </w:rPr>
        <w:t>Planear y organizar una ocupación</w:t>
      </w:r>
    </w:p>
    <w:p>
      <w:pPr>
        <w:pStyle w:val="Normal"/>
        <w:jc w:val="both"/>
        <w:rPr>
          <w:b/>
          <w:b/>
          <w:i/>
          <w:i/>
        </w:rPr>
      </w:pPr>
      <w:r>
        <w:rPr>
          <w:b/>
          <w:i/>
        </w:rPr>
      </w:r>
    </w:p>
    <w:p>
      <w:pPr>
        <w:pStyle w:val="Normal"/>
        <w:jc w:val="both"/>
        <w:rPr/>
      </w:pPr>
      <w:r>
        <w:rPr/>
        <w:t xml:space="preserve">Los participantes frecuentemente hablaron de cómo planes adicionales u organización, los dos primeros procesos que se necesitan para el éxito completo de las actividades son  </w:t>
      </w:r>
      <w:r>
        <w:rPr>
          <w:b/>
        </w:rPr>
        <w:t>planear y organizar</w:t>
      </w:r>
      <w:r>
        <w:rPr/>
        <w:t xml:space="preserve">. Planear: es el método de cómo alcanzar un objetivo conceptualizando estrategias para diseñar ocupaciones. Esto incluye la conceptualización de estrategias avanzadas que las hacen  expeditas y bien diseñadas. Organizar es configurar la ocupación en una rutina funcional y en una secuencia de trabajo. </w:t>
      </w:r>
    </w:p>
    <w:p>
      <w:pPr>
        <w:pStyle w:val="Normal"/>
        <w:jc w:val="both"/>
        <w:rPr>
          <w:i/>
          <w:i/>
        </w:rPr>
      </w:pPr>
      <w:r>
        <w:rPr/>
        <w:t xml:space="preserve">Planear y organizar se da aún en las ocupaciones más simples. Es difícil organizar una rutina para todas las cosas que nos gustaría hacer </w:t>
      </w:r>
      <w:r>
        <w:rPr>
          <w:i/>
        </w:rPr>
        <w:t>(Por ejemplo “Yo  lavo mi ropa jueves o viernes, … y entonces los sábados plancho cada cosa para toda la semana. O si yo no tengo la ropa  listo entonces lo hago el día antes (para la mañana siguiente)</w:t>
      </w:r>
    </w:p>
    <w:p>
      <w:pPr>
        <w:pStyle w:val="Normal"/>
        <w:jc w:val="both"/>
        <w:rPr>
          <w:i/>
          <w:i/>
        </w:rPr>
      </w:pPr>
      <w:r>
        <w:rPr>
          <w:i/>
        </w:rPr>
      </w:r>
    </w:p>
    <w:p>
      <w:pPr>
        <w:pStyle w:val="Normal"/>
        <w:jc w:val="both"/>
        <w:rPr/>
      </w:pPr>
      <w:r>
        <w:rPr/>
        <w:t>La mayoría de las participantes encuentra difícil organizar una rutina para dirigir todas las cosas que a ellas les gustaría hacer</w:t>
      </w:r>
      <w:r>
        <w:rPr>
          <w:i/>
        </w:rPr>
        <w:t>.</w:t>
      </w:r>
      <w:r>
        <w:rPr/>
        <w:t>. una investigación previa ha sugerido, que el tiempo era precioso para las madres (Chamberlain &amp; Zita, 1990). “Yo trato de hacer todas las cosas que tengo que hacer, pero a veces 24 horas no son  suficientes”. Dos de las participantes contrataron una cuidadora para expandir el número de ocupaciones que ellas podían cumplir al servicio del niño y de las necesidades familiares. La más grande restricción de tiempo, especialmente para Mariana cuando ella trabajó y cuidó al niño, lo más crucial era la organización para cumplir con los objetivos de madre:</w:t>
      </w:r>
    </w:p>
    <w:p>
      <w:pPr>
        <w:pStyle w:val="Normal"/>
        <w:jc w:val="both"/>
        <w:rPr/>
      </w:pPr>
      <w:r>
        <w:rPr/>
      </w:r>
    </w:p>
    <w:p>
      <w:pPr>
        <w:pStyle w:val="Normal"/>
        <w:jc w:val="both"/>
        <w:rPr>
          <w:i/>
          <w:i/>
        </w:rPr>
      </w:pPr>
      <w:r>
        <w:rPr/>
        <w:t xml:space="preserve"> </w:t>
      </w:r>
      <w:r>
        <w:rPr>
          <w:i/>
        </w:rPr>
        <w:t xml:space="preserve">Me gustaría ser más organizada. Pierdo tiempo en organizarme. A veces siento que no puedo hacer cada cosa. Hay demasiadas cosas que tengo que hacer y tengo acumuladas. Más que nada las tareas de la casa, no me siento bien… trata de hacer un poco de cada cosa. Me siento cansada todo el día, y a veces siento que debo tomar una siesta…pero no puedo dormirme…estoy pensando Voy a hacer esto, voy a ir allí, voy a ir mañana” y no puedo dormirme…porque aún no puedo volverme organizada. </w:t>
      </w:r>
    </w:p>
    <w:p>
      <w:pPr>
        <w:pStyle w:val="Normal"/>
        <w:jc w:val="both"/>
        <w:rPr>
          <w:i/>
          <w:i/>
        </w:rPr>
      </w:pPr>
      <w:r>
        <w:rPr>
          <w:i/>
        </w:rPr>
      </w:r>
    </w:p>
    <w:p>
      <w:pPr>
        <w:pStyle w:val="Normal"/>
        <w:jc w:val="both"/>
        <w:rPr/>
      </w:pPr>
      <w:r>
        <w:rPr/>
        <w:t>Más tarde y más organizada, ella dejó el trabajo remunerado lo que le produjo gran satisfacción porque fue capaz de hacer más cosas que deseaba: “Ahora que no trabajo, puedo darme la oportunidad de pensar y organizarme. Yo no me siento presionada por el tiempo”. Este cambio no incluyó más descanso, tiempo personal, o tiempo libre, sino una mayor cantidad de tiempo dedicada a actividades que harían promover la independencia en la vida de Carlos. En ambas circunstancias, con muy poco tiempo cuando se trabaja con salario y con suficiente tiempo para trabajar solo como dueña de casa, Mariana demuestras la unión de la experiencia de ocupación y su orquestación. La inhabilidad para hacer una rutina organizada y completa crea un estrés acumulativo que altera el descanso, mientras que se deriva mayor satisfacción de una rutina bien planeada.</w:t>
      </w:r>
    </w:p>
    <w:p>
      <w:pPr>
        <w:pStyle w:val="Normal"/>
        <w:jc w:val="both"/>
        <w:rPr/>
      </w:pPr>
      <w:r>
        <w:rPr/>
      </w:r>
    </w:p>
    <w:p>
      <w:pPr>
        <w:pStyle w:val="Normal"/>
        <w:jc w:val="both"/>
        <w:rPr/>
      </w:pPr>
      <w:r>
        <w:rPr/>
        <w:t>La planeación fue especialmente importante con objeto de vivir más concientemente en lugar de apurada. Para Jesusita, la pérdida de planeamiento la llevó a sentir que ella estaba viviendo en piloto automático.</w:t>
      </w:r>
    </w:p>
    <w:p>
      <w:pPr>
        <w:pStyle w:val="Normal"/>
        <w:jc w:val="both"/>
        <w:rPr>
          <w:i/>
          <w:i/>
          <w:sz w:val="22"/>
          <w:szCs w:val="22"/>
        </w:rPr>
      </w:pPr>
      <w:r>
        <w:rPr>
          <w:i/>
          <w:sz w:val="22"/>
          <w:szCs w:val="22"/>
        </w:rPr>
        <w:t>Ir en el día parece automático- no pienso lo que voy a hacer el día siguiente. Sólo es, me levanto en la mañana y voy a través de una serie de tareas, las cosas que necesito hacer, sin realmente pensar. “Hacia donde voy? Qué estaré haciendo en 5 minutos más? Cuál es mi plan? Yo estoy  viviendo tan ocupada y a menudo no para  pensar en lo que estoy haciendo.</w:t>
      </w:r>
    </w:p>
    <w:p>
      <w:pPr>
        <w:pStyle w:val="Normal"/>
        <w:jc w:val="both"/>
        <w:rPr>
          <w:i/>
          <w:i/>
          <w:sz w:val="22"/>
          <w:szCs w:val="22"/>
        </w:rPr>
      </w:pPr>
      <w:r>
        <w:rPr>
          <w:i/>
          <w:sz w:val="22"/>
          <w:szCs w:val="22"/>
        </w:rPr>
      </w:r>
    </w:p>
    <w:p>
      <w:pPr>
        <w:pStyle w:val="Normal"/>
        <w:jc w:val="both"/>
        <w:rPr>
          <w:b/>
          <w:b/>
        </w:rPr>
      </w:pPr>
      <w:r>
        <w:rPr>
          <w:b/>
        </w:rPr>
        <w:t>Equilibrio en ocupación</w:t>
      </w:r>
    </w:p>
    <w:p>
      <w:pPr>
        <w:pStyle w:val="Normal"/>
        <w:jc w:val="both"/>
        <w:rPr/>
      </w:pPr>
      <w:r>
        <w:rPr/>
        <w:t xml:space="preserve"> </w:t>
      </w:r>
      <w:r>
        <w:rPr/>
        <w:t xml:space="preserve">El proceso de equilibrio toma en cuenta intereses, preferencias, y deseos de los miembros de la familia; cuando se organiza la ocupación  se requiere que los participantes armonicen, prioricen, y negocien con la familia en orquestar la ocupación. Un miembro de ella puede estar “fuera de tono” con el resto, creando estrés a los demás </w:t>
      </w:r>
    </w:p>
    <w:p>
      <w:pPr>
        <w:pStyle w:val="Normal"/>
        <w:jc w:val="both"/>
        <w:rPr/>
      </w:pPr>
      <w:r>
        <w:rPr/>
        <w:t>Requiere que la madre haga decisiones claves acerca de prioridades, secuencias y sincronización de las ocupaciones, para lo que se debe seleccionar desde las ocupaciones dominantes de acuerdo a las necesidades de los miembros de la familia que forman el patrón central de necesidades diarias, arreglándolas cuando es posible para unir múltiples necesidades simultáneamente, y arreglando tiempos compatibles y series de ocupaciones entre los miembros de la familia. Las madres consideran sus múltiples responsabilidades de mantener el hogar y proveer alimentos saludables, ambiente limpio, vestuario aceptable, proteger el crecimiento y desarrollo de los hijos, crear un ambiente familiar armonioso, manejar los recursos financieros, de agregar actividades variadas, interesantes y entretenidas  a la rutina familiar, y unir las necesidades individuales y grupales de la familia cuando equilibran las  ocupaciones.</w:t>
      </w:r>
    </w:p>
    <w:p>
      <w:pPr>
        <w:pStyle w:val="Normal"/>
        <w:jc w:val="both"/>
        <w:rPr/>
      </w:pPr>
      <w:r>
        <w:rPr/>
      </w:r>
    </w:p>
    <w:p>
      <w:pPr>
        <w:pStyle w:val="Normal"/>
        <w:jc w:val="both"/>
        <w:rPr/>
      </w:pPr>
      <w:r>
        <w:rPr>
          <w:b/>
        </w:rPr>
        <w:t>Anticipación</w:t>
      </w:r>
      <w:r>
        <w:rPr/>
        <w:t xml:space="preserve"> en ocupación: a menudo los participantes de la investigación diseñaron muchas de sus ocupaciones maternales y del hogar para responder a sus hijos, anticipando los procedimientos que sean menos disruptivos y más sensibles a sus hijos, lo que requiere una visión anticipada de los requerimientos de la ocupación que ocurrirá inmediatamente o más tarde en el día; en una madre incluye el tiempo en que el niño está de mal humor, de siesta, de juegos, de alimento. Ellas dan al niño juguetes, juegos de música o “trabajan” con él durante rutinas específicas de tiempo en el día basándose en estados de ánimo y en su propio calendario. También anticipan las estrategias y métodos necesarios para la seguridad del niño, confort y participación.</w:t>
      </w:r>
    </w:p>
    <w:p>
      <w:pPr>
        <w:pStyle w:val="Normal"/>
        <w:jc w:val="both"/>
        <w:rPr/>
      </w:pPr>
      <w:r>
        <w:rPr/>
      </w:r>
    </w:p>
    <w:p>
      <w:pPr>
        <w:pStyle w:val="Normal"/>
        <w:jc w:val="both"/>
        <w:rPr/>
      </w:pPr>
      <w:r>
        <w:rPr>
          <w:b/>
        </w:rPr>
        <w:t>Interpretación</w:t>
      </w:r>
      <w:r>
        <w:rPr/>
        <w:t xml:space="preserve"> en ocupación: se refiere a la concepción de los deseos, necesidades, preferencias y lo que el niño quiere desde claves verbales y no verbales, las que son usadas para diseñar las ocupaciones, más la habilidad para entender Las necesidades son cruciales para organizar ocupaciones que sean beneficiosas para nutrir el desarrollo, promover la independencia, favorecer al niño</w:t>
      </w:r>
    </w:p>
    <w:p>
      <w:pPr>
        <w:pStyle w:val="Normal"/>
        <w:jc w:val="both"/>
        <w:rPr/>
      </w:pPr>
      <w:r>
        <w:rPr/>
      </w:r>
    </w:p>
    <w:p>
      <w:pPr>
        <w:pStyle w:val="Normal"/>
        <w:jc w:val="both"/>
        <w:rPr/>
      </w:pPr>
      <w:r>
        <w:rPr>
          <w:b/>
        </w:rPr>
        <w:t>Proyectarse</w:t>
      </w:r>
      <w:r>
        <w:rPr/>
        <w:t xml:space="preserve"> en ocupaciones: está localizado en una visión a futuro e incluye la posible adquisición de las AVD, hablar o caminar</w:t>
      </w:r>
    </w:p>
    <w:p>
      <w:pPr>
        <w:pStyle w:val="Normal"/>
        <w:jc w:val="both"/>
        <w:rPr/>
      </w:pPr>
      <w:r>
        <w:rPr/>
      </w:r>
    </w:p>
    <w:p>
      <w:pPr>
        <w:pStyle w:val="Normal"/>
        <w:jc w:val="both"/>
        <w:rPr/>
      </w:pPr>
      <w:r>
        <w:rPr>
          <w:b/>
        </w:rPr>
        <w:t>Alcance de perspectivas y hacer significado</w:t>
      </w:r>
      <w:r>
        <w:rPr/>
        <w:t xml:space="preserve"> en ocupaciones: se observa la interpretación reflexiva de la conducta de cómo se compromete en la ocupación el manejo de frustraciones y la habilidad de continuar con las demandas en la orquestación. Generalmente en la madre del niño discapacitado al recibir el diagnóstico hay un período de inmovilidad e inactividad, luego reorganiza la casa alrededor de las necesidades del niño. Los alcances emocionales se facilitan al cambiar las creencias en Dios y moverse más allá del descorazonamiento. Alcanzar perspectivas involucra una revisión de eventos previos y su significado.</w:t>
      </w:r>
    </w:p>
    <w:p>
      <w:pPr>
        <w:pStyle w:val="Normal"/>
        <w:jc w:val="both"/>
        <w:rPr/>
      </w:pPr>
      <w:r>
        <w:rPr/>
      </w:r>
    </w:p>
    <w:p>
      <w:pPr>
        <w:pStyle w:val="Normal"/>
        <w:jc w:val="both"/>
        <w:rPr/>
      </w:pPr>
      <w:r>
        <w:rPr/>
        <w:t xml:space="preserve">Es necesario tomar decisiones frecuentemente, junto con el alcance de las perspectivas existen alternativas espirituales, significado, explicaciones optimistas para las circunstancias de vida y patrones ocupacionales. Los procesos mentales y emocionales tienen impacto en la selección y compromiso en ocupaciones </w:t>
      </w:r>
    </w:p>
    <w:p>
      <w:pPr>
        <w:pStyle w:val="Normal"/>
        <w:jc w:val="both"/>
        <w:rPr/>
      </w:pPr>
      <w:r>
        <w:rPr/>
        <w:t>Estos últimos 2 procesos parecen tener una influencia global sobre las ocupaciones diarias y el bienestar subjetivo de las madres</w:t>
      </w:r>
    </w:p>
    <w:p>
      <w:pPr>
        <w:pStyle w:val="Normal"/>
        <w:jc w:val="both"/>
        <w:rPr/>
      </w:pPr>
      <w:r>
        <w:rPr/>
      </w:r>
    </w:p>
    <w:p>
      <w:pPr>
        <w:pStyle w:val="Normal"/>
        <w:jc w:val="both"/>
        <w:rPr/>
      </w:pPr>
      <w:r>
        <w:rPr/>
        <w:t>Influyen preferencias y valores. Hay diferencias en secuencias, estrategias, espacio, número de participantes y tiempo de la rutina.</w:t>
      </w:r>
    </w:p>
    <w:p>
      <w:pPr>
        <w:pStyle w:val="Normal"/>
        <w:jc w:val="both"/>
        <w:rPr/>
      </w:pPr>
      <w:r>
        <w:rPr/>
      </w:r>
    </w:p>
    <w:p>
      <w:pPr>
        <w:pStyle w:val="Normal"/>
        <w:jc w:val="both"/>
        <w:rPr/>
      </w:pPr>
      <w:r>
        <w:rPr/>
        <w:t>Una ilustración de orquestación en una ocupación</w:t>
      </w:r>
    </w:p>
    <w:p>
      <w:pPr>
        <w:pStyle w:val="Normal"/>
        <w:jc w:val="both"/>
        <w:rPr/>
      </w:pPr>
      <w:r>
        <w:rPr/>
      </w:r>
    </w:p>
    <w:p>
      <w:pPr>
        <w:pStyle w:val="Normal"/>
        <w:jc w:val="both"/>
        <w:rPr/>
      </w:pPr>
      <w:r>
        <w:rPr/>
        <w:t>Insertar ocupaciones difiere a lo largo y durante entre las participantes por las preferencias y valores individuales- como lo ilustra la tabla 3, los trozos de ocupación llamada “Alimentar al niño” varió entre los participantes en forma y componentes parcialmente porque ellas  orquestaron la ocupación específicamente para unir las necesidades del niño, estar en armonía con sus valores, y fijar la rutina diaria y la rutina familiar.</w:t>
      </w:r>
    </w:p>
    <w:p>
      <w:pPr>
        <w:pStyle w:val="Normal"/>
        <w:jc w:val="both"/>
        <w:rPr/>
      </w:pPr>
      <w:r>
        <w:rPr/>
        <w:t>Las diferencias en la rutina de comer de cada participante es comparada en la Tabla 3 cruzando todos el proceso de orquestación de ocupación (excepto la perspectiva de alcanzar y hacer significado, lo que era más global en su influencia en la ocupación) este análisis muestra coincidencias y diferencias. Lo común era la presencia de la madre y el niño, el consumo de alimentos, el énfasis en lo saludable de la dieta. Las diferencias aparecen en el proceso de planificación, organización, equilibrio, anticipación, proyección e interpretación y fueron configuradas para cada familia. También aparecieron diferencias en la secuencia, estrategias, espacio, número adicional de participantes, y timing de la rutina de comer.</w:t>
      </w:r>
    </w:p>
    <w:p>
      <w:pPr>
        <w:pStyle w:val="Normal"/>
        <w:jc w:val="both"/>
        <w:rPr/>
      </w:pPr>
      <w:r>
        <w:rPr/>
      </w:r>
    </w:p>
    <w:p>
      <w:pPr>
        <w:pStyle w:val="Normal"/>
        <w:jc w:val="both"/>
        <w:rPr/>
      </w:pPr>
      <w:r>
        <w:rPr/>
        <w:t>La discapacidad del niño también tuvo una influencia decisiva en la estructura de la ocupación también tiene una decisiva influencia en la estructura de la ocupación de “alimentar al niño”, y demostró la respuesta de las participantes a las necesidades del niño. La baja insistencia del niño y la alta contención de él permitió a la participante gran flexibilidad en el proceso de planear, organizar y equilibrar. Por ejemplo, las comidas de Lucas y Daniel fueron altamente demoradas, mientras que durante la comida de Carlos, él tuvo centrada la atención, y los padres negociaron en su supervisión de manera que la madre podía limpiar después de cenar. Anticipación e interpretación fueron las más vitales para la madre cuando el niño era no parlante y tenía limitada la comunicación. En los niños no parlantes, las participantes habían desarrollado sofisticadas interpretaciones de los gestos del niño, expresiones faciales, y sonidos. Sus interpretaciones fueron a menudos relacionadas al confort, salud, y las futuras habilidades de la madre para dar cuidado. En los casos del ejemplo, el proceso de interpretación se ligó al presente y al fututo y abarcó metas y planes de lamadre en las rutinas diarias.</w:t>
      </w:r>
    </w:p>
    <w:p>
      <w:pPr>
        <w:pStyle w:val="Normal"/>
        <w:jc w:val="both"/>
        <w:rPr/>
      </w:pPr>
      <w:r>
        <w:rPr/>
      </w:r>
    </w:p>
    <w:p>
      <w:pPr>
        <w:pStyle w:val="Normal"/>
        <w:jc w:val="both"/>
        <w:rPr/>
      </w:pPr>
      <w:r>
        <w:rPr>
          <w:i/>
        </w:rPr>
        <w:t>Discusión:</w:t>
      </w:r>
    </w:p>
    <w:p>
      <w:pPr>
        <w:pStyle w:val="Normal"/>
        <w:jc w:val="both"/>
        <w:rPr/>
      </w:pPr>
      <w:r>
        <w:rPr/>
        <w:t>Se ha expuesto como las madres al orquestar las ocupaciones las relacionan a la idea dominante e incluye “ideación, composición, ejecución, ordenamiento y aspectos cualitativos de la ocupación” (USC, Depto de TO, 89) con una ocupación simple a través de la rutina de ocupaciones diarias.</w:t>
      </w:r>
    </w:p>
    <w:p>
      <w:pPr>
        <w:pStyle w:val="Normal"/>
        <w:jc w:val="both"/>
        <w:rPr/>
      </w:pPr>
      <w:r>
        <w:rPr/>
      </w:r>
    </w:p>
    <w:p>
      <w:pPr>
        <w:pStyle w:val="Normal"/>
        <w:jc w:val="both"/>
        <w:rPr/>
      </w:pPr>
      <w:r>
        <w:rPr/>
        <w:t>Guiadas para usar la paradoja, esas madres usaron ocho procesos para orquestar sus rutinas diarias. Estos procesos proveen una elaboración de la definición de orquestación y demuestran las variaciones en los niveles temporales en el que la orquestación ocurre. A través del proceso de orquestación, emergieron los horizontes temporales de vida con una simple ocupación diaria. Las madres hacen sentido de su pasado, dieñan su presente, y planifican su futuro con sus rutinas de ocupaciones diarias para ellas mismas y los miembros de su famil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48:00Z</dcterms:created>
  <dc:creator>Silvia Gomez</dc:creator>
  <dc:description/>
  <dc:language>en-US</dc:language>
  <cp:lastModifiedBy>Silvia Gomez</cp:lastModifiedBy>
  <cp:lastPrinted>2003-10-15T12:09:00Z</cp:lastPrinted>
  <dcterms:modified xsi:type="dcterms:W3CDTF">2007-04-13T04:48:00Z</dcterms:modified>
  <cp:revision>2</cp:revision>
  <dc:subject/>
  <dc:title>La orquestación de la ocupación: la danza de las madres</dc:title>
</cp:coreProperties>
</file>