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IENCIA DE LA OCUPACIÓN</w:t>
        <w:tab/>
        <w:tab/>
        <w:tab/>
        <w:tab/>
        <w:t xml:space="preserve">                  R. Zemke &amp; F. Clark</w:t>
      </w:r>
    </w:p>
    <w:p>
      <w:pPr>
        <w:pStyle w:val="Normal"/>
        <w:jc w:val="both"/>
        <w:rPr/>
      </w:pPr>
      <w:r>
        <w:rPr/>
        <w:t>SE</w:t>
      </w:r>
      <w:r>
        <w:rPr>
          <w:sz w:val="22"/>
          <w:szCs w:val="22"/>
        </w:rPr>
        <w:t>CCIÓN VIII  CONFERENCIAS WILMA WEST</w:t>
      </w:r>
    </w:p>
    <w:p>
      <w:pPr>
        <w:pStyle w:val="Normal"/>
        <w:jc w:val="both"/>
        <w:rPr>
          <w:sz w:val="22"/>
          <w:szCs w:val="22"/>
        </w:rPr>
      </w:pPr>
      <w:r>
        <w:rPr>
          <w:sz w:val="22"/>
          <w:szCs w:val="22"/>
        </w:rPr>
      </w:r>
    </w:p>
    <w:p>
      <w:pPr>
        <w:pStyle w:val="Normal"/>
        <w:jc w:val="both"/>
        <w:rPr>
          <w:sz w:val="22"/>
          <w:szCs w:val="22"/>
        </w:rPr>
      </w:pPr>
      <w:r>
        <w:rPr>
          <w:sz w:val="22"/>
          <w:szCs w:val="22"/>
        </w:rPr>
        <w:t>40</w:t>
      </w:r>
      <w:r>
        <w:rPr>
          <w:b/>
          <w:sz w:val="22"/>
          <w:szCs w:val="22"/>
        </w:rPr>
        <w:t>. TRES PERSPECTIVAS EN EL EQUILIBRIO EN OCUPACIONES</w:t>
      </w:r>
    </w:p>
    <w:p>
      <w:pPr>
        <w:pStyle w:val="Normal"/>
        <w:jc w:val="both"/>
        <w:rPr>
          <w:sz w:val="22"/>
          <w:szCs w:val="22"/>
        </w:rPr>
      </w:pPr>
      <w:r>
        <w:rPr>
          <w:sz w:val="22"/>
          <w:szCs w:val="22"/>
        </w:rPr>
        <w:tab/>
        <w:tab/>
        <w:tab/>
        <w:tab/>
        <w:tab/>
        <w:tab/>
        <w:tab/>
        <w:tab/>
        <w:t xml:space="preserve">                               Ch. Christiansen</w:t>
      </w:r>
    </w:p>
    <w:p>
      <w:pPr>
        <w:pStyle w:val="Normal"/>
        <w:ind w:left="5664" w:firstLine="708"/>
        <w:jc w:val="both"/>
        <w:rPr>
          <w:sz w:val="22"/>
          <w:szCs w:val="22"/>
        </w:rPr>
      </w:pPr>
      <w:r>
        <w:rPr>
          <w:sz w:val="22"/>
          <w:szCs w:val="22"/>
        </w:rPr>
        <w:t xml:space="preserve">   </w:t>
      </w:r>
      <w:r>
        <w:rPr>
          <w:sz w:val="22"/>
          <w:szCs w:val="22"/>
        </w:rPr>
        <w:t>Traducción: Silvia Gómez</w:t>
      </w:r>
    </w:p>
    <w:p>
      <w:pPr>
        <w:pStyle w:val="Normal"/>
        <w:ind w:left="5664" w:firstLine="708"/>
        <w:jc w:val="both"/>
        <w:rPr>
          <w:sz w:val="22"/>
          <w:szCs w:val="22"/>
        </w:rPr>
      </w:pPr>
      <w:r>
        <w:rPr>
          <w:sz w:val="22"/>
          <w:szCs w:val="22"/>
        </w:rPr>
      </w:r>
    </w:p>
    <w:p>
      <w:pPr>
        <w:pStyle w:val="Normal"/>
        <w:jc w:val="both"/>
        <w:rPr>
          <w:sz w:val="22"/>
          <w:szCs w:val="22"/>
        </w:rPr>
      </w:pPr>
      <w:r>
        <w:rPr>
          <w:sz w:val="22"/>
          <w:szCs w:val="22"/>
        </w:rPr>
        <w:t>Una de las mayores creencias filosóficas en TO es que el equilibrio en ocupaciones es beneficioso para la salud y el bienestar. A pesar de ser una aceptación general, esto no ha sido satisfactoriamente definido en sentido operacional ni ha sido sistemáticamente validado. Reed escribió que otros proponentes anteriores de TO habían enfatizado que había un óptimo rango de compromiso en la actividad para cada individuo; demasiado poco o mucho podría ser problemático. Meyer enfatizó una visión del ser humano como derivando del significado y mantención del bienestar a través de su organización en el tiempo. Él identificó 4 áreas de actividades diarias - trabajo, juego, descanso y sueño- interactuando y determinando adaptación para los requerimientos de la vida diaria. Su trabajo sugirió que a través de las oportunidades para comprometerse provistas por las rutinas normales de vida, especialmente trabajo, el individuo sería capaz de satisfacer sus intereses personales y unir las necesidades para el bienestar físico y psicológico.</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Historia del concepto de equilibrio en TO</w:t>
      </w:r>
    </w:p>
    <w:p>
      <w:pPr>
        <w:pStyle w:val="Normal"/>
        <w:jc w:val="both"/>
        <w:rPr>
          <w:i/>
          <w:i/>
          <w:sz w:val="22"/>
          <w:szCs w:val="22"/>
        </w:rPr>
      </w:pPr>
      <w:r>
        <w:rPr>
          <w:i/>
          <w:sz w:val="22"/>
          <w:szCs w:val="22"/>
        </w:rPr>
        <w:t>Orígenes del concepto de equilibrio</w:t>
      </w:r>
    </w:p>
    <w:p>
      <w:pPr>
        <w:pStyle w:val="Normal"/>
        <w:jc w:val="both"/>
        <w:rPr>
          <w:sz w:val="22"/>
          <w:szCs w:val="22"/>
        </w:rPr>
      </w:pPr>
      <w:r>
        <w:rPr>
          <w:sz w:val="22"/>
          <w:szCs w:val="22"/>
        </w:rPr>
        <w:t xml:space="preserve">Esta filosofía formó la base del programa de entrenamiento desarrollado por E. Clarke en el Hospital Rochester en 1901. En su programa la vida de los pacientes mentales fue organizada en rutinas de 24 horas, durante las cuales el cuidador intentaba, a través de tareas estructuradas y graduadas, entrar en el ritmo diario de la ocupación, lo que incluía trabajo, juego y descanso. La filosofía base del programa era: </w:t>
      </w:r>
    </w:p>
    <w:p>
      <w:pPr>
        <w:pStyle w:val="Normal"/>
        <w:jc w:val="both"/>
        <w:rPr>
          <w:sz w:val="22"/>
          <w:szCs w:val="22"/>
        </w:rPr>
      </w:pPr>
      <w:r>
        <w:rPr>
          <w:sz w:val="22"/>
          <w:szCs w:val="22"/>
        </w:rPr>
      </w:r>
    </w:p>
    <w:p>
      <w:pPr>
        <w:pStyle w:val="Normal"/>
        <w:jc w:val="both"/>
        <w:rPr/>
      </w:pPr>
      <w:r>
        <w:rPr>
          <w:i/>
          <w:sz w:val="22"/>
          <w:szCs w:val="22"/>
        </w:rPr>
        <w:t>En gran parte, nuestras vidas están hechas de reacciones a los hábitos, modificación de otros, y construcción de nuevos para que al final esas reacciones a los hábitos sean favorables en la restauración y mantenimiento de la salud.</w:t>
      </w:r>
    </w:p>
    <w:p>
      <w:pPr>
        <w:pStyle w:val="Normal"/>
        <w:jc w:val="both"/>
        <w:rPr>
          <w:i/>
          <w:i/>
          <w:sz w:val="22"/>
          <w:szCs w:val="22"/>
        </w:rPr>
      </w:pPr>
      <w:r>
        <w:rPr>
          <w:i/>
          <w:sz w:val="22"/>
          <w:szCs w:val="22"/>
        </w:rPr>
      </w:r>
    </w:p>
    <w:p>
      <w:pPr>
        <w:pStyle w:val="Normal"/>
        <w:jc w:val="both"/>
        <w:rPr>
          <w:sz w:val="22"/>
          <w:szCs w:val="22"/>
        </w:rPr>
      </w:pPr>
      <w:r>
        <w:rPr>
          <w:sz w:val="22"/>
          <w:szCs w:val="22"/>
        </w:rPr>
        <w:t xml:space="preserve">M Reilly abarcó el concepto de incorporar un patrón diario de trabajo, juego y descanso en la vida de los pacientes mentales en el Instituto de Neurocirugía de la UCLA en los años 60. Su programa de tratamiento basado en los principios del modelo de conducta ocupacional, fueron diseñados para restaurar las habilidades en la vida de pacientes con un patrón de equilibrio de la vida diaria. Diseñó sus definiciones desde la economía; agrupó las ocupaciones diarias en de </w:t>
      </w:r>
      <w:r>
        <w:rPr>
          <w:i/>
          <w:sz w:val="22"/>
          <w:szCs w:val="22"/>
        </w:rPr>
        <w:t>existencia</w:t>
      </w:r>
      <w:r>
        <w:rPr>
          <w:sz w:val="22"/>
          <w:szCs w:val="22"/>
        </w:rPr>
        <w:t xml:space="preserve"> (tareas relacionadas al mantenimiento personal, incluyendo alimentación, sueño e higiene), </w:t>
      </w:r>
      <w:r>
        <w:rPr>
          <w:i/>
          <w:sz w:val="22"/>
          <w:szCs w:val="22"/>
        </w:rPr>
        <w:t>subsistencia</w:t>
      </w:r>
      <w:r>
        <w:rPr>
          <w:sz w:val="22"/>
          <w:szCs w:val="22"/>
        </w:rPr>
        <w:t xml:space="preserve"> (trabajo con un salario), y </w:t>
      </w:r>
      <w:r>
        <w:rPr>
          <w:i/>
          <w:sz w:val="22"/>
          <w:szCs w:val="22"/>
        </w:rPr>
        <w:t>tiempo elegido</w:t>
      </w:r>
      <w:r>
        <w:rPr>
          <w:sz w:val="22"/>
          <w:szCs w:val="22"/>
        </w:rPr>
        <w:t xml:space="preserve"> (espacio de vida libre o discrecional para la recreación y tiempo libre del individuo. Reilly enfatizó diferentes funciones de tiempo libre y recreación y la relación de cada uno al trabajo. La recreación fue vista como relajación en preparación al trabajo, mientras que tiempo libre, era un período hecho posible como resultado de una experiencia satisfactoria del trabajo.</w:t>
      </w:r>
    </w:p>
    <w:p>
      <w:pPr>
        <w:pStyle w:val="Normal"/>
        <w:jc w:val="both"/>
        <w:rPr>
          <w:sz w:val="22"/>
          <w:szCs w:val="22"/>
        </w:rPr>
      </w:pPr>
      <w:r>
        <w:rPr>
          <w:sz w:val="22"/>
          <w:szCs w:val="22"/>
        </w:rPr>
      </w:r>
    </w:p>
    <w:p>
      <w:pPr>
        <w:pStyle w:val="Normal"/>
        <w:jc w:val="both"/>
        <w:rPr>
          <w:sz w:val="22"/>
          <w:szCs w:val="22"/>
        </w:rPr>
      </w:pPr>
      <w:r>
        <w:rPr>
          <w:sz w:val="22"/>
          <w:szCs w:val="22"/>
        </w:rPr>
        <w:t>Por la centralidad del trabajo al definir el propósito de la recreación y tiempo libre, éste se posesionó</w:t>
      </w:r>
    </w:p>
    <w:p>
      <w:pPr>
        <w:pStyle w:val="Normal"/>
        <w:jc w:val="both"/>
        <w:rPr>
          <w:sz w:val="22"/>
          <w:szCs w:val="22"/>
        </w:rPr>
      </w:pPr>
      <w:r>
        <w:rPr>
          <w:sz w:val="22"/>
          <w:szCs w:val="22"/>
        </w:rPr>
        <w:t>como el foco integrado de la rehabilitación en el marco de referencia de conducta ocupacional. Shanon sugirió que la TO prepara al individuo para trabajar a través de actividades de recreación o juego, lo que a la vez sirve a las necesidades de jugar y recrearse. Él describió un programa psiquiátrico para soldados que estaba basado en varios fundamentos relacionados con el modelo de trabajo-juego, uno de los cuales era que el equilibrio en la relación trabajo-juego debía ser mantenida para una positiva salud mental.</w:t>
      </w:r>
    </w:p>
    <w:p>
      <w:pPr>
        <w:pStyle w:val="Normal"/>
        <w:jc w:val="both"/>
        <w:rPr>
          <w:sz w:val="22"/>
          <w:szCs w:val="22"/>
        </w:rPr>
      </w:pPr>
      <w:r>
        <w:rPr>
          <w:sz w:val="22"/>
          <w:szCs w:val="22"/>
        </w:rPr>
      </w:r>
    </w:p>
    <w:p>
      <w:pPr>
        <w:pStyle w:val="Normal"/>
        <w:jc w:val="both"/>
        <w:rPr>
          <w:i/>
          <w:i/>
          <w:sz w:val="22"/>
          <w:szCs w:val="22"/>
        </w:rPr>
      </w:pPr>
      <w:r>
        <w:rPr>
          <w:i/>
          <w:sz w:val="22"/>
          <w:szCs w:val="22"/>
        </w:rPr>
        <w:t>Concepciones más recientes de equilibrio</w:t>
      </w:r>
    </w:p>
    <w:p>
      <w:pPr>
        <w:pStyle w:val="Normal"/>
        <w:jc w:val="both"/>
        <w:rPr>
          <w:sz w:val="22"/>
          <w:szCs w:val="22"/>
        </w:rPr>
      </w:pPr>
      <w:r>
        <w:rPr>
          <w:sz w:val="22"/>
          <w:szCs w:val="22"/>
        </w:rPr>
        <w:t xml:space="preserve">Influenciado por los escritos de Meyer, Slage y Reilly, Kielhofner propuso un modelo conceptual de terapia ocupacional llamado </w:t>
      </w:r>
      <w:r>
        <w:rPr>
          <w:i/>
          <w:sz w:val="22"/>
          <w:szCs w:val="22"/>
        </w:rPr>
        <w:t>adaptación temporal</w:t>
      </w:r>
      <w:r>
        <w:rPr>
          <w:sz w:val="22"/>
          <w:szCs w:val="22"/>
        </w:rPr>
        <w:t>. Su premisa base es que el uso y la organización del tiempo de uno es un indicador de ajuste exitoso a las demandas de la vida. Existe un orden natural en la vida diaria para organizar el espacio propio alrededor de la auto-mantención, trabajo y juego. Él unió salud con un apropiado equilibrio de los espacios de vida, esto es satisfacción de roles apropiados al individuo. Esto implica que, sede un punto de vista clínico, los patrones ocupacionales que constituyen equilibrio serían variados de una persona a otra. El equilibrio representaría más que cierta cantidad de trabajo, juego o descanso. Más bien, el equilibrio reflejaría una interdependencia dinámica de estos espacios de vida y su relación a valores internos, intereses y metas además de las demandas externas del medio.</w:t>
      </w:r>
    </w:p>
    <w:p>
      <w:pPr>
        <w:pStyle w:val="Normal"/>
        <w:jc w:val="both"/>
        <w:rPr>
          <w:sz w:val="22"/>
          <w:szCs w:val="22"/>
        </w:rPr>
      </w:pPr>
      <w:r>
        <w:rPr>
          <w:sz w:val="22"/>
          <w:szCs w:val="22"/>
        </w:rPr>
      </w:r>
    </w:p>
    <w:p>
      <w:pPr>
        <w:pStyle w:val="Normal"/>
        <w:jc w:val="both"/>
        <w:rPr>
          <w:sz w:val="22"/>
          <w:szCs w:val="22"/>
        </w:rPr>
      </w:pPr>
      <w:r>
        <w:rPr>
          <w:sz w:val="22"/>
          <w:szCs w:val="22"/>
        </w:rPr>
        <w:t>Más tarde estos conceptos fueron incorporados al subsistema de habituación del MOH. Como guías al desempeño, este modelo vio los hábitos como imágenes que guían la rutina y los caminos típicos en los que el individuo desempeña las tareas y roles de su vida, por la habilidad de organizar una amplia rutina con propósito. Un índice del valor adaptativo de un hábito es su grado de organización. Éste fue definido como la extensión para la cual el tiempo es usado por el individuo de una manera que apoya el desempeño competente en una variedad de lugares y roles y provee un equilibrio de actividad. No es hacer la misma cosa cada día lo que refleja la organización en hábitos, sino la habilidad del individuo para responder al rango típico de demandas que puede ser cubierta durante los roles diarios de desempeño.</w:t>
      </w:r>
    </w:p>
    <w:p>
      <w:pPr>
        <w:pStyle w:val="Normal"/>
        <w:jc w:val="both"/>
        <w:rPr>
          <w:sz w:val="22"/>
          <w:szCs w:val="22"/>
        </w:rPr>
      </w:pPr>
      <w:r>
        <w:rPr>
          <w:sz w:val="22"/>
          <w:szCs w:val="22"/>
        </w:rPr>
      </w:r>
    </w:p>
    <w:p>
      <w:pPr>
        <w:pStyle w:val="Normal"/>
        <w:jc w:val="both"/>
        <w:rPr>
          <w:sz w:val="22"/>
          <w:szCs w:val="22"/>
        </w:rPr>
      </w:pPr>
      <w:r>
        <w:rPr>
          <w:sz w:val="22"/>
          <w:szCs w:val="22"/>
        </w:rPr>
        <w:t>Hablando del concepto de equilibrio y ritmo en su modelo Kielhofner y Burke propusieron que los hábitos organizan la conducta para capacitar y obtener las necesidades de descanso, recreación, auto- mantención y productividad. Si una persona falla en asignar su tiempo discrecional, reflejaría una desorganización en el subsistema de habituación. Encontrar necesidades a través del tiempo es más importante que tener un patrón de vida que se comprometa en categorías específicas de ocupación.</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Un concepto cercano relacionado con el MOH es el </w:t>
      </w:r>
      <w:r>
        <w:rPr>
          <w:i/>
          <w:sz w:val="22"/>
          <w:szCs w:val="22"/>
        </w:rPr>
        <w:t>equilibrio en los roles</w:t>
      </w:r>
      <w:r>
        <w:rPr>
          <w:sz w:val="22"/>
          <w:szCs w:val="22"/>
        </w:rPr>
        <w:t>, el que es definido como una integración de un número óptimo de roles apropiados en la vida de uno. Un equilibrio de roles da ritmo y cambio entre diferentes modos del hacer. Existe cuando los roles no están en conflicto o competencia en el tiempo y cuando hay roles adecuados a la estructura del uso del tiempo de uno. Perder un rol, lo que ocurre naturalmente durante la trayectoria de vida (ontogénesis), puede resultar en un desequilibrio de roles. Un patrón equilibrado de vida toma en cuenta intereses y habilidades del individuo y ajuste de los eventos diarios a la edad, sexo, y rol ocupacional; está guiado por un entendimiento de los objetivos de cada subdivisión de la vida diaria</w:t>
      </w:r>
    </w:p>
    <w:p>
      <w:pPr>
        <w:pStyle w:val="Normal"/>
        <w:jc w:val="both"/>
        <w:rPr>
          <w:sz w:val="22"/>
          <w:szCs w:val="22"/>
        </w:rPr>
      </w:pPr>
      <w:r>
        <w:rPr>
          <w:sz w:val="22"/>
          <w:szCs w:val="22"/>
        </w:rPr>
      </w:r>
    </w:p>
    <w:p>
      <w:pPr>
        <w:pStyle w:val="Normal"/>
        <w:jc w:val="both"/>
        <w:rPr/>
      </w:pPr>
      <w:r>
        <w:rPr>
          <w:sz w:val="22"/>
          <w:szCs w:val="22"/>
          <w:u w:val="single"/>
        </w:rPr>
        <w:t>Patro</w:t>
      </w:r>
      <w:r>
        <w:rPr>
          <w:i/>
          <w:sz w:val="22"/>
          <w:szCs w:val="22"/>
          <w:u w:val="single"/>
        </w:rPr>
        <w:t>nes de uso del tiempo y características individuales</w:t>
      </w:r>
      <w:r>
        <w:rPr>
          <w:i/>
          <w:sz w:val="22"/>
          <w:szCs w:val="22"/>
        </w:rPr>
        <w:t>.</w:t>
      </w:r>
    </w:p>
    <w:p>
      <w:pPr>
        <w:pStyle w:val="Normal"/>
        <w:jc w:val="both"/>
        <w:rPr/>
      </w:pPr>
      <w:r>
        <w:rPr>
          <w:sz w:val="22"/>
          <w:szCs w:val="22"/>
        </w:rPr>
        <w:t>Se reconoce que una importante dimensión para entender la conducta human es como la gente organiza y percibe su tiempo. Cerca de 2 décadas atrás Wesman sugirió que la investigación apoyaba la visión de que “los caminos características de experimentar y utilizar el tiempo varían grandemente entre los individuos a lo largo de dimensiones que pueden ser evaluadas y medidas, y que estas diferencias están significativamente relacionadas a características personales”. Desde entonces la literatura ha mostrado que la perspectiva y estructura del tiempo están relacionadas la hueste de atributos individuales, los que además personalmente tratados, incluyen dimensiones psicológicas como motivación, propósito y autoestima. También son importantes los factores demográficos y socio-culturales, así la edad, empleo, etnicidad, estado civil y sexo están relacionados a perspectivas acerca del tiempo y como están organizados. Finalmente, los estudios sugieren una relación entre percepciones y uso del tiempo y disfunción psicológica.</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Equilibrio percibido o  uso del tiempo actual</w:t>
      </w:r>
    </w:p>
    <w:p>
      <w:pPr>
        <w:pStyle w:val="Normal"/>
        <w:jc w:val="both"/>
        <w:rPr/>
      </w:pPr>
      <w:r>
        <w:rPr>
          <w:sz w:val="22"/>
          <w:szCs w:val="22"/>
        </w:rPr>
        <w:t>Vivimos en un mundo temporal donde el tiempo y la actividad son los lados de una moneda rodando. Filósofos, sociólogos y fenomenólogos estuvieron de acuerdo que nosotros experimentamos el tiempo no como muchos minutos, días y años, sino como actividades en las cuales hemos participado y que tienen significado. El tiempo ido tiene significado sólo en términos de experiencias coleccionadas, y nuestra percepción del pasado se está constantemente revisando a medida que acumulamos nuevas experiencias. Quienes somos es mucho un producto de lo que hemos hecho, que esperamos hacer, y como gastamos nuestro tiempo. Considerar los patrones de actividad es contemplar como presupuestamos el tiempo</w:t>
      </w:r>
    </w:p>
    <w:p>
      <w:pPr>
        <w:pStyle w:val="Normal"/>
        <w:jc w:val="both"/>
        <w:rPr>
          <w:sz w:val="22"/>
          <w:szCs w:val="22"/>
        </w:rPr>
      </w:pPr>
      <w:r>
        <w:rPr>
          <w:sz w:val="22"/>
          <w:szCs w:val="22"/>
        </w:rPr>
        <w:t>En TO el concepto equilibrio en ocupaciones ha sido más a menudo visto desde una perspectiva de presupuesto del tiempo. Este concepto resulta de una creencia que la salud y bienestar están relacionados al estilo de vida donde el tiempo gastado en productividad, recreación y actividades de descanso es relativamente equivalente. Aunque Kielhofner observó que equilibrio “se refiere más que al trabajo, juego y descanso equitativo” el solo estudio de equilibrio y bienestar se encuentra con la literatura de TO adoptada a la perspectiva del uso del tiempo.</w:t>
      </w:r>
    </w:p>
    <w:p>
      <w:pPr>
        <w:pStyle w:val="Normal"/>
        <w:jc w:val="both"/>
        <w:rPr>
          <w:sz w:val="22"/>
          <w:szCs w:val="22"/>
        </w:rPr>
      </w:pPr>
      <w:r>
        <w:rPr>
          <w:sz w:val="22"/>
          <w:szCs w:val="22"/>
        </w:rPr>
      </w:r>
    </w:p>
    <w:p>
      <w:pPr>
        <w:pStyle w:val="Normal"/>
        <w:jc w:val="both"/>
        <w:rPr>
          <w:sz w:val="22"/>
          <w:szCs w:val="22"/>
        </w:rPr>
      </w:pPr>
      <w:r>
        <w:rPr>
          <w:sz w:val="22"/>
          <w:szCs w:val="22"/>
        </w:rPr>
        <w:t xml:space="preserve">En este estudio Marino- Schorn trató de determinar si la cantidad de tiempo gastado por jubilados en el trabajo, descanso o sueño y tiempo libre estaba relacionado a bienestar. El equilibrio fue operacionalizado como a la extensión a la cual las horas gastadas en esas 3 categorías era igual. Aunque el método de análisis estadístico no fue explícito, el investigador reportó que los sujetos que gastaban más de su tiempo en descanso o dormir y actividades de tiempo libre con muy poco trabajo tenían baja moral medida por la </w:t>
      </w:r>
      <w:r>
        <w:rPr>
          <w:i/>
          <w:sz w:val="22"/>
          <w:szCs w:val="22"/>
        </w:rPr>
        <w:t>Philadelphia Geriatric Center Moral Scale</w:t>
      </w:r>
      <w:r>
        <w:rPr>
          <w:sz w:val="22"/>
          <w:szCs w:val="22"/>
        </w:rPr>
        <w:t>. Los sujetos que tenían baja moral promediaron 3 horas de trabajo, 10 de tiempo libre y 11 de descanso o sueño y otra actividad por día. En comparación los sujetos que tenían más alta moral promediaban 6 horas de trabajo, 8 de tiempo libre y 9 de descanso, sueño y otra actividad. El autor concluyó que el más grande equilibrio entre sujetos en el grupo compuesto de aquellos con más alto puntaje moral confirmaba la hipótesis que el equilibrio en el uso del tiempo cruza las categorías de trabajo, tiempo libre y descanso o sueño estaba relacionado con la moral. Sin embargo, si la equivalencia entre la cantidad de tiempo destinado a diferentes categorías de compromiso es de importancia teórica, entonces uno esperaría encontrar correlación negativa entre la extensión de desviación de una medida de equivalencia y alguna medida de bienestar. Esto no fue reportado.</w:t>
      </w:r>
    </w:p>
    <w:p>
      <w:pPr>
        <w:pStyle w:val="Normal"/>
        <w:jc w:val="both"/>
        <w:rPr>
          <w:sz w:val="22"/>
          <w:szCs w:val="22"/>
        </w:rPr>
      </w:pPr>
      <w:r>
        <w:rPr>
          <w:sz w:val="22"/>
          <w:szCs w:val="22"/>
        </w:rPr>
      </w:r>
    </w:p>
    <w:p>
      <w:pPr>
        <w:pStyle w:val="Normal"/>
        <w:jc w:val="both"/>
        <w:rPr>
          <w:sz w:val="22"/>
          <w:szCs w:val="22"/>
        </w:rPr>
      </w:pPr>
      <w:r>
        <w:rPr>
          <w:sz w:val="22"/>
          <w:szCs w:val="22"/>
        </w:rPr>
        <w:t xml:space="preserve">Otro estudio mostró amplia disparidad entre sujetos como a la clasificación de una actividad dada. Por ejemplo, trabajo en el jardín, compras generales, y coser fueron cada una clasificadas como actividades de trabajo por algunos sujetos y tiempo libre por otros. Ya que los datos en el uso del tiempo fueron analizados de acuerdo a la clasificación del sujeto, la hipótesis de equilibrio no puede ser explicada en la base de </w:t>
      </w:r>
      <w:r>
        <w:rPr>
          <w:i/>
          <w:sz w:val="22"/>
          <w:szCs w:val="22"/>
        </w:rPr>
        <w:t>cómo</w:t>
      </w:r>
      <w:r>
        <w:rPr>
          <w:sz w:val="22"/>
          <w:szCs w:val="22"/>
        </w:rPr>
        <w:t xml:space="preserve"> la gente gasta su tiempo; la clasificación de actividades no fue uniforme a través de los sujetos.</w:t>
      </w:r>
    </w:p>
    <w:p>
      <w:pPr>
        <w:pStyle w:val="Normal"/>
        <w:jc w:val="both"/>
        <w:rPr>
          <w:sz w:val="22"/>
          <w:szCs w:val="22"/>
        </w:rPr>
      </w:pPr>
      <w:r>
        <w:rPr>
          <w:sz w:val="22"/>
          <w:szCs w:val="22"/>
        </w:rPr>
      </w:r>
    </w:p>
    <w:p>
      <w:pPr>
        <w:pStyle w:val="Normal"/>
        <w:jc w:val="both"/>
        <w:rPr>
          <w:sz w:val="22"/>
          <w:szCs w:val="22"/>
        </w:rPr>
      </w:pPr>
      <w:r>
        <w:rPr>
          <w:sz w:val="22"/>
          <w:szCs w:val="22"/>
        </w:rPr>
        <w:t>Dejando estos conceptos al lado por el momento, uno debe preguntarse si es plausible que la asignación de cantidades de tiempo equivalente para las categorías de actividad pueda actualmente explicar  incremento del bienestar. Ciertamente puede argumentarse que el significado, impacto, o beneficio de una actividad no es siempre proporcional al tiempo gastado. Compare por ejemplo mirar la puesta de sol 20 minutos en un lugar escénico de la costa del Pacífico y 20 minutos en un sillón dental. Para la mayoría de la gente, los dos períodos, aunque equivalente en longitud tendría diferente impacto.</w:t>
      </w:r>
    </w:p>
    <w:p>
      <w:pPr>
        <w:pStyle w:val="Normal"/>
        <w:jc w:val="both"/>
        <w:rPr>
          <w:sz w:val="22"/>
          <w:szCs w:val="22"/>
        </w:rPr>
      </w:pPr>
      <w:r>
        <w:rPr>
          <w:sz w:val="22"/>
          <w:szCs w:val="22"/>
        </w:rPr>
      </w:r>
    </w:p>
    <w:p>
      <w:pPr>
        <w:pStyle w:val="Normal"/>
        <w:jc w:val="both"/>
        <w:rPr>
          <w:sz w:val="22"/>
          <w:szCs w:val="22"/>
        </w:rPr>
      </w:pPr>
      <w:r>
        <w:rPr>
          <w:sz w:val="22"/>
          <w:szCs w:val="22"/>
        </w:rPr>
        <w:t>¿Es posible entonces que la</w:t>
      </w:r>
      <w:r>
        <w:rPr>
          <w:i/>
          <w:sz w:val="22"/>
          <w:szCs w:val="22"/>
        </w:rPr>
        <w:t xml:space="preserve"> percepción</w:t>
      </w:r>
      <w:r>
        <w:rPr>
          <w:sz w:val="22"/>
          <w:szCs w:val="22"/>
        </w:rPr>
        <w:t xml:space="preserve"> de la distribución del uso de su tiempo sea importante para el bienestar? Un estudio sugirió que eso es así, Selen investigó el grado de congruencia percibida entre el tiempo actual y el deseado asignado a 10 categorías de actividad en una muestra de 205 adultos mayores. Los sujetos expresaron más satisfacción con el tiempo usado relacionado al sueño y cuidado personal, aunque el 69% estuvo satisfecho con todos los patrones de uso del tiempo. La discrepancia percibida entre el tiempo deseado y el actual estuvo inversamente relacionada a la satisfacción de vida.</w:t>
      </w:r>
    </w:p>
    <w:p>
      <w:pPr>
        <w:pStyle w:val="Normal"/>
        <w:jc w:val="both"/>
        <w:rPr>
          <w:sz w:val="22"/>
          <w:szCs w:val="22"/>
        </w:rPr>
      </w:pPr>
      <w:r>
        <w:rPr>
          <w:sz w:val="22"/>
          <w:szCs w:val="22"/>
        </w:rPr>
      </w:r>
    </w:p>
    <w:p>
      <w:pPr>
        <w:pStyle w:val="Normal"/>
        <w:jc w:val="both"/>
        <w:rPr/>
      </w:pPr>
      <w:r>
        <w:rPr>
          <w:sz w:val="22"/>
          <w:szCs w:val="22"/>
        </w:rPr>
        <w:t xml:space="preserve">Desafortunadamente los pocos estudios completados a la fecha no proveen fundamento teórico en </w:t>
      </w:r>
      <w:r>
        <w:rPr>
          <w:i/>
          <w:sz w:val="22"/>
          <w:szCs w:val="22"/>
        </w:rPr>
        <w:t>como</w:t>
      </w:r>
      <w:r>
        <w:rPr>
          <w:sz w:val="22"/>
          <w:szCs w:val="22"/>
        </w:rPr>
        <w:t xml:space="preserve"> el uso del tiempo percibido y el actual pueden estar relacionado a la salud y bienestar. Una pregunta sistemática en el significado del equilibrio ocupacional de como tiempo usado debería comenzar con un examen de cómo la gente típicamente organiza sus días.</w:t>
      </w:r>
    </w:p>
    <w:p>
      <w:pPr>
        <w:pStyle w:val="Normal"/>
        <w:jc w:val="both"/>
        <w:rPr>
          <w:sz w:val="22"/>
          <w:szCs w:val="22"/>
        </w:rPr>
      </w:pPr>
      <w:r>
        <w:rPr>
          <w:sz w:val="22"/>
          <w:szCs w:val="22"/>
        </w:rPr>
      </w:r>
    </w:p>
    <w:p>
      <w:pPr>
        <w:pStyle w:val="Normal"/>
        <w:jc w:val="both"/>
        <w:rPr/>
      </w:pPr>
      <w:r>
        <w:rPr>
          <w:i/>
          <w:sz w:val="22"/>
          <w:szCs w:val="22"/>
        </w:rPr>
        <w:t>Patrones generales d uso del tiempo</w:t>
      </w:r>
    </w:p>
    <w:p>
      <w:pPr>
        <w:pStyle w:val="Normal"/>
        <w:jc w:val="both"/>
        <w:rPr>
          <w:sz w:val="22"/>
          <w:szCs w:val="22"/>
        </w:rPr>
      </w:pPr>
      <w:r>
        <w:rPr>
          <w:sz w:val="22"/>
          <w:szCs w:val="22"/>
        </w:rPr>
        <w:t>Como el tiempo es una medida general teniendo una escala proporcional de las propiedades, la comparación entre los sujetos es más fácil. Ya que conocemos que cada día tiene 24 horas, podemos razonablemente inferir acerca de la cantidad de tiempo asignado a algunas categorías de actividad al conocer cuanto es dado a otras. Así, si la persona gasta más tiempo en dormir, por ejemplo, sabemos que el tiempo disponible para otras actividades es reducido.</w:t>
      </w:r>
    </w:p>
    <w:p>
      <w:pPr>
        <w:pStyle w:val="Normal"/>
        <w:jc w:val="both"/>
        <w:rPr>
          <w:sz w:val="22"/>
          <w:szCs w:val="22"/>
        </w:rPr>
      </w:pPr>
      <w:r>
        <w:rPr>
          <w:sz w:val="22"/>
          <w:szCs w:val="22"/>
        </w:rPr>
      </w:r>
    </w:p>
    <w:p>
      <w:pPr>
        <w:pStyle w:val="Normal"/>
        <w:jc w:val="both"/>
        <w:rPr>
          <w:sz w:val="22"/>
          <w:szCs w:val="22"/>
        </w:rPr>
      </w:pPr>
      <w:r>
        <w:rPr>
          <w:sz w:val="22"/>
          <w:szCs w:val="22"/>
        </w:rPr>
        <w:t>Durante las dos décadas pasadas ha sido provista mucha información sobre el uso del tiempo en  investigaciones de consumo, también estudios gerontológico y de tiempo libre han hecho contribuciones útiles para entender como la gente organiza sus vidas. Desafortunadamente la pérdida de enfoques consistentes para clasificar las actividades ha hecho dificultosas las comparaciones detalladas entre estos estudios. Sin embargo, un enfoque que permite comparación de estudios cruzados involucra distinciones entre actividades obligatorias (tales como trabajar y auto cuidado) y actividades discrecionales (clasificadas típicamente como de tiempo libre)</w:t>
      </w:r>
    </w:p>
    <w:p>
      <w:pPr>
        <w:pStyle w:val="Normal"/>
        <w:jc w:val="both"/>
        <w:rPr>
          <w:sz w:val="22"/>
          <w:szCs w:val="22"/>
        </w:rPr>
      </w:pPr>
      <w:r>
        <w:rPr>
          <w:sz w:val="22"/>
          <w:szCs w:val="22"/>
        </w:rPr>
      </w:r>
    </w:p>
    <w:p>
      <w:pPr>
        <w:pStyle w:val="Normal"/>
        <w:jc w:val="both"/>
        <w:rPr>
          <w:sz w:val="22"/>
          <w:szCs w:val="22"/>
        </w:rPr>
      </w:pPr>
      <w:r>
        <w:rPr>
          <w:sz w:val="22"/>
          <w:szCs w:val="22"/>
        </w:rPr>
        <w:t>Usando este enfoque clasificatorio, un resumen de investigación en uso del tiempo visto en la figura 40.1 sugiere que en promedio, para el adulto en EEUU aproximadamente el 30% de un día típico de 24 horas es gastado en dormir, 10% en auto cuidado y otro 10% en AVDI tales como cocinar, lavar, limpiar la casa. Para las personas que trabajan, aproximadamente el 25% del tiempo del día es gastado en el tiempo real de trabajo (excluido los descansos). Así para un típico empleado adulto cerca del 60% de su día, en que está despierto, es dedicado a actividades obligatorias o requeridas, incluyendo trabajo. Esta proporción de actividad obligatoria también ha sido encontrada en adolescentes</w:t>
      </w:r>
    </w:p>
    <w:p>
      <w:pPr>
        <w:pStyle w:val="Normal"/>
        <w:jc w:val="both"/>
        <w:rPr>
          <w:sz w:val="22"/>
          <w:szCs w:val="22"/>
        </w:rPr>
      </w:pPr>
      <w:r>
        <w:rPr>
          <w:sz w:val="22"/>
          <w:szCs w:val="22"/>
        </w:rPr>
      </w:r>
    </w:p>
    <w:p>
      <w:pPr>
        <w:pStyle w:val="Normal"/>
        <w:jc w:val="both"/>
        <w:rPr/>
      </w:pPr>
      <w:r>
        <w:rPr>
          <w:sz w:val="22"/>
          <w:szCs w:val="22"/>
        </w:rPr>
        <w:t>Estos patrones generales de asignación del tiempo para sujetos de EEUU son consistentes con los datos coleccionados en otros países. Suecia, Australia, Alemania muestran proporciones similares para uso del tiempo obligatorio y discrecional</w:t>
      </w:r>
    </w:p>
    <w:p>
      <w:pPr>
        <w:pStyle w:val="Normal"/>
        <w:jc w:val="both"/>
        <w:rPr>
          <w:sz w:val="22"/>
          <w:szCs w:val="22"/>
        </w:rPr>
      </w:pPr>
      <w:r>
        <w:rPr>
          <w:sz w:val="22"/>
          <w:szCs w:val="22"/>
        </w:rPr>
      </w:r>
    </w:p>
    <w:p>
      <w:pPr>
        <w:pStyle w:val="Normal"/>
        <w:jc w:val="both"/>
        <w:rPr>
          <w:sz w:val="22"/>
          <w:szCs w:val="22"/>
        </w:rPr>
      </w:pPr>
      <w:r>
        <w:rPr>
          <w:sz w:val="22"/>
          <w:szCs w:val="22"/>
        </w:rPr>
        <w:t xml:space="preserve">Figu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Frecuencia versus duración de la actividad</w:t>
      </w:r>
    </w:p>
    <w:p>
      <w:pPr>
        <w:pStyle w:val="Normal"/>
        <w:jc w:val="both"/>
        <w:rPr>
          <w:sz w:val="22"/>
          <w:szCs w:val="22"/>
        </w:rPr>
      </w:pPr>
      <w:r>
        <w:rPr>
          <w:sz w:val="22"/>
          <w:szCs w:val="22"/>
        </w:rPr>
        <w:t>Mientras la clasificación del uso del tiempo en las categorías de discrecional y obligatorio es útil para determinar patrones generales de actividad, es menos práctico como guía para lo que la gente hace específicamente durante las horas que está despierto también no provee información del nivel o intensidad de la actividad. Estudios han mostrado que la frecuencia de actividades realizadas durante cualquier segmento de tiempo dado varía a través de diversos sujetos. Consecuentemente se tendrá precaución cuando se generalice el uso del tiempo desde la frecuencia de datos.</w:t>
      </w:r>
    </w:p>
    <w:p>
      <w:pPr>
        <w:pStyle w:val="Normal"/>
        <w:jc w:val="both"/>
        <w:rPr>
          <w:sz w:val="22"/>
          <w:szCs w:val="22"/>
        </w:rPr>
      </w:pPr>
      <w:r>
        <w:rPr>
          <w:sz w:val="22"/>
          <w:szCs w:val="22"/>
        </w:rPr>
      </w:r>
    </w:p>
    <w:p>
      <w:pPr>
        <w:pStyle w:val="Normal"/>
        <w:jc w:val="both"/>
        <w:rPr>
          <w:sz w:val="22"/>
          <w:szCs w:val="22"/>
        </w:rPr>
      </w:pPr>
      <w:r>
        <w:rPr>
          <w:sz w:val="22"/>
          <w:szCs w:val="22"/>
        </w:rPr>
        <w:t>Por ejemplo, aunque Balters &amp; col encontraron proporción de 2:1 entre la frecuencia de obligatoriedad y tiempo libre, la proporción correspondiente para la duración de tiempo gastado en esas categorías fue sólo de 1,2:1 La frase “hacer cosas de una manera de tiempo libre” tiene relevancia empírica porque los datos muestran que las tareas convencionales, las que incluirían ocupaciones de tiempo libre, tienden a ser realizadas por más largos períodos de tiempo cuando se compara con actividades obligatorias. Esta relación también es ilustrada por los hallazgos de que la gente quien reporta más  compromiso en actividades obligatorias también se compromete en gran número de actividades discrecionales. Esto sugiere que la gente activa tiende a estar ocupada en todos los aspectos de sus vidas, no sólo en una simple categoría.</w:t>
      </w:r>
    </w:p>
    <w:p>
      <w:pPr>
        <w:pStyle w:val="Normal"/>
        <w:jc w:val="both"/>
        <w:rPr>
          <w:sz w:val="22"/>
          <w:szCs w:val="22"/>
        </w:rPr>
      </w:pPr>
      <w:r>
        <w:rPr>
          <w:sz w:val="22"/>
          <w:szCs w:val="22"/>
        </w:rPr>
      </w:r>
    </w:p>
    <w:p>
      <w:pPr>
        <w:pStyle w:val="Normal"/>
        <w:jc w:val="both"/>
        <w:rPr>
          <w:sz w:val="22"/>
          <w:szCs w:val="22"/>
        </w:rPr>
      </w:pPr>
      <w:r>
        <w:rPr>
          <w:sz w:val="22"/>
          <w:szCs w:val="22"/>
        </w:rPr>
        <w:t>Stones &amp; Kozma han estudiado la posibilidad que haya una propensión o tendencia latente para algunas personas a ser activas, como puede ser una propensión de algunas personas a ser feliz. Ellos examinaron la pregunta tradicional en gerontología social, la que sugiere que la felicidad es una función de actividad, especulando que la propensión a ser feliz es independiente de la tendencia latente a ser activo. Ellos han encontrado que actividad y felicidad son características de los individuos que permanecen estables y están moderadamente sobre lapadas pero no bordean en coexistencia como lo sugerido por el poco compromiso y teorías de actividad.</w:t>
      </w:r>
    </w:p>
    <w:p>
      <w:pPr>
        <w:pStyle w:val="Normal"/>
        <w:jc w:val="both"/>
        <w:rPr>
          <w:sz w:val="22"/>
          <w:szCs w:val="22"/>
        </w:rPr>
      </w:pPr>
      <w:r>
        <w:rPr>
          <w:sz w:val="22"/>
          <w:szCs w:val="22"/>
        </w:rPr>
      </w:r>
    </w:p>
    <w:p>
      <w:pPr>
        <w:pStyle w:val="Normal"/>
        <w:jc w:val="both"/>
        <w:rPr>
          <w:i/>
          <w:i/>
          <w:sz w:val="22"/>
          <w:szCs w:val="22"/>
        </w:rPr>
      </w:pPr>
      <w:r>
        <w:rPr>
          <w:i/>
          <w:sz w:val="22"/>
          <w:szCs w:val="22"/>
        </w:rPr>
        <w:t>Influencias en uso del tiempo:</w:t>
      </w:r>
    </w:p>
    <w:p>
      <w:pPr>
        <w:pStyle w:val="Normal"/>
        <w:jc w:val="both"/>
        <w:rPr>
          <w:sz w:val="22"/>
          <w:szCs w:val="22"/>
        </w:rPr>
      </w:pPr>
      <w:r>
        <w:rPr>
          <w:sz w:val="22"/>
          <w:szCs w:val="22"/>
        </w:rPr>
        <w:t>Además de la propensión a ser activo, ¿que incluye en la frecuencia de la actividad, que más se ha aprendido acerca de la influencia en cómo la gente gasta sus días? A pesar de la creencia convencional de lo contrario, los datos sugieren que la región del país en la que uno vive, el tiempo del año y el clima no parecen influir los patrones de uso del tiempo. Sin embargo los estudios han mostrado una correspondencia entre bienestar físico y patrones de asignación de tiempo. Por ejemplo Moss &amp; Lawton estudiaron el presupuesto del tiempo de 4 grupos de gente mayor que vivían en varios lugares y requerían diferentes niveles de apoyo. Como podría esperarse, los grupos que eran más independientes funcionalmente gastaban más tiempo fuera del hogar, menos tiempo en cuidado personal y enfermedad, y más en viajar, comprar, tareas del hogar y cocinar. El rango de proporción del tiempo en que estaban despiertos en actividades obligatorias entre esos grupos era del 18% para residentes independientes a 21% para residentes discapacitados que vivían en la comunidad. La única diferencia importante encontrada entre los grupos en su conducta discrecional fue el más alto nivel de inactividad (descanso y relajación) del grupo discapacitado. A pesar de esto el promedio del tiempo gastado en dormir fue el mismo en ambos grupos.</w:t>
      </w:r>
    </w:p>
    <w:p>
      <w:pPr>
        <w:pStyle w:val="Normal"/>
        <w:jc w:val="both"/>
        <w:rPr>
          <w:sz w:val="22"/>
          <w:szCs w:val="22"/>
        </w:rPr>
      </w:pPr>
      <w:r>
        <w:rPr>
          <w:sz w:val="22"/>
          <w:szCs w:val="22"/>
        </w:rPr>
      </w:r>
    </w:p>
    <w:p>
      <w:pPr>
        <w:pStyle w:val="Normal"/>
        <w:jc w:val="both"/>
        <w:rPr>
          <w:sz w:val="22"/>
          <w:szCs w:val="22"/>
        </w:rPr>
      </w:pPr>
      <w:r>
        <w:rPr>
          <w:sz w:val="22"/>
          <w:szCs w:val="22"/>
        </w:rPr>
        <w:t>Otros estudios de la influencia de una injuria en el uso del tiempo han reportado hallazgos similares. Por ejemplo en un estudio de las diferencias en patrones de actividad de diferencias percibidas de hombres con y sin discapacidad, Brown encontró que mientras los patrones de actividad eran similares, había una mayor diversidad y frecuencia en la actividad del grupo sin discapacidad. Otros estudios han confirmado que el incremento de la discapacidad está relacionado a patrones de actividad caracterizados por disminución de la diversidad y frecuencia y más lentitud, con más grande proporción de tiempo gastado en cuidado personal y pocas actividades realizadas fuera del hogar.</w:t>
      </w:r>
    </w:p>
    <w:p>
      <w:pPr>
        <w:pStyle w:val="Normal"/>
        <w:jc w:val="both"/>
        <w:rPr>
          <w:sz w:val="22"/>
          <w:szCs w:val="22"/>
        </w:rPr>
      </w:pPr>
      <w:r>
        <w:rPr>
          <w:sz w:val="22"/>
          <w:szCs w:val="22"/>
        </w:rPr>
        <w:t>Ya que la actividad provee un contexto para la socialización, la frecuencia y localización tienen implicancia para la adquisición de reglas, habilidades, y componentes necesarios para el desarrollo del rol y de la madurez social. Un estudio reciente encontró que el número de diferentes actividades y la frecuencia de actividades en el hogar estaban relacionadas al tamaño de la red social de adultos con severas discapacidades del desarrollo. Estudios de niños con discapacidades han mostrado que sus patrones de actividad están empobrecidos comparados con sus compañeros sin discapacidad con respecto a las características que tiene un positivo impacto en el desarrollo de actividades de socialización.</w:t>
      </w:r>
    </w:p>
    <w:p>
      <w:pPr>
        <w:pStyle w:val="Normal"/>
        <w:jc w:val="both"/>
        <w:rPr>
          <w:sz w:val="22"/>
          <w:szCs w:val="22"/>
        </w:rPr>
      </w:pPr>
      <w:r>
        <w:rPr>
          <w:sz w:val="22"/>
          <w:szCs w:val="22"/>
        </w:rPr>
      </w:r>
    </w:p>
    <w:p>
      <w:pPr>
        <w:pStyle w:val="Normal"/>
        <w:jc w:val="both"/>
        <w:rPr>
          <w:sz w:val="22"/>
          <w:szCs w:val="22"/>
        </w:rPr>
      </w:pPr>
      <w:r>
        <w:rPr>
          <w:sz w:val="22"/>
          <w:szCs w:val="22"/>
        </w:rPr>
        <w:t>Colectivamente, los estudios del uso del tiempo han sugerido que hay considerables similitudes en la manera en que la gente asigna su tiempo a actividades discrecionales y obligatorias. Cuando variaciones en los patrones generales del uso del tiempo han sido descubiertas, estas diferencias parecen estar relacionadas a roles diferentes o disminución de la habilidad funcional.</w:t>
      </w:r>
    </w:p>
    <w:p>
      <w:pPr>
        <w:pStyle w:val="Normal"/>
        <w:jc w:val="both"/>
        <w:rPr>
          <w:sz w:val="22"/>
          <w:szCs w:val="22"/>
        </w:rPr>
      </w:pPr>
      <w:r>
        <w:rPr>
          <w:sz w:val="22"/>
          <w:szCs w:val="22"/>
        </w:rPr>
      </w:r>
    </w:p>
    <w:p>
      <w:pPr>
        <w:pStyle w:val="Normal"/>
        <w:jc w:val="both"/>
        <w:rPr>
          <w:sz w:val="22"/>
          <w:szCs w:val="22"/>
        </w:rPr>
      </w:pPr>
      <w:r>
        <w:rPr>
          <w:sz w:val="22"/>
          <w:szCs w:val="22"/>
        </w:rPr>
        <w:t>Un reciente estudio trató de entender por qué la mujer vive más que el hombre pero experimenta más morbilidad durante su vida. La hipótesis fue que el diferente rol social explica esta paradoja y compara el tiempo gastado por hombres y mujeres en varias actividades relacionadas al rol, tales como trabajo pagado, dueña de casa, cuidadora de otros, sueño y tiempo libre activo y pasivo. Se examinaron las relaciones entre el tiempo gastado en estas actividades, salud y otras variables. Entre los numerosos e interesantes encuentros estaba la observación que hombres y mujeres no difieren en la cantidad de sueño o en el tiempo dedicado a actividades de tiempo libre activas o pasivas. Sin embargo, las investigaciones demostraron importantes diferencias en la cantidad de tiempo, en promedio, gastado por hombres y mujeres en trabajo remunerado y labores de casa. Los hombres gastaban dos veces más tiempo en trabajo remunerado, mientras que las mujeres gastaban tres veces y media de tiempo más de tiempo en labores de casa. Se encontró que mientras el empleo remunerado estaba consistente y positivamente relacionado a la mejor salud y bienestar, las labores de casa estabas asociadas negativamente. Además de estos provocativos encuentros que miran la asociación entre varias actividades específicas y relacionadas con la salud, este estudio es notable por su asociación de uso del tiempo con roles sociales y su visión de patrones de actividad que está influyendo significativamente en las expectativas de rol.</w:t>
      </w:r>
    </w:p>
    <w:p>
      <w:pPr>
        <w:pStyle w:val="Normal"/>
        <w:jc w:val="both"/>
        <w:rPr>
          <w:sz w:val="22"/>
          <w:szCs w:val="22"/>
        </w:rPr>
      </w:pPr>
      <w:r>
        <w:rPr>
          <w:sz w:val="22"/>
          <w:szCs w:val="22"/>
        </w:rPr>
      </w:r>
    </w:p>
    <w:p>
      <w:pPr>
        <w:pStyle w:val="Normal"/>
        <w:jc w:val="both"/>
        <w:rPr>
          <w:i/>
          <w:i/>
          <w:sz w:val="22"/>
          <w:szCs w:val="22"/>
        </w:rPr>
      </w:pPr>
      <w:r>
        <w:rPr>
          <w:i/>
          <w:sz w:val="22"/>
          <w:szCs w:val="22"/>
        </w:rPr>
        <w:t>Estructura de tiempo actual y tiempo percibido</w:t>
      </w:r>
    </w:p>
    <w:p>
      <w:pPr>
        <w:pStyle w:val="Normal"/>
        <w:jc w:val="both"/>
        <w:rPr>
          <w:sz w:val="22"/>
          <w:szCs w:val="22"/>
        </w:rPr>
      </w:pPr>
      <w:r>
        <w:rPr>
          <w:sz w:val="22"/>
          <w:szCs w:val="22"/>
        </w:rPr>
        <w:t>Otra importante dimensión del uso del tiempo es la extensión en la que el individuo percibe que su actividad diaria es estructurada y con propósito. El concepto de estructura del tiempo percibido emana de estudios de grupos cuyos patrones típicos de actividad diaria han sido interrumpidos- personas que quedaron sin empleo. Se ha sugerido que una razón para la considerable consistencia del uso del tiempo en patrones a través de grupos de adultos puede ser explicada por el tiempo estructurado impuesto por el empleo y la rutina diaria en la que somos socializados durante la niñez. Parece razonable asumir que estas estructuras son aprendidas y se vuelven rutinas en el proceso de socialización embebidas en la vida diaria del trabajo en la familia.</w:t>
      </w:r>
    </w:p>
    <w:p>
      <w:pPr>
        <w:pStyle w:val="Normal"/>
        <w:jc w:val="both"/>
        <w:rPr>
          <w:sz w:val="22"/>
          <w:szCs w:val="22"/>
        </w:rPr>
      </w:pPr>
      <w:r>
        <w:rPr>
          <w:sz w:val="22"/>
          <w:szCs w:val="22"/>
        </w:rPr>
      </w:r>
    </w:p>
    <w:p>
      <w:pPr>
        <w:pStyle w:val="Normal"/>
        <w:jc w:val="both"/>
        <w:rPr>
          <w:sz w:val="22"/>
          <w:szCs w:val="22"/>
        </w:rPr>
      </w:pPr>
      <w:r>
        <w:rPr>
          <w:sz w:val="22"/>
          <w:szCs w:val="22"/>
        </w:rPr>
        <w:t>Jahoda sugirió que la actividad regular y la imposición de estructuras de tiempo están entre 5 categorías de experiencia que se han vuelto requerimiento psicológico en la vida moderna y que la gente desempleada debe descubrir esa actividad regular y estructura de tiempo necesaria en otras vías, o tendrá disminución de su bienestar. Las investigaciones muestran que la gente desempleada a menudo tiene dificultad de llenar sus días y puede gastar largos períodos sentada, durmiendo, o mirando TV. Este déficit en la percepción del uso del tiempo puede estar ligado a la pérdida de propósito y a una reducida estructura de las actividades diarias.</w:t>
      </w:r>
    </w:p>
    <w:p>
      <w:pPr>
        <w:pStyle w:val="Normal"/>
        <w:jc w:val="both"/>
        <w:rPr>
          <w:sz w:val="22"/>
          <w:szCs w:val="22"/>
        </w:rPr>
      </w:pPr>
      <w:r>
        <w:rPr>
          <w:sz w:val="22"/>
          <w:szCs w:val="22"/>
        </w:rPr>
      </w:r>
    </w:p>
    <w:p>
      <w:pPr>
        <w:pStyle w:val="Normal"/>
        <w:jc w:val="both"/>
        <w:rPr/>
      </w:pPr>
      <w:r>
        <w:rPr>
          <w:sz w:val="22"/>
          <w:szCs w:val="22"/>
        </w:rPr>
        <w:t>Feather &amp; Bond encontraron que un grupo de desempleados tenía resultados de más baja estructura del tiempo que el grupo empleado en el Time Structture Questionaire, la que ellos desarrollaron para medir percepciones de estructura y propósito de la vida diaria. Encontraron que la disminución de la estructura del tiempo estaba relacionada a más baja autoestima y más altos niveles de depresión. El factor estructura derivado del análisis de los 26 ítem medidos sugirió que el sentido de propósito, estructura, rutina, orientación presente, organización efectiva y persistencia son dimensiones de percepción del uso del tiempo. Estos factores correlacionaron con varias dimensiones de bienestar subjetivo, incluyendo propósito en la vida, autoestima, neuroticismo, optimismo y salud reportada.</w:t>
      </w:r>
    </w:p>
    <w:p>
      <w:pPr>
        <w:pStyle w:val="Normal"/>
        <w:jc w:val="both"/>
        <w:rPr>
          <w:sz w:val="22"/>
          <w:szCs w:val="22"/>
        </w:rPr>
      </w:pPr>
      <w:r>
        <w:rPr>
          <w:sz w:val="22"/>
          <w:szCs w:val="22"/>
        </w:rPr>
        <w:t>En base al trabajo de varios años ellos concluyeron que la estructura del uso del tiempo está relacionada a la demanda de rol y con variables de la personalidad.</w:t>
      </w:r>
    </w:p>
    <w:p>
      <w:pPr>
        <w:pStyle w:val="Normal"/>
        <w:jc w:val="both"/>
        <w:rPr>
          <w:sz w:val="22"/>
          <w:szCs w:val="22"/>
        </w:rPr>
      </w:pPr>
      <w:r>
        <w:rPr>
          <w:sz w:val="22"/>
          <w:szCs w:val="22"/>
        </w:rPr>
      </w:r>
    </w:p>
    <w:p>
      <w:pPr>
        <w:pStyle w:val="Normal"/>
        <w:jc w:val="both"/>
        <w:rPr>
          <w:sz w:val="22"/>
          <w:szCs w:val="22"/>
        </w:rPr>
      </w:pPr>
      <w:r>
        <w:rPr>
          <w:sz w:val="22"/>
          <w:szCs w:val="22"/>
        </w:rPr>
        <w:t>Especularon que cuando ocurren cambios de rol durante la vida, hay cambios acompañados de percepción de la estructura del tiempo y del sentido de propósito. Consecuentemente, los individuos deben acomodar esos cambios con el desarrollo o adquisición de nuevos roles o intereses que provean propósito y un marco de trabajo para estructurar el tiempo. Esto es similar a lo expresado por Kilhofner y Burke cuando describieron el equilibrio de rol.</w:t>
      </w:r>
    </w:p>
    <w:p>
      <w:pPr>
        <w:pStyle w:val="Normal"/>
        <w:jc w:val="both"/>
        <w:rPr>
          <w:sz w:val="22"/>
          <w:szCs w:val="22"/>
        </w:rPr>
      </w:pPr>
      <w:r>
        <w:rPr>
          <w:sz w:val="22"/>
          <w:szCs w:val="22"/>
        </w:rPr>
      </w:r>
    </w:p>
    <w:p>
      <w:pPr>
        <w:pStyle w:val="Normal"/>
        <w:jc w:val="both"/>
        <w:rPr/>
      </w:pPr>
      <w:r>
        <w:rPr>
          <w:i/>
          <w:sz w:val="22"/>
          <w:szCs w:val="22"/>
        </w:rPr>
        <w:t>Equilibrio crono biológico</w:t>
      </w:r>
    </w:p>
    <w:p>
      <w:pPr>
        <w:pStyle w:val="Normal"/>
        <w:jc w:val="both"/>
        <w:rPr>
          <w:sz w:val="22"/>
          <w:szCs w:val="22"/>
        </w:rPr>
      </w:pPr>
      <w:r>
        <w:rPr>
          <w:sz w:val="22"/>
          <w:szCs w:val="22"/>
          <w:u w:val="single"/>
        </w:rPr>
        <w:t>Rutinas:</w:t>
      </w:r>
    </w:p>
    <w:p>
      <w:pPr>
        <w:pStyle w:val="Normal"/>
        <w:jc w:val="both"/>
        <w:rPr>
          <w:sz w:val="22"/>
          <w:szCs w:val="22"/>
        </w:rPr>
      </w:pPr>
      <w:r>
        <w:rPr>
          <w:sz w:val="22"/>
          <w:szCs w:val="22"/>
        </w:rPr>
        <w:t>Revisamos los estudios que han dado información acerca de cómo la gente característicamente usa su tiempo y como sus percepciones de la estructura y propósito del uso del tiempo están relacionadas para el bienestar. La definición de tiempo, identificada por Bond &amp; Feather es la extensión en que caen las actividades diarias en una rutina estructurada. Ellos dicen que “una rutina  tiene estabilidad según su extensión sobre el tiempo y pertenencia a un set particular de actividades en una situación definida”. Sugieren que la imposición de una ordenada estructura de actividades diarias puede tener consecuencias saludables</w:t>
      </w:r>
    </w:p>
    <w:p>
      <w:pPr>
        <w:pStyle w:val="Normal"/>
        <w:jc w:val="both"/>
        <w:rPr>
          <w:sz w:val="22"/>
          <w:szCs w:val="22"/>
        </w:rPr>
      </w:pPr>
      <w:r>
        <w:rPr>
          <w:sz w:val="22"/>
          <w:szCs w:val="22"/>
        </w:rPr>
      </w:r>
    </w:p>
    <w:p>
      <w:pPr>
        <w:pStyle w:val="Normal"/>
        <w:jc w:val="both"/>
        <w:rPr/>
      </w:pPr>
      <w:r>
        <w:rPr>
          <w:sz w:val="22"/>
          <w:szCs w:val="22"/>
        </w:rPr>
        <w:t>Al ampliar el término ‘rutina’ implica patrones regulares y recurrentes de uso del tiempo, nos viene a la mente el concepto de ritmo de actividad. Es claro que Meyer sostiene la idea que los aspectos beneficiosos de la ocupación estaban relacionados a patrones recurrentes de uso del tiempo, o ritmo, como lo sugiere el siguiente apartado.</w:t>
      </w:r>
    </w:p>
    <w:p>
      <w:pPr>
        <w:pStyle w:val="Normal"/>
        <w:jc w:val="both"/>
        <w:rPr>
          <w:sz w:val="22"/>
          <w:szCs w:val="22"/>
        </w:rPr>
      </w:pPr>
      <w:r>
        <w:rPr>
          <w:sz w:val="22"/>
          <w:szCs w:val="22"/>
        </w:rPr>
      </w:r>
    </w:p>
    <w:p>
      <w:pPr>
        <w:pStyle w:val="Normal"/>
        <w:jc w:val="both"/>
        <w:rPr>
          <w:sz w:val="20"/>
          <w:szCs w:val="20"/>
        </w:rPr>
      </w:pPr>
      <w:r>
        <w:rPr>
          <w:sz w:val="20"/>
          <w:szCs w:val="20"/>
        </w:rPr>
        <w:t xml:space="preserve">  “</w:t>
      </w:r>
      <w:r>
        <w:rPr>
          <w:sz w:val="20"/>
          <w:szCs w:val="20"/>
        </w:rPr>
        <w:t>Toda la organización humana tiene su forma en una clase de ritmo. No es suficiente que nuestro corazón lata en un ritmo útil, siempre mantiene un estándar en el que puede encontrar descanso también como esfuerzo saludable sin alterarse. Hay muchos otros ritmos que deben ser armonizado: el largo ritmo de la noche y el día, de sueño y vigilia, de hambre y su satisfacción y finalmente los cuatro grandes: trabajo y juego, y descanso y sueño, los que nuestro organismo debe ser capaz de equilibrar aún bajo dificultad”</w:t>
      </w:r>
    </w:p>
    <w:p>
      <w:pPr>
        <w:pStyle w:val="Normal"/>
        <w:jc w:val="both"/>
        <w:rPr>
          <w:sz w:val="20"/>
          <w:szCs w:val="20"/>
        </w:rPr>
      </w:pPr>
      <w:r>
        <w:rPr>
          <w:sz w:val="20"/>
          <w:szCs w:val="20"/>
        </w:rPr>
      </w:r>
    </w:p>
    <w:p>
      <w:pPr>
        <w:pStyle w:val="Normal"/>
        <w:jc w:val="both"/>
        <w:rPr/>
      </w:pPr>
      <w:r>
        <w:rPr>
          <w:sz w:val="22"/>
          <w:szCs w:val="22"/>
        </w:rPr>
        <w:t>El orden temporal en el que Meyer identifica trabajo, juego, descanso y sueño como importantes categorías de la actividad sugieren que él reconoció una correspondencia entre el tiempo del día y la naturaleza de las actividades que tienden a predominar durante esos períodos en el ser humano. Cuando se discutió el estudio de la vida diaria de adultos mayores en Alemania, Balters y col observaron una clara asociación entre el tipo de actividad y el tiempo del día. En su muestra actividades de trabajo y auto mantención tendieron a predominar durante la mañana y temprano en la tarde, mientras tiempo libre y actividades de descanso tendieron a estar temporalmente asociadas con los períodos de atardecer. Se han encontrados similares ritmos de actividad en estudios de primates de alto orden, tales como gorilas de las montañas.</w:t>
      </w:r>
    </w:p>
    <w:p>
      <w:pPr>
        <w:pStyle w:val="Normal"/>
        <w:jc w:val="both"/>
        <w:rPr>
          <w:sz w:val="22"/>
          <w:szCs w:val="22"/>
        </w:rPr>
      </w:pPr>
      <w:r>
        <w:rPr>
          <w:sz w:val="22"/>
          <w:szCs w:val="22"/>
        </w:rPr>
      </w:r>
    </w:p>
    <w:p>
      <w:pPr>
        <w:pStyle w:val="Normal"/>
        <w:jc w:val="both"/>
        <w:rPr/>
      </w:pPr>
      <w:r>
        <w:rPr>
          <w:sz w:val="22"/>
          <w:szCs w:val="22"/>
        </w:rPr>
        <w:t>En la literatura pueden ser encontrados algunos apoyos científicos para el beneficio del ritmo en las actividades de cada día de los humanos. Un estudio de deprivación entre 87 viudos y viudas quienes recientemente habían perdido a sus parejas examinó patrones sociales en el contexto de las rutinas diarias. Entre los encuentros estuvo la observación que la presencia de distress emocional estaba asociada con una disminución de actividades regulares experimentadas cada día. Los investigadores se dieron cuenta que existió una posible confusión entre la causa y el efecto en este estudio, pero estuvieron convencidos que las rutinas regulares eran importantes en la mantención de la salud mental en la población estudiada. Hipotizaron que la rutina de actividades diarias juega un importante rol en los ritmos biológicos sincronizados. Para entender totalmente las implicancias de esta hipótesis se requiere de la revisión de la cronobiología desarrollada recientemente.</w:t>
      </w:r>
    </w:p>
    <w:p>
      <w:pPr>
        <w:pStyle w:val="Normal"/>
        <w:jc w:val="both"/>
        <w:rPr>
          <w:sz w:val="22"/>
          <w:szCs w:val="22"/>
        </w:rPr>
      </w:pPr>
      <w:r>
        <w:rPr>
          <w:sz w:val="22"/>
          <w:szCs w:val="22"/>
        </w:rPr>
      </w:r>
    </w:p>
    <w:p>
      <w:pPr>
        <w:pStyle w:val="Normal"/>
        <w:jc w:val="both"/>
        <w:rPr>
          <w:sz w:val="22"/>
          <w:szCs w:val="22"/>
        </w:rPr>
      </w:pPr>
      <w:r>
        <w:rPr>
          <w:i/>
          <w:sz w:val="22"/>
          <w:szCs w:val="22"/>
          <w:u w:val="single"/>
        </w:rPr>
        <w:t>Ritmos biológicos</w:t>
      </w:r>
    </w:p>
    <w:p>
      <w:pPr>
        <w:pStyle w:val="Normal"/>
        <w:jc w:val="both"/>
        <w:rPr>
          <w:sz w:val="22"/>
          <w:szCs w:val="22"/>
        </w:rPr>
      </w:pPr>
      <w:r>
        <w:rPr>
          <w:sz w:val="22"/>
          <w:szCs w:val="22"/>
        </w:rPr>
        <w:t>Está bien establecido que la conducta de los humanos y otros animales está influenciada significativamente por los ritmos biológicos. Es mostrado en la figura</w:t>
      </w:r>
    </w:p>
    <w:p>
      <w:pPr>
        <w:pStyle w:val="Normal"/>
        <w:jc w:val="both"/>
        <w:rPr>
          <w:sz w:val="22"/>
          <w:szCs w:val="22"/>
        </w:rPr>
      </w:pPr>
      <w:r>
        <w:rPr>
          <w:sz w:val="22"/>
          <w:szCs w:val="22"/>
        </w:rPr>
      </w:r>
    </w:p>
    <w:p>
      <w:pPr>
        <w:pStyle w:val="Normal"/>
        <w:jc w:val="center"/>
        <w:rPr>
          <w:sz w:val="22"/>
          <w:szCs w:val="22"/>
        </w:rPr>
      </w:pPr>
      <w:r>
        <w:rPr>
          <w:sz w:val="22"/>
          <w:szCs w:val="22"/>
        </w:rPr>
        <w:t>Influencias externas e internas en los ritmos biológicos diarios</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ab/>
        <w:t>Sistemas oscilantes</w:t>
        <w:tab/>
        <w:tab/>
      </w:r>
    </w:p>
    <w:p>
      <w:pPr>
        <w:pStyle w:val="Normal"/>
        <w:rPr/>
      </w:pPr>
      <w:r>
        <w:rPr>
          <w:sz w:val="22"/>
          <w:szCs w:val="22"/>
        </w:rPr>
        <w:t xml:space="preserve">   </w:t>
      </w:r>
      <w:r>
        <w:rPr>
          <w:sz w:val="22"/>
          <w:szCs w:val="22"/>
        </w:rPr>
        <w:tab/>
        <w:t xml:space="preserve">   </w:t>
      </w:r>
      <w:r>
        <w:rPr>
          <w:sz w:val="20"/>
          <w:szCs w:val="20"/>
        </w:rPr>
        <w:t>(reloj interno)</w:t>
      </w:r>
    </w:p>
    <w:p>
      <w:pPr>
        <w:pStyle w:val="Normal"/>
        <w:rPr>
          <w:sz w:val="20"/>
          <w:szCs w:val="20"/>
        </w:rPr>
      </w:pPr>
      <w:r>
        <w:rPr>
          <w:sz w:val="20"/>
          <w:szCs w:val="20"/>
        </w:rPr>
        <w:tab/>
        <w:t xml:space="preserve">    Núcleo suprakiasma de</w:t>
      </w:r>
    </w:p>
    <w:p>
      <w:pPr>
        <w:pStyle w:val="Normal"/>
        <w:rPr>
          <w:sz w:val="20"/>
          <w:szCs w:val="20"/>
        </w:rPr>
      </w:pPr>
      <w:r>
        <w:rPr>
          <w:sz w:val="20"/>
          <w:szCs w:val="20"/>
        </w:rPr>
        <w:tab/>
        <w:t xml:space="preserve">    hipotálamo.</w:t>
      </w:r>
    </w:p>
    <w:p>
      <w:pPr>
        <w:pStyle w:val="Normal"/>
        <w:rPr>
          <w:sz w:val="20"/>
          <w:szCs w:val="20"/>
        </w:rPr>
      </w:pPr>
      <w:r>
        <w:rPr>
          <w:sz w:val="20"/>
          <w:szCs w:val="20"/>
        </w:rPr>
        <w:tab/>
        <w:t xml:space="preserve">     Glándula pineal</w:t>
        <w:tab/>
        <w:tab/>
      </w:r>
      <w:r>
        <w:rPr>
          <w:sz w:val="22"/>
          <w:szCs w:val="22"/>
        </w:rPr>
        <w:t>Ritmos circadianos</w:t>
      </w:r>
    </w:p>
    <w:p>
      <w:pPr>
        <w:pStyle w:val="Normal"/>
        <w:rPr/>
      </w:pPr>
      <w:r>
        <w:rPr>
          <w:sz w:val="22"/>
          <w:szCs w:val="22"/>
        </w:rPr>
        <w:tab/>
        <w:tab/>
        <w:tab/>
        <w:tab/>
        <w:tab/>
        <w:t xml:space="preserve">  </w:t>
      </w:r>
      <w:r>
        <w:rPr>
          <w:sz w:val="20"/>
          <w:szCs w:val="20"/>
        </w:rPr>
        <w:t>Actividad hormonal</w:t>
      </w:r>
    </w:p>
    <w:p>
      <w:pPr>
        <w:pStyle w:val="Normal"/>
        <w:rPr>
          <w:sz w:val="20"/>
          <w:szCs w:val="20"/>
        </w:rPr>
      </w:pPr>
      <w:r>
        <w:rPr>
          <w:sz w:val="20"/>
          <w:szCs w:val="20"/>
        </w:rPr>
        <w:tab/>
        <w:tab/>
        <w:tab/>
        <w:tab/>
        <w:tab/>
        <w:t xml:space="preserve">   Actividad/descanso</w:t>
      </w:r>
    </w:p>
    <w:p>
      <w:pPr>
        <w:pStyle w:val="Normal"/>
        <w:rPr>
          <w:sz w:val="20"/>
          <w:szCs w:val="20"/>
        </w:rPr>
      </w:pPr>
      <w:r>
        <w:rPr>
          <w:sz w:val="20"/>
          <w:szCs w:val="20"/>
        </w:rPr>
        <w:tab/>
        <w:tab/>
        <w:tab/>
        <w:tab/>
        <w:tab/>
        <w:t xml:space="preserve">   Presión sanguínea</w:t>
      </w:r>
    </w:p>
    <w:p>
      <w:pPr>
        <w:pStyle w:val="Normal"/>
        <w:rPr>
          <w:sz w:val="20"/>
          <w:szCs w:val="20"/>
        </w:rPr>
      </w:pPr>
      <w:r>
        <w:rPr>
          <w:sz w:val="20"/>
          <w:szCs w:val="20"/>
        </w:rPr>
        <w:tab/>
        <w:tab/>
        <w:tab/>
        <w:tab/>
        <w:tab/>
        <w:t xml:space="preserve">   Temperatura corporal</w:t>
        <w:tab/>
        <w:tab/>
      </w:r>
      <w:r>
        <w:rPr>
          <w:sz w:val="22"/>
          <w:szCs w:val="22"/>
        </w:rPr>
        <w:t>Zeitgeberg</w:t>
      </w:r>
    </w:p>
    <w:p>
      <w:pPr>
        <w:pStyle w:val="Normal"/>
        <w:jc w:val="center"/>
        <w:rPr/>
      </w:pPr>
      <w:r>
        <w:rPr>
          <w:sz w:val="22"/>
          <w:szCs w:val="22"/>
        </w:rPr>
        <w:tab/>
        <w:tab/>
        <w:tab/>
        <w:tab/>
        <w:tab/>
        <w:t xml:space="preserve">   </w:t>
        <w:tab/>
        <w:tab/>
        <w:t>(</w:t>
      </w:r>
      <w:r>
        <w:rPr>
          <w:sz w:val="20"/>
          <w:szCs w:val="20"/>
        </w:rPr>
        <w:t>tiempo externo)</w:t>
      </w:r>
    </w:p>
    <w:p>
      <w:pPr>
        <w:pStyle w:val="Normal"/>
        <w:jc w:val="center"/>
        <w:rPr>
          <w:sz w:val="20"/>
          <w:szCs w:val="20"/>
        </w:rPr>
      </w:pPr>
      <w:r>
        <w:rPr>
          <w:sz w:val="20"/>
          <w:szCs w:val="20"/>
        </w:rPr>
        <w:tab/>
        <w:tab/>
        <w:tab/>
        <w:tab/>
        <w:tab/>
        <w:t xml:space="preserve">    </w:t>
        <w:tab/>
        <w:tab/>
        <w:t xml:space="preserve">    Físicos: luz, Calor</w:t>
      </w:r>
    </w:p>
    <w:p>
      <w:pPr>
        <w:pStyle w:val="Normal"/>
        <w:jc w:val="center"/>
        <w:rPr>
          <w:sz w:val="20"/>
          <w:szCs w:val="20"/>
        </w:rPr>
      </w:pPr>
      <w:r>
        <w:rPr>
          <w:sz w:val="20"/>
          <w:szCs w:val="20"/>
        </w:rPr>
        <w:tab/>
        <w:tab/>
        <w:tab/>
        <w:tab/>
        <w:tab/>
        <w:t xml:space="preserve">  </w:t>
        <w:tab/>
        <w:tab/>
        <w:t>Social: interacción, Actividad</w:t>
      </w:r>
    </w:p>
    <w:p>
      <w:pPr>
        <w:pStyle w:val="Normal"/>
        <w:jc w:val="center"/>
        <w:rPr>
          <w:sz w:val="20"/>
          <w:szCs w:val="20"/>
        </w:rPr>
      </w:pPr>
      <w:r>
        <w:rPr>
          <w:sz w:val="20"/>
          <w:szCs w:val="20"/>
        </w:rPr>
      </w:r>
    </w:p>
    <w:p>
      <w:pPr>
        <w:pStyle w:val="Normal"/>
        <w:rPr>
          <w:sz w:val="22"/>
          <w:szCs w:val="22"/>
        </w:rPr>
      </w:pPr>
      <w:r>
        <w:rPr>
          <w:sz w:val="22"/>
          <w:szCs w:val="22"/>
        </w:rPr>
        <w:t>Se sabe que hay muchos ritmos fisiológicos</w:t>
      </w:r>
      <w:r>
        <w:rPr>
          <w:sz w:val="20"/>
          <w:szCs w:val="20"/>
        </w:rPr>
        <w:t xml:space="preserve">, </w:t>
      </w:r>
      <w:r>
        <w:rPr>
          <w:sz w:val="22"/>
          <w:szCs w:val="22"/>
        </w:rPr>
        <w:t xml:space="preserve">y éstos han sido clasificados de acuerdo a la duración de sus ciclos. Quizás los más conocidos son los que siguen un período de oscilación de 24 horas, los que fueron denominados circadianos por Franz Halberg. Importante ejemplo es el ciclo sueño-vigilia o descanso-actividad. Entre otros ritmos están la presión sanguínea, la tº corporal, fluctuaciones hormonales y actividad sexual. Los ciclos con duración menor de 24 horas  (frecuencia mayor a uno en 24) son llamados </w:t>
      </w:r>
      <w:r>
        <w:rPr>
          <w:i/>
          <w:sz w:val="22"/>
          <w:szCs w:val="22"/>
        </w:rPr>
        <w:t>ultradianos</w:t>
      </w:r>
      <w:r>
        <w:rPr>
          <w:sz w:val="22"/>
          <w:szCs w:val="22"/>
        </w:rPr>
        <w:t xml:space="preserve">, mientras que los de períodos más largos son conocidos como ritmos </w:t>
      </w:r>
      <w:r>
        <w:rPr>
          <w:i/>
          <w:sz w:val="22"/>
          <w:szCs w:val="22"/>
        </w:rPr>
        <w:t>infradianos</w:t>
      </w:r>
    </w:p>
    <w:p>
      <w:pPr>
        <w:pStyle w:val="Normal"/>
        <w:jc w:val="both"/>
        <w:rPr>
          <w:sz w:val="22"/>
          <w:szCs w:val="22"/>
        </w:rPr>
      </w:pPr>
      <w:r>
        <w:rPr>
          <w:sz w:val="22"/>
          <w:szCs w:val="22"/>
        </w:rPr>
        <w:t>Aunque los mecanismos que gobiernan el ‘timing’ de los ritmos biológicos no están totalmente comprendidos, es generalmente aceptado que muchos relojes internos(conocido como sistema oscilante) puede operar a nivel celular de eventos fisiológicos. Normalmente, varias estructuras del SNC se sospecha que sirven importantes funciones en estos mecanismos de timing, incluyendo la glándula pineal y el núcleo supra quiasmático del hipotálamo.</w:t>
      </w:r>
    </w:p>
    <w:p>
      <w:pPr>
        <w:pStyle w:val="Normal"/>
        <w:jc w:val="both"/>
        <w:rPr>
          <w:sz w:val="22"/>
          <w:szCs w:val="22"/>
        </w:rPr>
      </w:pPr>
      <w:r>
        <w:rPr>
          <w:sz w:val="22"/>
          <w:szCs w:val="22"/>
        </w:rPr>
      </w:r>
    </w:p>
    <w:p>
      <w:pPr>
        <w:pStyle w:val="Normal"/>
        <w:jc w:val="both"/>
        <w:rPr>
          <w:i/>
          <w:i/>
          <w:sz w:val="22"/>
          <w:szCs w:val="22"/>
        </w:rPr>
      </w:pPr>
      <w:r>
        <w:rPr>
          <w:i/>
          <w:sz w:val="22"/>
          <w:szCs w:val="22"/>
        </w:rPr>
        <w:t>Zeitgebert</w:t>
      </w:r>
    </w:p>
    <w:p>
      <w:pPr>
        <w:pStyle w:val="Normal"/>
        <w:jc w:val="both"/>
        <w:rPr>
          <w:sz w:val="22"/>
          <w:szCs w:val="22"/>
        </w:rPr>
      </w:pPr>
      <w:r>
        <w:rPr>
          <w:sz w:val="22"/>
          <w:szCs w:val="22"/>
        </w:rPr>
        <w:t>Nuestro reloj interno tiene naturales ritmos libres que son altamente consistentes cuando no están influenciados por factores externos. Ya que estamos normalmente expuestos a factores del medio, tal como cambios de luz y temperatura, nuestros relojes internos son afectados, con el resultado de que se sincronizan ellos mismos de acuerdo a los factores. El término significa tiempo dado y son clasificados como físicos o sociales. Ej: la luz del día y los ruidos son físicos, mientras que los rituales de alimentación y de ir a la cama son sociales. Todos influyen los ritmos circadianos porque se producen en las 24 horas. También se acepta que la interacción con el medio físico y social es un importante factor en mantener la sincronía entre ritmos con el individuo y entre el individuo y el medio.</w:t>
      </w:r>
    </w:p>
    <w:p>
      <w:pPr>
        <w:pStyle w:val="Normal"/>
        <w:jc w:val="both"/>
        <w:rPr>
          <w:sz w:val="22"/>
          <w:szCs w:val="22"/>
        </w:rPr>
      </w:pPr>
      <w:r>
        <w:rPr>
          <w:sz w:val="22"/>
          <w:szCs w:val="22"/>
        </w:rPr>
        <w:t>En los humanos el ciclo circadiano tiene aproximadamente una duración de 25 horas. Esto significa que bajo circunstancias ordinarias los zeitgeberg naturales actúan en un set de de nuestro reloj interno cercano a cada hora del día con objeto de tener lugar con el reloj diurno. Algunos estudios han conducido a determinar que ocurre cuando las influencias de los zeitgeberg naturales se remueven. En algunos estudios los sujetos han sido aislados de las claves del medio ambiente, incluyendo ruidos, los cuales ordinariamente entran en el ciclo de sueño para corresponder a un ciclo de 24 horas.. bajo tales condiciones los sujetos combinaron progresivamente el último retiro y horas de vigilia. Si el ciclo es de 25 horas la tendencia es ir a dormir una hora más tarde en cada período de 24 horas.</w:t>
      </w:r>
    </w:p>
    <w:p>
      <w:pPr>
        <w:pStyle w:val="Normal"/>
        <w:jc w:val="both"/>
        <w:rPr>
          <w:sz w:val="22"/>
          <w:szCs w:val="22"/>
        </w:rPr>
      </w:pPr>
      <w:r>
        <w:rPr>
          <w:sz w:val="22"/>
          <w:szCs w:val="22"/>
        </w:rPr>
      </w:r>
    </w:p>
    <w:p>
      <w:pPr>
        <w:pStyle w:val="Normal"/>
        <w:jc w:val="both"/>
        <w:rPr>
          <w:sz w:val="22"/>
          <w:szCs w:val="22"/>
        </w:rPr>
      </w:pPr>
      <w:r>
        <w:rPr>
          <w:sz w:val="22"/>
          <w:szCs w:val="22"/>
        </w:rPr>
        <w:t>En otros estudios aislados, los zeitgeberg aislados (tales como luz brillante) fueron manipulados extremamente para determinar la extensión en que los ritmos pueden ser interiorizados a diferentes ciclos y asegurarlo que ocurre cuando el ciclo está fuera de fase o desincronizado con el medio. La desincronización es experimentada comúnmente en la vida diaria en trabajadores de aerolíneas y pasajeros que cruzan líneas de tiempo. En cronobiología, este tipo de desincronización es técnicamente llamada fase de cambio. Estudios de efectos de fases de cambio han dado algún insight en las diferencias individuales de los ritmos circadianos, el efecto de la desincronización y la influencia de los zeitgeberg.</w:t>
      </w:r>
    </w:p>
    <w:p>
      <w:pPr>
        <w:pStyle w:val="Normal"/>
        <w:jc w:val="both"/>
        <w:rPr>
          <w:sz w:val="22"/>
          <w:szCs w:val="22"/>
        </w:rPr>
      </w:pPr>
      <w:r>
        <w:rPr>
          <w:sz w:val="22"/>
          <w:szCs w:val="22"/>
        </w:rPr>
      </w:r>
    </w:p>
    <w:p>
      <w:pPr>
        <w:pStyle w:val="Normal"/>
        <w:jc w:val="both"/>
        <w:rPr>
          <w:b/>
          <w:b/>
          <w:sz w:val="22"/>
          <w:szCs w:val="22"/>
        </w:rPr>
      </w:pPr>
      <w:r>
        <w:rPr>
          <w:b/>
          <w:sz w:val="22"/>
          <w:szCs w:val="22"/>
        </w:rPr>
        <w:t>Desincronización</w:t>
      </w:r>
    </w:p>
    <w:p>
      <w:pPr>
        <w:pStyle w:val="Normal"/>
        <w:jc w:val="both"/>
        <w:rPr>
          <w:sz w:val="22"/>
          <w:szCs w:val="22"/>
        </w:rPr>
      </w:pPr>
      <w:r>
        <w:rPr>
          <w:sz w:val="22"/>
          <w:szCs w:val="22"/>
        </w:rPr>
        <w:t>Cuando los ritmos fisiológicos no están en sincronía con el medio ambiente, ocurren alteraciones del sueño. En otras palabras la actividad tiene lugar cuando el individuo normalmente debería estar dormido. Esta desincronización a menudo resulta en varios tipos de síntomas que afectan el alerta y el sentimiento de bienestar general. Estudios de trabajadores que hacen turnos, con desincronizados ritmos circadianos, han mostrado que las horas totales de sueño son menores y que el desempeño en varias dimensiones también está disminuido. Por ejemplo, Folkard et al mostró que bajo condiciones controladas de laboratorio, la eficiencia en desempeño de tareas de razonamiento lógico y tiempo de reacciones  seguido a un ciclo de 21 horas (ultradiano), aunque los ritmos fisiológicos permanecían en las 24 horas. En un estudio, sujetos que experimentaron desincronización interna tenían índices más altos de neurosis y quejas por problemas somáticos que los otros sujetos. Hay también evidencia creciente que ciertas condiciones mentales, incluyendo la depresión bipolar y el desornen afectivo estacional, están asociados con la desincronización de ritmos internos en la función psicológica.</w:t>
      </w:r>
    </w:p>
    <w:p>
      <w:pPr>
        <w:pStyle w:val="Normal"/>
        <w:jc w:val="both"/>
        <w:rPr>
          <w:sz w:val="22"/>
          <w:szCs w:val="22"/>
        </w:rPr>
      </w:pPr>
      <w:r>
        <w:rPr>
          <w:sz w:val="22"/>
          <w:szCs w:val="22"/>
        </w:rPr>
      </w:r>
    </w:p>
    <w:p>
      <w:pPr>
        <w:pStyle w:val="Normal"/>
        <w:jc w:val="both"/>
        <w:rPr>
          <w:sz w:val="22"/>
          <w:szCs w:val="22"/>
        </w:rPr>
      </w:pPr>
      <w:r>
        <w:rPr>
          <w:sz w:val="22"/>
          <w:szCs w:val="22"/>
        </w:rPr>
        <w:t>Tipo diurno: madrugador y trasnochador</w:t>
      </w:r>
    </w:p>
    <w:p>
      <w:pPr>
        <w:pStyle w:val="Normal"/>
        <w:jc w:val="both"/>
        <w:rPr>
          <w:sz w:val="22"/>
          <w:szCs w:val="22"/>
        </w:rPr>
      </w:pPr>
      <w:r>
        <w:rPr>
          <w:sz w:val="22"/>
          <w:szCs w:val="22"/>
        </w:rPr>
        <w:t>Un encuentro de estudios de la base de cambio en que algunas personas tienen ciclos circadianos endógenos o libres de descanso- actividad que son significativamente más largos o cortos que promedio. Desde los años 30 es conocido que las personas pueden ser distinguidas por su tendencia a funcionar mejor ya sea temprano o tarde en su período de vigilia; las personas con estas características se la denomina tempranera o noctámbulo. Numerosos estudios dan evidencias de la validez de estos tipos diurnos.</w:t>
      </w:r>
    </w:p>
    <w:p>
      <w:pPr>
        <w:pStyle w:val="Normal"/>
        <w:jc w:val="both"/>
        <w:rPr>
          <w:sz w:val="22"/>
          <w:szCs w:val="22"/>
        </w:rPr>
      </w:pPr>
      <w:r>
        <w:rPr>
          <w:sz w:val="22"/>
          <w:szCs w:val="22"/>
        </w:rPr>
        <w:t>Han sido desarrollados varios cuestionarios para medir lo anterior, en el intento de seleccionar a las personas en los trabajos. (Smith, Reilly, &amp; Midkiff). Se presume que ya que las características de los ritmos circadianos, los mañaneros son más capaces de ajustarse a la fase que los otros. Subsecuentemente, los estudios han confirmado que hay diferencias de las medidas psicológicas, fisiológicas y relacionadas al rendimiento relacionadas al tiempo del día de estos dos tipos (Kerkhoff).</w:t>
      </w:r>
    </w:p>
    <w:p>
      <w:pPr>
        <w:pStyle w:val="Normal"/>
        <w:jc w:val="both"/>
        <w:rPr>
          <w:sz w:val="22"/>
          <w:szCs w:val="22"/>
        </w:rPr>
      </w:pPr>
      <w:r>
        <w:rPr>
          <w:sz w:val="22"/>
          <w:szCs w:val="22"/>
        </w:rPr>
      </w:r>
    </w:p>
    <w:p>
      <w:pPr>
        <w:pStyle w:val="Normal"/>
        <w:jc w:val="both"/>
        <w:rPr/>
      </w:pPr>
      <w:r>
        <w:rPr>
          <w:sz w:val="22"/>
          <w:szCs w:val="22"/>
        </w:rPr>
        <w:t>Por ejemplo, Thayer, Takahashi, &amp; Pauli encontraron que diferencias en el estado de alerta energético de los dos tipos explicaba una tercera por variación en optimismo, percepción de problemas, autoestima, y afecto interpersonal en base hora a hora. Las implicancias de estos encuentros para las relaciones interpersonales ha sido publicada por Hoskins y Cromwell quienes han estudiado en extensión las diferencias entre el descanso diurno y ciclos de actividad influyen en conflictos y estrés en matrimonios. Encuentros de estos tipos de estudio muestran claramente que las diferencias en lso tipos diurnos afectan la calidad global de la interacción entre esposos.</w:t>
      </w:r>
    </w:p>
    <w:p>
      <w:pPr>
        <w:pStyle w:val="Normal"/>
        <w:jc w:val="both"/>
        <w:rPr>
          <w:sz w:val="22"/>
          <w:szCs w:val="22"/>
        </w:rPr>
      </w:pPr>
      <w:r>
        <w:rPr>
          <w:sz w:val="22"/>
          <w:szCs w:val="22"/>
        </w:rPr>
      </w:r>
    </w:p>
    <w:p>
      <w:pPr>
        <w:pStyle w:val="Normal"/>
        <w:jc w:val="both"/>
        <w:rPr>
          <w:sz w:val="22"/>
          <w:szCs w:val="22"/>
        </w:rPr>
      </w:pPr>
      <w:r>
        <w:rPr>
          <w:sz w:val="22"/>
          <w:szCs w:val="22"/>
        </w:rPr>
        <w:t>Daod que conocemos acerca de los tipos diurnos y desempeño, es claro que algunas diferencias en los patrones de actividad los individuos puede ser explicada por diferencias en los ciclos de ritmos circadianos descanso- actividad. Estas diferencias serían relevantes, no en duración o frecuencia de actividad, sino en los tiempos en que fueron realizadas. Aunque, aparentemente, pocos estudios han examinado el tiempo diurno y rendimiento en actividades diarias, sería interesante ver si los ritmos circadianos explican las variaciones de rendimiento en estudiantes vespertinos o pacientes en programas de terapia en la mañana.</w:t>
      </w:r>
    </w:p>
    <w:p>
      <w:pPr>
        <w:pStyle w:val="Normal"/>
        <w:jc w:val="both"/>
        <w:rPr>
          <w:sz w:val="22"/>
          <w:szCs w:val="22"/>
        </w:rPr>
      </w:pPr>
      <w:r>
        <w:rPr>
          <w:sz w:val="22"/>
          <w:szCs w:val="22"/>
        </w:rPr>
      </w:r>
    </w:p>
    <w:p>
      <w:pPr>
        <w:pStyle w:val="Normal"/>
        <w:jc w:val="both"/>
        <w:rPr>
          <w:sz w:val="22"/>
          <w:szCs w:val="22"/>
        </w:rPr>
      </w:pPr>
      <w:r>
        <w:rPr>
          <w:sz w:val="22"/>
          <w:szCs w:val="22"/>
        </w:rPr>
        <w:t>Zeitgeberg sociales</w:t>
      </w:r>
    </w:p>
    <w:p>
      <w:pPr>
        <w:pStyle w:val="Normal"/>
        <w:jc w:val="both"/>
        <w:rPr/>
      </w:pPr>
      <w:r>
        <w:rPr>
          <w:sz w:val="22"/>
          <w:szCs w:val="22"/>
        </w:rPr>
        <w:t>Recordando que los zeitgerberg son los mecanismos que mantienen nuestro relojes internos sincronizados con 24 horas diarias. La importancia de los factores sociales, tales como la interacción humana y las rutinas diarias, representa una importante clase de zeitgerberg que está ganado renovada atención en la literatura. Estos zeitgerberg sociales, que ocurren como parte de patrones regulares de conducta que caracterizan la vida diaria, son parte omnipresentes  y comienzan casi en el nacimiento cuando los padres intentan sincronizar el sueño y actividades rítmicas de los lactantes para la rutina doméstica de la familia. Lo plausible de las  influencias fisiológicas rítmicas las rutinas sociales (tales como alimentarse o los rituales diarios) es más probable cuando uno considera el cuerpo de evidencias de estudios de los animales. Estas muestran que los factores sociales resultan en sincronización, desincronización, y  disrupción de ritmos biológicos en un amplio rango de organismos (Regal &amp; Connolly).</w:t>
      </w:r>
    </w:p>
    <w:p>
      <w:pPr>
        <w:pStyle w:val="Normal"/>
        <w:jc w:val="both"/>
        <w:rPr>
          <w:sz w:val="22"/>
          <w:szCs w:val="22"/>
        </w:rPr>
      </w:pPr>
      <w:r>
        <w:rPr>
          <w:sz w:val="22"/>
          <w:szCs w:val="22"/>
        </w:rPr>
      </w:r>
    </w:p>
    <w:p>
      <w:pPr>
        <w:pStyle w:val="Normal"/>
        <w:jc w:val="both"/>
        <w:rPr>
          <w:sz w:val="22"/>
          <w:szCs w:val="22"/>
        </w:rPr>
      </w:pPr>
      <w:r>
        <w:rPr>
          <w:sz w:val="22"/>
          <w:szCs w:val="22"/>
        </w:rPr>
        <w:t>Algunos teóricos creen que la función de las rutinas sociales del reloj interno es tan importante que pueden explicar algunos tipos de depresión. Por ejemplo, Hofer postuló que la deprivación de una relación puede dar como resultado la desincronización de relojes internos que resultan de una interrupción en la rutina diaria normal cuando uno experimenta una pérdida significativa. La hipótesis de Hofer sugiere que la interrupción reduce la manifestación de zeitgerberg sociales y disminuye su efectividad como  sincronizador de las oscilaciones internas. Los mecanismos específicos a través de los que las oscilaciones internas son sincronizadas a través de la rutina diaria no son conocidos. Estos mecanismos fueron primero hipotetizados, sin embargo, los estudios de laboratorios demostraron que los zeitgerberg físicos, tal como luz y ruido, podían no sólo contar para cambio de objetos en los ritmos circadianos de los sujetos bajo estudio.</w:t>
      </w:r>
    </w:p>
    <w:p>
      <w:pPr>
        <w:pStyle w:val="Normal"/>
        <w:jc w:val="both"/>
        <w:rPr>
          <w:sz w:val="22"/>
          <w:szCs w:val="22"/>
        </w:rPr>
      </w:pPr>
      <w:r>
        <w:rPr>
          <w:sz w:val="22"/>
          <w:szCs w:val="22"/>
        </w:rPr>
      </w:r>
    </w:p>
    <w:p>
      <w:pPr>
        <w:pStyle w:val="Normal"/>
        <w:jc w:val="both"/>
        <w:rPr>
          <w:sz w:val="22"/>
          <w:szCs w:val="22"/>
        </w:rPr>
      </w:pPr>
      <w:r>
        <w:rPr>
          <w:sz w:val="22"/>
          <w:szCs w:val="22"/>
        </w:rPr>
        <w:t>Al vivir juntos los individuos tienden a adoptar patrones de conducta que reflejan compromiso entre sus ritmos naturales. Eventos significativos de vida, tal como divorcio o nacimiento de un niño, alteran los patrones familiares e influencian los ritmos biológicos. Por ejemplo, Cartwright mostró que la mitad de un grupo de mujeres que enfrentaban un proceso de divorcio manifestaron síntomas de desórdenes de fase- relación, tal como movimiento rápido de los ojos al dormir. Se piensa que la extensión de la alteración  está relacionada al grado en el cual una actividad rutinaria particular ha sido establecida como zeitgerberg social.</w:t>
      </w:r>
    </w:p>
    <w:p>
      <w:pPr>
        <w:pStyle w:val="Normal"/>
        <w:jc w:val="both"/>
        <w:rPr>
          <w:sz w:val="22"/>
          <w:szCs w:val="22"/>
        </w:rPr>
      </w:pPr>
      <w:r>
        <w:rPr>
          <w:sz w:val="22"/>
          <w:szCs w:val="22"/>
        </w:rPr>
      </w:r>
    </w:p>
    <w:p>
      <w:pPr>
        <w:pStyle w:val="Normal"/>
        <w:jc w:val="both"/>
        <w:rPr>
          <w:sz w:val="22"/>
          <w:szCs w:val="22"/>
        </w:rPr>
      </w:pPr>
      <w:r>
        <w:rPr>
          <w:sz w:val="22"/>
          <w:szCs w:val="22"/>
        </w:rPr>
        <w:t xml:space="preserve">Ehlers, Frank, y Kupfer han propuesto un modelo teórico que describe una cadena de eventos conducidos desde un cambio en los zeitgerberg sociales y una inestabilidad consecuente de los ritmos biológicos a una obtención de condición patológica caracterizada por depresión mayor. El modelo siguiente se ve suficientemente plausible como para garantizar el desarrollo de un instrumento para medir los ritmos sociales recurrentes. En consecuencia, la </w:t>
      </w:r>
      <w:r>
        <w:rPr>
          <w:i/>
          <w:sz w:val="22"/>
          <w:szCs w:val="22"/>
        </w:rPr>
        <w:t>Métrica de Rítmos Sociales</w:t>
      </w:r>
      <w:r>
        <w:rPr>
          <w:sz w:val="22"/>
          <w:szCs w:val="22"/>
        </w:rPr>
        <w:t xml:space="preserve"> ha sido desarrollada por investigadores en Pittburg y Chicago. Este instrumento está diseñado para asignar un valor numérico a una regularidad promedio con 15 actividades diarias, que vansesde el desayuno hasta ir a la cama, ocurridas en una semana de intercalo, y ofrecen un enfoque satisfactorio de cuantificar el carácter rítmico de las actividades diarias.</w:t>
      </w:r>
    </w:p>
    <w:p>
      <w:pPr>
        <w:pStyle w:val="Normal"/>
        <w:jc w:val="both"/>
        <w:rPr>
          <w:sz w:val="22"/>
          <w:szCs w:val="22"/>
        </w:rPr>
      </w:pPr>
      <w:r>
        <w:rPr>
          <w:sz w:val="22"/>
          <w:szCs w:val="22"/>
        </w:rPr>
      </w:r>
    </w:p>
    <w:p>
      <w:pPr>
        <w:pStyle w:val="Normal"/>
        <w:jc w:val="center"/>
        <w:rPr>
          <w:sz w:val="22"/>
          <w:szCs w:val="22"/>
        </w:rPr>
      </w:pPr>
      <w:r>
        <w:rPr>
          <w:sz w:val="22"/>
          <w:szCs w:val="22"/>
        </w:rPr>
        <w:t>Teoría de los zeitgerberg sociales</w:t>
      </w:r>
    </w:p>
    <w:p>
      <w:pPr>
        <w:pStyle w:val="Normal"/>
        <w:jc w:val="center"/>
        <w:rPr>
          <w:sz w:val="22"/>
          <w:szCs w:val="22"/>
        </w:rPr>
      </w:pPr>
      <w:r>
        <w:rPr>
          <w:sz w:val="22"/>
          <w:szCs w:val="22"/>
        </w:rPr>
      </w:r>
    </w:p>
    <w:p>
      <w:pPr>
        <w:pStyle w:val="Normal"/>
        <w:jc w:val="center"/>
        <w:rPr>
          <w:sz w:val="22"/>
          <w:szCs w:val="22"/>
        </w:rPr>
      </w:pPr>
      <w:r>
        <w:rPr>
          <w:sz w:val="22"/>
          <w:szCs w:val="22"/>
        </w:rPr>
        <w:t>Eventos de vida</w:t>
      </w:r>
    </w:p>
    <w:p>
      <w:pPr>
        <w:pStyle w:val="Normal"/>
        <w:jc w:val="center"/>
        <w:rPr>
          <w:sz w:val="22"/>
          <w:szCs w:val="22"/>
        </w:rPr>
      </w:pPr>
      <w:r>
        <w:rPr>
          <w:sz w:val="22"/>
          <w:szCs w:val="22"/>
        </w:rPr>
      </w:r>
    </w:p>
    <w:p>
      <w:pPr>
        <w:pStyle w:val="Normal"/>
        <w:jc w:val="center"/>
        <w:rPr>
          <w:sz w:val="22"/>
          <w:szCs w:val="22"/>
        </w:rPr>
      </w:pPr>
      <w:r>
        <w:rPr>
          <w:sz w:val="22"/>
          <w:szCs w:val="22"/>
        </w:rPr>
        <w:t>Cambios en las disposiciones sociales</w:t>
      </w:r>
    </w:p>
    <w:p>
      <w:pPr>
        <w:pStyle w:val="Normal"/>
        <w:jc w:val="center"/>
        <w:rPr>
          <w:sz w:val="22"/>
          <w:szCs w:val="22"/>
        </w:rPr>
      </w:pPr>
      <w:r>
        <w:rPr>
          <w:sz w:val="22"/>
          <w:szCs w:val="22"/>
        </w:rPr>
        <w:t>(Zeitgerberg sociales)</w:t>
      </w:r>
    </w:p>
    <w:p>
      <w:pPr>
        <w:pStyle w:val="Normal"/>
        <w:jc w:val="center"/>
        <w:rPr>
          <w:sz w:val="22"/>
          <w:szCs w:val="22"/>
        </w:rPr>
      </w:pPr>
      <w:r>
        <w:rPr>
          <w:sz w:val="22"/>
          <w:szCs w:val="22"/>
        </w:rPr>
      </w:r>
    </w:p>
    <w:p>
      <w:pPr>
        <w:pStyle w:val="Normal"/>
        <w:jc w:val="center"/>
        <w:rPr>
          <w:sz w:val="22"/>
          <w:szCs w:val="22"/>
        </w:rPr>
      </w:pPr>
      <w:r>
        <w:rPr>
          <w:sz w:val="22"/>
          <w:szCs w:val="22"/>
        </w:rPr>
        <w:t>Cambios en la estabilidad de ritmos sociales</w:t>
      </w:r>
    </w:p>
    <w:p>
      <w:pPr>
        <w:pStyle w:val="Normal"/>
        <w:jc w:val="center"/>
        <w:rPr>
          <w:sz w:val="22"/>
          <w:szCs w:val="22"/>
        </w:rPr>
      </w:pPr>
      <w:r>
        <w:rPr>
          <w:sz w:val="22"/>
          <w:szCs w:val="22"/>
        </w:rPr>
      </w:r>
    </w:p>
    <w:p>
      <w:pPr>
        <w:pStyle w:val="Normal"/>
        <w:jc w:val="center"/>
        <w:rPr>
          <w:sz w:val="22"/>
          <w:szCs w:val="22"/>
        </w:rPr>
      </w:pPr>
      <w:r>
        <w:rPr>
          <w:sz w:val="22"/>
          <w:szCs w:val="22"/>
        </w:rPr>
        <w:t>Cambios en la estabilidad de los ritmos biológicos</w:t>
      </w:r>
    </w:p>
    <w:p>
      <w:pPr>
        <w:pStyle w:val="Normal"/>
        <w:jc w:val="center"/>
        <w:rPr>
          <w:sz w:val="22"/>
          <w:szCs w:val="22"/>
        </w:rPr>
      </w:pPr>
      <w:r>
        <w:rPr>
          <w:sz w:val="22"/>
          <w:szCs w:val="22"/>
        </w:rPr>
      </w:r>
    </w:p>
    <w:p>
      <w:pPr>
        <w:pStyle w:val="Normal"/>
        <w:jc w:val="center"/>
        <w:rPr>
          <w:sz w:val="22"/>
          <w:szCs w:val="22"/>
        </w:rPr>
      </w:pPr>
      <w:r>
        <w:rPr>
          <w:sz w:val="22"/>
          <w:szCs w:val="22"/>
        </w:rPr>
        <w:t>Cambios en síntomas somáticos</w:t>
      </w:r>
    </w:p>
    <w:p>
      <w:pPr>
        <w:pStyle w:val="Normal"/>
        <w:jc w:val="center"/>
        <w:rPr>
          <w:sz w:val="22"/>
          <w:szCs w:val="22"/>
        </w:rPr>
      </w:pPr>
      <w:r>
        <w:rPr>
          <w:sz w:val="22"/>
          <w:szCs w:val="22"/>
        </w:rPr>
      </w:r>
    </w:p>
    <w:p>
      <w:pPr>
        <w:pStyle w:val="Normal"/>
        <w:jc w:val="center"/>
        <w:rPr>
          <w:sz w:val="22"/>
          <w:szCs w:val="22"/>
        </w:rPr>
      </w:pPr>
      <w:r>
        <w:rPr>
          <w:sz w:val="22"/>
          <w:szCs w:val="22"/>
        </w:rPr>
        <w:t>Depresión Mayor</w:t>
      </w:r>
    </w:p>
    <w:p>
      <w:pPr>
        <w:pStyle w:val="Normal"/>
        <w:jc w:val="center"/>
        <w:rPr>
          <w:sz w:val="22"/>
          <w:szCs w:val="22"/>
        </w:rPr>
      </w:pPr>
      <w:r>
        <w:rPr>
          <w:sz w:val="22"/>
          <w:szCs w:val="22"/>
        </w:rPr>
        <w:t>(Patología obtenida de los ritmos biológicos)</w:t>
      </w:r>
    </w:p>
    <w:p>
      <w:pPr>
        <w:pStyle w:val="Normal"/>
        <w:jc w:val="center"/>
        <w:rPr>
          <w:sz w:val="22"/>
          <w:szCs w:val="22"/>
        </w:rPr>
      </w:pPr>
      <w:r>
        <w:rPr>
          <w:sz w:val="22"/>
          <w:szCs w:val="22"/>
        </w:rPr>
      </w:r>
    </w:p>
    <w:p>
      <w:pPr>
        <w:pStyle w:val="Normal"/>
        <w:rPr/>
      </w:pPr>
      <w:r>
        <w:rPr>
          <w:sz w:val="22"/>
          <w:szCs w:val="22"/>
        </w:rPr>
        <w:t xml:space="preserve">Aunque la </w:t>
      </w:r>
      <w:r>
        <w:rPr>
          <w:i/>
          <w:sz w:val="22"/>
          <w:szCs w:val="22"/>
        </w:rPr>
        <w:t>Métrica es Ritmos Sociales</w:t>
      </w:r>
      <w:r>
        <w:rPr>
          <w:sz w:val="22"/>
          <w:szCs w:val="22"/>
        </w:rPr>
        <w:t xml:space="preserve"> no fue usada en su investigación, Minor et al estudiaron los patrones de actividad de una amplia muestra de adultos mayores (50 a 92 años de edad) para determinar si el envejecimiento estaba asociado con cambios en el estilo de vida (zeitgerberg sociales) que podrían afectar los ritmos circadianos. Ellos encontraron que el incremento de edad estaba asociado a una pérdida de variación en actividades rutinarias, pero la diferencia entre materias aumenta con la edad</w:t>
      </w:r>
    </w:p>
    <w:p>
      <w:pPr>
        <w:pStyle w:val="Normal"/>
        <w:rPr>
          <w:sz w:val="22"/>
          <w:szCs w:val="22"/>
        </w:rPr>
      </w:pPr>
      <w:r>
        <w:rPr>
          <w:sz w:val="22"/>
          <w:szCs w:val="22"/>
        </w:rPr>
      </w:r>
    </w:p>
    <w:p>
      <w:pPr>
        <w:pStyle w:val="Normal"/>
        <w:rPr>
          <w:sz w:val="22"/>
          <w:szCs w:val="22"/>
        </w:rPr>
      </w:pPr>
      <w:r>
        <w:rPr>
          <w:sz w:val="22"/>
          <w:szCs w:val="22"/>
        </w:rPr>
        <w:t xml:space="preserve">Aunque se necesita mucho trabajo adicional antes de entender totalmente la importancia de los ritmos de actividad en la vida diaria, hay unión entre los ritmos fisiológicos, que nosotros hacemos, y la regularidad con la cual nuestra rutina diaria tiene lugar. Considerando esto, una visión alternativa de equilibrio en ocupación puede ser representada por nuestros patrones de actividad y como ellos mantienen sincronía en nuestros ritmos fisiológicos. Debería ser dada más atención a las explicaciones cronobiológicas cuando el desempeño y a satisfacción están bajo las expectativas. Si estamos fuera de equilibrio con nuestros ritmos internos es raramente considerado como factor de desempeño en TO, esto puede ser substancialmente más importante de lo que creemos. </w:t>
      </w:r>
    </w:p>
    <w:p>
      <w:pPr>
        <w:pStyle w:val="Normal"/>
        <w:jc w:val="both"/>
        <w:rPr>
          <w:sz w:val="22"/>
          <w:szCs w:val="22"/>
        </w:rPr>
      </w:pPr>
      <w:r>
        <w:rPr>
          <w:sz w:val="22"/>
          <w:szCs w:val="22"/>
        </w:rPr>
      </w:r>
    </w:p>
    <w:p>
      <w:pPr>
        <w:pStyle w:val="Normal"/>
        <w:jc w:val="both"/>
        <w:rPr>
          <w:i/>
          <w:i/>
          <w:sz w:val="22"/>
          <w:szCs w:val="22"/>
        </w:rPr>
      </w:pPr>
      <w:r>
        <w:rPr>
          <w:i/>
          <w:sz w:val="22"/>
          <w:szCs w:val="22"/>
          <w:u w:val="single"/>
        </w:rPr>
        <w:t>Equilibrio como relación entre las tareas de vida</w:t>
      </w:r>
      <w:r>
        <w:rPr>
          <w:i/>
          <w:sz w:val="22"/>
          <w:szCs w:val="22"/>
        </w:rPr>
        <w:t>.</w:t>
      </w:r>
    </w:p>
    <w:p>
      <w:pPr>
        <w:pStyle w:val="Normal"/>
        <w:jc w:val="both"/>
        <w:rPr/>
      </w:pPr>
      <w:r>
        <w:rPr>
          <w:sz w:val="22"/>
          <w:szCs w:val="22"/>
        </w:rPr>
        <w:t>Este documento se dirige ahora a una visión de equilibrio que es derivado de una perspectiva de la ecología social. En esta visión los patrones de actividad propios del individuo son ejemplos para su compatibilidad colectiva.</w:t>
      </w:r>
    </w:p>
    <w:p>
      <w:pPr>
        <w:pStyle w:val="Normal"/>
        <w:jc w:val="both"/>
        <w:rPr>
          <w:sz w:val="22"/>
          <w:szCs w:val="22"/>
        </w:rPr>
      </w:pPr>
      <w:r>
        <w:rPr>
          <w:sz w:val="22"/>
          <w:szCs w:val="22"/>
        </w:rPr>
        <w:t>Durante nuestra vida diaria, mucho de nuestra actividad, ya sea de naturaleza discrecional u obligatoria, está organizada en set o actos con metas dirigidas que están lógicamente conectadas y se extienden en el tiempo. Estos set de actividades fueron rotulados “proyectos personales” y fueron base de otros estudios. Ejemplos de proyectos personales  pueden incluir limpiar el garaje, ponerse en forma o involucrarse  más en actividades familiares.</w:t>
      </w:r>
    </w:p>
    <w:p>
      <w:pPr>
        <w:pStyle w:val="Normal"/>
        <w:jc w:val="both"/>
        <w:rPr>
          <w:sz w:val="22"/>
          <w:szCs w:val="22"/>
        </w:rPr>
      </w:pPr>
      <w:r>
        <w:rPr>
          <w:sz w:val="22"/>
          <w:szCs w:val="22"/>
        </w:rPr>
      </w:r>
    </w:p>
    <w:p>
      <w:pPr>
        <w:pStyle w:val="Normal"/>
        <w:jc w:val="both"/>
        <w:rPr/>
      </w:pPr>
      <w:r>
        <w:rPr>
          <w:sz w:val="22"/>
          <w:szCs w:val="22"/>
        </w:rPr>
        <w:t>En cualquier época, típicamente una persona puede tener muchos proyectos en camino, y cada grupo de proyectos individuales puede ser considerado un sistema de proyecto personal. Los estudios que examinan los sistemas de proyecto personal han descubierto una relación entre la satisfacción de vida y la cantidad de tiempo que un individuo asigna a los proyectos vistos como personalmente importantes. Mutuamente, la gente que reporta gastar mayor cantidad de tiempo en proyectos mostró baja satisfacción de vida.</w:t>
      </w:r>
    </w:p>
    <w:p>
      <w:pPr>
        <w:pStyle w:val="Normal"/>
        <w:jc w:val="both"/>
        <w:rPr>
          <w:sz w:val="22"/>
          <w:szCs w:val="22"/>
        </w:rPr>
      </w:pPr>
      <w:r>
        <w:rPr>
          <w:sz w:val="22"/>
          <w:szCs w:val="22"/>
        </w:rPr>
      </w:r>
    </w:p>
    <w:p>
      <w:pPr>
        <w:pStyle w:val="Normal"/>
        <w:jc w:val="both"/>
        <w:rPr/>
      </w:pPr>
      <w:r>
        <w:rPr>
          <w:sz w:val="22"/>
          <w:szCs w:val="22"/>
        </w:rPr>
        <w:t>Una característica de sistemas de proyecto personales que parece particularmente pertinente a la idea de equilibrio en ocupación es la extensión en la cual las actividades de uno son complementarias o discordantes. Little &amp; Col idearon un medio para examinar el grado de armonía o conflicto entre los sistemas de proyectos personales, llamado matriz de impacto cruzado. Usando esta matriz, los individuos comparan cada uno de sus proyectos personales con otro proyecto para determinar el impacto que cada uno tiene sobre el otro.</w:t>
      </w:r>
    </w:p>
    <w:p>
      <w:pPr>
        <w:pStyle w:val="Normal"/>
        <w:jc w:val="both"/>
        <w:rPr>
          <w:sz w:val="22"/>
          <w:szCs w:val="22"/>
        </w:rPr>
      </w:pPr>
      <w:r>
        <w:rPr>
          <w:sz w:val="22"/>
          <w:szCs w:val="22"/>
        </w:rPr>
      </w:r>
    </w:p>
    <w:p>
      <w:pPr>
        <w:pStyle w:val="Normal"/>
        <w:jc w:val="both"/>
        <w:rPr/>
      </w:pPr>
      <w:r>
        <w:rPr>
          <w:sz w:val="22"/>
          <w:szCs w:val="22"/>
        </w:rPr>
        <w:t>Se pidió a los sujetos comenzar con sus primeros proyectos y determinar si el realizarse tendrá un positivo, negativo, ambivalente o neutral impacto en el segundo proyecto. El proceso continúa hasta que se completar el análisis para cada proyecto de la lista. Estas comparaciones producen valores positivos, negativos o neutrales.</w:t>
      </w:r>
    </w:p>
    <w:p>
      <w:pPr>
        <w:pStyle w:val="Normal"/>
        <w:jc w:val="both"/>
        <w:rPr>
          <w:sz w:val="22"/>
          <w:szCs w:val="22"/>
        </w:rPr>
      </w:pPr>
      <w:r>
        <w:rPr>
          <w:sz w:val="22"/>
          <w:szCs w:val="22"/>
        </w:rPr>
      </w:r>
    </w:p>
    <w:p>
      <w:pPr>
        <w:pStyle w:val="Normal"/>
        <w:jc w:val="both"/>
        <w:rPr/>
      </w:pPr>
      <w:r>
        <w:rPr>
          <w:sz w:val="22"/>
          <w:szCs w:val="22"/>
        </w:rPr>
        <w:t>Por ejemplo, considerar un análisis de varios proyectos que pueden ser típicos de un adolescente de secundaria, tal como el de la siguiente figu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atriz personal de impacto de proyecto</w:t>
      </w:r>
    </w:p>
    <w:tbl>
      <w:tblPr>
        <w:tblW w:w="9041" w:type="dxa"/>
        <w:jc w:val="left"/>
        <w:tblInd w:w="-113" w:type="dxa"/>
        <w:tblLayout w:type="fixed"/>
        <w:tblCellMar>
          <w:top w:w="0" w:type="dxa"/>
          <w:left w:w="108" w:type="dxa"/>
          <w:bottom w:w="0" w:type="dxa"/>
          <w:right w:w="108" w:type="dxa"/>
        </w:tblCellMar>
      </w:tblPr>
      <w:tblGrid>
        <w:gridCol w:w="4788"/>
        <w:gridCol w:w="1800"/>
        <w:gridCol w:w="1440"/>
        <w:gridCol w:w="101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yec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tener mejores notas en escue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grar gustarle a una compañer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grar un lugar en equipo de básquetb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El impacto de un proyecto rotulado “obtener mejores notas” podría ser comparado con otros como “lograr gustarle a X” o “lograr un cupo en el equipo de básquetbol. Es posible que el impacto del proyecto A sea débilmente positivo sobre el B y neutral o débilmente positivo en proyecto C. Estos valores asumen que la compañera X admira a las personas con buenas notas y el equipo tiene estándares académicos que deben obtenerse. Por otro lado “lograr gustarle a X” puede tener un impacto negativo en tener buenas notas y lograr un lugar en el equipo por el tiempo y atención típicamente requerido para tener éxito en esas tareas.</w:t>
      </w:r>
    </w:p>
    <w:p>
      <w:pPr>
        <w:pStyle w:val="Normal"/>
        <w:jc w:val="both"/>
        <w:rPr>
          <w:sz w:val="22"/>
          <w:szCs w:val="22"/>
        </w:rPr>
      </w:pPr>
      <w:r>
        <w:rPr>
          <w:sz w:val="22"/>
          <w:szCs w:val="22"/>
        </w:rPr>
      </w:r>
    </w:p>
    <w:p>
      <w:pPr>
        <w:pStyle w:val="Normal"/>
        <w:jc w:val="both"/>
        <w:rPr/>
      </w:pPr>
      <w:r>
        <w:rPr/>
        <w:t>Así, al completar la matriz se refleja el impacto recibido y dado entre cada par de comparaciones con un sistema de proyecto dado. Visto como un todo, cada sistema de proyecto puede ser asignado a un resultado total sumando los valores asignados a cada comparación. El resultado del impacto total puede reflejar ya sea el grado de cohesión interna y sobre todo la armonía como un estado de conflicto, donde cada proyecto parece frustrar los otros.</w:t>
      </w:r>
    </w:p>
    <w:p>
      <w:pPr>
        <w:pStyle w:val="Normal"/>
        <w:jc w:val="both"/>
        <w:rPr/>
      </w:pPr>
      <w:r>
        <w:rPr/>
      </w:r>
    </w:p>
    <w:p>
      <w:pPr>
        <w:pStyle w:val="Normal"/>
        <w:jc w:val="both"/>
        <w:rPr/>
      </w:pPr>
      <w:r>
        <w:rPr/>
        <w:t>Como podría esperarse, los estudios han mostrado que las personas con menos conflictos con sus sistemas de proyectos tienden a tener más gran sentido de bienestar. Sin embargo más allá de la relación linear, se sugirió que la ausencia de conflictos puede sugerir un grado de organización en las ocupaciones de la vida de uno que ofrece un sentido de coherencia. Esto es, la extensión en  que uno arregla sus proyectos personales está menos caracterizada por conflictos, probablemente sean así para influenciar la perspectiva general que “las cosas están bajo control”, y que asumiendo condiciones favorables, los resultados se volverán como uno espera.</w:t>
      </w:r>
    </w:p>
    <w:p>
      <w:pPr>
        <w:pStyle w:val="Normal"/>
        <w:jc w:val="both"/>
        <w:rPr/>
      </w:pPr>
      <w:r>
        <w:rPr/>
      </w:r>
    </w:p>
    <w:p>
      <w:pPr>
        <w:pStyle w:val="Normal"/>
        <w:jc w:val="both"/>
        <w:rPr/>
      </w:pPr>
      <w:r>
        <w:rPr/>
        <w:t>Aunque los sistemas de proyectos personales pueden ser evaluados a lo largo de varias otras dimensiones que relacionan los indicadores de adaptación exitosa, el uso de sus resultados ilustra un posible enfoque para visualizar equilibrio en las ocupaciones, lo que parece más significativo conceptualmente que simplemente determinar como uno asigna tiempo a través de las categorías generales de trabajo, juego o descanso. El análisis de sistemas de proyectos no hace un fundamento a priori acerca del significado o beneficio de una actividad dada, sino que examina el impacto individual y colectivo de las actividades con el arreglo particular del individuo en su entorno corriente.</w:t>
      </w:r>
    </w:p>
    <w:p>
      <w:pPr>
        <w:pStyle w:val="Normal"/>
        <w:jc w:val="both"/>
        <w:rPr/>
      </w:pPr>
      <w:r>
        <w:rPr/>
      </w:r>
    </w:p>
    <w:p>
      <w:pPr>
        <w:pStyle w:val="Normal"/>
        <w:jc w:val="both"/>
        <w:rPr>
          <w:b/>
          <w:b/>
        </w:rPr>
      </w:pPr>
      <w:r>
        <w:rPr>
          <w:b/>
        </w:rPr>
        <w:t xml:space="preserve">Resumen </w:t>
      </w:r>
    </w:p>
    <w:p>
      <w:pPr>
        <w:pStyle w:val="Normal"/>
        <w:jc w:val="both"/>
        <w:rPr/>
      </w:pPr>
      <w:r>
        <w:rPr/>
        <w:t>Las tres visiones de equilibrio en ocupación han sido consideradas en este documento. La perspectiva más común, un enfoque presupuestado para equilibrar la ocupación, está basado en el fundamento que las actividades diarias pueden ser clasificadas de acuerdo a sus características intrínsecas y que el tiempo equivalente gastado entre esas características resultará en mejorar el bienestar. Esta visión de equilibrio puede representar una mal interpretación de los primeros escritos de Meyer y parecen perder la justificación teórica.</w:t>
      </w:r>
    </w:p>
    <w:p>
      <w:pPr>
        <w:pStyle w:val="Normal"/>
        <w:jc w:val="both"/>
        <w:rPr/>
      </w:pPr>
      <w:r>
        <w:rPr/>
        <w:t>En la segunda visión, el equilibrio puede ser considerado desde una perspectiva cronobiológica, que sugiere que el bienestar resulta que los relojes internos y las conductas externas estén sincronizados. Aunque esta visión podría tener importante implicancias para la ciencia de la ocupación y la terapia ocupacional, el vínculo de los ritmos biológicos y los patrones de actividades no ha sido estudiado en el campo.</w:t>
      </w:r>
    </w:p>
    <w:p>
      <w:pPr>
        <w:pStyle w:val="Normal"/>
        <w:jc w:val="both"/>
        <w:rPr/>
      </w:pPr>
      <w:r>
        <w:rPr/>
      </w:r>
    </w:p>
    <w:p>
      <w:pPr>
        <w:pStyle w:val="Normal"/>
        <w:jc w:val="both"/>
        <w:rPr/>
      </w:pPr>
      <w:r>
        <w:rPr/>
        <w:t>La tercera perspectiva ofrece un equilibrio que considera el grado de complementariedad entre la individualidad de la persona disponible de las metas orientadas y tiempo extendido empeñado o proyectos personales. Aunque el tercer enfoque deriva de la ecologia social y acción psicológica, ofrece una promisoria metodología que combina dimensiones cuantitativas y cualitativas y puede representar una línea productiva de búsqueda para el interés de investigadores en ocupación.</w:t>
      </w:r>
    </w:p>
    <w:p>
      <w:pPr>
        <w:pStyle w:val="Normal"/>
        <w:jc w:val="both"/>
        <w:rPr/>
      </w:pPr>
      <w:r>
        <w:rPr/>
      </w:r>
    </w:p>
    <w:p>
      <w:pPr>
        <w:pStyle w:val="Normal"/>
        <w:jc w:val="both"/>
        <w:rPr/>
      </w:pPr>
      <w:r>
        <w:rPr/>
        <w:t>La evidencia disponible sugiere que hay gran consistencia y estabilidad en los patrones de uso del tiempo; las ocupaciones diarias están influenciadas por patrones socioculturales, disposiciones psicológicas,  y ritmos psicológicos y capacidades físicas y mentales. Mirando los patrones de actividad y bienestar, sin embargo, hemos perdido evidencia empírica en la cual confiamos. Podemos especular que los ritmos biológicos y sociales son más importantes para la adaptación ocupacional que lo que pensamos antes. Además, examinando nuestra percepción acerca del tiempo y el grado de armonía o conflicto en nuestra propia configuración de actividades con metas directas, podemos ser capaces de incrementar nuestra comprensión de la relación entre ocupación humana y bienestar general.</w:t>
      </w:r>
    </w:p>
    <w:p>
      <w:pPr>
        <w:pStyle w:val="Normal"/>
        <w:jc w:val="both"/>
        <w:rPr/>
      </w:pPr>
      <w:r>
        <w:rPr/>
      </w:r>
    </w:p>
    <w:p>
      <w:pPr>
        <w:pStyle w:val="Normal"/>
        <w:jc w:val="both"/>
        <w:rPr/>
      </w:pPr>
      <w:r>
        <w:rPr/>
        <w:t xml:space="preserve">Puede ser legítimo concluir que ya que muchas dimensiones influyen los patrones de actividad en la vida diaria y las dificultades asociadas con explicación de bienestar, la visión simplista de mirar la relación entre los dos debe ser cuestionada. Al mismo tiempo, enfoques alternativos de mirar patrones de empresa personal deben ser identificados y estudiados si nosotros vamos a terminar con la idea de que las ocupaciones pueden ser equilibradas. </w:t>
      </w:r>
    </w:p>
    <w:p>
      <w:pPr>
        <w:pStyle w:val="Normal"/>
        <w:jc w:val="both"/>
        <w:rPr/>
      </w:pPr>
      <w:r>
        <w:rPr/>
      </w:r>
    </w:p>
    <w:p>
      <w:pPr>
        <w:pStyle w:val="Normal"/>
        <w:jc w:val="both"/>
        <w:rPr/>
      </w:pPr>
      <w:r>
        <w:rPr/>
        <w:t>Notas finales</w:t>
      </w:r>
    </w:p>
    <w:p>
      <w:pPr>
        <w:pStyle w:val="Normal"/>
        <w:jc w:val="both"/>
        <w:rPr/>
      </w:pPr>
      <w:r>
        <w:rPr/>
      </w:r>
    </w:p>
    <w:p>
      <w:pPr>
        <w:pStyle w:val="Normal"/>
        <w:jc w:val="both"/>
        <w:rPr/>
      </w:pPr>
      <w:r>
        <w:rPr/>
        <w:t>Reconocimientos</w:t>
      </w:r>
    </w:p>
    <w:p>
      <w:pPr>
        <w:pStyle w:val="Normal"/>
        <w:jc w:val="both"/>
        <w:rPr/>
      </w:pPr>
      <w:r>
        <w:rPr/>
      </w:r>
    </w:p>
    <w:p>
      <w:pPr>
        <w:pStyle w:val="Normal"/>
        <w:jc w:val="both"/>
        <w:rPr/>
      </w:pPr>
      <w:r>
        <w:rPr/>
        <w:t>Preguntas de discusión</w:t>
      </w:r>
    </w:p>
    <w:p>
      <w:pPr>
        <w:pStyle w:val="Normal"/>
        <w:jc w:val="both"/>
        <w:rPr/>
      </w:pPr>
      <w:r>
        <w:rPr/>
      </w:r>
    </w:p>
    <w:p>
      <w:pPr>
        <w:pStyle w:val="Normal"/>
        <w:jc w:val="both"/>
        <w:rPr/>
      </w:pPr>
      <w:r>
        <w:rPr/>
        <w:t>Referencias</w:t>
      </w:r>
    </w:p>
    <w:p>
      <w:pPr>
        <w:pStyle w:val="Normal"/>
        <w:jc w:val="both"/>
        <w:rPr/>
      </w:pPr>
      <w:r>
        <w:rPr/>
      </w:r>
    </w:p>
    <w:sectPr>
      <w:type w:val="nextPage"/>
      <w:pgSz w:w="11906" w:h="16838"/>
      <w:pgMar w:left="1701" w:right="130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4:49:00Z</dcterms:created>
  <dc:creator>Silvia Gomez</dc:creator>
  <dc:description/>
  <dc:language>en-US</dc:language>
  <cp:lastModifiedBy>Silvia Gomez</cp:lastModifiedBy>
  <dcterms:modified xsi:type="dcterms:W3CDTF">2007-04-13T04:49:00Z</dcterms:modified>
  <cp:revision>2</cp:revision>
  <dc:subject/>
  <dc:title>SECCIÓN VIII  CONFERENCIAS WILMA WEST</dc:title>
</cp:coreProperties>
</file>