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ind w:left="-851" w:hanging="0"/>
        <w:rPr>
          <w:rFonts w:ascii="Tahoma" w:hAnsi="Tahoma" w:cs="Tahoma"/>
        </w:rPr>
      </w:pPr>
      <w:r>
        <w:rPr>
          <w:rFonts w:eastAsia="Tahoma" w:cs="Tahoma" w:ascii="Tahoma" w:hAnsi="Tahoma"/>
        </w:rPr>
        <w:t xml:space="preserve">             </w:t>
      </w:r>
      <w:r>
        <w:rPr>
          <w:rFonts w:cs="Tahoma" w:ascii="Tahoma" w:hAnsi="Tahoma"/>
        </w:rPr>
        <w:t>TÉCNICAS DE NEGOCIACIÓN</w:t>
      </w:r>
    </w:p>
    <w:p>
      <w:pPr>
        <w:pStyle w:val="Normal"/>
        <w:rPr>
          <w:rFonts w:ascii="Tahoma" w:hAnsi="Tahoma" w:cs="Tahoma"/>
          <w:b/>
          <w:b/>
        </w:rPr>
      </w:pPr>
      <w:r>
        <w:rPr>
          <w:rFonts w:cs="Tahoma" w:ascii="Tahoma" w:hAnsi="Tahoma"/>
          <w:b/>
        </w:rPr>
        <w:t>Carles Mendieta Suñé</w:t>
      </w:r>
    </w:p>
    <w:p>
      <w:pPr>
        <w:pStyle w:val="Normal"/>
        <w:rPr>
          <w:rFonts w:ascii="Tahoma" w:hAnsi="Tahoma" w:cs="Tahoma"/>
          <w:b/>
          <w:b/>
        </w:rPr>
      </w:pPr>
      <w:r>
        <w:rPr>
          <w:rFonts w:cs="Tahoma" w:ascii="Tahoma" w:hAnsi="Tahoma"/>
          <w:b/>
        </w:rPr>
        <w:t>Licenciado en Psicologia, Director de Formación Corporativa de Formació Continuada Les Heures (Universidad de Barcelona / Fundació Bosch i Gimper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BodyText3"/>
        <w:widowControl/>
        <w:spacing w:lineRule="auto" w:line="240"/>
        <w:jc w:val="left"/>
        <w:rPr>
          <w:rFonts w:ascii="Tahoma" w:hAnsi="Tahoma" w:cs="Tahoma"/>
        </w:rPr>
      </w:pPr>
      <w:r>
        <w:rPr>
          <w:rFonts w:cs="Tahoma" w:ascii="Tahoma" w:hAnsi="Tahoma"/>
        </w:rPr>
        <w:t>Negociar es una actividad que desarrollamos constantemente y como tal requiere de unas habilidades que nos pueden facilitar la consecución de los objetivos que persigamos para nuestra organización.  Podemos decir que la negociación es un juego, un juego en el que las reglas sólo están escritas parcialmente, un juego en el que, a menudo, cuenta más el proceso a seguir que las ventajas que uno mismo dispone. Un proceso de negociación implica conocer la realidad, pero no toda la realidad; significa dar y esperar recibir, establecer unas nuevas vías de relación en cada negociación, conocer nuestros propios deseos y las necesidades del otr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DEAS CLAV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DEAS CLAVE DE LA NEGOCIACIÓN COMO PROCESO</w:t>
      </w:r>
    </w:p>
    <w:p>
      <w:pPr>
        <w:pStyle w:val="Normal"/>
        <w:rPr>
          <w:rFonts w:ascii="Tahoma" w:hAnsi="Tahoma" w:cs="Tahoma"/>
        </w:rPr>
      </w:pPr>
      <w:r>
        <w:rPr>
          <w:rFonts w:cs="Tahoma" w:ascii="Tahoma" w:hAnsi="Tahoma"/>
        </w:rPr>
        <w:t>1- La negociación es un proceso y un juego con unas mínimas reglas</w:t>
      </w:r>
    </w:p>
    <w:p>
      <w:pPr>
        <w:pStyle w:val="Normal"/>
        <w:rPr>
          <w:rFonts w:ascii="Tahoma" w:hAnsi="Tahoma" w:cs="Tahoma"/>
        </w:rPr>
      </w:pPr>
      <w:r>
        <w:rPr>
          <w:rFonts w:cs="Tahoma" w:ascii="Tahoma" w:hAnsi="Tahoma"/>
        </w:rPr>
        <w:t>2- La negociación solo existe si queremos llegar a un acuerdo y éste solo existe si hay cooperación.</w:t>
      </w:r>
    </w:p>
    <w:p>
      <w:pPr>
        <w:pStyle w:val="Normal"/>
        <w:rPr>
          <w:rFonts w:ascii="Tahoma" w:hAnsi="Tahoma" w:cs="Tahoma"/>
        </w:rPr>
      </w:pPr>
      <w:r>
        <w:rPr>
          <w:rFonts w:cs="Tahoma" w:ascii="Tahoma" w:hAnsi="Tahoma"/>
        </w:rPr>
        <w:t>3- En la negociación el resultado está condicionado por el poder y éste sólo se consigue cuando lo reconocen los demás.</w:t>
      </w:r>
    </w:p>
    <w:p>
      <w:pPr>
        <w:pStyle w:val="Normal"/>
        <w:rPr>
          <w:rFonts w:ascii="Tahoma" w:hAnsi="Tahoma" w:cs="Tahoma"/>
        </w:rPr>
      </w:pPr>
      <w:r>
        <w:rPr>
          <w:rFonts w:cs="Tahoma" w:ascii="Tahoma" w:hAnsi="Tahoma"/>
        </w:rPr>
        <w:t>4- En la negociación gran parte del problema o del conflicto se mantiene oculto.</w:t>
      </w:r>
    </w:p>
    <w:p>
      <w:pPr>
        <w:pStyle w:val="Normal"/>
        <w:rPr>
          <w:rFonts w:ascii="Tahoma" w:hAnsi="Tahoma" w:cs="Tahoma"/>
        </w:rPr>
      </w:pPr>
      <w:r>
        <w:rPr>
          <w:rFonts w:cs="Tahoma" w:ascii="Tahoma" w:hAnsi="Tahoma"/>
        </w:rPr>
        <w:t>5- Las necesidades son mucho más valiosas que nuestros dese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AS CLAVE PARA LAS CONDUCTAS DE LOS BUENOS NEGOCIADORES</w:t>
      </w:r>
    </w:p>
    <w:p>
      <w:pPr>
        <w:pStyle w:val="Normal"/>
        <w:rPr>
          <w:rFonts w:ascii="Tahoma" w:hAnsi="Tahoma" w:cs="Tahoma"/>
        </w:rPr>
      </w:pPr>
      <w:r>
        <w:rPr>
          <w:rFonts w:cs="Tahoma" w:ascii="Tahoma" w:hAnsi="Tahoma"/>
        </w:rPr>
        <w:t>1- La clave no está en lo que se es sino en como se actúa, y esto se puede aprender.</w:t>
      </w:r>
    </w:p>
    <w:p>
      <w:pPr>
        <w:pStyle w:val="Normal"/>
        <w:rPr>
          <w:rFonts w:ascii="Tahoma" w:hAnsi="Tahoma" w:cs="Tahoma"/>
        </w:rPr>
      </w:pPr>
      <w:r>
        <w:rPr>
          <w:rFonts w:cs="Tahoma" w:ascii="Tahoma" w:hAnsi="Tahoma"/>
        </w:rPr>
        <w:t xml:space="preserve">2- El buen negociador dedica más tiempo a aquellos aspectos que son </w:t>
        <w:tab/>
        <w:t>comunes y unen a las dos partes.</w:t>
      </w:r>
    </w:p>
    <w:p>
      <w:pPr>
        <w:pStyle w:val="Normal"/>
        <w:tabs>
          <w:tab w:val="clear" w:pos="708"/>
          <w:tab w:val="left" w:pos="4253" w:leader="none"/>
        </w:tabs>
        <w:ind w:right="-504" w:hanging="0"/>
        <w:rPr>
          <w:rFonts w:ascii="Tahoma" w:hAnsi="Tahoma" w:cs="Tahoma"/>
        </w:rPr>
      </w:pPr>
      <w:r>
        <w:rPr>
          <w:rFonts w:cs="Tahoma" w:ascii="Tahoma" w:hAnsi="Tahoma"/>
        </w:rPr>
        <w:t>3- Se debe practicar la escucha activa para comprender la posición del oponente.</w:t>
      </w:r>
    </w:p>
    <w:p>
      <w:pPr>
        <w:pStyle w:val="Normal"/>
        <w:tabs>
          <w:tab w:val="clear" w:pos="708"/>
          <w:tab w:val="left" w:pos="4253" w:leader="none"/>
        </w:tabs>
        <w:ind w:right="-504" w:hanging="0"/>
        <w:rPr>
          <w:rFonts w:ascii="Tahoma" w:hAnsi="Tahoma" w:cs="Tahoma"/>
        </w:rPr>
      </w:pPr>
      <w:r>
        <w:rPr>
          <w:rFonts w:cs="Tahoma" w:ascii="Tahoma" w:hAnsi="Tahoma"/>
        </w:rPr>
        <w:t xml:space="preserve">4- Se debe negociar cuantos más aspectos </w:t>
      </w:r>
    </w:p>
    <w:p>
      <w:pPr>
        <w:pStyle w:val="Normal"/>
        <w:tabs>
          <w:tab w:val="clear" w:pos="708"/>
          <w:tab w:val="left" w:pos="4253" w:leader="none"/>
        </w:tabs>
        <w:ind w:right="-504" w:hanging="0"/>
        <w:rPr>
          <w:rFonts w:ascii="Tahoma" w:hAnsi="Tahoma" w:cs="Tahoma"/>
        </w:rPr>
      </w:pPr>
      <w:r>
        <w:rPr>
          <w:rFonts w:cs="Tahoma" w:ascii="Tahoma" w:hAnsi="Tahoma"/>
        </w:rPr>
        <w:t>mejor para tener más margen de maniobra.</w:t>
      </w:r>
    </w:p>
    <w:p>
      <w:pPr>
        <w:pStyle w:val="Normal"/>
        <w:tabs>
          <w:tab w:val="clear" w:pos="708"/>
          <w:tab w:val="left" w:pos="4253" w:leader="none"/>
        </w:tabs>
        <w:ind w:right="-504" w:hanging="0"/>
        <w:rPr>
          <w:rFonts w:ascii="Tahoma" w:hAnsi="Tahoma" w:cs="Tahoma"/>
        </w:rPr>
      </w:pPr>
      <w:r>
        <w:rPr>
          <w:rFonts w:cs="Tahoma" w:ascii="Tahoma" w:hAnsi="Tahoma"/>
        </w:rPr>
        <w:t xml:space="preserve">5- Un solo argumento puede ser más eficaz </w:t>
      </w:r>
    </w:p>
    <w:p>
      <w:pPr>
        <w:pStyle w:val="Normal"/>
        <w:tabs>
          <w:tab w:val="clear" w:pos="708"/>
          <w:tab w:val="left" w:pos="4253" w:leader="none"/>
        </w:tabs>
        <w:ind w:right="-504" w:hanging="0"/>
        <w:rPr>
          <w:rFonts w:ascii="Tahoma" w:hAnsi="Tahoma" w:cs="Tahoma"/>
        </w:rPr>
      </w:pPr>
      <w:r>
        <w:rPr>
          <w:rFonts w:cs="Tahoma" w:ascii="Tahoma" w:hAnsi="Tahoma"/>
        </w:rPr>
        <w:t>que cinco.</w:t>
      </w:r>
    </w:p>
    <w:p>
      <w:pPr>
        <w:pStyle w:val="Normal"/>
        <w:tabs>
          <w:tab w:val="clear" w:pos="708"/>
          <w:tab w:val="left" w:pos="4253" w:leader="none"/>
        </w:tabs>
        <w:ind w:right="-504" w:hanging="0"/>
        <w:rPr>
          <w:rFonts w:ascii="Tahoma" w:hAnsi="Tahoma" w:cs="Tahoma"/>
        </w:rPr>
      </w:pPr>
      <w:r>
        <w:rPr>
          <w:rFonts w:cs="Tahoma" w:ascii="Tahoma" w:hAnsi="Tahoma"/>
        </w:rPr>
        <w:t xml:space="preserve">6- Para negociar es imprescindible controlar </w:t>
      </w:r>
    </w:p>
    <w:p>
      <w:pPr>
        <w:pStyle w:val="Normal"/>
        <w:tabs>
          <w:tab w:val="clear" w:pos="708"/>
          <w:tab w:val="left" w:pos="4253" w:leader="none"/>
        </w:tabs>
        <w:ind w:right="-504" w:hanging="0"/>
        <w:rPr>
          <w:rFonts w:ascii="Tahoma" w:hAnsi="Tahoma" w:cs="Tahoma"/>
        </w:rPr>
      </w:pPr>
      <w:r>
        <w:rPr>
          <w:rFonts w:cs="Tahoma" w:ascii="Tahoma" w:hAnsi="Tahoma"/>
        </w:rPr>
        <w:t>las emociones.</w:t>
      </w:r>
    </w:p>
    <w:p>
      <w:pPr>
        <w:pStyle w:val="Normal"/>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IDEAS CLAVE PARA LA PLANIFICACIÓN DE LA NEGOCIACIÓN</w:t>
      </w:r>
    </w:p>
    <w:p>
      <w:pPr>
        <w:pStyle w:val="Normal"/>
        <w:numPr>
          <w:ilvl w:val="0"/>
          <w:numId w:val="2"/>
        </w:numPr>
        <w:ind w:left="360" w:right="-504" w:hanging="360"/>
        <w:rPr>
          <w:rFonts w:ascii="Tahoma" w:hAnsi="Tahoma" w:cs="Tahoma"/>
        </w:rPr>
      </w:pPr>
      <w:r>
        <w:rPr>
          <w:rFonts w:cs="Tahoma" w:ascii="Tahoma" w:hAnsi="Tahoma"/>
        </w:rPr>
        <w:t xml:space="preserve">La planificación de la secuencia y del </w:t>
      </w:r>
    </w:p>
    <w:p>
      <w:pPr>
        <w:pStyle w:val="Normal"/>
        <w:ind w:right="-504" w:hanging="0"/>
        <w:rPr>
          <w:rFonts w:ascii="Tahoma" w:hAnsi="Tahoma" w:cs="Tahoma"/>
        </w:rPr>
      </w:pPr>
      <w:r>
        <w:rPr>
          <w:rFonts w:cs="Tahoma" w:ascii="Tahoma" w:hAnsi="Tahoma"/>
        </w:rPr>
        <w:t>problema principal es esencial en las buenas negociaciones.</w:t>
      </w:r>
    </w:p>
    <w:p>
      <w:pPr>
        <w:pStyle w:val="Normal"/>
        <w:numPr>
          <w:ilvl w:val="0"/>
          <w:numId w:val="2"/>
        </w:numPr>
        <w:ind w:left="360" w:right="-504" w:hanging="360"/>
        <w:rPr>
          <w:rFonts w:ascii="Tahoma" w:hAnsi="Tahoma" w:cs="Tahoma"/>
        </w:rPr>
      </w:pPr>
      <w:r>
        <w:rPr>
          <w:rFonts w:cs="Tahoma" w:ascii="Tahoma" w:hAnsi="Tahoma"/>
        </w:rPr>
        <w:t xml:space="preserve">La definición de los límites es necesaria </w:t>
      </w:r>
    </w:p>
    <w:p>
      <w:pPr>
        <w:pStyle w:val="Normal"/>
        <w:ind w:right="-504" w:hanging="0"/>
        <w:rPr>
          <w:rFonts w:ascii="Tahoma" w:hAnsi="Tahoma" w:cs="Tahoma"/>
        </w:rPr>
      </w:pPr>
      <w:r>
        <w:rPr>
          <w:rFonts w:cs="Tahoma" w:ascii="Tahoma" w:hAnsi="Tahoma"/>
        </w:rPr>
        <w:t xml:space="preserve">para llegar a un acuerdo satisfactorio para </w:t>
      </w:r>
    </w:p>
    <w:p>
      <w:pPr>
        <w:pStyle w:val="Normal"/>
        <w:ind w:right="-504" w:hanging="0"/>
        <w:rPr>
          <w:rFonts w:ascii="Tahoma" w:hAnsi="Tahoma" w:cs="Tahoma"/>
        </w:rPr>
      </w:pPr>
      <w:r>
        <w:rPr>
          <w:rFonts w:cs="Tahoma" w:ascii="Tahoma" w:hAnsi="Tahoma"/>
        </w:rPr>
        <w:t>ambas partes.</w:t>
      </w:r>
    </w:p>
    <w:p>
      <w:pPr>
        <w:pStyle w:val="Normal"/>
        <w:ind w:right="-504" w:hanging="0"/>
        <w:rPr>
          <w:rFonts w:ascii="Tahoma" w:hAnsi="Tahoma" w:cs="Tahoma"/>
        </w:rPr>
      </w:pPr>
      <w:r>
        <w:rPr>
          <w:rFonts w:cs="Tahoma" w:ascii="Tahoma" w:hAnsi="Tahoma"/>
        </w:rPr>
        <w:t>3.  El objetivo de toda negociación debe ser el buscar el máximo beneficio mutuo.</w:t>
      </w:r>
    </w:p>
    <w:p>
      <w:pPr>
        <w:pStyle w:val="Normal"/>
        <w:ind w:right="-504" w:hanging="0"/>
        <w:rPr>
          <w:rFonts w:ascii="Tahoma" w:hAnsi="Tahoma" w:cs="Tahoma"/>
        </w:rPr>
      </w:pPr>
      <w:r>
        <w:rPr>
          <w:rFonts w:cs="Tahoma" w:ascii="Tahoma" w:hAnsi="Tahoma"/>
        </w:rPr>
        <w:t>4.  Es necesario reconocer las propias necesidades diferenciándolas de los deseos.</w:t>
      </w:r>
    </w:p>
    <w:p>
      <w:pPr>
        <w:pStyle w:val="Normal"/>
        <w:ind w:right="-504" w:hanging="0"/>
        <w:rPr>
          <w:rFonts w:ascii="Tahoma" w:hAnsi="Tahoma" w:cs="Tahoma"/>
        </w:rPr>
      </w:pPr>
      <w:r>
        <w:rPr>
          <w:rFonts w:cs="Tahoma" w:ascii="Tahoma" w:hAnsi="Tahoma"/>
        </w:rPr>
        <w:t xml:space="preserve">5.  Es muy aconsejable usar un método para </w:t>
      </w:r>
    </w:p>
    <w:p>
      <w:pPr>
        <w:pStyle w:val="Normal"/>
        <w:ind w:right="-504" w:hanging="0"/>
        <w:rPr>
          <w:rFonts w:ascii="Tahoma" w:hAnsi="Tahoma" w:cs="Tahoma"/>
        </w:rPr>
      </w:pPr>
      <w:r>
        <w:rPr>
          <w:rFonts w:cs="Tahoma" w:ascii="Tahoma" w:hAnsi="Tahoma"/>
        </w:rPr>
        <w:t>la planificación adaptado a cada persona y puesto de trabajo.</w:t>
      </w:r>
    </w:p>
    <w:p>
      <w:pPr>
        <w:pStyle w:val="Heading1"/>
        <w:widowControl/>
        <w:spacing w:lineRule="auto" w:line="240"/>
        <w:ind w:right="-504" w:hanging="0"/>
        <w:rPr>
          <w:rFonts w:ascii="Tahoma" w:hAnsi="Tahoma" w:cs="Tahoma"/>
        </w:rPr>
      </w:pPr>
      <w:r>
        <w:rPr>
          <w:rFonts w:cs="Tahoma" w:ascii="Tahoma" w:hAnsi="Tahoma"/>
        </w:rPr>
      </w:r>
    </w:p>
    <w:p>
      <w:pPr>
        <w:pStyle w:val="Heading1"/>
        <w:widowControl/>
        <w:spacing w:lineRule="auto" w:line="240"/>
        <w:ind w:right="-504" w:hanging="0"/>
        <w:rPr>
          <w:rFonts w:ascii="Tahoma" w:hAnsi="Tahoma" w:cs="Tahoma"/>
        </w:rPr>
      </w:pPr>
      <w:r>
        <w:rPr>
          <w:rFonts w:cs="Tahoma" w:ascii="Tahoma" w:hAnsi="Tahoma"/>
        </w:rPr>
        <w:t>CONSIDERACIONES PREVIAS</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La noción más importante a recordar es el que </w:t>
      </w:r>
    </w:p>
    <w:p>
      <w:pPr>
        <w:pStyle w:val="Normal"/>
        <w:ind w:right="-504" w:hanging="0"/>
        <w:rPr>
          <w:rFonts w:ascii="Tahoma" w:hAnsi="Tahoma" w:cs="Tahoma"/>
        </w:rPr>
      </w:pPr>
      <w:r>
        <w:rPr>
          <w:rFonts w:cs="Tahoma" w:ascii="Tahoma" w:hAnsi="Tahoma"/>
        </w:rPr>
        <w:t xml:space="preserve">la negociación es un proceso encaminado a conseguir un objetivo prefijado, y que este objetivo prefijado no lo podremos conseguir sin la colaboración de la otra parte con la que estamos negociando.  La tipología fundamental en la que debemos encuadrar nuestra negociación es la conocida como gana/gana. </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En una negociación también interviene el poder. </w:t>
      </w:r>
    </w:p>
    <w:p>
      <w:pPr>
        <w:pStyle w:val="Normal"/>
        <w:ind w:right="-504" w:hanging="0"/>
        <w:rPr>
          <w:rFonts w:ascii="Tahoma" w:hAnsi="Tahoma" w:cs="Tahoma"/>
        </w:rPr>
      </w:pPr>
      <w:r>
        <w:rPr>
          <w:rFonts w:cs="Tahoma" w:ascii="Tahoma" w:hAnsi="Tahoma"/>
        </w:rPr>
        <w:t xml:space="preserve">Las situaciones de poder influyen en la negociación en el sentido de favorecer una parte en detrimento de la otra. Sin embargo, el poder de una parte solo existe si la otra se lo reconoce. </w:t>
      </w:r>
    </w:p>
    <w:p>
      <w:pPr>
        <w:pStyle w:val="Normal"/>
        <w:rPr>
          <w:rFonts w:ascii="Tahoma" w:hAnsi="Tahoma" w:cs="Tahoma"/>
        </w:rPr>
      </w:pPr>
      <w:r>
        <w:rPr>
          <w:rFonts w:cs="Tahoma" w:ascii="Tahoma" w:hAnsi="Tahoma"/>
        </w:rPr>
      </w:r>
    </w:p>
    <w:p>
      <w:pPr>
        <w:pStyle w:val="Normal"/>
        <w:tabs>
          <w:tab w:val="clear" w:pos="708"/>
          <w:tab w:val="left" w:pos="4253" w:leader="none"/>
        </w:tabs>
        <w:ind w:right="-504" w:hanging="0"/>
        <w:rPr>
          <w:rFonts w:ascii="Tahoma" w:hAnsi="Tahoma" w:cs="Tahoma"/>
        </w:rPr>
      </w:pPr>
      <w:r>
        <w:rPr>
          <w:rFonts w:cs="Tahoma" w:ascii="Tahoma" w:hAnsi="Tahoma"/>
        </w:rPr>
        <w:t xml:space="preserve">Por lo que se refiere a la planificación de la negociación, es la clave para garantizar la consecución de los objetivos. La imaginación, la creatividad, la rapidez y flexibilidad de pensamiento son componentes necesarios para el buen negociador. El saber fijar los límites, planificar las secuencias posibles y definir el </w:t>
      </w:r>
    </w:p>
    <w:p>
      <w:pPr>
        <w:pStyle w:val="Normal"/>
        <w:tabs>
          <w:tab w:val="clear" w:pos="708"/>
          <w:tab w:val="left" w:pos="4253" w:leader="none"/>
        </w:tabs>
        <w:ind w:right="-504" w:hanging="0"/>
        <w:rPr>
          <w:rFonts w:ascii="Tahoma" w:hAnsi="Tahoma" w:cs="Tahoma"/>
        </w:rPr>
      </w:pPr>
      <w:r>
        <w:rPr>
          <w:rFonts w:cs="Tahoma" w:ascii="Tahoma" w:hAnsi="Tahoma"/>
        </w:rPr>
        <w:t xml:space="preserve">tema principal también es importante. </w:t>
      </w:r>
    </w:p>
    <w:p>
      <w:pPr>
        <w:pStyle w:val="Normal"/>
        <w:tabs>
          <w:tab w:val="clear" w:pos="708"/>
          <w:tab w:val="left" w:pos="4253" w:leader="none"/>
        </w:tabs>
        <w:ind w:right="-504" w:hanging="0"/>
        <w:rPr>
          <w:rFonts w:ascii="Tahoma" w:hAnsi="Tahoma" w:cs="Tahoma"/>
        </w:rPr>
      </w:pPr>
      <w:r>
        <w:rPr>
          <w:rFonts w:cs="Tahoma" w:ascii="Tahoma" w:hAnsi="Tahoma"/>
        </w:rPr>
        <w:t xml:space="preserve">Debemos planificar y conocer de antemano nuestro límite de partida, nuestra zona objetivo y nuestro límite de ruptura, y no modificarlos durante la negociació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necesidad de controlar los sentimientos y emociones en todo el proceso, deslindar las personas de los hechos objetivos y aprender la importancia de los procesos de escucha activa en la negoci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inalmente comentaremos la importancia de la estrategia, las tácticas  y el estilo en la comunicación, la necesidad de no modificarlos durante la negociación y los mecanismos que permitan reanalizar las posiciones personales en función del desarrollo del proceso y de las aportaciones de la otra parte.  </w:t>
      </w:r>
    </w:p>
    <w:p>
      <w:pPr>
        <w:pStyle w:val="Heading1"/>
        <w:widowControl/>
        <w:spacing w:lineRule="auto" w:line="240"/>
        <w:rPr>
          <w:rFonts w:ascii="Tahoma" w:hAnsi="Tahoma" w:cs="Tahoma"/>
        </w:rPr>
      </w:pPr>
      <w:r>
        <w:rPr>
          <w:rFonts w:cs="Tahoma" w:ascii="Tahoma" w:hAnsi="Tahoma"/>
        </w:rPr>
      </w:r>
    </w:p>
    <w:p>
      <w:pPr>
        <w:pStyle w:val="Heading2"/>
        <w:widowControl/>
        <w:spacing w:lineRule="auto" w:line="240"/>
        <w:jc w:val="left"/>
        <w:rPr>
          <w:rFonts w:ascii="Tahoma" w:hAnsi="Tahoma" w:cs="Tahoma"/>
        </w:rPr>
      </w:pPr>
      <w:r>
        <w:rPr>
          <w:rFonts w:cs="Tahoma" w:ascii="Tahoma" w:hAnsi="Tahoma"/>
        </w:rPr>
        <w:t>CONTEN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1. LA NEGOCIACIÓN COMO PROC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1. El juego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negociación el "</w:t>
      </w:r>
      <w:r>
        <w:rPr>
          <w:rFonts w:cs="Tahoma" w:ascii="Tahoma" w:hAnsi="Tahoma"/>
          <w:i/>
        </w:rPr>
        <w:t>proceso en el que dos o más partes, con cierto grado de poder, con intereses comunes y en conflicto, se reúnen para proponer y discutir propuestas explícitas con el objetivo de llegar a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los siguientes apartados analizaremos con más detalle esta definición, sin embargo es importante señalar dos cuestiones básica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s un proceso, esto implica que existe un estudio y planificación previa, un desarrollo y unas conclusiones finale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xiste sólo cuando hay interés por llegar a un acuerdo.</w:t>
      </w:r>
    </w:p>
    <w:p>
      <w:pPr>
        <w:pStyle w:val="TextBody"/>
        <w:widowControl/>
        <w:tabs>
          <w:tab w:val="left" w:pos="-355"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Si observamos que no se da esta circunstancia estaremos delante de procesos estratégicos o tácticos de otra índole camuflados bajo una forma de negociación. </w:t>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forma esquemática se podría representar una situación de negociación de la siguiente manera:</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249364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93645" cy="1634490"/>
                    </a:xfrm>
                    <a:prstGeom prst="rect">
                      <a:avLst/>
                    </a:prstGeom>
                  </pic:spPr>
                </pic:pic>
              </a:graphicData>
            </a:graphic>
          </wp:inline>
        </w:drawing>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2124"/>
        <w:rPr>
          <w:rFonts w:ascii="Tahoma" w:hAnsi="Tahoma" w:cs="Tahoma"/>
        </w:rPr>
      </w:pPr>
      <w:r>
        <w:rPr>
          <w:rFonts w:cs="Tahoma" w:ascii="Tahoma" w:hAnsi="Tahoma"/>
        </w:rPr>
        <w:tab/>
        <w:tab/>
        <w:tab/>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2. El poder en las negociaciones.</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una de las características que ha de tener cualquier negociador es poseer un cierto grado de poder, ya que en caso contrario no existirá ninguna negociación, simplemente y en el mejor de los casos, una de las dos partes en conflicto ordenará lo que le interese al otro sin que éste pueda hacer nada para evitarlo.</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ocer lo que significa el poder puede ser útil aunque, sin duda, será más útil saber como se consigue el poder. Tradicionalmente se ha propuesto la existencia de siete bases de poder como vías en las que se sustentas las relaciones de poder:</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246" w:type="dxa"/>
        <w:jc w:val="left"/>
        <w:tblInd w:w="-291" w:type="dxa"/>
        <w:tblLayout w:type="fixed"/>
        <w:tblCellMar>
          <w:top w:w="0" w:type="dxa"/>
          <w:left w:w="70" w:type="dxa"/>
          <w:bottom w:w="0" w:type="dxa"/>
          <w:right w:w="70" w:type="dxa"/>
        </w:tblCellMar>
      </w:tblPr>
      <w:tblGrid>
        <w:gridCol w:w="1560"/>
        <w:gridCol w:w="368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CLASE DE PODE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DESCRIPCIÓ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Poder coercitiv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A obedece a B por el temor a los castigos que puede recibir en el caso contrari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compens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el deseo de conseguir el premio que se recibirá en el caso de obedecer a aquel que nos recompensará.</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información</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se ha hablado del poder que la información tiene en el control de los movimientos socia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legítim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el poder "legalizado", aquel que es otorgado por una organización o sistema social y su obediencia es controlada a través de los mecanismos de control de la propia organización o siste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expert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la suposición que hace quien obedece de que aquel que indica la conducta a seguir tiene mayores conocimientos y experiencia, lo que le permite beneficiar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carismátic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roduce cuando aquel que obedece se siente identificado con la persona que le indica lo que debería hacer o con el fruto del trabajo de és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lación o de referenci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la base del poder no reside en la persona que lo utiliza sino en personas que le son cercanas.</w:t>
            </w:r>
          </w:p>
        </w:tc>
      </w:tr>
    </w:tbl>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3 Las necesidades, los deseos y las posiciones en la negociación.</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ríamos comparar las situaciones de negociación con un iceberg, en el que sólo una pequeña parte emerge a la vista de todos mientras que la base permanece oculta:</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0" w:name="_1153805231"/>
      <w:bookmarkEnd w:id="0"/>
      <w:r>
        <w:rPr>
          <w:rFonts w:cs="Tahoma" w:ascii="Tahoma" w:hAnsi="Tahoma"/>
        </w:rPr>
        <w:object w:dxaOrig="5761"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05pt;height:241.05pt" filled="f" o:ole="">
            <v:imagedata r:id="rId4" o:title=""/>
          </v:shape>
          <o:OLEObject Type="Embed" ProgID="" ShapeID="ole_rId3" DrawAspect="Content" ObjectID="_303153781" r:id="rId3"/>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conocer bien cuáles son nuestras necesidades a la hora de negociar y distinguirlas bien de nuestros deseos y objetiv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necesidades en la negociación son aquellos acuerdos a los que hemos de llegar inevitablemente y, en ocasiones, a cualquier coste. Un buen sistema para identificar nuestras necesidades es preguntarnos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Tal como señalan Fisher y Ury (1.991 Pág. 26),</w:t>
      </w:r>
      <w:r>
        <w:rPr>
          <w:rFonts w:cs="Tahoma" w:ascii="Tahoma" w:hAnsi="Tahoma"/>
          <w:i/>
        </w:rPr>
        <w:t xml:space="preserve"> discutir sobre posiciones no produce acuerdos inteligentes, ya que cuando las partes negocian sobre posiciones tienden a encerrarse en esas posiciones,</w:t>
      </w:r>
      <w:r>
        <w:rPr>
          <w:rFonts w:cs="Tahoma" w:ascii="Tahoma" w:hAnsi="Tahoma"/>
        </w:rPr>
        <w:t xml:space="preserve"> olvidando que esos objetivos no son más que una plasmación de unas necesidades y deseos que, posiblemente, podrían ser cubiertos de otras man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negociar en base a los intereses (necesidades y deseos) propios y de la otra parte y no en base a las posiciones ya que a menudo pueden generar diferencias insaciables aparentemente y, de esta manera, separar a las personas de los problem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4. Bases fundamentales de los procesos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un proceso de negociación los sentimientos de los negociadores no pueden estar en juego, sólo importa si el acuerdo es razonable y ventajoso para cada una de las partes. Debemos olvidarnos de buscar acuerdos que nos hagan sentir victoriosos frente a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no es la ética lo que provoca que no se llegue a acuerdos, sino la estética, es decir, los procesos que permiten que la relación entre las partes en conflicto sean suficientemente claras. Pero para que esto sea así es necesario aceptar una serie de reglas del j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 xml:space="preserve">El poder de una de las partes es exactamente la necesidad del otro de llegar a un acuerdo. </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Negociar sobre posiciones resulta ineficiente, genera nuevos conflictos y pone en peligro las relaciones personales. Negocie sobre intereses.</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ind w:left="356" w:hanging="356"/>
        <w:rPr>
          <w:rFonts w:ascii="Tahoma" w:hAnsi="Tahoma" w:cs="Tahoma"/>
          <w:i/>
          <w:i/>
        </w:rPr>
      </w:pPr>
      <w:r>
        <w:rPr>
          <w:rFonts w:cs="Tahoma" w:ascii="Tahoma" w:hAnsi="Tahoma"/>
          <w:i/>
        </w:rPr>
        <w:t xml:space="preserve">Separe a las personas de los problemas. </w:t>
      </w:r>
    </w:p>
    <w:p>
      <w:pPr>
        <w:pStyle w:val="Normal"/>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Sólo se cierra un acuerdo cuando todas las partes lo aceptan voluntariamente,</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La base de los acuerdos se encuentra en la cooperación, no en la competición.</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En una negociación no podemos coger-robar lo que nos interesa, sólo lo conseguiremos cuando la otra parte nos lo dé.</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Debemos mostrar nuestras reglas del juego a la otra parte sin que podamos explicárselas.</w:t>
      </w:r>
      <w:r>
        <w:rPr>
          <w:rFonts w:cs="Tahoma" w:ascii="Tahoma" w:hAnsi="Tahoma"/>
        </w:rPr>
        <w:t xml:space="preserve"> </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5"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5. ¿Cómo conseguir beneficios para todas las partes?</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bastantes libros sobre negociación encontramos la siguiente tipología de negociaciones basada en las ganancias y pérdidas de cada una de las pa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1" w:name="_1153805976"/>
      <w:bookmarkEnd w:id="1"/>
      <w:r>
        <w:rPr>
          <w:rFonts w:cs="Tahoma" w:ascii="Tahoma" w:hAnsi="Tahoma"/>
        </w:rPr>
        <w:object w:dxaOrig="4841" w:dyaOrig="2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85pt;height:152.9pt" filled="f" o:ole="">
            <v:imagedata r:id="rId6" o:title=""/>
          </v:shape>
          <o:OLEObject Type="Embed" ProgID="" ShapeID="ole_rId5" DrawAspect="Content" ObjectID="_1909965751" r:id="rId5"/>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ómo podemos conseguir un acuerdo beneficioso para todas la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rimero evitando negociar una sola variable, ya que si negociamos sobre un sólo parámetro cualquier ganancia estará provocada por la pérdida directa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rescindible para desarrollar una negociación de Gana/Gana poner en juego cuantas más variables mejor. Una vez descritas todas las variables que son susceptibles de ser intercambiadas (considerando tanto los valores tangibles como los intangibles), debemos analizar cada variable en función de su coste y de su val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odas las concesiones que se intercambian en una negociación tienen costes y valores que no necesariamente coinciden. De hecho, raramente coincid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coste el esfuerzo que realiza cada parte negociadora en el momento de hacer una concesión, mientras que el valor es la valoración que hace quien se beneficia de la concesión recib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Hay concesiones de gran valor para la otra parte y escaso coste para quien las realiza, por ejemplo redactar una carta de recomendación para un colaborador o para un proveedor, mientras que en otras concesiones ocurre lo contr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análisis de las variables en juego en cada negociación nos permitirá identificar aquellas concesiones que nos cuesten menos y tengan más valor para el otro, al tiempo que podremos solicitar aquellas que nos sean más ventajosas a la otra parte, tal como se indica en el esquema siguiente:</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object w:dxaOrig="4761" w:dyaOrig="4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05pt;height:230.65pt" filled="f" o:ole="">
            <v:imagedata r:id="rId8" o:title=""/>
          </v:shape>
          <o:OLEObject Type="Embed" ProgID="" ShapeID="ole_rId7" DrawAspect="Content" ObjectID="_365104396" r:id="rId7"/>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podemos describir el siguiente análi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Ecocargo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el permiso de apertura de indúst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r realizar la obra en tiempo inferior al previ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Tener un sistema de minimización de la emisión de gases absolutamente rent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ob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Abandonar definitivamente la ob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implantar su sistema de minimización de la emisión de g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mos pagar como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ncargar otras ob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mos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plazos razon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Conseguir implantar el sistema de minimización de la emisión de gas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otros contra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firma del contrato</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r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calidad en la puesta en march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mos ráp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amos calidad</w:t>
      </w:r>
    </w:p>
    <w:p>
      <w:pPr>
        <w:pStyle w:val="Normal"/>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bramos al contado la obra realiz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cuerde que no todas las negociaciones se realizan para cubrir necesidades, sino que algunas de ellas sólo quieren dar cumplimiento a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si negociamos la compra de un vehículo, posiblemente nuestra necesidad sea disponer de un medio de transporte, mientras que el interés por ese modelo concreto no es más que un des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r ello que, en el momento de analizar nuestras posiciones es imprescindible identificar nuestras verdaderas necesidades y distinguirlas de nuestros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necesidades tendrán un valor mucho más elevado para nosot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alizar este tipo de análisis tenga en cuenta que las estimaciones que haga sobre las necesidades y recursos de la otra parte tienen consideración, en muchas ocasiones, de ser sólo unas conjeturas, con el consiguiente margen de error que esto puede produc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erá necesario modificarlas en la medida que usted vaya descubriendo durante el proceso de negociación sus erro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ejemplo, si usted considera erróneamente que la otra parte tiene problemas de liquidez y que por eso desea aplazar pagos u obtener otros beneficios financieros negociará unas concesiones que quizás no tengan ningún interés para 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SINTE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este capítulo hemos trabajado la negociación como un proceso integral. Tiene su origen en la voluntad de las partes de llegar a un acuerdo sobre unos intereses comunes pero en conflicto y tiene su final lógico en el acuerdo perseguido. </w:t>
      </w:r>
    </w:p>
    <w:p>
      <w:pPr>
        <w:pStyle w:val="Normal"/>
        <w:rPr>
          <w:rFonts w:ascii="Tahoma" w:hAnsi="Tahoma" w:cs="Tahoma"/>
        </w:rPr>
      </w:pPr>
      <w:r>
        <w:rPr>
          <w:rFonts w:cs="Tahoma" w:ascii="Tahoma" w:hAnsi="Tahoma"/>
        </w:rPr>
        <w:t xml:space="preserve">Hemos visto la importancia de los procesos de poder en la negociación y el hecho de que existe poder para la parte A cuando la parte B lo otorga. </w:t>
      </w:r>
    </w:p>
    <w:p>
      <w:pPr>
        <w:pStyle w:val="Normal"/>
        <w:rPr>
          <w:rFonts w:ascii="Tahoma" w:hAnsi="Tahoma" w:cs="Tahoma"/>
        </w:rPr>
      </w:pPr>
      <w:r>
        <w:rPr>
          <w:rFonts w:cs="Tahoma" w:ascii="Tahoma" w:hAnsi="Tahoma"/>
        </w:rPr>
        <w:t xml:space="preserve">Sabemos que negociar sobre posiciones no lleva a ninguna parte y que hay que negociar sobre intereses y en base a la cooperación mútua. </w:t>
      </w:r>
    </w:p>
    <w:p>
      <w:pPr>
        <w:pStyle w:val="Normal"/>
        <w:rPr>
          <w:rFonts w:ascii="Tahoma" w:hAnsi="Tahoma" w:cs="Tahoma"/>
        </w:rPr>
      </w:pPr>
      <w:r>
        <w:rPr>
          <w:rFonts w:cs="Tahoma" w:ascii="Tahoma" w:hAnsi="Tahoma"/>
        </w:rPr>
        <w:t>También hemos analizado las diferencias entre el nivel subjetivo y el nivel objetivo de la negociación, recalcando la necesidad de conocer esa parte oculta.</w:t>
      </w:r>
    </w:p>
    <w:p>
      <w:pPr>
        <w:pStyle w:val="Normal"/>
        <w:rPr>
          <w:rFonts w:ascii="Tahoma" w:hAnsi="Tahoma" w:cs="Tahoma"/>
        </w:rPr>
      </w:pPr>
      <w:r>
        <w:rPr>
          <w:rFonts w:eastAsia="Tahoma" w:cs="Tahoma" w:ascii="Tahoma" w:hAnsi="Tahoma"/>
        </w:rPr>
        <w:t xml:space="preserve"> </w:t>
      </w:r>
      <w:r>
        <w:rPr>
          <w:rFonts w:cs="Tahoma" w:ascii="Tahoma" w:hAnsi="Tahoma"/>
        </w:rPr>
        <w:t>Hemos aprendido a analizar nuestras necesidades y recursos y las necesidades y recursos de nuestros oponentes para poder diseñar una estrategia acorde con nuestros intereses que permita también a la otra parte ganar.</w:t>
      </w:r>
    </w:p>
    <w:p>
      <w:pPr>
        <w:pStyle w:val="Normal"/>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 LAS CONDUCTAS DE LOS BUEN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al como señala Samfrits Le Poole (1.989, pág. 21), el deseo de definir al negociador ideal viene de antiguo. Callières, en un ensayo publicado en 1.716 y titulado "Sobre el modo de negociar con los príncipes; sobre los usos de la diplomacia, la elección de ministros y enviados y las cualidades personales necesarias para triunfar en las misiones extranjeras", da la siguiente descrip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negociador ideal tiene una mente rápida, pero una paciencia sin límites; sabe cómo ser modesto y sin embargo firme, cómo despistar sin ser mentiroso, cómo inspirar confianza sin confiar él mismo en los demás, cómo encantar a los demás sin sucumbir a sus encantos, y tiene mucho dinero y una bella esposa para que pueda permanecer indiferente a todas las tentaciones de la riqueza y las muj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esta magnífica descripción podríamos añadir algunas características recogidas de numerosos participantes a semin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un negociador ideal debe ser un buen comunicador, una persona flexible en sus planteamientos y posiciones, inteligente y astuto en las relaciones, debe conocerse bien y conocer sus objetivos, es un buen estratega y sabe conseguir la máxima información de la otra parte sin apenas informar sobre sus intereses, necesidad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que una persona que cubra todas estas características será un buen negociador, pero ¿quien se atreve a definirse con todos estos atribu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Es más, si usted humildemente reconoce que sus virtudes no son las descritas más arriba ¿significa que usted está condenado a ser un mal negociador de por vida?. Nada más lejos de la realidad, cualquier persona puede mejorar su habilidad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importante no es como uno ES, la clave está en como ACTÚA, y todos podemos mejorar nuestras actuaciones a través de un adecuado entr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con un entrenamiento adecuado conseguiremos mejorar nuestra marca personal en una carrera de 100 metros sin que por ello nos acerquemos a las marcas de Carl Lewis, todos podemos aprender a negociar mejor, sin que dejen de tener validez los decriptivos enunciados anteriormente. Quien los tenga y se entrene ganará más carr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comportamientos de los negociadores eficaces que se desarrollan a continuación están extraídos, esencialmente, de los estudios realizados por Neil Rackham, del Huthwaite Research Group y enriquecidos con aportaciones de Gerald Nieremberg y Samfrits Le Po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metodología básica para estudiar el comportamiento de negociación era simple: hallar algunos negociadores eficaces comparar sus conductas con las de otros negociadores me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criterios para identificar a los buenos negociadores era t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a)</w:t>
        <w:tab/>
        <w:t>Las dos partes deben reconocer que el negociador es eficaz.</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b)</w:t>
        <w:tab/>
        <w:t>Debe poseer un historial anterior de eficacia importante.</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c)</w:t>
        <w:tab/>
        <w:t>El negociador debe tener una incidencia baja de fracasos en la aplicación de los acuerdos.</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1. Cómo planifica el negociador capa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 Tiempo de planificación:</w:t>
      </w:r>
      <w:r>
        <w:rPr>
          <w:rFonts w:cs="Tahoma" w:ascii="Tahoma" w:hAnsi="Tahoma"/>
        </w:rPr>
        <w:t xml:space="preserve"> No se han descubierto diferencias significativas, aunque se estima que no es tan importante el tiempo dedicado a planificar como la manera en que se utiliza ese tiemp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dedíquele usted tiempo a planificar las estrategias de las dos compañ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b) Opciones consideradas: </w:t>
      </w:r>
      <w:r>
        <w:rPr>
          <w:rFonts w:cs="Tahoma" w:ascii="Tahoma" w:hAnsi="Tahoma"/>
        </w:rPr>
        <w:t>El buen negociador tiene una gama de resultados y opciones, tanto propios como de la otra parte, a negociar sensiblemente más amplia que el negociador med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a imaginación y la creatividad son dos buenas cualidades para el negociador efica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e con imaginación y conseguirá mejore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negociar solo con el precio no nos llevará a ningun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dos empresas, Ecocargo S.A. y Contrat S.A., deben negociar más factores como por ejemplo los plazos o pactar determinada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c) Terreno común: </w:t>
      </w:r>
      <w:r>
        <w:rPr>
          <w:rFonts w:cs="Tahoma" w:ascii="Tahoma" w:hAnsi="Tahoma"/>
        </w:rPr>
        <w:t xml:space="preserve">Si bien todos los negociadores tienden a centrarse en aquellos temas en los que están en conflicto, los negociadores eficaces dedican más tiempo relativo a aquellos aspectos que son comunes y unen a las do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ejemplo la necesidad de Ecocargo S.A. de tener la obra realizada y la necesidad de Contrat S.A. de tener liquide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d) Negociación a corto o largo plazo: </w:t>
      </w:r>
      <w:r>
        <w:rPr>
          <w:rFonts w:cs="Tahoma" w:ascii="Tahoma" w:hAnsi="Tahoma"/>
        </w:rPr>
        <w:t xml:space="preserve">Hoy en día todas las negociaciones se realizan pensando en el corto plazo, o que no deja de ser alarm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negociadores eficaces consideran con más intensidad las repercusiones que puedan tener los acuerdos actuales en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dos empresas deberán replantearse su relación futura y también el beneficio que les reportará a largo plazo la realización de esta obra. Para Ecocargo S.A. el poder amortizar el precio en cinco años y para Contrat S.A. la implantación de sus sistema que le permite continuar su desar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 La fijación de los límites:</w:t>
      </w:r>
      <w:r>
        <w:rPr>
          <w:rFonts w:cs="Tahoma" w:ascii="Tahoma" w:hAnsi="Tahoma"/>
        </w:rPr>
        <w:t xml:space="preserve"> Los buenos negociadores, al disponer de más opciones consideradas a la hora de negociar, pueden ampliar sus límites de negoci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o es, si un negociador medio limita los campos a negociar a A y B, mientras que un negociador eficaz piensa negociar A, B, C, D y E, el primero se ve obligado a conseguir acuerdos en una banda estrecha de posibilidades, mientras que el segundo puede perder algo en B y recuperarlo en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si consideramos el precio, la banda es muy estrecha. Para Ecocargo S.A. la banda se limita a no pagar más de 10.000 millones, y para Contrat S.A. a no bajar más de sus costos aproximadamente 10.000). En cambio, si introducen en la negociación la implantación del nuevo sistema, pueden rebajar más el precio aumentarlo consiguiendo más contraparti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Planificación de la secuencia y del problema principal:</w:t>
      </w:r>
      <w:r>
        <w:rPr>
          <w:rFonts w:cs="Tahoma" w:ascii="Tahoma" w:hAnsi="Tahoma"/>
        </w:rPr>
        <w:t xml:space="preserve"> Todos los negociadores tienen su planificación ideal de la secuencia en que se negociarán las opciones en ju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el negociador anterior puede establecer que "primero plantearé A, después analizaremos B y finalmente atacaré con C,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la planificación de la secuencia no siempre coincide en todas las partes negociadoras, o que pone en dificultades a los negociadores que han condicionado sus concesiones a los resultados que vayan consiguiendo paulatin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os negociadores eficaces tienen su secuencia ideal de negociación pero se muestran flexibles a posibles cambios, procurando que los temas negociables sean independientes y no estén ligados mediante una secue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 en nuestro ejemplo Contrat S.A. pone como condición prévia el pago de la obra realizada para después conseguir otras necesidades, puede encontrarse con que Ecocargo S.A. no quiera entrar en esa prioridad y sin embargo este dispuesta a confirmar unos plazos de pa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no es flexible, podrá perder su tiempo y su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importancia que representa el negociar con los mismos elementos de juego, esencialmente las opciones consideradas y la planificación de la secuencia de negociación, obliga a que en determinadas negociaciones se establezcan lo que se ha venido en llamar "plataformas de negociación", en las que se definen las opciones a negociar y su orden de aparición en sesiones previas a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2.2. El comportamiento cara a c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han observado diferencia significativas entre el comportamiento durante la negociación de los negociadores eficaces al compararlos con los medios. Las diferencias más significativas so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b/>
        </w:rPr>
        <w:t xml:space="preserve">Escuchar activamente: </w:t>
      </w:r>
      <w:r>
        <w:rPr>
          <w:rFonts w:cs="Tahoma" w:ascii="Tahoma" w:hAnsi="Tahoma"/>
        </w:rPr>
        <w:t xml:space="preserve">Los buenos negociadores dedican mucho más tiempo a escuchar a la otra parte que a argumentar sus razones y posiciones. Los negociadores eficaces buscan en la información que le da la otra parte cuáles son sus necesidades e intereses reales, es decir, lo que está por debajo del iceberg, y para ello utilizan técnicas de escucha ac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sistema para escuchar eficazmente es utilizando los siguientes mecanism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1)</w:t>
      </w:r>
      <w:r>
        <w:rPr>
          <w:rFonts w:cs="Tahoma" w:ascii="Tahoma" w:hAnsi="Tahoma"/>
          <w:i/>
        </w:rPr>
        <w:t>Parafrasear</w:t>
      </w:r>
      <w:r>
        <w:rPr>
          <w:rFonts w:cs="Tahoma" w:ascii="Tahoma" w:hAnsi="Tahoma"/>
        </w:rPr>
        <w:t>: Intente repetir lo que le están diciendo utilizando otras palabras, esto le permitirá entender exactamente lo que le intentan transmitir.</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2)</w:t>
      </w:r>
      <w:r>
        <w:rPr>
          <w:rFonts w:cs="Tahoma" w:ascii="Tahoma" w:hAnsi="Tahoma"/>
          <w:i/>
        </w:rPr>
        <w:t>Preguntar</w:t>
      </w:r>
      <w:r>
        <w:rPr>
          <w:rFonts w:cs="Tahoma" w:ascii="Tahoma" w:hAnsi="Tahoma"/>
        </w:rPr>
        <w:t xml:space="preserve">: Pregunte lo que no entienda y pida ampliaciones sobre lo que sí entiende, usted necesita conocer las necesidades de la otra parte y para poder hacerlo lo mejor es preguntárselo.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Tendemos a censurarnos más nosotros a la hora de preguntar que la otra parte en el momento de contestar.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Pregunte sobre datos y cosas, pero también pregunte por los sentimientos de la otra parte, sobre sus opiniones y expectativas, esto también le dará una interesante y rica información.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El negociador eficaz muestra un porcentaje significativamente mayor de preguntas que el negociador medio.</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3)</w:t>
      </w:r>
      <w:r>
        <w:rPr>
          <w:rFonts w:cs="Tahoma" w:ascii="Tahoma" w:hAnsi="Tahoma"/>
          <w:i/>
        </w:rPr>
        <w:t>Conductas no verbales de escucha</w:t>
      </w:r>
      <w:r>
        <w:rPr>
          <w:rFonts w:cs="Tahoma" w:ascii="Tahoma" w:hAnsi="Tahoma"/>
        </w:rPr>
        <w:t>: Cuando el otro esté hablando mírele a los ojos, utilice todo su cuerpo para expresarle que le está escuchando, en lugar de aprovechar para susurrar algo a su compañero o para utilizar la calculadora o tomar notas en un papel. Cuando le están hablando debe mostrar interés, de otra manera el otro percibirá que sus palabras no tienen ningún interés para usted y dejará de darle informació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tenuar los argumentos:</w:t>
      </w:r>
      <w:r>
        <w:rPr>
          <w:rFonts w:cs="Tahoma" w:ascii="Tahoma" w:hAnsi="Tahoma"/>
        </w:rPr>
        <w:t xml:space="preserve"> Tendemos a creer que una sólida argumentación hará que la otra parte nos de la razón y nos conceda aquello que dese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Nada más alejado de la real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iense cuántas veces le han convencido a usted sobre aspectos que, por nobles que fueran, iban en contra de sus intereses direct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más, cuantos más argumentos esgrima mayor es la posibilidad de que uno de los argumentos sea más débil y se convierta en su talón de Aqui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usted tiene un sólo argumento sólido limítese a él, repítalo cuantas veces sea necesario y no intente buscar más razones a sus posiciones, no le servirán para nada o pueden volverse en su con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la efectividad de la reiteración por parte de Contrat S.A. de la necesidad que Ecocargo S.A. tiene de tener su planta acabada en plazo puede verse disminuida por la argumentación de que además nosotros tenemos problemas de liquidez y usted nos puede pa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rva a título de ejemplo de la atenuación de argumentos el caso de una persona a la que urgía vender su pi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los pocos días de ponerlo a la venta un comprador se interesó por el inmueble y le ofreció un importe sensiblemente inferior a la ofer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vendedor exclamó que era una oferta claramente insuficiente, a lo que contestó el ofertante, después de entregarle su tarjeta de visita, que en el caso de cambiar de opinión le llama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cabo de una semana el vendedor llamó a la persona interesada para convencerle a través de sus argumentos de la necesidad de mejorar su oferta, a lo que contestó el comprador: "Bien, si usted me ha llamado es que está interesado en mi oferta". Finalmente, y sin ningún argumento de por medio la operación se cerró con el importe establecido por el comprador.</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actores irritantes: </w:t>
      </w:r>
      <w:r>
        <w:rPr>
          <w:rFonts w:cs="Tahoma" w:ascii="Tahoma" w:hAnsi="Tahoma"/>
        </w:rPr>
        <w:t xml:space="preserve">Determinadas expresiones que se utilizan comúnmente durante la negociación poseen un valor muy escaso para persuadir a la otra parte y sin embargo causan irrit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una de las parte propone una "oferta muy generosa" es probable que irrite a la otra parte que la considera absolutamente contraria a sus intereses. Cuando alguien dice "como tu muy bien sabes,....." y expresa opiniones o datos contrarios a la posición del otro, provoca irr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negociadores eficaces evitan las expresiones que puedan irritar a la otra parte. ¿Para qué hacerlo?!, ¿cómo va 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que la otra persona quiera colaborar con usted si le está irrit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l caso de Ecocargo S.A., si durante la negociación hiciera referencia a la buena marcha económica de su empresa y lo facil que es gestionar una empresa para que no tenga pérdidas, puede provocar la irritación de Contrat S.A. O a la inversa, Contrat S.A. puede provocar la reacción airada de Ecocargo S.A. si introduce elementos de ética en la negociación haciendo referencia al enriquecimiento de unos a costa de otr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d) Contrapropuestas:</w:t>
      </w:r>
      <w:r>
        <w:rPr>
          <w:rFonts w:cs="Tahoma" w:ascii="Tahoma" w:hAnsi="Tahoma"/>
        </w:rPr>
        <w:t xml:space="preserve"> Entendemos por contrapropuestas a las propuestas que se realizan inmediatamente después de una efectuada por la otra parte. Las investigaciones han señalado que los negociadores eficaces las evitan, y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1. Se presentan en el momento en el que la otra parte es menos receptiva, de hecho está pendiente de que analicemos su propuesta y no preparado para recibir una de nue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2. Indicamos a la otra parte que ni consideramos su oferta y que no estamos interesados en escuchar su propuesta. La otra parte lo percibe como un bloqueo o des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Ecocargo S.A. propone aplazar el plazo dos semanas y rápidamente Contrat S.A. propone el pago imediato de lo debido, la negociación se bloqueará.</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spirales defensa / ataque: </w:t>
      </w:r>
      <w:r>
        <w:rPr>
          <w:rFonts w:cs="Tahoma" w:ascii="Tahoma" w:hAnsi="Tahoma"/>
        </w:rPr>
        <w:t xml:space="preserve">Como la negociación implica, a menudo, conflicto, es posible que los negociadores se acaloren y utilicen expresiones emotivas y cargadas de valores y sentimientos. En los momentos de tensión defenderse de los supuestos ataques del otro puede ser interpretado como un ataque, lo que genera una espiral de defensa y ataque que se convierte en un nuevo núcleo de conflic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cuando un directivo se defiende ante otro con expresiones como "Quizás estás insinuando que mi equipo no está preparado para dar una respuesta rápida y eficaz a los problemas que n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lanteáis desde vuestro departamento", el otro directivo interpreta algo así como "O sea, que, en vuestra opinión somos nosotros los que os inundamos de problemas porqué no los sabemos solucionar por nosotros mismos", con lo que su respuesta será una defensa de su equipo que será interpretada como un nuevo ataque y así sucesiv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advierte de las malas prácticas del negocio a Ecocargo S.A., la espiral de descalificaciones está asegurada; Ecocargo S.A. acusará a Contrat S.A. de no saber cerrar un contrato previo a la realización de las obras, o de montar sistemas obsole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eficaces evitan en mayor medida este tipo de escaladas conflictivas, controlando sus defensas o evitando entrar en discusiones estériles con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Etiquetado de los comportamientos:</w:t>
      </w:r>
      <w:r>
        <w:rPr>
          <w:rFonts w:cs="Tahoma" w:ascii="Tahoma" w:hAnsi="Tahoma"/>
        </w:rPr>
        <w:t xml:space="preserve"> Los negociadores capaces tienden en mayor medida a dar una indicación previa del tipo de comportamiento que utilizarán, siempre que estos no sean de desacuerdo. Por ejemplo, en lugar de preguntar directamente "¿Qué experiencia tiene su empresa en trabajos similares a éste?", dirían "¿Me permite una pregunta,...qué experiencia tiene su empresa en trabajos similares a éste?". En vez de hacer una propuesta directamente, indican "le voy a hacer una propuesta..." y la hacen. Este matiz en la conducta presenta varias ventaja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1. Preparan a quien escucha y facilitan que centre la atención.</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2. Permiten disminuir el ritmo de la negociación dando tiempo al negociador que usa el etiquetado a centrar mejor sus pensamient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3. Elimina un cierto grado de brusquedad a través de sistemas form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contra, se observado al mismo tiempo que los negociadores medios tienden a etiquetar sus conductas de desacuerdo, a través de enunciados como "no estoy de acuerdo con lo que están diciendo, ya que...", lo que permite que la otra parte se prepare y empiece a pensar en 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rarrép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tente en nuestro caso, identificar qué estilo de negociación podria usar p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t>a) introducir preguntas</w:t>
      </w:r>
    </w:p>
    <w:p>
      <w:pPr>
        <w:pStyle w:val="Normal"/>
        <w:numPr>
          <w:ilvl w:val="0"/>
          <w:numId w:val="1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tiem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5"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g) Verificación de la comprensión y resumen: </w:t>
      </w:r>
      <w:r>
        <w:rPr>
          <w:rFonts w:cs="Tahoma" w:ascii="Tahoma" w:hAnsi="Tahoma"/>
        </w:rPr>
        <w:t xml:space="preserve">Se ha identificado que los buenos negociadores tienden en mayor medida a recapitular sobre los acuerdos ya alcanzados, resumiendo las posiciones de cada parte y enfatizando aquellos puntos que, o bien ya eran comunes antes de empezar a negociar o bien se han conseguido a través del proceso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e comportamiento persigue dos objetivos: Por un lado, permite aclarar malentendidos y reduce las posibilidades de malas interpretaciones, cuestión especialmente importante en negociaciones complejas en las que el enunciado del acuerdo puede resultar, en ocasiones, confu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otro lado, resumir es un buen sistema de hacer referencia al terreno común y permite hacer más énfasis en los acuerdos que se han conseguido que en las diferencias que todavía quedan por resolv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resumen haria de la negociación en nuestro caso? Intente describir los argumentos de cada una de las partes y los contra argumentos de la o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h) Paciencia:</w:t>
      </w:r>
      <w:r>
        <w:rPr>
          <w:rFonts w:cs="Tahoma" w:ascii="Tahoma" w:hAnsi="Tahoma"/>
        </w:rPr>
        <w:t xml:space="preserve"> La paciencia es un requisito indispensable para un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urante una negociación hay que saber soportar repeticiones, bloqueos, digresiones e incluso impertinencias, y hay que evitar el impulso de levantarse y renunciar a seguir buscando un acuerdo. La paciencia, junto con la perseverancia necesaria para conseguir los objetivos son dos cualidades que los buenos negociadores ponen a prueba en más de una oca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Contrat S.A. no estará dispuesta a tener demasiada paciencia ya que le urge. Pero conseguirá más de la negociación si logra separar la urgencia del proceso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hay una serie de conductas que a las que hay que renunciar cuando se está negociando, procure evitar los siguientes comportami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1.</w:t>
        <w:tab/>
        <w:t xml:space="preserve">Mentir: </w:t>
      </w:r>
      <w:r>
        <w:rPr>
          <w:rFonts w:cs="Tahoma" w:ascii="Tahoma" w:hAnsi="Tahoma"/>
        </w:rPr>
        <w:t>Tal como indica Callières en su ensayo, "el negociador ideal sabe como despistar sin ser metiroso". Evite en todo momento mentir sobre datos o cosas, es innecesario y se puede volver fácilmente en su contra. Si la otra parte negociadora averigua que en algún momento usted a mentido habrá perdido todas sus armas. Por contra, puede usted confundir a través de opiniones, intereses y sentimientos. Son pensamientos personales que siempre podemos modificar sin que por ello quede perjudicada nuestra imag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2.</w:t>
        <w:tab/>
        <w:t>Agradar:</w:t>
      </w:r>
      <w:r>
        <w:rPr>
          <w:rFonts w:cs="Tahoma" w:ascii="Tahoma" w:hAnsi="Tahoma"/>
        </w:rPr>
        <w:t xml:space="preserve"> No se trata de evitar agradar a la otra parte, sino que hay que evitar el ansia de agradar, de ser apreciado por los demás. En una negociación puede verse obligado a contraria a otras personas y si busca en exceso que le valoren y aprecien puede sentirse confund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3.</w:t>
        <w:tab/>
        <w:t xml:space="preserve">Rigidez: </w:t>
      </w:r>
      <w:r>
        <w:rPr>
          <w:rFonts w:cs="Tahoma" w:ascii="Tahoma" w:hAnsi="Tahoma"/>
        </w:rPr>
        <w:t>Durante una negociación es necesario modificar las posiciones, comprender las razones que llevan al otro a actuar como actúa, buscar creativamente nuevas vías de solución a las situaciones conflictivas, etc. Si usted se muestra excesivamente rígido provocará que muchas puertas se le cierren y dificultará la consecución de acuer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4.        Emociones:</w:t>
      </w:r>
      <w:r>
        <w:rPr>
          <w:rFonts w:cs="Tahoma" w:ascii="Tahoma" w:hAnsi="Tahoma"/>
        </w:rPr>
        <w:t xml:space="preserve"> Si en las negociaciones se siente presionado personalmente, entiende que los ataques del otro van dirigidos a su persona y no a lo que representa, si observa que la tensión le lleva a decir cosas de las que después se arrepiente o que los acuerdos a los que llega son más fruto de la presión que de su propia voluntad, no negoc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nca deje que sus emociones condicionen su comportamiento negociador, para evitarlo, el mejor sistema es planificar a fondo su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Observe que las conductas de los negociadores capaces les lleva a comportarse de forma encantado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on personas que saben escuchar, que evitan discutir, que no argumentan constantemente, que buscan lo que nos une y no lo que nos separa, que nunca mienten, que se muestran firmes pero agradables en el trato, que entienden que la negociación no es u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etición sino una  vía para la colaboración mutua y que, finalmente, buscan su propio beneficio a través del de la otra parte. Casi podríamos decir que son peligrosamente encant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3 La escucha activ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Un dicho popular dice que “Dios nos hizo con dos orejas y una boca para escuchar el doble de lo que hablamos”. Parece sencillo, pero pruebe a hacerlo...en una negociación. La escucha activa es una capacidad crítica de influencia que tiene una importancia directa en los procesos de negociación.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Comprende diversos comportamientos que comunican al otro que se le está escuchando y comprendiendo, que se aprecian y aceptan los sentimientos que subyacen a las palabras y que, cualesquiera que sean sus pensamientos o palabras, es aceptado como persona.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La finalidad consiste en comunicar que, sean cuáles sean la calidad de las ideas, acontecimientos, actitudes y valores de la persona que habla, el que escucha no evalúa a esa persona por sus ideas o sentimientos.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La persona que escucha acepta a la persona que habla tal como es, sin emitir jucios morales, de bien y de mal, sin tacharla de lógica o ilóg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ándo escuchamos se activan dos tipos de mecanismos de re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Estar de acuerdo con el otro o no, es decir, ¿opino lo mismo que el otro?, en esencia ¿pienso que su manera de entender el problema es correcto? ¿Yo haría / pensaría lo mism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nerse en el lugar del otro: ¿Entiendo cuál es la posición del otro? ¿Soy capaz de pensar qué haría yo en su lugar, como se siente, qué dese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Si cruzamos las dos variables observamos cuatro formas de enfrentarse a un proceso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tbl>
      <w:tblPr>
        <w:tblW w:w="4678" w:type="dxa"/>
        <w:jc w:val="left"/>
        <w:tblInd w:w="-149" w:type="dxa"/>
        <w:tblLayout w:type="fixed"/>
        <w:tblCellMar>
          <w:top w:w="0" w:type="dxa"/>
          <w:left w:w="0" w:type="dxa"/>
          <w:bottom w:w="0" w:type="dxa"/>
          <w:right w:w="0" w:type="dxa"/>
        </w:tblCellMar>
      </w:tblPr>
      <w:tblGrid>
        <w:gridCol w:w="1418"/>
        <w:gridCol w:w="1701"/>
        <w:gridCol w:w="155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12" w:leader="none"/>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355" w:hanging="0"/>
              <w:rPr>
                <w:rFonts w:ascii="Tahoma" w:hAnsi="Tahoma" w:cs="Tahoma"/>
                <w:b/>
                <w:b/>
              </w:rPr>
            </w:pPr>
            <w:r>
              <w:rPr>
                <w:rFonts w:cs="Tahoma" w:ascii="Tahoma" w:hAnsi="Tahoma"/>
                <w:b/>
              </w:rPr>
            </w:r>
          </w:p>
        </w:tc>
        <w:tc>
          <w:tcPr>
            <w:tcW w:w="170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rPr>
                <w:rFonts w:ascii="Tahoma" w:hAnsi="Tahoma" w:cs="Tahoma"/>
              </w:rPr>
            </w:pPr>
            <w:r>
              <w:rPr>
                <w:rFonts w:cs="Tahoma" w:ascii="Tahoma" w:hAnsi="Tahoma"/>
              </w:rPr>
              <w:t>Estar de acuerdo con</w:t>
            </w:r>
          </w:p>
          <w:p>
            <w:pPr>
              <w:pStyle w:val="Heading4"/>
              <w:widowControl/>
              <w:spacing w:lineRule="auto" w:line="240"/>
              <w:rPr>
                <w:rFonts w:ascii="Tahoma" w:hAnsi="Tahoma" w:cs="Tahoma"/>
              </w:rPr>
            </w:pPr>
            <w:r>
              <w:rPr>
                <w:rFonts w:cs="Tahoma" w:ascii="Tahoma" w:hAnsi="Tahoma"/>
              </w:rPr>
              <w:t>el otro</w:t>
            </w:r>
          </w:p>
          <w:p>
            <w:pPr>
              <w:pStyle w:val="Normal"/>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No estar de acuerdo con</w:t>
            </w:r>
          </w:p>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el ot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SIMPAT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MPAT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No ser capaz de 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GOPAT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ANTIPATÍA</w:t>
            </w:r>
          </w:p>
        </w:tc>
      </w:tr>
    </w:tbl>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Cuando estamos de acuerdo con alguien y además, si estuviera en su lugar, haría lo mismo, se genera un proceso de SIMPATÍA. La simpatía no es mala en negociación, pero sea cauteloso, podría caer en el error de identificarse tanto con la otra parte que podría llegar a perder sus propios objetivo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B )En el caso que no esté de acuerdo con el otro y, además, sea incapaz de entender su posición, porqué se pone en esa situación o, simplemente, no acepta su punto de partida, nos encontramos ante un proceso de ANTIPATÍA. ¡Ojo!, la antipatía genera malas relaciones personales y, como los polos iguales de un imán, provoca rechazo por parte de los negociadores. </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53" w:leader="none"/>
          <w:tab w:val="left" w:pos="4820" w:leader="none"/>
          <w:tab w:val="left" w:pos="4956" w:leader="none"/>
          <w:tab w:val="left" w:pos="5664" w:leader="none"/>
          <w:tab w:val="left" w:pos="6372" w:leader="none"/>
          <w:tab w:val="left" w:pos="7080" w:leader="none"/>
          <w:tab w:val="left" w:pos="7788" w:leader="none"/>
          <w:tab w:val="left" w:pos="8496" w:leader="none"/>
        </w:tabs>
        <w:ind w:right="-504" w:hanging="0"/>
        <w:rPr>
          <w:rFonts w:ascii="Tahoma" w:hAnsi="Tahoma" w:cs="Tahoma"/>
        </w:rPr>
      </w:pPr>
      <w:r>
        <w:rPr>
          <w:rFonts w:cs="Tahoma" w:ascii="Tahoma" w:hAnsi="Tahoma"/>
        </w:rPr>
        <w:t>La ANTIPATÍA es una buena fuente de desacuerdos por la carga emocional que conllev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Si usted está de acuerdo con el otro, pero es incapaz de ponerse en su lugar estamos ante la más importante trampa de la escucha, la EGOPATÍA. Aparentemente, usted tiene la sensación de que está escuchando, pero simplemente se escucha a sí mismo. ¿A ver si reconoce alguna de estas situacione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Me encuentro cansado, acabo de salir de una gripe 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f! Terrible, la semana pasada en mi casa estuvimos 3 con unas fiebres altísima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últimamente tenemos un trabajo agotador. No hay manera de terminar con la tarea ya que...”</w:t>
      </w:r>
    </w:p>
    <w:p>
      <w:pPr>
        <w:pStyle w:val="TextBodyIndent"/>
        <w:widowControl/>
        <w:spacing w:lineRule="auto" w:line="240"/>
        <w:ind w:left="0" w:hanging="0"/>
        <w:jc w:val="left"/>
        <w:rPr>
          <w:rFonts w:ascii="Tahoma" w:hAnsi="Tahoma" w:cs="Tahoma"/>
        </w:rPr>
      </w:pPr>
      <w:r>
        <w:rPr>
          <w:rFonts w:cs="Tahoma" w:ascii="Tahoma" w:hAnsi="Tahoma"/>
        </w:rPr>
        <w:t>-“Ni me cuentes, nosotros vamos todos agobiados de arriba para abajo. Parece mentira que cuanto más paro hay más trabajo nos....”</w:t>
      </w:r>
    </w:p>
    <w:p>
      <w:pPr>
        <w:pStyle w:val="BodyTextIndent2"/>
        <w:widowControl/>
        <w:spacing w:lineRule="auto" w:line="240"/>
        <w:jc w:val="left"/>
        <w:rPr>
          <w:rFonts w:ascii="Tahoma" w:hAnsi="Tahoma" w:cs="Tahoma"/>
        </w:rPr>
      </w:pPr>
      <w:r>
        <w:rPr>
          <w:rFonts w:cs="Tahoma" w:ascii="Tahoma" w:hAnsi="Tahoma"/>
        </w:rPr>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Observe que en los dos casos no escuchamos lo que el otro intenta decirnos, simplemente nos vemos proyectados e interpretamos sus palabras según nuestra realidad. ¡Ojo! Es una gran trampa que nos impide escuchar y que provoca que el otro deje de transmitir información.</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Si usted es capaz de ponerse en el puesto del otro independientemente de si está de acuerdo o no es que está utilizando la EMPATÍA. La empatía es la mejor fórmula para escuchar activamente, permite comprender a nuestro interlocutor sin juzgarlo, sin tener que dar la razón. Recuerde que el objetivo de escuchar es comprender, no evalu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capacidades de la escucha activa exige esfuerzo, pero pueden aprende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sible que algunos de los comportamientos que le sugerimos a continuación parezcan torpes o forzados al principio, pero con la práctica parecerán más natur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difícil responder con paciencia, comprensión y empatía cuando el otro está expresando ideas que a uno le parecen ilógicas, engañosas o, inclusive, moralmente erróne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comportamientos que se indican generarán, si se practican con confianza, actitudes de tolerancia y comprensión que facilitarán la empatía y la aceptación no evaluativa de los dem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1"/>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arafrasear los conten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onsiste en reformular con palabras distintas lo que la otra persona acaba de decir con el objetivo de comprobar que se le ha entendido con preci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ueden utilizar frases de arranque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A mi entender, lo que dic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ieres decir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sí que, lo que propon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clave de este comportamiento es que ha de escucharse con verdadera intención lo que dice la otr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cuando el otro está hablando, dedicamos el tiempo a pensar lo que vamos a responder, o ha hacer evaluaciones mentales y observaciones críticas, probablemente no oiremos lo suficiente como para saber parafrasear correct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útil parafrasear con bastante frecuencia, para adquirir la costumbre mental de hacerlo. A las personas no les importa que las interrumpan de vez en cuando si lo que se pretende es comprender bien lo le está dicie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4"/>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royectar o reflejar las consecuencia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ara ello es necesario ir un poco más allá del contenido de lo que el otro está diciendo, e indicar a la persona que habla que se cae en la cuenta de la dirección a que apunta el contenido. Puede tomar la forma de una ampliación o explicación de las ideas de la persona que habla,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si haces esto podr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puede llevarte a una situación en l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erviría eso para resolver el problema 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Cómo ayuda en nuestra situación lo que estás plante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oyectar o reflejar las consecuencias es importante dejar a la persona que habla el control de la discusión o conversación. Cuando esta técnica se utiliza para modificar la dirección del pensamiento de la persona que habla o para demostrar que el que escucha es mucho más listo interrumpe la creación de confianza y pasa a ser un recurso neg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flejar los sentimientos subyacent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sta técnica va todavía más allá del contenido manifiesto de lo que se está diciendo, y saca a la luz algunos sentimientos, actitudes, creencias o valores que quizás están influyendo a la persona que habla para hablar de la manera que lo hace. Se pretende empatizar, ponerse en el lugar de la persona que habla, experimentar lo que debe sentirse en su situación. Entonces el que escucha expresa de manera tentatoria los sentimientos,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esto te preocupó bast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eso me sucediera a mi, me molestaría profun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lgunas veces, cuando me he hallado en esa clase de situación, he echado de menos una ayu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consiguiera eso, creo que me sentiría realmente orgullo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tiene que haberte causado gran satisfa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flejar los sentimientos subyacentes se necesita delicadeza para no exponer en exceso a la persona que habla o presionarla a admitir más de lo que quisiera revelar. Es importante también evitar toda sugerencia al que habla de que los sentimientos que uno está reflejando son los que él debería experimentar en esa situación. Esto tendería a hacer que el que habla se sienta evaluado, cuando lo que se está tratando de hacer es comunicar aceptación de los sentimientos que rodean las palabras del interlocu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 frecuencia, la aceptación o la evaluación se comunican más bien por la manera y el tono de voz de la persona que escucha, que por las palabras utiliz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8"/>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Invitar a nuevas aportacion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cluso cuando no se haya oído o entendido lo suficiente para hacer indicaciones de comprensión, empatía o aceptación, se puede, al menos, comunicar interés por seguir escuchando. Son útiles las frases co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Dime algo más sobre 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é sentiste cuá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yúdame a enten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Y qué sucedió l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ste contexto las peticiones abiertas de que el otro siga hablando son preferibles a las preguntas precisas. Las preguntas exigentes pueden conducir a que el que habla haya de exponerse cada vez más, sin que pueda conocer la manera en que el que escucha recibe y evalúa la comunicación. Las peticiones concretas de información pueden constituir una exigencia unilateral de apertura en la persona que hab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ara mantener el equilibrio, no deben utiliza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preguntas de manera exclusiva, sino que deben ir acompañadas por la reformulación y el reflejo de los sentimientos subyac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3"/>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spuestas no verbales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Con frecuencia la escucha activa se comunica tanto por las posturas y los movimientos no verbales como por lo que se dice. Respuestas como las siguientes comunican interés y comprensión.</w:t>
      </w:r>
    </w:p>
    <w:p>
      <w:pPr>
        <w:pStyle w:val="BodyTextIndent2"/>
        <w:widowControl/>
        <w:spacing w:lineRule="auto" w:line="240"/>
        <w:jc w:val="left"/>
        <w:rPr>
          <w:rFonts w:ascii="Tahoma" w:hAnsi="Tahoma" w:cs="Tahoma"/>
        </w:rPr>
      </w:pPr>
      <w:r>
        <w:rPr>
          <w:rFonts w:cs="Tahoma" w:ascii="Tahoma" w:hAnsi="Tahoma"/>
        </w:rPr>
        <w:t>Mirar a los ojos del que hab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Asentir con la cabeza y hacer murmullos recep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Inclinarse hacia el que habla 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mostrarse aler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ÍNTESIS</w:t>
      </w:r>
    </w:p>
    <w:p>
      <w:pPr>
        <w:pStyle w:val="Normal"/>
        <w:rPr>
          <w:rFonts w:ascii="Tahoma" w:hAnsi="Tahoma" w:cs="Tahoma"/>
        </w:rPr>
      </w:pPr>
      <w:r>
        <w:rPr>
          <w:rFonts w:cs="Tahoma" w:ascii="Tahoma" w:hAnsi="Tahoma"/>
        </w:rPr>
      </w:r>
    </w:p>
    <w:p>
      <w:pPr>
        <w:pStyle w:val="BodyTextIndent3"/>
        <w:widowControl/>
        <w:spacing w:lineRule="auto" w:line="240"/>
        <w:ind w:left="0" w:hanging="0"/>
        <w:rPr>
          <w:rFonts w:ascii="Tahoma" w:hAnsi="Tahoma" w:cs="Tahoma"/>
        </w:rPr>
      </w:pPr>
      <w:r>
        <w:rPr>
          <w:rFonts w:cs="Tahoma" w:ascii="Tahoma" w:hAnsi="Tahoma"/>
        </w:rPr>
        <w:t xml:space="preserve">En este capítulo hemos aprendido cuales son las conductas que permiten llevar una buena negociación. </w:t>
      </w:r>
    </w:p>
    <w:p>
      <w:pPr>
        <w:pStyle w:val="BodyTextIndent3"/>
        <w:widowControl/>
        <w:spacing w:lineRule="auto" w:line="240"/>
        <w:ind w:left="0" w:hanging="0"/>
        <w:rPr>
          <w:rFonts w:ascii="Tahoma" w:hAnsi="Tahoma" w:cs="Tahoma"/>
        </w:rPr>
      </w:pPr>
      <w:r>
        <w:rPr>
          <w:rFonts w:cs="Tahoma" w:ascii="Tahoma" w:hAnsi="Tahoma"/>
        </w:rPr>
        <w:t xml:space="preserve">Sabemos que podemos aprenderlas y aplicarlas. </w:t>
      </w:r>
    </w:p>
    <w:p>
      <w:pPr>
        <w:pStyle w:val="BodyTextIndent3"/>
        <w:widowControl/>
        <w:spacing w:lineRule="auto" w:line="240"/>
        <w:ind w:left="0" w:hanging="0"/>
        <w:rPr>
          <w:rFonts w:ascii="Tahoma" w:hAnsi="Tahoma" w:cs="Tahoma"/>
        </w:rPr>
      </w:pPr>
      <w:r>
        <w:rPr>
          <w:rFonts w:cs="Tahoma" w:ascii="Tahoma" w:hAnsi="Tahoma"/>
        </w:rPr>
        <w:t xml:space="preserve">Conocemos las características del buen negociador: responsable, astuto, reservado, gran comunicador, buen investigador... Sabemos también que se deben negociar más de una opción para tener más margen de juego y encontrar un terreno común donde basar la discusión. </w:t>
      </w:r>
    </w:p>
    <w:p>
      <w:pPr>
        <w:pStyle w:val="BodyTextIndent3"/>
        <w:widowControl/>
        <w:spacing w:lineRule="auto" w:line="240"/>
        <w:ind w:left="0" w:hanging="0"/>
        <w:rPr>
          <w:rFonts w:ascii="Tahoma" w:hAnsi="Tahoma" w:cs="Tahoma"/>
        </w:rPr>
      </w:pPr>
      <w:r>
        <w:rPr>
          <w:rFonts w:cs="Tahoma" w:ascii="Tahoma" w:hAnsi="Tahoma"/>
        </w:rPr>
        <w:t xml:space="preserve">Además, debemos tener en cuenta las repercusiones futuras de nuestras negociaciones y planificar la secuencia de la negociación y el problema principal que se discute. </w:t>
      </w:r>
    </w:p>
    <w:p>
      <w:pPr>
        <w:pStyle w:val="BodyTextIndent3"/>
        <w:widowControl/>
        <w:spacing w:lineRule="auto" w:line="240"/>
        <w:ind w:left="0" w:hanging="0"/>
        <w:rPr>
          <w:rFonts w:ascii="Tahoma" w:hAnsi="Tahoma" w:cs="Tahoma"/>
        </w:rPr>
      </w:pPr>
      <w:r>
        <w:rPr>
          <w:rFonts w:cs="Tahoma" w:ascii="Tahoma" w:hAnsi="Tahoma"/>
        </w:rPr>
        <w:t>Hemos aprendido también que se debe escuchar activamente al oponente y disminuir al máximo los propios argumentos, no introducir factores irritantes ni presentar contrapropuestas con excesiva rapidez. Otras técnicas que hemos repasado son las de no entrar en espirales de ataque y defensa, preparar a los interlocutores para las preguntas posteriores, verificar la comprensión  y seducir al oponente.</w:t>
      </w:r>
    </w:p>
    <w:p>
      <w:pPr>
        <w:pStyle w:val="BodyTextIndent3"/>
        <w:widowControl/>
        <w:spacing w:lineRule="auto" w:line="240"/>
        <w:ind w:left="0"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 LA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paración de la negociación, el proceso de análisis y la planificación de las estrategias y tácticas constituye una parte fundamental para el éxito de cualquier negociación. Sin no dispone de tiempo para hacerlo debería cuestionarse seriamente la conveniencia o no de negociar, ya que no podrá controlar lo que ocurra durante el proceso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ás adelante expondremos una metodología de planificación de las negociaciones, pero antes es conveniente repasar algunos conceptos que tenemos que considerar siempre que negocie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1. La definición de los lími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Antes de empezar a negociar usted debe establecer claramente el rango en el que está dispuesto a manejarse para cada variable en juego, definiendo cuál será su posición de partida (</w:t>
      </w:r>
      <w:r>
        <w:rPr>
          <w:rFonts w:cs="Tahoma" w:ascii="Tahoma" w:hAnsi="Tahoma"/>
          <w:i/>
        </w:rPr>
        <w:t>Límite de salida</w:t>
      </w:r>
      <w:r>
        <w:rPr>
          <w:rFonts w:cs="Tahoma" w:ascii="Tahoma" w:hAnsi="Tahoma"/>
        </w:rPr>
        <w:t>), cuál es su objetivo (</w:t>
      </w:r>
      <w:r>
        <w:rPr>
          <w:rFonts w:cs="Tahoma" w:ascii="Tahoma" w:hAnsi="Tahoma"/>
          <w:i/>
        </w:rPr>
        <w:t>Zona objetivo</w:t>
      </w:r>
      <w:r>
        <w:rPr>
          <w:rFonts w:cs="Tahoma" w:ascii="Tahoma" w:hAnsi="Tahoma"/>
        </w:rPr>
        <w:t>) y hasta donde estaría dispuesto a llegar en el peor de los casos (</w:t>
      </w:r>
      <w:r>
        <w:rPr>
          <w:rFonts w:cs="Tahoma" w:ascii="Tahoma" w:hAnsi="Tahoma"/>
          <w:i/>
        </w:rPr>
        <w:t>Límite de ruptura</w:t>
      </w:r>
      <w:r>
        <w:rPr>
          <w:rFonts w:cs="Tahoma" w:ascii="Tahoma" w:hAnsi="Tahoma"/>
        </w:rPr>
        <w:t>), tal como se muestra en el siguiente esquema.</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36423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0" r="-7" b="-40"/>
                    <a:stretch>
                      <a:fillRect/>
                    </a:stretch>
                  </pic:blipFill>
                  <pic:spPr bwMode="auto">
                    <a:xfrm>
                      <a:off x="0" y="0"/>
                      <a:ext cx="3364230" cy="60769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1. Limite de salida:</w:t>
      </w:r>
      <w:r>
        <w:rPr>
          <w:rFonts w:cs="Tahoma" w:ascii="Tahoma" w:hAnsi="Tahoma"/>
        </w:rPr>
        <w:t xml:space="preserve"> Es el que define su oferta inicial. El sistema para establecerlo es poco claro, ya que casi siempre se trata de un valor alejado de la realidad que nos va a permitir hacer concesiones fácilmente hasta la zona objetivo. Sin embargo, un criterio a utilizar es el de plantear ofertas iniciales lo más elevadas o más bajas posibles (depende de si usted oferta o demanda la opción en juego) pero que le permitan contestar racionalmente a la pregunta "¿Por qué me ofrece esto?" o "¿Por qué me pide esta cant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2.</w:t>
        <w:tab/>
        <w:t>Zona objetivo:</w:t>
      </w:r>
      <w:r>
        <w:rPr>
          <w:rFonts w:cs="Tahoma" w:ascii="Tahoma" w:hAnsi="Tahoma"/>
        </w:rPr>
        <w:t xml:space="preserve"> Son los valores entre los que esperamos que se cierre el acuerdo. Si el acuerdo es de un valor superior será claramente beneficioso, mientras que si está por debajo puede ser aceptable aunque no cumpla todas nuestras expectativas. La zona objetivo ha de quedar definida objetivamente a través del análisis de nuestras necesidades, interes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3.</w:t>
        <w:tab/>
        <w:t>Límite de ruptura:</w:t>
      </w:r>
      <w:r>
        <w:rPr>
          <w:rFonts w:cs="Tahoma" w:ascii="Tahoma" w:hAnsi="Tahoma"/>
        </w:rPr>
        <w:t xml:space="preserve"> Es el punto por debajo del cuál es mejor no cerrar el acuerdo, ya que las consecuencias del mal acuerdo serían peores que el romper la negociación. Un       buen sistema para definir claramente este punto es preguntarse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análisis de las consecuencias del no acuerdo nos facilitarán establecer hasta donde estamos dispuestos a lle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establecer estas zonas para cada una de las empresas de nuestro caso. Calcule hasta qué limite puede ceder cada una o que zona objetivo ha de consegu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haya definido los límites de negociación de cada una de las variables no las modifique. En el calor de la negociación, las presiones y el deseo de llegar con prontitud a un acuerdo pueden tentarlo a aceptar acuerdos por debajo de su límite de ruptura. No lo haga. Si es preciso pida un aplazamiento y vuelva a analizar fríamente fuera del marco negociador. Pregúntese por qué definió ese límite y analice las consecuencias de modificarlo, sólo de esta manera podrá controlar sus emociones y evitará conseguir acuerdos de los que más tarde se puede lament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ásicamente, la combinación de los límites de las partes negociadoras pueden presentar estas tres situ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b/>
          <w:i/>
        </w:rPr>
        <w:t>1.- Existe un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pPr>
      <w:r>
        <w:rPr>
          <w:rFonts w:cs="Tahoma" w:ascii="Tahoma" w:hAnsi="Tahoma"/>
        </w:rPr>
        <w:drawing>
          <wp:inline distT="0" distB="0" distL="0" distR="0">
            <wp:extent cx="275971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 r="-5" b="-11"/>
                    <a:stretch>
                      <a:fillRect/>
                    </a:stretch>
                  </pic:blipFill>
                  <pic:spPr bwMode="auto">
                    <a:xfrm>
                      <a:off x="0" y="0"/>
                      <a:ext cx="2759710" cy="1803400"/>
                    </a:xfrm>
                    <a:prstGeom prst="rect">
                      <a:avLst/>
                    </a:prstGeom>
                  </pic:spPr>
                </pic:pic>
              </a:graphicData>
            </a:graphic>
          </wp:inline>
        </w:drawing>
      </w:r>
      <w:r>
        <w:rPr>
          <w:rFonts w:eastAsia="Tahoma" w:cs="Tahoma" w:ascii="Tahoma" w:hAnsi="Tahoma"/>
        </w:rPr>
        <w:t xml:space="preserv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campo de acuerdo es la zona en la que se establecerá el acuerdo final. Sin embargo, una situación como la anterior no garantiza en ningún momento llegar a acuerdos, es decir, se trata de una posición necesaria pero no sufici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pongamos el siguiente ejemplo: Un proveedor tiene un límite de salida de 200 y un límite de ruptura de 125, mientras que usted plantea un límite de salida de 90 y un límite de ruptura en 150. Aparentemente será fácil llegar a un acuerdo entre 125 y 150, sin embargo, cuando el proveedor le plantea una oferta que supera en más del doble su posición inicial es fácil pensar que usted se desanime y piense que muy difícilmente lleguen a un acuerdo, por lo que renuncia a seguir negocian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2.- No existe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3580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4" r="-4" b="-14"/>
                    <a:stretch>
                      <a:fillRect/>
                    </a:stretch>
                  </pic:blipFill>
                  <pic:spPr bwMode="auto">
                    <a:xfrm>
                      <a:off x="0" y="0"/>
                      <a:ext cx="3580130" cy="105156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caso es imposible llegar a un acuerdo a no ser que, en un análisis posterior, una de las dos partes compruebe que sus límites estaban mal defini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tab/>
        <w:t>3.- Los límites de una parte se encuentran dentro de los de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bookmarkStart w:id="2" w:name="_1153810608"/>
      <w:bookmarkEnd w:id="2"/>
      <w:r>
        <w:rPr>
          <w:rFonts w:cs="Tahoma" w:ascii="Tahoma" w:hAnsi="Tahoma"/>
        </w:rPr>
        <w:object w:dxaOrig="7281"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113.55pt" filled="f" o:ole="">
            <v:imagedata r:id="rId13" o:title=""/>
          </v:shape>
          <o:OLEObject Type="Embed" ProgID="" ShapeID="ole_rId12" DrawAspect="Content" ObjectID="_883621083" r:id="rId1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riosamente, este posicionamiento entre las dos partes se da con cierta regularidad en negociaciones en las que intervienen negociadores bien entrenados con negociadores noveles, sin embargo, muy raramente sabremos que nuestros límites han quedado dentro de los de la otra parte, ya que en el caso de que sea así, los negociadores evitan informar del error y siguen 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pesar de las mermas que puede producir el establecer unos límites de negociación demasiado estrechos, el error no es grave, puesto que el acuerdo que se alcance se encontrará dentro de nuestro margen de satisfa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2. Dónde negociar y cómo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se plantea la cuestión de dónde es mejor negociar, si en nuestra casa, en la del otro o en un terreno neutral, muchas personas indican que siempre es preferible negociar en casa. Sin duda que negociar en casa conlleva grandes ventajas, aunque es bueno analizar también que problemas asociados tiene y que ventajas supone hacerlo en terreno del otro.</w:t>
      </w:r>
    </w:p>
    <w:p>
      <w:pPr>
        <w:pStyle w:val="Normal"/>
        <w:numPr>
          <w:ilvl w:val="0"/>
          <w:numId w:val="1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Negociar en terreno propio</w:t>
      </w:r>
      <w:r>
        <w:rPr>
          <w:rFonts w:cs="Tahoma" w:ascii="Tahoma" w:hAnsi="Tahoma"/>
        </w:rPr>
        <w:t xml:space="preserve"> permite controlar la distribución del espacio, favorece la posibilidad de crear ambientes adecuados a cada tipo de negociación, garantiza el tener a mano los datos que necesite en cualquier momento y obtener el soporte de sus colaboradores en los momentos de mayor tensión.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negociar en casa puede resultar complicado cuando la negociación se vuelve excesivamente agria y usted tiene deseos de aplazarla o romperla definitivam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sted no puede levantarse de su despacho e irse.</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b) Negociar en terreno del otro</w:t>
      </w:r>
      <w:r>
        <w:rPr>
          <w:rFonts w:cs="Tahoma" w:ascii="Tahoma" w:hAnsi="Tahoma"/>
        </w:rPr>
        <w:t xml:space="preserve"> no le va a permitir controlar tan bien la situación como en su casa, sin embargo le ofrecerá una valiosa información que de otro modo sería imposible de obtener.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isar la empresa de sus proveedores o clientes, conocer sus sistemas internos de relación, observar los indicadores de estatus de la otra parte y captar el estilo y los signos externos de los demás le proporcionará una gran cantidad de información indirecta que le ayudará a entender los intereses y deseos del otro negociado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c) Negociar en terreno de nadie</w:t>
      </w:r>
      <w:r>
        <w:rPr>
          <w:rFonts w:cs="Tahoma" w:ascii="Tahoma" w:hAnsi="Tahoma"/>
        </w:rPr>
        <w:t xml:space="preserve"> puede ser muy valioso en negociaciones especialmente duras, pero es poco aconsejable a no ser que sea imprescindible, ya que denota falta de confianza mutua y  provoca incomodidad e incrementa la sensación de compe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Una vez decidido el terreno de juego es importante determinar si voy a realizar yo la primera oferta o si esperaré a conocer las intenciones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xiste la creencia extendida de que es mejor esperar a que la otra parte realice su oferta inicial, ya que de esta manera conoceremos sus intenciones y podremos condicionar nuestra táctica a la suy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hecho, esta creencia intenta evitar el tercer supuesto descrito en las relaciones en los límites de negociación, en el que uno de los rangos de negociación está incluido en el del otro negoci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ta táctica es, sin duda, aconsejable cuando usted tenga que negociar y desconozca los parámetros en los que se ha de mover, aunque en estos casos debería informarse antes de negociar. Por ejemplo, usted debe contratar unos servicios de marketing en Bolivia y desconoce cuáles son los precios del mercado boliviano y los medios más adecuados para promocionar sus produc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lo más habitual es que usted tenga bien definidos sus límites de negociación y sus objetivos. En este caso lo más aconsejable es que usted realice la primera oferta, de esta manera, si usted consigue que la negociación se inicie y tenga como punto de referencia su oferta inicial obligará a la otra parte a pedirle que le haga concesiones y que modifique usted su postura, mientras que él no podrá ofrecerle nada a camb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la cantidad de fuerza que hay que utilizar para evitar moverse al ser empujado es menor que la que utiliza quien empuja, el negociador que consigue convertir su posición en el punto central de negociación tendrá un menor desgas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imismo, es muy probable que, si la persona con la negocie no es un experimentado negociador, al proponer su oferta le haga ya de entrada alguna concesión sin que usted lo sep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por ejemplo, en el caso planteado anteriormente en el que un proveedor establecía su rango entre 200 y 125, mientras usted lo hacía entre 90 y 150, si usted se adelanta y le propone 90 muy probablemente ya no se atreverá a pedirle 200 (posición que el sabe que está tan alejada de la realidad como la suya) y le haga una contraoferta por un valor inf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pesar de todo, si el otro negociador le plantea su oferta antes que usted, no pasa nada, limítese a plantear su límite de salida sin modificar lo que tenía pensado hacer antes de empezar a negoci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vise el caso presentado e intente establecer una estrategia para cada una de las empresas. ¡A quién le recomendaría que hablase antes en el tema del precio? ¿Utilizaria sólo este fa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3 Las estrategias y tácticas en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arco de negociación, entendemos por estrategia el modelo general de relaciones que desea que se lleve a cabo, mientras que las tácticas se refieren a las operaciones que desarrollará para conseguir sus objetivos. Dicho de otra manera, la estrategia es el QUE hará y las tácticas el COMO lo realizar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estrategias posibles que se pueden dar en una negociación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 No empez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Lo toma o lo deja. (marcar una única opción posible y o negoci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Regateo. (discutir en base a una única opción en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egociación. (buscar el máximo beneficio mutu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poder definir correctamente la estrategia a utilizar es necesario conocer las posiciones de poder, el tiempo del que se dispone para llegar a un acuerdo y valorar la importancia de las relaciones personales para el futuro. La combinación de estas variables presenta el siguiente cuadro de estrategias aconsej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566795" cy="483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3566795" cy="483933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tes de identificar las tácticas concretas de negociación es necesario establecer el estilo deseable para la negociación en función de dos variable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relación con la otra parte: Si la relación futura es importante es conveniente negociar de forma suave, evitando especialmente las posiciones cerradas, los factores irritantes y la presión excesiva, así, por ejemplo, con un compañero de trabajo es aconsejable negociar con un estilo suave. Por contra, si las relaciones futuras no son importantes no significa que debamos negociar con dureza, sino que, en caso necesario podemos usar un estilo dur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fiabilidad del acuerdo: Hay negociaciones en las que los acuerdos quedan asegurados contractualmente (contratos de servicios, escrituras notariales, contratos mercantiles, etc.), mientras que hay otro tipo de acuerdo en el que no es posible garantizar su cumplimiento más que por propia voluntad de los ejecutores (calidad del servicio, esfuerzo en el trabajo, interés por conseguir los objetivos, etc.). En el primer caso los negociadores pueden actuar de forma cerrada, procurando despistar al otro y ocultando cierta información, por contra, si el grado de fiabilidad del acuerdo es baja será necesario negociar lo más abiertamente posible.</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rFonts w:ascii="Tahoma" w:hAnsi="Tahoma" w:cs="Tahoma"/>
          <w:b/>
          <w:b/>
        </w:rPr>
      </w:pPr>
      <w:r>
        <w:rPr>
          <w:rFonts w:cs="Tahoma" w:ascii="Tahoma" w:hAnsi="Tahoma"/>
          <w:b/>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eastAsia="Tahoma" w:cs="Tahoma" w:ascii="Tahoma" w:hAnsi="Tahoma"/>
        </w:rPr>
        <w:t xml:space="preserve">       </w:t>
      </w:r>
      <w:r>
        <w:rPr>
          <w:rFonts w:cs="Tahoma" w:ascii="Tahoma" w:hAnsi="Tahoma"/>
        </w:rPr>
        <w:t>La combinación de estas variables nos da       el siguiente cuadro de posibilidades:</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2673350"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2673350" cy="25393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establecido el estilo táctico es necesario mantenerlo durante toda la negociación, a no ser que la otra parte haya escogido claramente un estilo de mayor enfrentamiento que el nuestro y nuestra táctica pueda resultarnos contraproduc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xisten algunas tácticas de negociación que se utilizan cuando se negocia de forma Dura y Cerrada. A continuación le presentamos algunas, aunque nuestro consejo es que no las utilice, ya que provocan más tensión y dificultan llegar a acuerdos beneficios para ambas partes. A pesar de ello, es conveniente que usted las conozca y pueda reconocerlas en los comportamientos de los otr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l salami: </w:t>
      </w:r>
      <w:r>
        <w:rPr>
          <w:rFonts w:cs="Tahoma" w:ascii="Tahoma" w:hAnsi="Tahoma"/>
        </w:rPr>
        <w:t>Las concesiones hay que darlas de la misma forma en que se sirve este embutido, con lonchas bien finas. ¿Qué concesiones realizaria en nuestro caso? ¿Cómo las dosific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Tengo mejores ofertas:</w:t>
      </w:r>
      <w:r>
        <w:rPr>
          <w:rFonts w:cs="Tahoma" w:ascii="Tahoma" w:hAnsi="Tahoma"/>
        </w:rPr>
        <w:t xml:space="preserve"> Esto puede contestarse de tres formas distin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Aconsejarles que las acepten (es un alto riesgo pero le permitirá ver si es un faro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 Déjeme verl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Entonces mi oferta está bien, lo único que quiere es que justifique el precio".</w:t>
      </w:r>
    </w:p>
    <w:p>
      <w:pPr>
        <w:pStyle w:val="Normal"/>
        <w:tabs>
          <w:tab w:val="left" w:pos="0" w:leader="none"/>
          <w:tab w:val="left" w:pos="708" w:leader="none"/>
          <w:tab w:val="left" w:pos="10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puede responder Contrat S.A. a esta objeción?</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atractivo que se desvanece:</w:t>
      </w:r>
      <w:r>
        <w:rPr>
          <w:rFonts w:cs="Tahoma" w:ascii="Tahoma" w:hAnsi="Tahoma"/>
        </w:rPr>
        <w:t xml:space="preserve"> Una oferta que a primera vista parecía maravillosa suscitó su interés, pero, posteriormente, cuando ya está prendido en el anzuelo, va resultando menos y menos atrayente. </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ofrece  a Ecocargo la realización de la obra en menos tiempo, a primera vista puede parecer atrayente, pero después Contrat S.A. aumenta su presupues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bueno y el malo:</w:t>
      </w:r>
      <w:r>
        <w:rPr>
          <w:rFonts w:cs="Tahoma" w:ascii="Tahoma" w:hAnsi="Tahoma"/>
        </w:rPr>
        <w:t xml:space="preserve"> En negociaciones en la que interviene más de un negociador por banda, en un equipo observa que una de las personas es terriblemente dura, rígida y obstinada mientras que la otra se muestra abierta y razonable, aunque incapaz de convencer a su compañero. Esta táctica, de las más usadas, tiene versiones más complejas cuando los negociadores van alternando en sus papeles o cuando se deja el papel del malo a "las circunstancias, el sistema o las normas internas de funcionamien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rFonts w:ascii="Tahoma" w:hAnsi="Tahoma" w:cs="Tahoma"/>
        </w:rPr>
      </w:pPr>
      <w:r>
        <w:rPr>
          <w:rFonts w:cs="Tahoma" w:ascii="Tahoma" w:hAnsi="Tahoma"/>
        </w:rPr>
        <w:tab/>
        <w:t>¿Como montaria esta estrategia en nuestro cas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pPr>
      <w:r>
        <w:rPr>
          <w:rFonts w:cs="Tahoma" w:ascii="Tahoma" w:hAnsi="Tahoma"/>
        </w:rPr>
        <w:tab/>
      </w:r>
      <w:r>
        <w:rPr>
          <w:rFonts w:cs="Tahoma" w:ascii="Tahoma" w:hAnsi="Tahoma"/>
          <w:b/>
          <w:i/>
        </w:rPr>
        <w:t>Facultades limitadas:</w:t>
      </w:r>
      <w:r>
        <w:rPr>
          <w:rFonts w:cs="Tahoma" w:ascii="Tahoma" w:hAnsi="Tahoma"/>
        </w:rPr>
        <w:t xml:space="preserve"> Una vez llegado a un acuerdo, una de las partes se declara incompetente para firmar él mismo el acuerdo y lo condiciona a la aprobación de su superior.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posición cerrada:</w:t>
      </w:r>
      <w:r>
        <w:rPr>
          <w:rFonts w:cs="Tahoma" w:ascii="Tahoma" w:hAnsi="Tahoma"/>
        </w:rPr>
        <w:t xml:space="preserve"> Una de las partes hace que le resulte imposible ceder, aunque entienda que su posición es negativa, sus actuaciones previas le impiden modificar su posición. Por ejemplo, antes de negociar ha declarado públicamente que no cederán ni un milímetro en sus posiciones. Si lo quiere lo coje y si no ya lo sabe.</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información caída del cielo:</w:t>
      </w:r>
      <w:r>
        <w:rPr>
          <w:rFonts w:cs="Tahoma" w:ascii="Tahoma" w:hAnsi="Tahoma"/>
        </w:rPr>
        <w:t xml:space="preserve"> Al término de la ronda de negociadores su oponente se olvida "por error", aunque a propósito, notas y documentos en los que hay información clave. Usted cae en la tentación de leerlos y queda condicionado por una información falsa.</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uera de los límites: </w:t>
      </w:r>
      <w:r>
        <w:rPr>
          <w:rFonts w:cs="Tahoma" w:ascii="Tahoma" w:hAnsi="Tahoma"/>
        </w:rPr>
        <w:t>"Vamos a ponernos de acuerdo sobre algunos temas que no discutiremos". Lo que permite reducir el campo de negociación y conseguir algunas ventajas antes de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queremos enfatizar que el conocimiento de estas tácticas no implica su utilización y que consideramos poco aconsejable su uso, aunque sí saber que existen para intentar contrarrestarl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magina alguna situación donde se puedan aplicar en nuestro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4 El papel del tiempo</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l tiempo desempeña un papel importante y a menudo decisivo en la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los negociadores, el tiempo es poder. Cuando alguien tiene prisa se enfrenta a una desventaja evidente. Evite por todos los medios negociar en tales circunstancias y, en el peor de los casos, oculte esta prisa a sus opon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l tiempo hace inevitable que los negociadores reduzcan sus objetivos antes de lo necesario, rebajen sus exigencias e incrementen sus concesiones y, además, pueden llegar a hacerlo de forma inconsc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ortante antes de empezar a negociar conocer realmente cuál es la presión de tiempo que tiene. De hecho, el tiempo tambié puede medirse en función de las prioridades de cada situación. Priorice sus obligaciones, sus necesidades, sus deseos y sus compromisos y observará la disponibilidad de tiempo de la que disp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omarse tiempo para negociar también tiene un efecto psicológico. Usted transmite la sensación de estar tranquilo, relajado, sin prisas y sin que le puedan apresurar, al mando de la sit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regresamos a nuestro caso veremos que ambas compañías tienen una necesidad clara de llegar a un acuerdo lo antes posible. Sin embargo, probablemente las dos tengan la sensación de que la otra parte no tiene prisa, que juega con el tiempo a su favor.</w:t>
      </w:r>
    </w:p>
    <w:p>
      <w:pPr>
        <w:pStyle w:val="Heading4"/>
        <w:widowControl/>
        <w:spacing w:lineRule="auto" w:line="240"/>
        <w:jc w:val="left"/>
        <w:rPr>
          <w:rFonts w:ascii="Tahoma" w:hAnsi="Tahoma" w:cs="Tahoma"/>
        </w:rPr>
      </w:pPr>
      <w:r>
        <w:rPr>
          <w:rFonts w:cs="Tahoma" w:ascii="Tahoma" w:hAnsi="Tahoma"/>
        </w:rPr>
        <w:t xml:space="preserve">No olvide que la urgencia por el acuerdo es solo conocido p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usted y que debe evitar que la otra parte lo percib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e todas maneras, incluso una norma tan clara como “no negociarás de forma apresurada” tiene sus excepciones. Cuando la negociación se efectúa entre negociadores experimentados e inexpertos, la rapidez de la negociación siempre se pone del lado de los expertos. Igual ocurre cuando se oponen negociadores que han preparado a fondo la negociación con personas que no han trabajado suficientemente la planificación. De todas maneras debemos indicar que los acuerdos precipitados tienden a llevar a acuerdos desequilibrados que pueden afectar al cumplimiento del acuerdo y a negociaciones futuras que deba llevar a cabo. Un acuerdo desequilibrado raras veces es de gran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a continuación algunas de las situaciones en las que el tiempo acostumbra a jugar un papel importante:</w:t>
      </w:r>
    </w:p>
    <w:p>
      <w:pPr>
        <w:pStyle w:val="Normal"/>
        <w:numPr>
          <w:ilvl w:val="0"/>
          <w:numId w:val="10"/>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Fechas límite</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Qué ocurre cuando usted está totalmente decidido a poner a su disposición todo el tiempo necesario para las negociaciones pero tiene que ceñirse a una fecha lími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primer lugar es bueno recordar que las fechas límite tienden a ser autoimpuestas, quizás es que empezó demasiado tarde a negociar. En segundo lugar establezca la diferencia entre las fechas límite objetivas y las arbitr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fechas límite objetivas vienen determinadas por las circunstancias, como por ejemplo, la finalización de un contrato, una citación judicial, la caducidad de una garantía, etc.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fechas límite pueden venir por las pérdidas de producción de Ecocargo y, sin duda, por la presión laboral que atraviesa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fechas límite determinadas arbitrariamente por una de las partes entran dentro de una categoría diferente y tienen distintas implicaciones. Si su oponente le dice que las negociaciones quedan rotas a no ser que acepte sus condiciones antes de determinada fecha, si un comprador potencial de una casa le dice que adquirirá otra a no ser que acepte su oferta, etc., usted se encuentra delante de una fecha límite que es negoci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 la otra parte puede ser cierta, medianamente cierta o falsa. La mayoría de los casos acostumbran a ser medianamente ciertas. No se trata de que su oponente quiera marcarse un farol, pero posiblemente ve que es bueno presionarle y que puede sacar una ventaja de hacerlo. No se alarme, los límites arbitrarios vienen y se van si se tratan con cuidado, sin presionar a la otra parte e intentando averiguar, mediante preguntas y técnicas de la escucha activa la veracidad de la pre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faltos de experiencia tienden a estar demasiado pendientes de sus propias fechas límite y a subestimar aquellas con las que se enfrenta su oponente. Cuando tenga que ceñirse a las que no establecidas abiertamente por su oponente, pregúntese antes que nada si es posible alargarlas y, a continuación, si su oponente está o no al tanto de ellas.</w:t>
      </w:r>
    </w:p>
    <w:p>
      <w:pPr>
        <w:pStyle w:val="Normal"/>
        <w:numPr>
          <w:ilvl w:val="0"/>
          <w:numId w:val="6"/>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Las negociaciones fuera de la propi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iempo constituye un factor especialmente influyente cuando se negocia en otra ciudad y, sobretodo, en el extranjero. Si en unas negociaciones una de las partes ha volado desde una ciudad lejana y ha de regresar a una hora concreta para poder coger el avión, la inevitabilidad de la partida plantea a ambas partes una fecha límite estricta y obje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todas maneras, en estos casos, quien recibe la mayor presión es el que viaja, aunque, a veces, la presión juega en sentido contrario, dependiendo del grado de necesidad de llegar a un acuerdo tal como describíamos en el primer capítulo de este cur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5. Algunas preguntas y datos necesarios antes de negoci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buena metodología para preparar una negociación es tener siempre a mano una lista de preguntas que nos ayuden a centrar la planificación. Es posible que cada negociación precise de una información diferente, y sin duda, cada negociador debería crear su propia batería de preguntas. A título orientativo presentamos algunas que pueden resultarle úti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Cuáles son mis necesidad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Cuáles mis objetivos y deseo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Cuál es la relación de poder entre las dos par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Tengo definidos los límites de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Cuáles deben ser las necesidades y deseos de la otra par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Es obligatorio llegar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7.¿Qué pasará si no se llega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8.¿Pueden sentarse preceden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9.¿Se podrá hacer cumplir el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0.¿De cuánto tiempo dispongo para negociar?</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1.¿Cuál será  el papel del otro negociador en la ejecución del acuerdo?</w:t>
      </w:r>
    </w:p>
    <w:p>
      <w:pPr>
        <w:pStyle w:val="Normal"/>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rPr>
          <w:rFonts w:ascii="Tahoma" w:hAnsi="Tahoma" w:cs="Tahoma"/>
        </w:rPr>
      </w:pPr>
      <w:r>
        <w:rPr>
          <w:rFonts w:cs="Tahoma" w:ascii="Tahoma" w:hAnsi="Tahoma"/>
        </w:rPr>
        <w:t>12.¿La relación personal futura será importan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3.¿La fiabilidad del acuerdo es alta o baj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4.¿Qué estrategia es la más adecuada para esta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5.¿En qué escenario vamos a negociar?</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lelamente a la formulación de estas preguntas es necesario recoger la información necesaria para desarrollar con éxito la negociación. Algunas de los campos a definir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Búsqueda de información sobre la situación de la otra parte: Información financiera, cumplimiento de compromisos previos, historial negociador, situación actual,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Cuestiones que va a negociar: Prioridades y ordenación en el tiempo. Es aconsejable empezar por los temas fáciles, seguir por los difíciles y dejar para el final los complejos, de esta manera ampliará el terreno común y facilitará la consecución de acuerdos en los temas más complej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rgumentos: Aunque hemos señalado que hay que atenuar la cantidad de argumentos que defiendan su postura, es necesario poder razonar sus posiciones. Analice los argumentos que defiendan su posición y escoja aquellos que sean realmente sólidos, aunque sólo  sea u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Concesiones: ¿Qué concesiones piensa realizar y en qué orden? Analícelo en función del coste que suponen para usted y del valor que les dará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Puntos fuertes y puntos débiles suyos y de la otra parte. Conviene que usted reconozca sus virtudes y defectos, que conozca su situación en la negociación e intente averiguar la del otro. Esta información le permitirá escoger la estrategia y las tácticas adecu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El punto de vista del oponente: Evitando caer en el Síndrome de Estocolmo, usted debe ponerse en el puesto del otro, de esta manera, no sólo podrá prever sus comportamientos y reacciones, sino que podrá obtener información que le permitirá identificar las necesidades e intereses del otro, lo que le facilitará encontrar puntos de acuerdo beneficiosos para amb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7. El entrenamiento: Cuando tenga que llevar a cabo negociaciones especialmente complejas, es aconsejable que usted se entrene antes. Pida a un compañero que haga de parte contraria y negocie con él. Esta simulación le permitirá analizar su conducta, reconocer sus puntos débiles y les entrenará para superar con mayores posibilidades los momentos de ten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este a las preguntas anteriores pensando en el caso de Ecocargo S.A. y Contrat S.A. Conteste a través del análisis del caso tal como lo hemos hec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6 Fases de la negociación.</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Toda negociación tiene unas fases que se repiten siempre:</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preliminar.</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inicial.</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de diagnóstico y desarrollo</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brevemente cada una de ellas, haciendo especial énfasis en la primera, ya que las otras se extraen de los que hemos analizado hasta el moment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Fase prelimin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esta fase son:</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nstruir un clima positivo</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 situación y establecer las reglas d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ello es importante definir y establecer algunas cuestiones de tipo eminentemente práctico:</w:t>
      </w:r>
    </w:p>
    <w:p>
      <w:pPr>
        <w:pStyle w:val="Normal"/>
        <w:numPr>
          <w:ilvl w:val="0"/>
          <w:numId w:val="20"/>
        </w:numPr>
        <w:tabs>
          <w:tab w:val="clear" w:pos="708"/>
          <w:tab w:val="left" w:pos="0" w:leader="none"/>
          <w:tab w:val="left" w:pos="1068"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El local y la situación física de los negociadores.</w:t>
      </w:r>
    </w:p>
    <w:p>
      <w:pPr>
        <w:pStyle w:val="BodyTextIndent2"/>
        <w:widowControl/>
        <w:tabs>
          <w:tab w:val="clear" w:pos="708"/>
          <w:tab w:val="left" w:pos="0"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Ya hemos visto que es posible negociar tanto en su casa como en casa del otro o en un terreno neutral. En todos los casos tendrá ventajas e inconvenientes. De todas maneras, es importante que considere los siguientes aspectos que le pueden favorecer la consecución de un clima de trabajo agradable y de confianza.</w:t>
      </w:r>
    </w:p>
    <w:p>
      <w:pPr>
        <w:pStyle w:val="Normal"/>
        <w:numPr>
          <w:ilvl w:val="0"/>
          <w:numId w:val="16"/>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negocie en su cas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ga esperar a sus visitas, además de ser un claro signo de mala educación provocará que se sientan incómodos antes de empezar a negociar y esto no le ayuda NUNCA en nad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vite las interrupciones: teléfonos, personas que entren en su despacho, etc.</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sus invitados se sientan cómodos, pero evite el mobiliario excesivamente cómodo (sillones, sofás, etc.). Se trata de trabajar, no de visitas de cortesí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Intente que su espacio sea lo más neutral posible: Evite mesas de despacho que provoquen gran distanciamiento, sillones sensiblemente más altos, etc. Si puede, utilice mesas de reuniones y evite la de despach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las condiciones ambientales sean correctas, sin exceso de luz, sin sonidos molestos, con una temperatura agradable. Vigile que estas condiciones sean correctas para sus visitantes, a menudo, con el tiempo y la costumbre, uno deja de ser sensible a las incomodidades de un espacio, pero además, es fácil observar como las condiciones de luz, temperatura o sonido son distintas en función del lugar que utilicemos de un despacho. Intente ser lo más equilibrado posible y ofrecer las máximas comodidades.</w:t>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2.- Cuando negocie en casa del otro o en terreno neutral.</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que se den todas las condiciones expuestas en el punto anterior, en el caso de que no se den, solicítelas sin ningún rubor. Usted tiene derecho a sentirse cómodo y en igualdad de condiciones con el otro. </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siempre presente que es mejor ser considerado excesivamente puntilloso en las formas que caer en la ingenuidad de aceptar incomodidades que pueden afectar su capacidad para negociar con confianza.</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s reglas del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omento de iniciar una negociación es bueno plantear cuáles son los objetivos básicos que se van a perseguir por cada una de las partes. En este punto es aconsejable definir la plataforma de negociación, es decir, pactar qué temas serán negociados y qué orden se va a seguir. Incluso en algún caso es bueno presentar cuál es la posición de salida de cada una de las partes para cada uno de los elementos en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igualmente necesario definir cuál será el esquema básico de la negociación, quien participará en ella y que formato prevemos seguir (número de reuniones, lugares, etc.). </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tema ser excesivamente formal, estos pequeños pactos le pueden ser muy útiles para planificar y le relajará de la necesidad de tener que controlar constantemente el marco de la negociació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Nivel de autoridad.</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incipio del curso hablamos del poder en la negociación, término que no debemos confundir con el de autoridad. En este punto, definimos nivel de autoridad como posibilidad de tomar decisiones y llegar a acuerdos por parte de los participantes en una negociación.</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muy importante que su nivel de autoridad sea igual o inferior al de los representantes de la otra parte. NUNCA negocie con alguien que tenga menos autoridad para tomar decisiones que usted ya que esta posición beneficia claramente a su homólogo que no está asistiendo a las sesiones. En este caso, lo más aconsejable es que usted se quite nivel de autoridad aparente con frases como: “Yo también deberé consultar con mi superior el principio de acuerdo que obtengamos” o “En este caso preferiría no tomar sólo la decisión y comentarlo antes con mi equip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la fase inicial son:</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Plantear la posición inicial.</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mprobar la posición inicial del otr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Ya hemos hablado antes de los límites y cómo establecerlos. En este momento sólo queremos insistir en la conveniencia de plantear primero la posición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en cuenta que la verdadera negociación no arrancar hasta que no se ponen las posiciones iniciales encima de la mesa, hasta entonces todo lo que ha hecho pertenece a la fase preliminar: Crear un clima de confianza, plantear los objetivos básicos, etc.</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se bloquee en este momento, cualquier posicionamiento por parte de la otra parte negociadora es posible. Sólo le están planteando la posición inicial. A partir de este momento usted deberá analizar qué tan distantes están, recordar hasta donde está dispuesto a llegar y, sobretodo, empiece a escuchar activamente: pregunte, busque las verdaderas necesidades del otro, averigüe qué hay detrás de sus demandas y muéstrese firme sin ser rígid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de desarrollo y diagnóstic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inherentes a esta fase so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Identificar las necesidades ocultas de la otra parte.</w:t>
      </w:r>
    </w:p>
    <w:p>
      <w:pPr>
        <w:pStyle w:val="Normal"/>
        <w:numPr>
          <w:ilvl w:val="0"/>
          <w:numId w:val="20"/>
        </w:numPr>
        <w:tabs>
          <w:tab w:val="clear" w:pos="708"/>
          <w:tab w:val="left" w:pos="-142"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los recursos propios como elementos que realmente pueden satisfacer las necesidades del otro.</w:t>
      </w:r>
    </w:p>
    <w:p>
      <w:pPr>
        <w:pStyle w:val="Normal"/>
        <w:numPr>
          <w:ilvl w:val="0"/>
          <w:numId w:val="20"/>
        </w:numPr>
        <w:tabs>
          <w:tab w:val="left" w:pos="-142"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el valor de nuestros recursos y evaluar el grado de acierto de las supuestas necesidades que teníamos del otro.</w:t>
      </w:r>
    </w:p>
    <w:p>
      <w:pPr>
        <w:pStyle w:val="Normal"/>
        <w:tabs>
          <w:tab w:val="left" w:pos="-14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No es casualidad que a esta fase se la denomine muchas veces simplemente fase de diagnóstico. De hecho, la clave de cualquier negociación es, esencialmente, diagnosticar cuáles son las necesidades reales de la otra parte y las propias para poder descubrir dónde se puede encontrar el punto de acuerdo válido para los dos.</w:t>
      </w:r>
    </w:p>
    <w:p>
      <w:pPr>
        <w:pStyle w:val="Normal"/>
        <w:tabs>
          <w:tab w:val="left" w:pos="-142"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Ya lo hemos dicho antes, pero queremos insistir en ello: No se trata de ganar nada, se trata de cubrir nuestras necesidades cubriendo al mismo tiempo las del otro, ya que de otra manera difícilmente nos va a dar aquello que nosotros necesitam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a fase hay que ir dando pasos concretos hacia el acuerdo, hay que hacer concesiones que permitan al otro hacerlas también, pero, sobretodo, hay que explorar las necesidades que están detrás del posicionamiento de cada uno. Preguntas del tipo ¿qué hará él con lo que yo le de? o ¿Con quien hablará del acuerdo al que lleguemos? Le pueden orientar sobre las necesidades ocultas que, a lo mejor sin ser primordiales, pueden estar condicionando el acuer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e punto es bueno recordar la frase de Callières: Tener una mente rápida pero una paciencia sin límite, ser modesto y sin embargo firme, favorecer que el otro confíe en nosotros, mostrarse encantador y, no lo olvide jamás, nunca mienta.</w:t>
      </w:r>
    </w:p>
    <w:p>
      <w:pPr>
        <w:pStyle w:val="Heading5"/>
        <w:widowControl/>
        <w:spacing w:lineRule="auto" w:line="240"/>
        <w:ind w:left="708" w:hanging="0"/>
        <w:jc w:val="left"/>
        <w:rPr>
          <w:rFonts w:ascii="Tahoma" w:hAnsi="Tahoma" w:cs="Tahoma"/>
        </w:rPr>
      </w:pPr>
      <w:r>
        <w:rPr>
          <w:rFonts w:cs="Tahoma" w:ascii="Tahoma" w:hAnsi="Tahoma"/>
        </w:rPr>
        <w:t>Fase final</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Los objetivos de esta fase son:</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Equiparar recursos y necesidades.</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Llegar a un acuerdo y contratar.</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Gestionar las posibles tensiones que hayan podido quedar abiert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Analicemos los tres objetivos por separado. </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Equiparar recursos y necesidades:</w:t>
      </w:r>
      <w:r>
        <w:rPr>
          <w:rFonts w:cs="Tahoma" w:ascii="Tahoma" w:hAnsi="Tahoma"/>
        </w:rPr>
        <w:t xml:space="preserve"> Usted tiene que estar preparado para cerrar acuerdos que sean distintos a los que había previsto pero que cubran igualmente sus necesidades. Recuerde que su objetivo es cubrir aquello que necesita y no conseguir aquello que está pidiendo: no siempre coincide del to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Llegar a un acuerdo y concretar:</w:t>
      </w:r>
      <w:r>
        <w:rPr>
          <w:rFonts w:cs="Tahoma" w:ascii="Tahoma" w:hAnsi="Tahoma"/>
        </w:rPr>
        <w:t xml:space="preserve"> De hecho, ya hemos visto que hay que ir revisando constantemente los acuerdos parciales a los que se va llegando. Esto sirve tanto para comprobar que ambas partes entienden los mismo como para ir creando un clima de confianza basado en el avance y el terreno común que se va construye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legar al acuerdo no siempre es fácil ya que mucha veces sentimos que ofrecer un última concesión que permita cerrar es algo así como perder una batalla. Nada más lejos de la realidad, usted no está luchando por nada, usted está intentando llegar a un acuerdo con otra persona. Si hacer la concesión final le permite obtener un acuerdo que le es positivo hágala, si hacerla significa llegar a un acuerdo que es peor que la falta de acuerdo no la hag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no olvide aclarar todos los aspectos referidos al contrato que estén negociando. Tenga presente que no todo lo que negociamos acaba escrito en forma de contrato formal, pero todo lo que pactamos hay que cumplirlo y debe tener las garantías mínimas de que la otra parte lo cumplirá. No deje para luego los detalles de forma, son importantes y pueden bloquear la ejecución de un acuerdo cerra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Gestionar las tensiones:</w:t>
      </w:r>
      <w:r>
        <w:rPr>
          <w:rFonts w:cs="Tahoma" w:ascii="Tahoma" w:hAnsi="Tahoma"/>
        </w:rPr>
        <w:t xml:space="preserve"> A pesar de todo lo que hemos visto y del significado real de las negociaciones, sería ingenuo pensar que una negociación no genera tensiones y que estas tensiones pueden afectar gravemente la relación de futuro de las partes que están negocia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cerrado el acuerdo es bueno dejar de lado el rol negociador para regresar a un posicionamiento más personal. Ahora ya no está negociando y puede permitirse una relación más amistosa que le permita valorar abiertamente a la otra parte negociadora. Las relaciones de futuro se montan a partir de las personas, las negociaciones se realizan al margen de las personas que están negociando. Hay que despersonalizar los procesos de negociación y entender al otro en el rol que representa, pero también hay que ser capaces de, una vez cerrado el acuerdo, construir positivamente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7. Un método de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dicábamos en un apartado anterior la conveniencia de que cada negociador diseñe su propia batería de preguntas de análisis que le ayuden a analizar las negociaciones, en función de sus propias características personales y de los tipos de negociación que deba llevar a cab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mismo ocurre con el método de planificación de las negociaciones, método que ha de permitir, en el menor espacio posible, resumir los puntos clave a tener presentes en cualquier negociación. A continuación presentamos un modelo, pero deseamos puntualizar que se trata solamente de un modelo posible que debería servirle de pauta para que usted diseñe su propio esquema de análisis / resumen de su plan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RESULTADOS ESPE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ote los resultados que desean conseguir en esta negociación. Anote las cosas que DEBE conseguir y las cosas que le GUSTARíA lograr. Incluya resultados “intangibles” si cree que son importantes en este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PRIORIDAD DE LO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Ordene lo que DEBE conseguir por orden de importancia. Destaque sobre todo dos o tres puntos cla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NÁLISIS DE NECESIDADES Y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guiendo el esquema resentado en el punto 1.5 de este curso, complete todos los cuadrantes según los costes y valores conocidos o, simplemente, supues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208655"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6" r="-5" b="-6"/>
                    <a:stretch>
                      <a:fillRect/>
                    </a:stretch>
                  </pic:blipFill>
                  <pic:spPr bwMode="auto">
                    <a:xfrm>
                      <a:off x="0" y="0"/>
                      <a:ext cx="3208655" cy="29711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EQUILIBRIO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 poder en la negociación depende de su dependencia relativa de la otra parte y de las alternativas de que disponga o pueda crear para conseguir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de necesidades y recursos sitúe en la línea su posición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254" w:type="dxa"/>
        <w:jc w:val="left"/>
        <w:tblInd w:w="-70" w:type="dxa"/>
        <w:tblLayout w:type="fixed"/>
        <w:tblCellMar>
          <w:top w:w="0" w:type="dxa"/>
          <w:left w:w="70" w:type="dxa"/>
          <w:bottom w:w="0" w:type="dxa"/>
          <w:right w:w="70" w:type="dxa"/>
        </w:tblCellMar>
      </w:tblPr>
      <w:tblGrid>
        <w:gridCol w:w="1418"/>
        <w:gridCol w:w="1418"/>
        <w:gridCol w:w="1418"/>
      </w:tblGrid>
      <w:tr>
        <w:trPr/>
        <w:tc>
          <w:tcPr>
            <w:tcW w:w="1418" w:type="dxa"/>
            <w:tcBorders/>
          </w:tcPr>
          <w:p>
            <w:pPr>
              <w:pStyle w:val="Footer"/>
              <w:widowControl/>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engo u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Gran 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o po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poder est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quilibrado</w:t>
            </w:r>
          </w:p>
        </w:tc>
      </w:tr>
    </w:tbl>
    <w:p>
      <w:pPr>
        <w:pStyle w:val="Normal"/>
        <w:pBdr>
          <w:bottom w:val="single" w:sz="12"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ELECCIÓN DE ESTRATEG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anterior del poder y considerando el tiempo disponible del que dispone y la importancia de la relación futuro que tenga que mantener con la otra parte, defina su estrategia básica e intente identificar la de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749" w:type="dxa"/>
        <w:jc w:val="left"/>
        <w:tblInd w:w="-7" w:type="dxa"/>
        <w:tblLayout w:type="fixed"/>
        <w:tblCellMar>
          <w:top w:w="0" w:type="dxa"/>
          <w:left w:w="0" w:type="dxa"/>
          <w:bottom w:w="0" w:type="dxa"/>
          <w:right w:w="0" w:type="dxa"/>
        </w:tblCellMar>
      </w:tblPr>
      <w:tblGrid>
        <w:gridCol w:w="1488"/>
        <w:gridCol w:w="1843"/>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I ESTRATEG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ESTRATEG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L OTR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comenz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toma o lo dej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Regate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ORIENTACIÓN TÁC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estrategia puede ponerse en práctica de muchas maneras dependiendo de las tácticas que se utilicen. En este paso se trata de elegir las tácticas que se utilicen tal como se ha señalado en el punto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080385" cy="2338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3080385" cy="233807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7.- ANÁLISIS DE LOS LÍMITES Y DE LA POSICIÓN INI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punto será necesario identificar los límites y las posiciones de salida de cada uno de los elementos que van a ser negoci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8.- PLANIFICACIÓN EN FUNCIÓN DE LAS F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cuadro siguiente le ayudará a concretar y preveer las distintas fases de la que se compone tod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387" w:type="dxa"/>
        <w:jc w:val="left"/>
        <w:tblInd w:w="-291" w:type="dxa"/>
        <w:tblLayout w:type="fixed"/>
        <w:tblCellMar>
          <w:top w:w="0" w:type="dxa"/>
          <w:left w:w="70" w:type="dxa"/>
          <w:bottom w:w="0" w:type="dxa"/>
          <w:right w:w="70" w:type="dxa"/>
        </w:tblCellMar>
      </w:tblPr>
      <w:tblGrid>
        <w:gridCol w:w="2552"/>
        <w:gridCol w:w="2835"/>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 xml:space="preserve">ASPECTOS A TENER </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PRESENTES</w:t>
            </w:r>
          </w:p>
        </w:tc>
        <w:tc>
          <w:tcPr>
            <w:tcW w:w="2835"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jc w:val="left"/>
              <w:rPr>
                <w:rFonts w:ascii="Tahoma" w:hAnsi="Tahoma" w:cs="Tahoma"/>
              </w:rPr>
            </w:pPr>
            <w:r>
              <w:rPr>
                <w:rFonts w:cs="Tahoma" w:ascii="Tahoma" w:hAnsi="Tahoma"/>
              </w:rPr>
              <w:t xml:space="preserve">FASE DE LA </w:t>
            </w:r>
          </w:p>
          <w:p>
            <w:pPr>
              <w:pStyle w:val="Heading4"/>
              <w:widowControl/>
              <w:spacing w:lineRule="auto" w:line="240"/>
              <w:jc w:val="left"/>
              <w:rPr>
                <w:rFonts w:ascii="Tahoma" w:hAnsi="Tahoma" w:cs="Tahoma"/>
              </w:rPr>
            </w:pPr>
            <w:r>
              <w:rPr>
                <w:rFonts w:cs="Tahoma" w:ascii="Tahoma" w:hAnsi="Tahoma"/>
              </w:rPr>
              <w:t xml:space="preserve">NEGOCIACIÓN Y SUS PRINCIPALES </w:t>
            </w:r>
          </w:p>
          <w:p>
            <w:pPr>
              <w:pStyle w:val="Heading4"/>
              <w:widowControl/>
              <w:spacing w:lineRule="auto" w:line="240"/>
              <w:jc w:val="left"/>
              <w:rPr>
                <w:rFonts w:ascii="Tahoma" w:hAnsi="Tahoma" w:cs="Tahoma"/>
              </w:rPr>
            </w:pPr>
            <w:r>
              <w:rPr>
                <w:rFonts w:cs="Tahoma" w:ascii="Tahoma" w:hAnsi="Tahoma"/>
              </w:rPr>
              <w:t>OBJETIV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Loc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Situación física de los negociador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Autoridad para decidir</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Horario y plaz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Orden del día</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relimina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nstruir un clima posi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finir la situación y establecer las regl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Posición inici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Respuesta a peticiones no razonables previsibl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reveer la respuesta a pre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Gestión de la tensión</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Plantear situación 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mprobar la posición inicial del otr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Qué revelamos y cuándo?</w:t>
            </w:r>
          </w:p>
          <w:p>
            <w:pPr>
              <w:pStyle w:val="Normal"/>
              <w:tabs>
                <w:tab w:val="left" w:pos="0" w:leader="none"/>
                <w:tab w:val="left" w:pos="72"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struir fiabilidad y confianza</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Distribución de las concesiones.</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iagnóstico de las posi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dentificación de las necesidades ocul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los recursos como satisfacción de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el valor de los recurs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lazo de tiemp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cesion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mprobación de comprensión terminológica</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eastAsia="Tahoma" w:cs="Tahoma" w:ascii="Tahoma" w:hAnsi="Tahoma"/>
              </w:rPr>
              <w:t xml:space="preserve"> </w:t>
            </w:r>
            <w:r>
              <w:rPr>
                <w:rFonts w:cs="Tahoma" w:ascii="Tahoma" w:hAnsi="Tahoma"/>
              </w:rPr>
              <w:t>y de acuerdo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Gestión de posibles ten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Forma de acuerdo.</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Fin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Equiparar recursos y necesidad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Llegar a un acuer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Contrata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4.- CONCLUSIÓN</w:t>
      </w:r>
    </w:p>
    <w:p>
      <w:pPr>
        <w:pStyle w:val="BodyText2"/>
        <w:widowControl/>
        <w:spacing w:lineRule="auto" w:line="240"/>
        <w:rPr>
          <w:rFonts w:ascii="Tahoma" w:hAnsi="Tahoma" w:cs="Tahoma"/>
        </w:rPr>
      </w:pPr>
      <w:r>
        <w:rPr>
          <w:rFonts w:cs="Tahoma" w:ascii="Tahoma" w:hAnsi="Tahoma"/>
        </w:rPr>
        <w:t>Ya lo apuntábamos al inicio de este curso, pero queremos insistir en ello: Posiblemente no hay nada en este curso que no haya sabido antes a partir de su experiencia personal y de sus reflexiones acerca de la negociación, sin embargo quisiéramos hacerle algunas consideraciones:</w:t>
      </w:r>
    </w:p>
    <w:p>
      <w:pPr>
        <w:pStyle w:val="Normal"/>
        <w:tabs>
          <w:tab w:val="clear" w:pos="708"/>
          <w:tab w:val="left" w:pos="0" w:leader="none"/>
          <w:tab w:val="left" w:pos="851" w:leader="none"/>
        </w:tabs>
        <w:rPr>
          <w:rFonts w:ascii="Tahoma" w:hAnsi="Tahoma" w:cs="Tahoma"/>
        </w:rPr>
      </w:pPr>
      <w:r>
        <w:rPr>
          <w:rFonts w:cs="Tahoma" w:ascii="Tahoma" w:hAnsi="Tahoma"/>
        </w:rPr>
        <w:t>a) No es suficiente con hacer las cosas bien, además es necesario saber por qué las estamos haciendo bien.</w:t>
      </w:r>
    </w:p>
    <w:p>
      <w:pPr>
        <w:pStyle w:val="Normal"/>
        <w:tabs>
          <w:tab w:val="clear" w:pos="708"/>
          <w:tab w:val="left" w:pos="851" w:leader="none"/>
          <w:tab w:val="left" w:pos="1068" w:leader="none"/>
        </w:tabs>
        <w:rPr>
          <w:rFonts w:ascii="Tahoma" w:hAnsi="Tahoma" w:cs="Tahoma"/>
        </w:rPr>
      </w:pPr>
      <w:r>
        <w:rPr>
          <w:rFonts w:cs="Tahoma" w:ascii="Tahoma" w:hAnsi="Tahoma"/>
        </w:rPr>
        <w:t>b) La experiencia acumulada no siempre se traduce en aprendizaje real. Para ello es necesario que, además, la experiencia y la reflexión esté estructurada de tal forma que sea fácilmente utilizable. Esto es lo que hemos intentendo hacer en este curso: ayudarle a aprender de lo que, posiblemente ya sabe.</w:t>
      </w:r>
    </w:p>
    <w:p>
      <w:pPr>
        <w:pStyle w:val="Normal"/>
        <w:tabs>
          <w:tab w:val="clear" w:pos="708"/>
          <w:tab w:val="left" w:pos="851" w:leader="none"/>
          <w:tab w:val="left" w:pos="1068" w:leader="none"/>
        </w:tabs>
        <w:rPr>
          <w:rFonts w:ascii="Tahoma" w:hAnsi="Tahoma" w:cs="Tahoma"/>
        </w:rPr>
      </w:pPr>
      <w:r>
        <w:rPr>
          <w:rFonts w:cs="Tahoma" w:ascii="Tahoma" w:hAnsi="Tahoma"/>
        </w:rPr>
        <w:t>c) Saber como se negocia y ser consciente de cuáles son las conductas más ventajosas en una negociación no se traduce, necesariamente, en una buena ejecución. Nuestra experiencia nos indica que no es fácil trasladar la reflexión a la conducta, a menudo, observamos negociadores experimentados, consciente de la necesidad de escuchar de mostrarse flexibles y de buscar un acuerdo ventajoso por ambas partes que, frente a situaciones de negociación se convierten, inconscientemente en argumentadores sordos, rígidos en sus planteamientos que pierden de vista, inlcuso, sus propios objetivos.</w:t>
      </w:r>
    </w:p>
    <w:p>
      <w:pPr>
        <w:pStyle w:val="Normal"/>
        <w:rPr>
          <w:rFonts w:ascii="Tahoma" w:hAnsi="Tahoma" w:cs="Tahoma"/>
        </w:rPr>
      </w:pPr>
      <w:r>
        <w:rPr>
          <w:rFonts w:cs="Tahoma" w:ascii="Tahoma" w:hAnsi="Tahoma"/>
        </w:rPr>
        <w:t>Recuerde, toda la información que le brinda este curso no le va a servir de nada si lo olvida por la presión de los resultados y las emociones de las negociaciones enfrentadas.</w:t>
      </w:r>
    </w:p>
    <w:p>
      <w:pPr>
        <w:pStyle w:val="Normal"/>
        <w:rPr>
          <w:rFonts w:ascii="Tahoma" w:hAnsi="Tahoma" w:cs="Tahoma"/>
        </w:rPr>
      </w:pPr>
      <w:r>
        <w:rPr>
          <w:rFonts w:cs="Tahoma" w:ascii="Tahoma" w:hAnsi="Tahoma"/>
        </w:rPr>
        <w:t>El libro de Fischer y Ury (1.991) ofrece un excelente ejemplo y reflexión de lo que debería significar un proceso de negociación:</w:t>
      </w:r>
    </w:p>
    <w:p>
      <w:pPr>
        <w:pStyle w:val="Normal"/>
        <w:rPr>
          <w:rFonts w:ascii="Tahoma" w:hAnsi="Tahoma" w:cs="Tahoma"/>
        </w:rPr>
      </w:pPr>
      <w:r>
        <w:rPr>
          <w:rFonts w:cs="Tahoma" w:ascii="Tahoma" w:hAnsi="Tahoma"/>
        </w:rPr>
        <w:t>“</w:t>
      </w:r>
      <w:r>
        <w:rPr>
          <w:rFonts w:cs="Tahoma" w:ascii="Tahoma" w:hAnsi="Tahoma"/>
        </w:rPr>
        <w:t>En 1.964 un padre americano y su hijo de doce años estaban disfrutando un hermoso sábado en Hyde Park, Londres, jugando a atrapar un platillo volador. Pocos en Inglaterra habían visto un platillo volador en aquel tiempo y un grupo de paseantes se reunieron a presenciar ese extraño deporte. Finalmente, uno de los paseantes se acercó al padre: “Disculpe que lo moleste. He estado observándolos por un cuarto de hora. ¿Quién está ganando?””</w:t>
      </w:r>
    </w:p>
    <w:p>
      <w:pPr>
        <w:pStyle w:val="Normal"/>
        <w:rPr>
          <w:rFonts w:ascii="Tahoma" w:hAnsi="Tahoma" w:cs="Tahoma"/>
        </w:rPr>
      </w:pPr>
      <w:r>
        <w:rPr>
          <w:rFonts w:cs="Tahoma" w:ascii="Tahoma" w:hAnsi="Tahoma"/>
        </w:rPr>
        <w:t>“</w:t>
      </w:r>
      <w:r>
        <w:rPr>
          <w:rFonts w:cs="Tahoma" w:ascii="Tahoma" w:hAnsi="Tahoma"/>
        </w:rPr>
        <w:t>En la mayoría de los casos el preguntar a un negociador “¿quién está ganando?” es tan inapropiado como el pregutar quién está ganando en un matrimonio. Si usted se hace esta pregunta acerca de su matrimonio, usted habrá perdido ya la negociación más importante – la negociación sobre qué tipo de juego a de jugar-,acerca de la forma en que ustedes se tratan el uno al otro y sus intereses, tanto los compartidos como los diferentes.”</w:t>
      </w:r>
    </w:p>
    <w:p>
      <w:pPr>
        <w:pStyle w:val="Normal"/>
        <w:rPr>
          <w:rFonts w:ascii="Tahoma" w:hAnsi="Tahoma" w:cs="Tahoma"/>
        </w:rPr>
      </w:pPr>
      <w:r>
        <w:rPr>
          <w:rFonts w:cs="Tahoma" w:ascii="Tahoma" w:hAnsi="Tahoma"/>
        </w:rPr>
        <w:t>En la mayoría de los seminarios que hemos realizado sobre negociación empezamos solicitando a los participantes qué esperan del curso. Las respuestas, a menudo, son del tipo:</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Cómo ganar más en mis negociacione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convencer a los otro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sacar más ventajas de mis posiciones.</w:t>
      </w:r>
    </w:p>
    <w:p>
      <w:pPr>
        <w:pStyle w:val="Normal"/>
        <w:tabs>
          <w:tab w:val="clear" w:pos="708"/>
          <w:tab w:val="left" w:pos="1068"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rincipal aprendizaje que se consigue en un curso de negociación es descubrir que estas preguntas / necesidades, no son las necesarias. El principal aprendizaje es cambiar el enfoque de la negociación y dejar de percibirla como un enfrentamiento entre dos partes para ser capaz de enfocarla como un proceso de colaboración en el que no sólo es posible sino absolutamente necesario que todas las partes implicadas obtengan alguna ventaja.</w:t>
      </w:r>
    </w:p>
    <w:p>
      <w:pPr>
        <w:pStyle w:val="Normal"/>
        <w:rPr>
          <w:rFonts w:ascii="Tahoma" w:hAnsi="Tahoma" w:cs="Tahoma"/>
        </w:rPr>
      </w:pPr>
      <w:r>
        <w:rPr>
          <w:rFonts w:cs="Tahoma" w:ascii="Tahoma" w:hAnsi="Tahoma"/>
        </w:rPr>
        <w:t>Esperamos que este curso les permita llegar a la misma conclusió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RRORES MÁS COMU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Utilizar diversos argumentos débil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buscar inform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ambiar constantemente de estil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troducir elementos irrita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Involucrar a las personas con los problema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efinir el tema de la negociación</w:t>
      </w:r>
    </w:p>
    <w:p>
      <w:pPr>
        <w:pStyle w:val="Normal"/>
        <w:pBdr>
          <w:top w:val="single" w:sz="6" w:space="1" w:color="000000"/>
          <w:left w:val="single" w:sz="6" w:space="1" w:color="000000"/>
          <w:bottom w:val="single" w:sz="6" w:space="24" w:color="000000"/>
          <w:right w:val="single" w:sz="6" w:space="1" w:color="000000"/>
        </w:pBdr>
        <w:tabs>
          <w:tab w:val="clear" w:pos="708"/>
          <w:tab w:val="left" w:pos="4536" w:leader="none"/>
        </w:tabs>
        <w:rPr>
          <w:rFonts w:ascii="Tahoma" w:hAnsi="Tahoma" w:cs="Tahoma"/>
        </w:rPr>
      </w:pPr>
      <w:r>
        <w:rPr>
          <w:rFonts w:cs="Tahoma" w:ascii="Tahoma" w:hAnsi="Tahoma"/>
        </w:rPr>
        <w:t>- Negociar una sola opción</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prioriz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escuchar activ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el grado de relación futura</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 importancia del acuer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Establecer diferentes estrategias en una misma negoci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s posiciones de poder en jueg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haber planificado los argumento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berlos prioriza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gnorar el punto de vista d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la negociación por los puntos más complej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iciar la negociación por las concesiones que significan mayor coste para nuestros oponentes y menos valor para nosotr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por las concesiones de mayor valor para nosotros y mayor coste para nuestros opone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iferenciar entre necesidades y dese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iscutir sobre posic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ompetir para gan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Querer ganar a costa que pierda 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cer conces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Proponer contrapropuestas demasiado rápid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ntrar en espirales de defensa y ataqu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Menti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Ser rígi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tener en cuenta el factor tiemp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ÍNTESIS</w:t>
      </w:r>
    </w:p>
    <w:p>
      <w:pPr>
        <w:pStyle w:val="Normal"/>
        <w:rPr>
          <w:rFonts w:ascii="Tahoma" w:hAnsi="Tahoma" w:cs="Tahoma"/>
        </w:rPr>
      </w:pPr>
      <w:r>
        <w:rPr>
          <w:rFonts w:cs="Tahoma" w:ascii="Tahoma" w:hAnsi="Tahoma"/>
        </w:rPr>
        <w:t>En este módulo hemos hecho una presentación de los diversos aspectos de la negociación. La noción más importante a recordar es el que la negociación es un proceso encaminado a conseguir un objetivo prefijado, y que este objetivo prefijado no lo podremos conseguir sin la colaboración de nuestros oponentes.</w:t>
      </w:r>
    </w:p>
    <w:p>
      <w:pPr>
        <w:pStyle w:val="Normal"/>
        <w:rPr>
          <w:rFonts w:ascii="Tahoma" w:hAnsi="Tahoma" w:cs="Tahoma"/>
        </w:rPr>
      </w:pPr>
      <w:r>
        <w:rPr>
          <w:rFonts w:cs="Tahoma" w:ascii="Tahoma" w:hAnsi="Tahoma"/>
        </w:rPr>
        <w:t xml:space="preserve">La tipología fundamental dónde debemos encuadrar nuestra negociación es la conocida como gana/gana. Es decir, nosotros ganamos pero nuestros oponentes también. Sin este juego la negociación puede hacerse árdua, lenta y costosa para ambas partes. En cambio, si cada una de las partes reconoce la buena voluntad de la oponente y analiza friamente las necesidades y recursos manifestados en el proceso, la negociación puede ser ventajosa para las dos partes. </w:t>
      </w:r>
    </w:p>
    <w:p>
      <w:pPr>
        <w:pStyle w:val="Normal"/>
        <w:rPr>
          <w:rFonts w:ascii="Tahoma" w:hAnsi="Tahoma" w:cs="Tahoma"/>
        </w:rPr>
      </w:pPr>
      <w:r>
        <w:rPr>
          <w:rFonts w:cs="Tahoma" w:ascii="Tahoma" w:hAnsi="Tahoma"/>
        </w:rPr>
        <w:t xml:space="preserve">También nos hemos referido a los costes y a los valores de las concesiones. Para una parte, conseguir un objetivo o una concesión puede tener mucho valor, y sin embargo para la otra la concesión puede tener poco coste. Si ese es el caso y ambas partes se dan cuenta, el acuerdo es muy facil. Si en camnbio, lo que para nosotros es una concesión de poco valor y para el oponente es de gran coste, la negociación dificilmente se cerrará con acuerdo. Lo ideal es identificar aquellas concesiones que sean de pòco coste para nosotros y gran valor para nuestros oponentes y a la inversa, las que sean de gran valor para nosotros y poco costre para ellos. </w:t>
      </w:r>
    </w:p>
    <w:p>
      <w:pPr>
        <w:pStyle w:val="Normal"/>
        <w:rPr>
          <w:rFonts w:ascii="Tahoma" w:hAnsi="Tahoma" w:cs="Tahoma"/>
        </w:rPr>
      </w:pPr>
      <w:r>
        <w:rPr>
          <w:rFonts w:cs="Tahoma" w:ascii="Tahoma" w:hAnsi="Tahoma"/>
        </w:rPr>
        <w:t xml:space="preserve">En una negociación también interviene el poder. El poder influye en la negociación en el sentido de favorecer una parte en detrimento de la otra. Sin embargo, el poder de una parte solo existe si la otra se lo reconoce. Es decir, si una parte no se da cuenta o no quiere darse cuenta de la posición de ventaja de la otra, de la presión que puede ejercer sobre el acuerdo, y no lo manifiesta, la parte con presunto poder no lo tiene. </w:t>
      </w:r>
    </w:p>
    <w:p>
      <w:pPr>
        <w:pStyle w:val="Normal"/>
        <w:rPr>
          <w:rFonts w:ascii="Tahoma" w:hAnsi="Tahoma" w:cs="Tahoma"/>
        </w:rPr>
      </w:pPr>
      <w:r>
        <w:rPr>
          <w:rFonts w:cs="Tahoma" w:ascii="Tahoma" w:hAnsi="Tahoma"/>
        </w:rPr>
        <w:t xml:space="preserve">Por lo que se refiere a la planificación de la negociación, hemos afirmado que es imprescindible para un buen proceso. La imaginación, la creatividad, la rapidez y flexibilidad de pensamiento son componentes necesarios para el buen negociador. El saber fijar los límites, planificar las secuencias posibles y definir el tema principal también es importante. Debemos planificar y conocer de antemano nuestro límite de partida, nuestra zona objetivo y nuestro límite de ruptura, y no modificarlos durante la negociación. Saber escuchar forma parte de todo proceso comunicativo. En este caso, en la negociación se convierte en uno de los pilares del proceso. </w:t>
      </w:r>
    </w:p>
    <w:p>
      <w:pPr>
        <w:pStyle w:val="Normal"/>
        <w:rPr>
          <w:rFonts w:ascii="Tahoma" w:hAnsi="Tahoma" w:cs="Tahoma"/>
        </w:rPr>
      </w:pPr>
      <w:r>
        <w:rPr>
          <w:rFonts w:cs="Tahoma" w:ascii="Tahoma" w:hAnsi="Tahoma"/>
        </w:rPr>
        <w:t>También comentamos la necesidad de controlar los sentimientos y emociones en todo el proceso, deslindar las personas de los hechos obje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u w:val="single"/>
        </w:rPr>
      </w:pPr>
      <w:r>
        <w:rPr>
          <w:rFonts w:cs="Tahoma" w:ascii="Tahoma" w:hAnsi="Tahoma"/>
        </w:rPr>
        <w:t>Finalmente comentar la importancia de la estrategia y el estilo en la comunicación, la necesidad de no modificarlos durante la negociación salvo rectificaciones obligadas por las circunstancias.</w:t>
      </w:r>
    </w:p>
    <w:p>
      <w:pPr>
        <w:pStyle w:val="Normal"/>
        <w:rPr>
          <w:rFonts w:ascii="Tahoma" w:hAnsi="Tahoma" w:cs="Tahoma"/>
          <w:b/>
          <w:b/>
        </w:rPr>
      </w:pPr>
      <w:r>
        <w:rPr>
          <w:rFonts w:cs="Tahoma" w:ascii="Tahoma" w:hAnsi="Tahoma"/>
          <w:b/>
        </w:rPr>
        <w:t>GLOSARIO</w:t>
      </w:r>
    </w:p>
    <w:p>
      <w:pPr>
        <w:pStyle w:val="Normal"/>
        <w:rPr/>
      </w:pPr>
      <w:r>
        <w:rPr>
          <w:rFonts w:cs="Tahoma" w:ascii="Tahoma" w:hAnsi="Tahoma"/>
          <w:b/>
        </w:rPr>
        <w:t>Actitud:</w:t>
      </w:r>
      <w:r>
        <w:rPr>
          <w:rFonts w:cs="Tahoma" w:ascii="Tahoma" w:hAnsi="Tahoma"/>
        </w:rPr>
        <w:t xml:space="preserve"> Es la predisposición a manifestar una tonalidad afectiva, expresar o realizar una conducta de forma continuada.</w:t>
      </w:r>
    </w:p>
    <w:p>
      <w:pPr>
        <w:pStyle w:val="Normal"/>
        <w:rPr/>
      </w:pPr>
      <w:r>
        <w:rPr>
          <w:rFonts w:cs="Tahoma" w:ascii="Tahoma" w:hAnsi="Tahoma"/>
          <w:b/>
        </w:rPr>
        <w:t>Concesión:</w:t>
      </w:r>
      <w:r>
        <w:rPr>
          <w:rFonts w:cs="Tahoma" w:ascii="Tahoma" w:hAnsi="Tahoma"/>
        </w:rPr>
        <w:t xml:space="preserve"> obrar de cierta manera cediendo a los intereses ajenos.</w:t>
      </w:r>
    </w:p>
    <w:p>
      <w:pPr>
        <w:pStyle w:val="Normal"/>
        <w:rPr/>
      </w:pPr>
      <w:r>
        <w:rPr>
          <w:rFonts w:cs="Tahoma" w:ascii="Tahoma" w:hAnsi="Tahoma"/>
          <w:b/>
        </w:rPr>
        <w:t>Conducta:</w:t>
      </w:r>
      <w:r>
        <w:rPr>
          <w:rFonts w:cs="Tahoma" w:ascii="Tahoma" w:hAnsi="Tahoma"/>
        </w:rPr>
        <w:t xml:space="preserve"> manifestación observable del comportamiento. Expresión de nuestro pensamiento.</w:t>
      </w:r>
    </w:p>
    <w:p>
      <w:pPr>
        <w:pStyle w:val="Normal"/>
        <w:rPr/>
      </w:pPr>
      <w:r>
        <w:rPr>
          <w:rFonts w:cs="Tahoma" w:ascii="Tahoma" w:hAnsi="Tahoma"/>
          <w:b/>
        </w:rPr>
        <w:t>Conflicto:</w:t>
      </w:r>
      <w:r>
        <w:rPr>
          <w:rFonts w:cs="Tahoma" w:ascii="Tahoma" w:hAnsi="Tahoma"/>
        </w:rPr>
        <w:t xml:space="preserve"> manifestación de intereses contrapuestos.</w:t>
      </w:r>
    </w:p>
    <w:p>
      <w:pPr>
        <w:pStyle w:val="Normal"/>
        <w:rPr/>
      </w:pPr>
      <w:r>
        <w:rPr>
          <w:rFonts w:cs="Tahoma" w:ascii="Tahoma" w:hAnsi="Tahoma"/>
          <w:b/>
        </w:rPr>
        <w:t>Coste:</w:t>
      </w:r>
      <w:r>
        <w:rPr>
          <w:rFonts w:cs="Tahoma" w:ascii="Tahoma" w:hAnsi="Tahoma"/>
        </w:rPr>
        <w:t xml:space="preserve"> Lo que significa para un  negociador conceder. Lo que “pierde”. Si nuestro coste es mínimo al hacer una concesión y en cambio el valor es máximo para nuestro oponente, estamos delante de una buena negociación</w:t>
      </w:r>
    </w:p>
    <w:p>
      <w:pPr>
        <w:pStyle w:val="Normal"/>
        <w:rPr/>
      </w:pPr>
      <w:r>
        <w:rPr>
          <w:rFonts w:cs="Tahoma" w:ascii="Tahoma" w:hAnsi="Tahoma"/>
          <w:b/>
        </w:rPr>
        <w:t>Emoción:</w:t>
      </w:r>
      <w:r>
        <w:rPr>
          <w:rFonts w:cs="Tahoma" w:ascii="Tahoma" w:hAnsi="Tahoma"/>
        </w:rPr>
        <w:t xml:space="preserve"> La manifestación de nuestros sentimientos sin relación objetiva con el asunto tratado. Perjudica la negociación.</w:t>
      </w:r>
    </w:p>
    <w:p>
      <w:pPr>
        <w:pStyle w:val="Normal"/>
        <w:rPr/>
      </w:pPr>
      <w:r>
        <w:rPr>
          <w:rFonts w:cs="Tahoma" w:ascii="Tahoma" w:hAnsi="Tahoma"/>
          <w:b/>
        </w:rPr>
        <w:t>Estrategia:</w:t>
      </w:r>
      <w:r>
        <w:rPr>
          <w:rFonts w:cs="Tahoma" w:ascii="Tahoma" w:hAnsi="Tahoma"/>
        </w:rPr>
        <w:t xml:space="preserve"> Plan para conseguir nuestros objetivos. La estratégia puede incluir diversas tácticas. Es el plan general.</w:t>
      </w:r>
    </w:p>
    <w:p>
      <w:pPr>
        <w:pStyle w:val="Normal"/>
        <w:rPr/>
      </w:pPr>
      <w:r>
        <w:rPr>
          <w:rFonts w:cs="Tahoma" w:ascii="Tahoma" w:hAnsi="Tahoma"/>
          <w:b/>
        </w:rPr>
        <w:t>Necesidades:</w:t>
      </w:r>
      <w:r>
        <w:rPr>
          <w:rFonts w:cs="Tahoma" w:ascii="Tahoma" w:hAnsi="Tahoma"/>
        </w:rPr>
        <w:t xml:space="preserve"> nuestras necesidades son las que conforman el poder de nuestros oponentes. Se corresponden con lo que no tenemos y queremos conseguir. Es un concepto relacionado con el de recursos. A más necesidad nuestra y más recursos de nuestro oponente, este tendrá una posición de poder sobre nosotros.</w:t>
      </w:r>
    </w:p>
    <w:p>
      <w:pPr>
        <w:pStyle w:val="Normal"/>
        <w:rPr/>
      </w:pPr>
      <w:r>
        <w:rPr>
          <w:rFonts w:cs="Tahoma" w:ascii="Tahoma" w:hAnsi="Tahoma"/>
          <w:b/>
        </w:rPr>
        <w:t>Negociación:</w:t>
      </w:r>
      <w:r>
        <w:rPr>
          <w:rFonts w:cs="Tahoma" w:ascii="Tahoma" w:hAnsi="Tahoma"/>
        </w:rPr>
        <w:t xml:space="preserve"> Proceso mediante el cual conseguimos tener algo más de lo que teniamos en principio. Se basa en unas reglas y principios</w:t>
      </w:r>
    </w:p>
    <w:p>
      <w:pPr>
        <w:pStyle w:val="Normal"/>
        <w:rPr/>
      </w:pPr>
      <w:r>
        <w:rPr>
          <w:rFonts w:cs="Tahoma" w:ascii="Tahoma" w:hAnsi="Tahoma"/>
          <w:b/>
        </w:rPr>
        <w:t>Poder:</w:t>
      </w:r>
      <w:r>
        <w:rPr>
          <w:rFonts w:cs="Tahoma" w:ascii="Tahoma" w:hAnsi="Tahoma"/>
        </w:rPr>
        <w:t xml:space="preserve"> Estado mediante el cual podemos hacer que los demás actuen o sientan en la forma que nosotros queremos. Lo conforma el nivel de necesidades que tengamos nosotros frente a nuestro oponente y el nivel de respuesta que el tenga ante nuestras necesidades y a la inversa. (Si mi nivel de necesidades es bajo y los recursos de mi oponente son altos,  estaremos en una posición de poder frente a ellos.</w:t>
      </w:r>
    </w:p>
    <w:p>
      <w:pPr>
        <w:pStyle w:val="Normal"/>
        <w:rPr/>
      </w:pPr>
      <w:r>
        <w:rPr>
          <w:rFonts w:cs="Tahoma" w:ascii="Tahoma" w:hAnsi="Tahoma"/>
          <w:b/>
        </w:rPr>
        <w:t>Recursos:</w:t>
      </w:r>
      <w:r>
        <w:rPr>
          <w:rFonts w:cs="Tahoma" w:ascii="Tahoma" w:hAnsi="Tahoma"/>
        </w:rPr>
        <w:t xml:space="preserve"> Lo que tenemos para poder dar satisfacción a las necesidades de nuestros oponentes. Cuantos menos recursos menos interesante será negociar ya que no podremos dar satisfacción a las necesidades. </w:t>
      </w:r>
    </w:p>
    <w:p>
      <w:pPr>
        <w:pStyle w:val="Normal"/>
        <w:rPr/>
      </w:pPr>
      <w:r>
        <w:rPr>
          <w:rFonts w:cs="Tahoma" w:ascii="Tahoma" w:hAnsi="Tahoma"/>
          <w:b/>
        </w:rPr>
        <w:t>Táctica:</w:t>
      </w:r>
      <w:r>
        <w:rPr>
          <w:rFonts w:cs="Tahoma" w:ascii="Tahoma" w:hAnsi="Tahoma"/>
        </w:rPr>
        <w:t xml:space="preserve"> Proceso mediante el cual orientamos nuestra actuación a partir de principios y reglas y llegamos a nuestro objetivo. Són actuaciones puntuales insertas dentro de la estrategia global.</w:t>
      </w:r>
    </w:p>
    <w:p>
      <w:pPr>
        <w:pStyle w:val="Normal"/>
        <w:rPr/>
      </w:pPr>
      <w:r>
        <w:rPr>
          <w:rFonts w:cs="Tahoma" w:ascii="Tahoma" w:hAnsi="Tahoma"/>
          <w:b/>
        </w:rPr>
        <w:t>Valor:</w:t>
      </w:r>
      <w:r>
        <w:rPr>
          <w:rFonts w:cs="Tahoma" w:ascii="Tahoma" w:hAnsi="Tahoma"/>
        </w:rPr>
        <w:t xml:space="preserve"> Cualidad o conjunto de cualidades que hacen que una determinada cosa sea apreciada. És la antítesis del coste. Si algunan cosa tiene valor para nosotros en la negociación, será difícil que la concedamos.</w:t>
      </w:r>
    </w:p>
    <w:p>
      <w:pPr>
        <w:pStyle w:val="Heading3"/>
        <w:widowControl/>
        <w:spacing w:lineRule="auto" w:line="240"/>
        <w:jc w:val="left"/>
        <w:rPr>
          <w:rFonts w:ascii="Tahoma" w:hAnsi="Tahoma" w:cs="Tahoma"/>
        </w:rPr>
      </w:pPr>
      <w:r>
        <w:rPr>
          <w:rFonts w:cs="Tahoma" w:ascii="Tahoma" w:hAnsi="Tahoma"/>
        </w:rPr>
        <w:t>BIBLIOGRAF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CAMPBELL, S. </w:t>
      </w:r>
      <w:r>
        <w:rPr>
          <w:rFonts w:cs="Tahoma" w:ascii="Tahoma" w:hAnsi="Tahoma"/>
          <w:i/>
        </w:rPr>
        <w:t>Cómo resolver las discrepancias en el trabajo y en la vida diaria</w:t>
      </w:r>
      <w:r>
        <w:rPr>
          <w:rFonts w:cs="Tahoma" w:ascii="Tahoma" w:hAnsi="Tahoma"/>
          <w:u w:val="single"/>
        </w:rPr>
        <w:t>.</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AST, J. </w:t>
      </w:r>
      <w:r>
        <w:rPr>
          <w:rFonts w:cs="Tahoma" w:ascii="Tahoma" w:hAnsi="Tahoma"/>
          <w:i/>
        </w:rPr>
        <w:t>El lenguaje del cuerpo</w:t>
      </w:r>
      <w:r>
        <w:rPr>
          <w:rFonts w:cs="Tahoma" w:ascii="Tahoma" w:hAnsi="Tahoma"/>
          <w:u w:val="single"/>
        </w:rPr>
        <w:t>.</w:t>
      </w:r>
      <w:r>
        <w:rPr>
          <w:rFonts w:cs="Tahoma" w:ascii="Tahoma" w:hAnsi="Tahoma"/>
        </w:rPr>
        <w:t xml:space="preserve"> Ed. Kairós 1.9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ISHER, R - URY, W. </w:t>
      </w:r>
      <w:r>
        <w:rPr>
          <w:rFonts w:cs="Tahoma" w:ascii="Tahoma" w:hAnsi="Tahoma"/>
          <w:i/>
        </w:rPr>
        <w:t>Obtenga el si. El arte de negociar sin ceder</w:t>
      </w:r>
      <w:r>
        <w:rPr>
          <w:rFonts w:cs="Tahoma" w:ascii="Tahoma" w:hAnsi="Tahoma"/>
        </w:rPr>
        <w:t>. Ed. CECSA,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LE POOLE, S</w:t>
      </w:r>
      <w:r>
        <w:rPr>
          <w:rFonts w:cs="Tahoma" w:ascii="Tahoma" w:hAnsi="Tahoma"/>
          <w:u w:val="single"/>
        </w:rPr>
        <w:t>.</w:t>
      </w:r>
      <w:r>
        <w:rPr>
          <w:rFonts w:cs="Tahoma" w:ascii="Tahoma" w:hAnsi="Tahoma"/>
        </w:rPr>
        <w:t xml:space="preserve">  </w:t>
      </w:r>
      <w:r>
        <w:rPr>
          <w:rFonts w:cs="Tahoma" w:ascii="Tahoma" w:hAnsi="Tahoma"/>
          <w:i/>
        </w:rPr>
        <w:t>Nunca aceptse un "no" por respuesta.</w:t>
      </w:r>
      <w:r>
        <w:rPr>
          <w:rFonts w:cs="Tahoma" w:ascii="Tahoma" w:hAnsi="Tahoma"/>
        </w:rPr>
        <w:t xml:space="preserve"> Ed. Deusto, 1.9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NIEREMBERG, G.I. </w:t>
      </w:r>
      <w:r>
        <w:rPr>
          <w:rFonts w:cs="Tahoma" w:ascii="Tahoma" w:hAnsi="Tahoma"/>
          <w:i/>
        </w:rPr>
        <w:t>El negociador completo.</w:t>
      </w:r>
      <w:r>
        <w:rPr>
          <w:rFonts w:cs="Tahoma" w:ascii="Tahoma" w:hAnsi="Tahoma"/>
        </w:rPr>
        <w:t xml:space="preserve"> Ed. Espasa - Calpe,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ALA, T. </w:t>
      </w:r>
      <w:r>
        <w:rPr>
          <w:rFonts w:cs="Tahoma" w:ascii="Tahoma" w:hAnsi="Tahoma"/>
          <w:i/>
        </w:rPr>
        <w:t>La negociación colectiva y los convenios colectivos.</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TEFANIC - ALLMAYER, K. </w:t>
      </w:r>
      <w:r>
        <w:rPr>
          <w:rFonts w:cs="Tahoma" w:ascii="Tahoma" w:hAnsi="Tahoma"/>
          <w:i/>
        </w:rPr>
        <w:t>Técnicas de decisión.</w:t>
      </w:r>
      <w:r>
        <w:rPr>
          <w:rFonts w:cs="Tahoma" w:ascii="Tahoma" w:hAnsi="Tahoma"/>
        </w:rPr>
        <w:t xml:space="preserve"> Ed. Hispano Europea, 1.98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RICHARDS, I. </w:t>
      </w:r>
      <w:r>
        <w:rPr>
          <w:rFonts w:cs="Tahoma" w:ascii="Tahoma" w:hAnsi="Tahoma"/>
          <w:i/>
        </w:rPr>
        <w:t>Cómo expresarse mejor en las reuniones de empresa.</w:t>
      </w:r>
      <w:r>
        <w:rPr>
          <w:rFonts w:cs="Tahoma" w:ascii="Tahoma" w:hAnsi="Tahoma"/>
        </w:rPr>
        <w:t xml:space="preserve"> Ed. Deusto, 1.990.</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sectPr>
      <w:footerReference w:type="default" r:id="rId18"/>
      <w:type w:val="nextPage"/>
      <w:pgSz w:w="12240" w:h="15840"/>
      <w:pgMar w:left="1134" w:right="1043" w:gutter="0" w:header="0" w:top="1418" w:footer="720" w:bottom="1015"/>
      <w:pgNumType w:fmt="decimal"/>
      <w:cols w:num="2" w:equalWidth="false" w:sep="false">
        <w:col w:w="4743" w:space="644"/>
        <w:col w:w="46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8"/>
        <w:tab w:val="center" w:pos="4818" w:leader="none"/>
        <w:tab w:val="right" w:pos="9071" w:leader="none"/>
      </w:tabs>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b/>
        <w:rFonts w:ascii="Times New Roman" w:hAnsi="Times New Roman" w:cs="Times New Roman"/>
      </w:rPr>
    </w:lvl>
  </w:abstractNum>
  <w:abstractNum w:abstractNumId="4">
    <w:lvl w:ilvl="0">
      <w:start w:val="2"/>
      <w:numFmt w:val="lowerLetter"/>
      <w:lvlText w:val="%1)"/>
      <w:lvlJc w:val="left"/>
      <w:pPr>
        <w:tabs>
          <w:tab w:val="num" w:pos="360"/>
        </w:tabs>
        <w:ind w:left="360" w:hanging="360"/>
      </w:pPr>
      <w:rPr>
        <w:b/>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lowerLetter"/>
      <w:lvlText w:val="%1)"/>
      <w:lvlJc w:val="left"/>
      <w:pPr>
        <w:tabs>
          <w:tab w:val="num" w:pos="360"/>
        </w:tabs>
        <w:ind w:left="360" w:hanging="360"/>
      </w:pPr>
      <w:rPr>
        <w:b/>
        <w:rFonts w:ascii="Times New Roman" w:hAnsi="Times New Roman" w:cs="Times New Roman"/>
      </w:rPr>
    </w:lvl>
  </w:abstractNum>
  <w:abstractNum w:abstractNumId="9">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b/>
        <w:rFonts w:ascii="Times New Roman" w:hAnsi="Times New Roman" w:cs="Times New Roman"/>
      </w:rPr>
    </w:lvl>
  </w:abstractNum>
  <w:abstractNum w:abstractNumId="12">
    <w:lvl w:ilvl="0">
      <w:start w:val="3"/>
      <w:numFmt w:val="lowerLetter"/>
      <w:lvlText w:val="%1)"/>
      <w:lvlJc w:val="left"/>
      <w:pPr>
        <w:tabs>
          <w:tab w:val="num" w:pos="360"/>
        </w:tabs>
        <w:ind w:left="360" w:hanging="360"/>
      </w:pPr>
      <w:rPr>
        <w:b/>
        <w:rFonts w:ascii="Times New Roman" w:hAnsi="Times New Roman" w:cs="Times New Roman"/>
      </w:rPr>
    </w:lvl>
  </w:abstractNum>
  <w:abstractNum w:abstractNumId="13">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1776"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center"/>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outlineLvl w:val="4"/>
    </w:pPr>
    <w:rPr>
      <w:rFonts w:ascii="Arial" w:hAnsi="Arial" w:cs="Arial"/>
      <w:b/>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i/>
    </w:rPr>
  </w:style>
  <w:style w:type="character" w:styleId="WW8Num29z0">
    <w:name w:val="WW8Num29z0"/>
    <w:qFormat/>
    <w:rPr>
      <w:b/>
      <w:i/>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sz w:val="28"/>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30" w:leader="none"/>
      </w:tabs>
      <w:spacing w:lineRule="auto" w:line="480"/>
      <w:ind w:right="-115" w:hanging="0"/>
      <w:jc w:val="both"/>
    </w:pPr>
    <w:rPr>
      <w:rFonts w:ascii="Arial" w:hAnsi="Arial" w:cs="Arial"/>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1776" w:hanging="0"/>
      <w:jc w:val="both"/>
    </w:pPr>
    <w:rPr>
      <w:rFonts w:ascii="Arial" w:hAnsi="Arial" w:cs="Arial"/>
    </w:rPr>
  </w:style>
  <w:style w:type="paragraph" w:styleId="BodyTextIndent2">
    <w:name w:val="Body Text Inden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pPr>
    <w:rPr>
      <w:rFonts w:ascii="Arial" w:hAnsi="Arial" w:cs="Arial"/>
    </w:rPr>
  </w:style>
  <w:style w:type="paragraph" w:styleId="BodyTextIndent3">
    <w:name w:val="Body Text Indent 3"/>
    <w:basedOn w:val="Normal"/>
    <w:qFormat/>
    <w:pPr>
      <w:widowControl w:val="false"/>
      <w:spacing w:lineRule="auto" w:line="480"/>
      <w:ind w:left="709" w:hanging="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rPr>
  </w:style>
  <w:style w:type="paragraph" w:styleId="BodyText2">
    <w:name w:val="Body Text 2"/>
    <w:basedOn w:val="Normal"/>
    <w:qFormat/>
    <w:pPr>
      <w:widowControl w:val="false"/>
      <w:spacing w:lineRule="auto" w: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4:00Z</dcterms:created>
  <dc:creator>Hilda Bonilla</dc:creator>
  <dc:description/>
  <dc:language>en-US</dc:language>
  <cp:lastModifiedBy>Hilda Bonilla</cp:lastModifiedBy>
  <dcterms:modified xsi:type="dcterms:W3CDTF">2006-03-01T13:24:00Z</dcterms:modified>
  <cp:revision>2</cp:revision>
  <dc:subject/>
  <dc:title>             TÉCNICAS DE NEGOCIACIÓN</dc:title>
</cp:coreProperties>
</file>