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"/>
        <w:rPr/>
      </w:pPr>
      <w:r>
        <w:rPr/>
        <w:t>Organización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TextBody"/>
              <w:rPr/>
            </w:pPr>
            <w:r>
              <w:rPr/>
              <w:t>Desde siempre el ser humano ha estado consciente de que la obtención de eficiencia solo es posible a través del ordenamiento y coordinación racional de todos los recursos. Una vez establecidos los objetivos (lo que se quiere hacer) a través de la planeación, será necesario determinar que medidas utilizar para lograrlos (como hacerlo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</w:rPr>
              <w:t>Definición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"Organización es la estructura de las relaciones que deben existir entre las funciones, niveles y actividades de los elementos materiales y humanos de un organismo social, con el fin de lograr su máxima eficiencia dentro de los planes y objetivos señalados" </w:t>
            </w: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gustín Reyes Ponce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"Organizar es agrupar y ordenar las actividades necesarias para alcanzar los fines establecidos creando unidades administrativas, asignando en su caso funciones, autoridad, responsabilidad y jerarquía, estableciendo las relaciones que entre dichas unidades debe existir." </w: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Eugenio Sixto Velasco</w:t>
            </w:r>
            <w:r>
              <w:rPr>
                <w:rFonts w:cs="Verdana" w:ascii="Verdana" w:hAnsi="Verdana"/>
                <w:color w:val="000000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"Estructura de relaciones entre personas, trabajo y recursos" </w: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Beckles, Carmichael y Sarchet</w:t>
            </w:r>
            <w:r>
              <w:rPr>
                <w:rFonts w:cs="Verdana" w:ascii="Verdana" w:hAnsi="Verdana"/>
                <w:color w:val="000000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"Organización es la coordinación de las actividades de todos los individuos que integran una empresa con el propósito de obtener el máximo de aprovechamiento posible de elementos materiales, técnicos y humanos, en la realización de los fines que la propia empresa persigue" </w: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Issac Guzmán V</w:t>
            </w:r>
            <w:r>
              <w:rPr>
                <w:rFonts w:cs="Verdana" w:ascii="Verdana" w:hAnsi="Verdana"/>
                <w:color w:val="000000"/>
                <w:sz w:val="22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"Organizar es agrupar las actividades necesarias para alcanzar ciertos objetivos, asignar a cada grupo un administrador con autoridad necesaria para supervisarlo y coordinar tanto 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entido horizontal como vertical toda 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estructura de la empresa" </w: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Koontz &amp; O'Donnell</w:t>
            </w:r>
            <w:r>
              <w:rPr>
                <w:rFonts w:cs="Verdana" w:ascii="Verdana" w:hAnsi="Verdana"/>
                <w:color w:val="000000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"La estructura y asociación por lo cual un grupo cooperativo de seres humanos, asigna las tareas entre los miembros, identifica las relaciones e integra sus actividades hacia objetivos comunes" </w: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Joseph L. Massie</w:t>
            </w:r>
            <w:r>
              <w:rPr>
                <w:rFonts w:cs="Verdana" w:ascii="Verdana" w:hAnsi="Verdana"/>
                <w:color w:val="000000"/>
                <w:sz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lementos del concep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Estructura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La organización implica el establecimiento del marco fundamental en el que habrá de operar el grupo social, ya que establece la disposición y correlación de las funciones, jerarquías y actividades necesarias para lograr los objetivo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Sistematización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Todas las actividades y recursos de la empresa, deben coordinarse racionalmente a fin de facilitar el trabajo y la eficiencia.</w:t>
              <w:br/>
              <w:br/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Agrupación y asignación de actividades y responsabilidad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Organizar, implica la necesidad de agrupar, dividir y asignar funciones a fin de promover la especializació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Jerarquía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La organización como estructura, origina la necesidad de establecer niveles de autoridad y responsabilidad dentro de la empres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Simplificación de funciones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Uno de los objetivos básicos de la organización es establecer los métodos más sencillos para realizar el trabajo de la mejor manera posible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Importancia de la organización: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- Es de carácter continuo; jamas se pude decir que ha terminado, dado que la empresa y sus recursos están sujetos a cambios constantes (expansión, contracción, nuevos productos, etc.)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- Es un medio a través del cual se establece la mejor manera de lograr los objetivos del grupo social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- Suministra los métodos para que se puedan desempeñar las actividades eficientemente, con un mínimo de esfuerzo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- Evita la lentitud e ineficiencia en las actividades, reduciendo los costos e incrementando la productividad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- Reduce o elimina la duplicidad de esfuerzos, al delimitar las funciones y responsabilidades.</w:t>
            </w:r>
          </w:p>
          <w:p>
            <w:pPr>
              <w:pStyle w:val="Heading1"/>
              <w:rPr/>
            </w:pPr>
            <w:r>
              <w:rPr/>
              <w:t>Principios de la organiz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Del objetiv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br/>
              <w:t>Toda y cada una de las actividades establecidas en la organización deben relacionarse con los objetivos y propósitos de la empresa, la existencia de un puesto sólo es justificable si sirve para alcanzar realmente los objetivo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Especialización</w:t>
              <w:br/>
            </w:r>
            <w:r>
              <w:rPr>
                <w:rFonts w:cs="Verdana" w:ascii="Verdana" w:hAnsi="Verdana"/>
                <w:color w:val="000000"/>
                <w:sz w:val="22"/>
              </w:rPr>
              <w:t>El trabajo de una persona debe limitarse hasta donde sea posible, a la ejecución de una sola actividad; mientras más específico y menor campo de acción tenga un individuo, mayor será su eficiencia y destrez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Jerarquia</w:t>
              <w:br/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Es necesario establecer centros de autoridad de los que emane la comunicación necesaria para lograr los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lanes, en los cuales la autoridad y la responsabilidad fluyan desde el más alto ejecutivo hasta el nivel más baj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aridad de autoridad y responsabilidad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A cada grado de responsabilidad conferido, debe corresponder el grado de autoridad necesario para cumplir dicha responsabilida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Unidad de mando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Al determinar un centro de autoridad y decisión para cada función, debe asignarse un sólo jefe, y que los subordinados no deberán reportarse más que a un sólo jef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Difusión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La obligación de cada puesto que cubre autoridad y responsabilidad debe publicarse y ponerse por escrito a disposición de todos aquellos miembros de la empresa que tengan relación con el mism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Amplitud o tramo de control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Hay un límite en cuanto al número de subordinados que deben reportarse a un ejecutivo, de tal manera que éste pueda realizar todas sus funciones eficientement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Coordinación</w:t>
              <w:br/>
            </w:r>
            <w:r>
              <w:rPr/>
              <w:t>Las unidades de una organización siempre deberán mantenerse en equilibrio (mercadotécnia, finanzas, producción, recursos humanos)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Continuidad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Una vez que se ha establecido la estructura organizacional, requiere mantenerse, mejorarse, y ajustarse a las condiciones del medio ambient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Organización formal e informa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Organización formal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 la organización basada en una división del trabajo racional, en la diferenciación e integración de los participantes de acuerdo con algún criterio establecido por aquellos que manejan el proceso decisorio.</w:t>
              <w:br/>
              <w:br/>
              <w:t xml:space="preserve">Es la organización planeada; la que está en el papel. </w:t>
              <w:br/>
              <w:br/>
              <w:t xml:space="preserve">Es generalmente aprobada por la dirección y comunicada a todos a través de manuales de organización, de descripción de cargos, de organigramas, de reglas y procedimientos, etc. </w:t>
              <w:br/>
              <w:br/>
              <w:t>En otros términos, es la organización formalmente oficializad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Organización informal</w:t>
            </w:r>
            <w:r>
              <w:rPr>
                <w:rFonts w:cs="Verdana" w:ascii="Verdana" w:hAnsi="Verdana"/>
                <w:color w:val="000000"/>
                <w:sz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 la organización que emerge espontánea y naturalmente entre las personas que ocupan posiciones en la organización formal y a partir de las relaciones que establecen entre sí como ocupantes de cargo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e forma a partir de las relaciones de amistad o de antagonismo o del surgimiento de grupos informales que no aparecen en el organigrama, o en cualquier otro documento forma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a organización informal se constituye de interacciones y relaciones sociales entre las personas situadas en ciertas posiciones de la organización forma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Surge a partir de las relaciones e interacciones impuestas por la organización formal para el desempeño de los cargos.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  <w:t xml:space="preserve">La organización informal comprende todos aquellos aspectos del sistema que no han sido planeados, pero que surg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  <w:t>espontáneamente en las actividades de los participantes, por tanto, para funciones innovadoras no previstas por la organización formal.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Autoridad y límites de e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 xml:space="preserve">Autoridad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"Es la facultad de que está investida una persona dentro de una organización para dar ordenes y exigir que sean cumplidas por sus subordinados, para la realización de aquellas acciones que quien las dicta considera apropiadas para el logro de los objetivos del grupo"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Tipos de Autor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1. Forma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Cuando es conferida por la organización, es decir, la que emana de un superior para ser ejercida sobre otras personas y puede ser:</w:t>
            </w:r>
          </w:p>
          <w:p>
            <w:pPr>
              <w:pStyle w:val="Blockquote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a) </w:t>
            </w:r>
            <w:r>
              <w:rPr>
                <w:rFonts w:cs="Verdana" w:ascii="Verdana" w:hAnsi="Verdana"/>
                <w:color w:val="000000"/>
                <w:sz w:val="22"/>
                <w:u w:val="single"/>
              </w:rPr>
              <w:t>Lineal</w:t>
            </w:r>
            <w:r>
              <w:rPr>
                <w:rFonts w:cs="Verdana" w:ascii="Verdana" w:hAnsi="Verdana"/>
                <w:color w:val="000000"/>
                <w:sz w:val="22"/>
              </w:rPr>
              <w:t>. Cuando es ejercida por un jefe sobre una persona o grupo.</w:t>
            </w:r>
          </w:p>
          <w:p>
            <w:pPr>
              <w:pStyle w:val="Blockquote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b) </w:t>
            </w:r>
            <w:r>
              <w:rPr>
                <w:rFonts w:cs="Verdana" w:ascii="Verdana" w:hAnsi="Verdana"/>
                <w:color w:val="000000"/>
                <w:sz w:val="22"/>
                <w:u w:val="single"/>
              </w:rPr>
              <w:t>Funcional</w:t>
            </w:r>
            <w:r>
              <w:rPr>
                <w:rFonts w:cs="Verdana" w:ascii="Verdana" w:hAnsi="Verdana"/>
                <w:color w:val="000000"/>
                <w:sz w:val="22"/>
              </w:rPr>
              <w:t>. Cuando es ejercida por uno o varios jefes sobre funciones distinta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2. Técnica o Staff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Nace de los conocimientos especializados de quien los posee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3. Personal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e origina en la personalidad del individuo.</w:t>
            </w:r>
          </w:p>
          <w:p>
            <w:pPr>
              <w:pStyle w:val="Blockquote"/>
              <w:spacing w:before="100" w:after="10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elegación de autoridad y responsabil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 la concesión de autoridad y responsabilidad por parte de un superior hacia un subordinado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Ventajas</w:t>
            </w:r>
            <w:r>
              <w:rPr>
                <w:rFonts w:cs="Verdana" w:ascii="Verdana" w:hAnsi="Verdana"/>
                <w:sz w:val="22"/>
                <w:u w:val="single"/>
              </w:rPr>
              <w:t>: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 Permite al directivo dedicarse a las actividades de más importancia, en tanto que las funciones detalladas y rutinarias se delegan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A través de ella, la responsabilidad se comparte, haciéndose más significativa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 Motiva a los subordinados al hacerlos participes del logro de los objetivo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 Capacita a los subordinados en ciertas decisiones important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quisitos para Delegar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 Delimitar claramente la autoridad y responsabilidad delegada, preferentemente por escrito, a fin de evitar conflictos, duplicidad de funciones, fuga de autoridad, etc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Especificar claramente, metas y objetivos de la función delegada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 Capacitar al personal en quien se va a delegar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 Establecer estándares de actuación de tal manera que se fomente la iniciativa, creatividad y lealtad hacia la organización.</w:t>
            </w:r>
          </w:p>
          <w:p>
            <w:pPr>
              <w:pStyle w:val="Blockquote"/>
              <w:spacing w:before="100" w:after="10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 Convenir sobre las áreas de no delegación.</w:t>
            </w:r>
          </w:p>
        </w:tc>
        <w:tc>
          <w:tcPr>
            <w:tcW w:w="4750" w:type="dxa"/>
            <w:tcBorders/>
          </w:tcPr>
          <w:p>
            <w:pPr>
              <w:pStyle w:val="Blockquote"/>
              <w:spacing w:before="100" w:after="10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 El directivo deberá mostrar interés en el desempeño del empleado, en relación con la función relegada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 Reconocer el buen desempeño y confiar en los subordinados.</w:t>
            </w:r>
          </w:p>
          <w:p>
            <w:pPr>
              <w:pStyle w:val="Heading3"/>
              <w:rPr/>
            </w:pPr>
            <w:r>
              <w:rPr>
                <w:rStyle w:val="Emphasis"/>
                <w:i w:val="false"/>
              </w:rPr>
              <w:t>Centralización y descentralización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lacionada con el problema de los niveles jerárquicos, sobre todo en razón de la delegación de autoridad y de responsabilidad que éstas suponen, se plantea el problema de la centralización o descentralización administrativa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te todo, debe advertirse que es absolutamente imposible tanto la total centralización como la descentralización completa; la administración más centralizada delega de manera necesaria a los jefes intermedios aunque sea las mínimas facultades de supervisar el trabajo; y la mayor descentralización forzosamente exige que los jefes supremos controlen aunque sea parcialmente los resultados finale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El problema real se presenta en el </w:t>
            </w:r>
            <w:r>
              <w:rPr>
                <w:rFonts w:cs="Verdana" w:ascii="Verdana" w:hAnsi="Verdana"/>
                <w:b/>
                <w:sz w:val="22"/>
              </w:rPr>
              <w:t>grado</w:t>
            </w:r>
            <w:r>
              <w:rPr>
                <w:rFonts w:cs="Verdana" w:ascii="Verdana" w:hAnsi="Verdana"/>
                <w:sz w:val="22"/>
              </w:rPr>
              <w:t xml:space="preserve"> en que se deba centralizar o descentralizar. Por consiguiente se trata de tendencias más o menos acusadas hacia uno de éstos dos extremos, a los que de hecho nunca se llega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 administración centralizada delega poco y conserva en los altos jefes el máximo control, reservando a éstos el mayor número posible de decisione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 administración descentralizada delega en mucho mayor grado la facultad de decidir, y conserva sólo los controles necesarios en los altos niveles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Blockquote"/>
              <w:spacing w:before="100" w:after="100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Textoindependiente2"/>
              <w:rPr/>
            </w:pPr>
            <w:r>
              <w:rPr/>
              <w:t>El grado en que conviene centralizar o descentralizar depende de muchos factores, entre los que cabe destacar:</w:t>
            </w:r>
          </w:p>
          <w:p>
            <w:pPr>
              <w:pStyle w:val="Blockquote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b/>
                <w:sz w:val="22"/>
              </w:rPr>
              <w:t>El tamaño de la empresa</w:t>
            </w:r>
            <w:r>
              <w:rPr>
                <w:rFonts w:cs="Verdana" w:ascii="Verdana" w:hAnsi="Verdana"/>
                <w:sz w:val="22"/>
              </w:rPr>
              <w:t xml:space="preserve">. 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En la pequeña empresa (quizá la que tiene un solo nivel jerárquico intermedio) es más posible, y aún conveniente, mayor centralización, porque el jefe conoce a todas las personas, las situaciones concretas y las técnicas aplicables.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r el contrario, en la gran empresa conviene más la descentralización porque el contacto personal del administrador es imposible, ya que desconoce las situaciones y problemas concretos e inclusive es imposible que abarque todas las técnicas aplicables, por ello es conveniente que las soluciones se tomen en el nivel en que se presentan los problema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Blockquote"/>
              <w:ind w:left="0" w:right="360" w:hanging="0"/>
              <w:rPr/>
            </w:pPr>
            <w:r>
              <w:rPr>
                <w:rFonts w:cs="Verdana" w:ascii="Verdana" w:hAnsi="Verdana"/>
                <w:sz w:val="22"/>
              </w:rPr>
              <w:t xml:space="preserve">b) </w:t>
            </w:r>
            <w:r>
              <w:rPr>
                <w:rFonts w:cs="Verdana" w:ascii="Verdana" w:hAnsi="Verdana"/>
                <w:b/>
                <w:sz w:val="22"/>
              </w:rPr>
              <w:t>La capacidad y experiencia de los jefes con los que se cuenta</w:t>
            </w:r>
            <w:r>
              <w:rPr>
                <w:rFonts w:cs="Verdana" w:ascii="Verdana" w:hAnsi="Verdana"/>
                <w:sz w:val="22"/>
              </w:rPr>
              <w:t>.</w:t>
            </w:r>
          </w:p>
          <w:p>
            <w:pPr>
              <w:pStyle w:val="Blockquote"/>
              <w:ind w:left="0" w:right="360" w:hanging="0"/>
              <w:rPr/>
            </w:pPr>
            <w:r>
              <w:rPr>
                <w:rFonts w:cs="Verdana" w:ascii="Verdana" w:hAnsi="Verdana"/>
                <w:sz w:val="22"/>
              </w:rPr>
              <w:t xml:space="preserve">c) </w:t>
            </w:r>
            <w:r>
              <w:rPr>
                <w:rFonts w:cs="Verdana" w:ascii="Verdana" w:hAnsi="Verdana"/>
                <w:b/>
                <w:sz w:val="22"/>
              </w:rPr>
              <w:t>La cantidad de controles que puedan establecerse</w:t>
            </w:r>
            <w:r>
              <w:rPr>
                <w:rFonts w:cs="Verdana" w:ascii="Verdana" w:hAnsi="Verdana"/>
                <w:sz w:val="22"/>
              </w:rPr>
              <w:t>; de hecho, a cada grado de delegación debe corresponder un establecimiento de contro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Ventajas de la descentralización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 descentralización permite que las decisiones sean tomadas por las unidades situadas en los niveles más bajos de la organización proporcionando un considerable aumento de eficiencia, porque;</w:t>
            </w:r>
          </w:p>
          <w:p>
            <w:pPr>
              <w:pStyle w:val="Blockquote"/>
              <w:numPr>
                <w:ilvl w:val="0"/>
                <w:numId w:val="3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s jefes están más cerca del punto donde se deben tomar las decisiones, lo que disminuye los atrasos causados por las consultas a los superiores distant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pacing w:before="100" w:after="100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) Permite aumentar la eficiencia aprovechando mejor el tiempo y aptitud de los funcionarios, evitando que rehuyan la responsabilidad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) Los altos funcionarios pueden concentrarse en las decisiones de mayor importancia, dejando las menos importantes a los niveles más bajos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) Permite la formación de ejecutivos locales o regionales más motivados y más conscientes de sus resultados operacionales.</w:t>
            </w:r>
          </w:p>
          <w:p>
            <w:pPr>
              <w:pStyle w:val="Blockquote"/>
              <w:ind w:left="0" w:right="3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ventajas de la descentralización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) Falta de uniformidad en las decisiones.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) Insuficiente aprovechamiento de los especialistas, al considerar que ya no se necesita la asesoría de la oficina matriz.</w:t>
            </w:r>
          </w:p>
          <w:p>
            <w:pPr>
              <w:pStyle w:val="Blockquote"/>
              <w:spacing w:before="100" w:after="100"/>
              <w:ind w:left="0" w:righ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) Falta de jefes capacitados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2847975</wp:posOffset>
                      </wp:positionV>
                      <wp:extent cx="9144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24.25pt" to="316.75pt,22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2299335</wp:posOffset>
                      </wp:positionV>
                      <wp:extent cx="0" cy="5486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81.05pt" to="316.8pt,224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229933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81.05pt" to="388.75pt,18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1750695</wp:posOffset>
                      </wp:positionV>
                      <wp:extent cx="0" cy="548640"/>
                      <wp:effectExtent l="5080" t="63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137.85pt" to="388.8pt,18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175069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137.85pt" to="460.75pt,13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4676775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68.25pt" to="338.4pt,3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5042535</wp:posOffset>
                      </wp:positionV>
                      <wp:extent cx="24688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97.05pt" to="446.35pt,39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5042535</wp:posOffset>
                      </wp:positionV>
                      <wp:extent cx="0" cy="3657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97.05pt" to="252pt,4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042535</wp:posOffset>
                      </wp:positionV>
                      <wp:extent cx="0" cy="3657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397.05pt" to="309.6pt,4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5042535</wp:posOffset>
                      </wp:positionV>
                      <wp:extent cx="0" cy="3657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397.05pt" to="374.4pt,4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5042535</wp:posOffset>
                      </wp:positionV>
                      <wp:extent cx="0" cy="3657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397.05pt" to="446.4pt,4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956935</wp:posOffset>
                      </wp:positionV>
                      <wp:extent cx="0" cy="3657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469.05pt" to="266.4pt,4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5956935</wp:posOffset>
                      </wp:positionV>
                      <wp:extent cx="0" cy="36576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469.05pt" to="324pt,4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5956935</wp:posOffset>
                      </wp:positionV>
                      <wp:extent cx="0" cy="36576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69.05pt" to="381.6pt,4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5956935</wp:posOffset>
                      </wp:positionV>
                      <wp:extent cx="0" cy="3657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469.05pt" to="446.4pt,49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6322695</wp:posOffset>
                      </wp:positionV>
                      <wp:extent cx="2743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497.85pt" to="280.75pt,4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6322695</wp:posOffset>
                      </wp:positionV>
                      <wp:extent cx="2743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497.85pt" to="338.35pt,4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6322695</wp:posOffset>
                      </wp:positionV>
                      <wp:extent cx="27432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497.85pt" to="395.95pt,4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22695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497.85pt" to="460.75pt,4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497.85pt" to="259.2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497.85pt" to="280.8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497.85pt" to="338.4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497.85pt" to="316.8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497.85pt" to="374.4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497.85pt" to="396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497.85pt" to="439.2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852160</wp:posOffset>
                      </wp:positionH>
                      <wp:positionV relativeFrom="paragraph">
                        <wp:posOffset>6322695</wp:posOffset>
                      </wp:positionV>
                      <wp:extent cx="0" cy="27432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8pt,497.85pt" to="460.8pt,51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4.8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.6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2.4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1.2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0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8.8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4.8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6597015</wp:posOffset>
                      </wp:positionV>
                      <wp:extent cx="274320" cy="3657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3.6pt;margin-top:519.45pt;width:21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744855</wp:posOffset>
                      </wp:positionV>
                      <wp:extent cx="32004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58.65pt" to="482.35pt,5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744855</wp:posOffset>
                      </wp:positionV>
                      <wp:extent cx="0" cy="27432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58.65pt" to="230.4pt,27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3488055</wp:posOffset>
                      </wp:positionV>
                      <wp:extent cx="32004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274.65pt" to="482.35pt,27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44855</wp:posOffset>
                      </wp:positionV>
                      <wp:extent cx="0" cy="27432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58.65pt" to="482.4pt,27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3670935</wp:posOffset>
                      </wp:positionV>
                      <wp:extent cx="3200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289.05pt" to="482.35pt,28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7237095</wp:posOffset>
                      </wp:positionV>
                      <wp:extent cx="32004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569.85pt" to="482.35pt,56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3670935</wp:posOffset>
                      </wp:positionV>
                      <wp:extent cx="0" cy="356616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289.05pt" to="230.4pt,56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3670935</wp:posOffset>
                      </wp:positionV>
                      <wp:extent cx="0" cy="356616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289.05pt" to="482.4pt,56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Etapas de organización del trabaj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48075</wp:posOffset>
                      </wp:positionH>
                      <wp:positionV relativeFrom="paragraph">
                        <wp:posOffset>4301490</wp:posOffset>
                      </wp:positionV>
                      <wp:extent cx="1482090" cy="38481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Gerente Gen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0.3pt;mso-wrap-distance-left:9.05pt;mso-wrap-distance-right:9.05pt;mso-wrap-distance-top:0pt;mso-wrap-distance-bottom:0pt;margin-top:338.7pt;mso-position-vertical-relative:text;margin-left:28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Gerente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5398770</wp:posOffset>
                      </wp:positionV>
                      <wp:extent cx="659130" cy="56769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Ge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Produ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44.7pt;mso-wrap-distance-left:9.05pt;mso-wrap-distance-right:9.05pt;mso-wrap-distance-top:0pt;mso-wrap-distance-bottom:0pt;margin-top:425.1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Ge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Produ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5398770</wp:posOffset>
                      </wp:positionV>
                      <wp:extent cx="750570" cy="56769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Ge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Finanz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pt;height:44.7pt;mso-wrap-distance-left:9.05pt;mso-wrap-distance-right:9.05pt;mso-wrap-distance-top:0pt;mso-wrap-distance-bottom:0pt;margin-top:425.1pt;mso-position-vertical-relative:text;margin-left:29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Ge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Finanz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5398770</wp:posOffset>
                      </wp:positionV>
                      <wp:extent cx="659130" cy="56769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Ge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pers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44.7pt;mso-wrap-distance-left:9.05pt;mso-wrap-distance-right:9.05pt;mso-wrap-distance-top:0pt;mso-wrap-distance-bottom:0pt;margin-top:425.1pt;mso-position-vertical-relative:text;margin-left:359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Ge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pers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93995</wp:posOffset>
                      </wp:positionH>
                      <wp:positionV relativeFrom="paragraph">
                        <wp:posOffset>5398770</wp:posOffset>
                      </wp:positionV>
                      <wp:extent cx="750570" cy="56769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Ge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s-MX"/>
                                    </w:rPr>
                                    <w:t>Marke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pt;height:44.7pt;mso-wrap-distance-left:9.05pt;mso-wrap-distance-right:9.05pt;mso-wrap-distance-top:0pt;mso-wrap-distance-bottom:0pt;margin-top:425.1pt;mso-position-vertical-relative:text;margin-left:41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Ge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MX"/>
                              </w:rPr>
                              <w:t>Mark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independiente2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Coordinació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 la sincronización de los recursos y de los esfuerzos de un grupo social, con el fin de lograr oportunidad, unidad, armonía y rapidez, en el desarrollo y la consecución de los objetivo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División del trabaj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 la separación y delimitación de las actividades, con el fin de realizar una función con la mayor precisión, eficiencia y el mínimo de esfuerzo, dando lugar a la especialización y perfeccionamiento en el trabaj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Jerarquización y departamentaliz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Jerarquizació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 la disposición de las funciones de una organización por orden de rango, grado o importancia, agrupados de acuerdo con el grado de autoridad y responsabilidad que posean, independientemente de la función que realic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a jerarquización implica la definición de la estructura de la empresa por medio del establecimiento de centros de autoridad que se relacionen entre si con precisió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Reglas.</w:t>
            </w:r>
            <w:r>
              <w:rPr>
                <w:rFonts w:cs="Verdana" w:ascii="Verdana" w:hAnsi="Verdana"/>
                <w:color w:val="000000"/>
                <w:sz w:val="22"/>
              </w:rPr>
              <w:br/>
              <w:t>Su observancia es indispensable cuando se jerarquiza.</w:t>
            </w:r>
            <w:r>
              <w:rPr>
                <w:rFonts w:cs="Book Antiqua" w:ascii="Book Antiqua" w:hAnsi="Book Antiqua"/>
                <w:b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br/>
            </w:r>
          </w:p>
          <w:p>
            <w:pPr>
              <w:pStyle w:val="Blockquote"/>
              <w:ind w:left="360" w:right="360" w:hanging="290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22"/>
              </w:rPr>
              <w:t>Los niveles jerárquicos establecidos dentro de cualquier grupo social, deben ser los mínimos e indispensables.</w:t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spacing w:before="100" w:after="100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pacing w:before="100" w:after="100"/>
              <w:ind w:left="360" w:right="360" w:hanging="29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Se debe definir claramente el tipo de autoridad de cada nivel (lineal, funcional y/o staff)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Blockquote"/>
              <w:ind w:left="360" w:right="360" w:hanging="29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iveles jerárquicos de una escuela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                                         </w:t>
            </w:r>
            <w:r>
              <w:rPr>
                <w:rFonts w:cs="Verdana" w:ascii="Verdana" w:hAnsi="Verdana"/>
                <w:color w:val="000000"/>
                <w:sz w:val="22"/>
              </w:rPr>
              <w:t>Director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                     </w:t>
            </w:r>
            <w:r>
              <w:rPr>
                <w:rFonts w:cs="Verdana" w:ascii="Verdana" w:hAnsi="Verdana"/>
                <w:color w:val="000000"/>
                <w:sz w:val="22"/>
              </w:rPr>
              <w:t>Profesores</w:t>
            </w:r>
          </w:p>
          <w:p>
            <w:pPr>
              <w:pStyle w:val="Blockquote"/>
              <w:ind w:left="0" w:right="36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ind w:left="360" w:right="360" w:hanging="29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studiantes</w:t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ind w:left="360" w:right="360" w:hanging="29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iveles jerárquicos de una empresa</w:t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Blockquote"/>
              <w:spacing w:before="100" w:after="10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737360</wp:posOffset>
                      </wp:positionV>
                      <wp:extent cx="0" cy="27432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36.8pt" to="338.4pt,15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011680</wp:posOffset>
                      </wp:positionV>
                      <wp:extent cx="1920240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58.4pt" to="431.95pt,15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011680</wp:posOffset>
                      </wp:positionV>
                      <wp:extent cx="0" cy="27432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58.4pt" to="280.8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011680</wp:posOffset>
                      </wp:positionV>
                      <wp:extent cx="0" cy="27432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8.4pt" to="360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011680</wp:posOffset>
                      </wp:positionV>
                      <wp:extent cx="0" cy="27432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58.4pt" to="432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394960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24.8pt" to="338.35pt,4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4754880</wp:posOffset>
                      </wp:positionV>
                      <wp:extent cx="0" cy="118872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74.4pt" to="338.4pt,46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4754880</wp:posOffset>
                      </wp:positionV>
                      <wp:extent cx="36576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74.4pt" to="367.15pt,37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5303520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417.6pt" to="367.15pt,41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5943600</wp:posOffset>
                      </wp:positionV>
                      <wp:extent cx="36576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468pt" to="367.15pt,4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635</wp:posOffset>
                      </wp:positionV>
                      <wp:extent cx="0" cy="813816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0pt" to="230.4pt,6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 xml:space="preserve">Departamentalizació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30955</wp:posOffset>
                      </wp:positionH>
                      <wp:positionV relativeFrom="paragraph">
                        <wp:posOffset>1362075</wp:posOffset>
                      </wp:positionV>
                      <wp:extent cx="1207770" cy="38481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Finanz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107.25pt;mso-position-vertical-relative:text;margin-left:30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Finanz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2276475</wp:posOffset>
                      </wp:positionV>
                      <wp:extent cx="1024890" cy="47625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Contabil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37.5pt;mso-wrap-distance-left:9.05pt;mso-wrap-distance-right:9.05pt;mso-wrap-distance-top:0pt;mso-wrap-distance-bottom:0pt;margin-top:179.25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Contabil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276475</wp:posOffset>
                      </wp:positionV>
                      <wp:extent cx="933450" cy="476250"/>
                      <wp:effectExtent l="0" t="0" r="0" b="0"/>
                      <wp:wrapNone/>
                      <wp:docPr id="6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esorer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79.25pt;mso-position-vertical-relative:text;margin-left:323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esore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111115</wp:posOffset>
                      </wp:positionH>
                      <wp:positionV relativeFrom="paragraph">
                        <wp:posOffset>2276475</wp:posOffset>
                      </wp:positionV>
                      <wp:extent cx="1116330" cy="476250"/>
                      <wp:effectExtent l="0" t="0" r="0" b="0"/>
                      <wp:wrapNone/>
                      <wp:docPr id="6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37.5pt;mso-wrap-distance-left:9.05pt;mso-wrap-distance-right:9.05pt;mso-wrap-distance-top:0pt;mso-wrap-distance-bottom:0pt;margin-top:179.25pt;mso-position-vertical-relative:text;margin-left:40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5202555</wp:posOffset>
                      </wp:positionV>
                      <wp:extent cx="933450" cy="384810"/>
                      <wp:effectExtent l="0" t="0" r="0" b="0"/>
                      <wp:wrapNone/>
                      <wp:docPr id="6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409.65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745355</wp:posOffset>
                      </wp:positionH>
                      <wp:positionV relativeFrom="paragraph">
                        <wp:posOffset>4562475</wp:posOffset>
                      </wp:positionV>
                      <wp:extent cx="1207770" cy="384810"/>
                      <wp:effectExtent l="0" t="0" r="0" b="0"/>
                      <wp:wrapNone/>
                      <wp:docPr id="6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Farmacéut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359.25pt;mso-position-vertical-relative:text;margin-left:37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Farmacéut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745355</wp:posOffset>
                      </wp:positionH>
                      <wp:positionV relativeFrom="paragraph">
                        <wp:posOffset>5111115</wp:posOffset>
                      </wp:positionV>
                      <wp:extent cx="1207770" cy="384810"/>
                      <wp:effectExtent l="0" t="0" r="0" b="0"/>
                      <wp:wrapNone/>
                      <wp:docPr id="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Quím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402.45pt;mso-position-vertical-relative:text;margin-left:37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Quím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745355</wp:posOffset>
                      </wp:positionH>
                      <wp:positionV relativeFrom="paragraph">
                        <wp:posOffset>5659755</wp:posOffset>
                      </wp:positionV>
                      <wp:extent cx="1207770" cy="38481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Colora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30.3pt;mso-wrap-distance-left:9.05pt;mso-wrap-distance-right:9.05pt;mso-wrap-distance-top:0pt;mso-wrap-distance-bottom:0pt;margin-top:445.65pt;mso-position-vertical-relative:text;margin-left:37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Color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 la división y el agrupamiento de las funciones y actividades en unidades específicas, con base en su similitud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 departamentalizar, es conveniente observar la siguiente secuencia: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º Enumerar todas las funciones de la empresa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º Clasificarla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º Agruparlas según un orden jerárquico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º Asignar actividades a cada una de las áreas agrupada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º Especificar las relaciones de autoridad, responsabilidad, y</w:t>
              <w:br/>
              <w:t xml:space="preserve">obligación entre las funciones y los puestos. 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º Establecer líneas de comunicación e interrelación entre los</w:t>
              <w:br/>
              <w:t>departamento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º El tamaño, la existencia y el tipo de organización de un</w:t>
              <w:br/>
              <w:t>departamento deberán relacionarse con el tamaño y las</w:t>
              <w:br/>
              <w:t>necesidades específicas de la empresa y las funciones</w:t>
              <w:br/>
              <w:t>involucrada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 acuerdo con la situación específica de cada empresa, los tipos de departamentalización más usuales s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lang w:val="en-US"/>
              </w:rPr>
            </w:r>
          </w:p>
        </w:tc>
        <w:tc>
          <w:tcPr>
            <w:tcW w:w="4750" w:type="dxa"/>
            <w:tcBorders/>
          </w:tcPr>
          <w:p>
            <w:pPr>
              <w:pStyle w:val="Textoindependiente2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Funcional.</w:t>
            </w:r>
          </w:p>
          <w:p>
            <w:pPr>
              <w:pStyle w:val="Textoindependiente2"/>
              <w:rPr/>
            </w:pPr>
            <w:r>
              <w:rPr/>
              <w:br/>
              <w:t>Es común en las empresas industriales; consiste en agrupar</w:t>
              <w:br/>
              <w:t>las actividades análogas según su función principal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 Por producto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br/>
              <w:t>Es característica de las empresas fabricantes de diversas</w:t>
              <w:br/>
              <w:t>líneas de productos, la departamentalización se hace en base</w:t>
              <w:br/>
              <w:t>a un producto o grupo de productos relacionados entre si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pt" to="23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Blockquote"/>
              <w:spacing w:before="100" w:after="100"/>
              <w:ind w:left="0" w:right="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927735</wp:posOffset>
                      </wp:positionV>
                      <wp:extent cx="0" cy="36576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3.05pt" to="108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293495</wp:posOffset>
                      </wp:positionV>
                      <wp:extent cx="192024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1.85pt" to="187.15pt,10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293495</wp:posOffset>
                      </wp:positionV>
                      <wp:extent cx="0" cy="27432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1.85pt" to="36pt,1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293495</wp:posOffset>
                      </wp:positionV>
                      <wp:extent cx="0" cy="27432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01.85pt" to="108pt,1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1293495</wp:posOffset>
                      </wp:positionV>
                      <wp:extent cx="0" cy="27432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101.85pt" to="187.2pt,1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750695</wp:posOffset>
                      </wp:positionV>
                      <wp:extent cx="0" cy="1828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37.85pt" to="352.8pt,15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933575</wp:posOffset>
                      </wp:positionV>
                      <wp:extent cx="1920240" cy="0"/>
                      <wp:effectExtent l="635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52.25pt" to="424.75pt,15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933575</wp:posOffset>
                      </wp:positionV>
                      <wp:extent cx="0" cy="27432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52.25pt" to="273.6pt,17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933575</wp:posOffset>
                      </wp:positionV>
                      <wp:extent cx="0" cy="27432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52.25pt" to="352.8pt,17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933575</wp:posOffset>
                      </wp:positionV>
                      <wp:extent cx="0" cy="27432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152.25pt" to="424.8pt,17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402455</wp:posOffset>
                      </wp:positionV>
                      <wp:extent cx="0" cy="27432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46.65pt" to="108pt,3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4676775</wp:posOffset>
                      </wp:positionV>
                      <wp:extent cx="192024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368.25pt" to="179.95pt,36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4676775</wp:posOffset>
                      </wp:positionV>
                      <wp:extent cx="0" cy="27432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368.25pt" to="28.8pt,38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676775</wp:posOffset>
                      </wp:positionV>
                      <wp:extent cx="0" cy="27432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68.25pt" to="108pt,38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4676775</wp:posOffset>
                      </wp:positionV>
                      <wp:extent cx="0" cy="27432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368.25pt" to="180pt,38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5042535</wp:posOffset>
                      </wp:positionV>
                      <wp:extent cx="0" cy="18288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397.05pt" to="338.4pt,4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5316855</wp:posOffset>
                      </wp:positionV>
                      <wp:extent cx="164592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418.65pt" to="410.35pt,41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5316855</wp:posOffset>
                      </wp:positionV>
                      <wp:extent cx="0" cy="27432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418.65pt" to="280.8pt,4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5316855</wp:posOffset>
                      </wp:positionV>
                      <wp:extent cx="0" cy="27432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418.65pt" to="338.4pt,4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5316855</wp:posOffset>
                      </wp:positionV>
                      <wp:extent cx="0" cy="27432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418.65pt" to="410.4pt,4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3335</wp:posOffset>
                      </wp:positionV>
                      <wp:extent cx="0" cy="804672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4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.05pt" to="230.4pt,6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2"/>
              </w:rPr>
              <w:t>3. Geográfica o por Territori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552450</wp:posOffset>
                      </wp:positionV>
                      <wp:extent cx="2213610" cy="384810"/>
                      <wp:effectExtent l="0" t="0" r="0" b="0"/>
                      <wp:wrapNone/>
                      <wp:docPr id="9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lang w:val="es-MX"/>
                                    </w:rPr>
                                    <w:t>Ventas region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30.3pt;mso-wrap-distance-left:9.05pt;mso-wrap-distance-right:9.05pt;mso-wrap-distance-top:0pt;mso-wrap-distance-bottom:0pt;margin-top:43.5pt;mso-position-vertical-relative:text;margin-left:2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s-MX"/>
                              </w:rPr>
                              <w:t>Ventas region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1558290</wp:posOffset>
                      </wp:positionV>
                      <wp:extent cx="933450" cy="384810"/>
                      <wp:effectExtent l="0" t="0" r="0" b="0"/>
                      <wp:wrapNone/>
                      <wp:docPr id="9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N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122.7pt;mso-position-vertical-relative:text;margin-left:-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N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1558290</wp:posOffset>
                      </wp:positionV>
                      <wp:extent cx="933450" cy="384810"/>
                      <wp:effectExtent l="0" t="0" r="0" b="0"/>
                      <wp:wrapNone/>
                      <wp:docPr id="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Cent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122.7pt;mso-position-vertical-relative:text;margin-left:7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Cent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002155</wp:posOffset>
                      </wp:positionH>
                      <wp:positionV relativeFrom="paragraph">
                        <wp:posOffset>1558290</wp:posOffset>
                      </wp:positionV>
                      <wp:extent cx="933450" cy="384810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S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122.7pt;mso-position-vertical-relative:text;margin-left:15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S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1375410</wp:posOffset>
                      </wp:positionV>
                      <wp:extent cx="933450" cy="384810"/>
                      <wp:effectExtent l="0" t="0" r="0" b="0"/>
                      <wp:wrapNone/>
                      <wp:docPr id="9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108.3pt;mso-position-vertical-relative:text;margin-left:31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99435</wp:posOffset>
                      </wp:positionH>
                      <wp:positionV relativeFrom="paragraph">
                        <wp:posOffset>2198370</wp:posOffset>
                      </wp:positionV>
                      <wp:extent cx="933450" cy="476250"/>
                      <wp:effectExtent l="0" t="0" r="0" b="0"/>
                      <wp:wrapNone/>
                      <wp:docPr id="9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orn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73.1pt;mso-position-vertical-relative:text;margin-left:24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or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198370</wp:posOffset>
                      </wp:positionV>
                      <wp:extent cx="933450" cy="476250"/>
                      <wp:effectExtent l="0" t="0" r="0" b="0"/>
                      <wp:wrapNone/>
                      <wp:docPr id="9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aladr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73.1pt;mso-position-vertical-relative:text;margin-left:323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alad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111115</wp:posOffset>
                      </wp:positionH>
                      <wp:positionV relativeFrom="paragraph">
                        <wp:posOffset>2198370</wp:posOffset>
                      </wp:positionV>
                      <wp:extent cx="933450" cy="476250"/>
                      <wp:effectExtent l="0" t="0" r="0" b="0"/>
                      <wp:wrapNone/>
                      <wp:docPr id="9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Fresador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173.1pt;mso-position-vertical-relative:text;margin-left:40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Fresador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3935730</wp:posOffset>
                      </wp:positionV>
                      <wp:extent cx="1116330" cy="476250"/>
                      <wp:effectExtent l="0" t="0" r="0" b="0"/>
                      <wp:wrapNone/>
                      <wp:docPr id="9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rPr/>
                                  </w:pPr>
                                  <w:r>
                                    <w:rPr/>
                                    <w:t>Ventas de ro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37.5pt;mso-wrap-distance-left:9.05pt;mso-wrap-distance-right:9.05pt;mso-wrap-distance-top:0pt;mso-wrap-distance-bottom:0pt;margin-top:309.9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Ventas de ro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4941570</wp:posOffset>
                      </wp:positionV>
                      <wp:extent cx="933450" cy="476250"/>
                      <wp:effectExtent l="0" t="0" r="0" b="0"/>
                      <wp:wrapNone/>
                      <wp:docPr id="9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Homb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389.1pt;mso-position-vertical-relative:text;margin-left:-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Homb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4941570</wp:posOffset>
                      </wp:positionV>
                      <wp:extent cx="933450" cy="476250"/>
                      <wp:effectExtent l="0" t="0" r="0" b="0"/>
                      <wp:wrapNone/>
                      <wp:docPr id="10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Dam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389.1pt;mso-position-vertical-relative:text;margin-left:7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Da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002155</wp:posOffset>
                      </wp:positionH>
                      <wp:positionV relativeFrom="paragraph">
                        <wp:posOffset>4941570</wp:posOffset>
                      </wp:positionV>
                      <wp:extent cx="933450" cy="476250"/>
                      <wp:effectExtent l="0" t="0" r="0" b="0"/>
                      <wp:wrapNone/>
                      <wp:docPr id="10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Niñ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389.1pt;mso-position-vertical-relative:text;margin-left:15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Niñ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648075</wp:posOffset>
                      </wp:positionH>
                      <wp:positionV relativeFrom="paragraph">
                        <wp:posOffset>4667250</wp:posOffset>
                      </wp:positionV>
                      <wp:extent cx="1482090" cy="384810"/>
                      <wp:effectExtent l="0" t="0" r="0" b="0"/>
                      <wp:wrapNone/>
                      <wp:docPr id="10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0.3pt;mso-wrap-distance-left:9.05pt;mso-wrap-distance-right:9.05pt;mso-wrap-distance-top:0pt;mso-wrap-distance-bottom:0pt;margin-top:367.5pt;mso-position-vertical-relative:text;margin-left:28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5581650</wp:posOffset>
                      </wp:positionV>
                      <wp:extent cx="933450" cy="476250"/>
                      <wp:effectExtent l="0" t="0" r="0" b="0"/>
                      <wp:wrapNone/>
                      <wp:docPr id="10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urn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maña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439.5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urn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mañ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013835</wp:posOffset>
                      </wp:positionH>
                      <wp:positionV relativeFrom="paragraph">
                        <wp:posOffset>5581650</wp:posOffset>
                      </wp:positionV>
                      <wp:extent cx="933450" cy="476250"/>
                      <wp:effectExtent l="0" t="0" r="0" b="0"/>
                      <wp:wrapNone/>
                      <wp:docPr id="10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urn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ar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439.5pt;mso-position-vertical-relative:text;margin-left:31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urn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ar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019675</wp:posOffset>
                      </wp:positionH>
                      <wp:positionV relativeFrom="paragraph">
                        <wp:posOffset>5581650</wp:posOffset>
                      </wp:positionV>
                      <wp:extent cx="933450" cy="476250"/>
                      <wp:effectExtent l="0" t="0" r="0" b="0"/>
                      <wp:wrapNone/>
                      <wp:docPr id="10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Turn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noch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7.5pt;mso-wrap-distance-left:9.05pt;mso-wrap-distance-right:9.05pt;mso-wrap-distance-top:0pt;mso-wrap-distance-bottom:0pt;margin-top:439.5pt;mso-position-vertical-relative:text;margin-left:39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Turn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no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. Por clie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br/>
            </w:r>
            <w:r>
              <w:rPr>
                <w:rFonts w:cs="Verdana" w:ascii="Verdana" w:hAnsi="Verdana"/>
                <w:sz w:val="22"/>
              </w:rPr>
              <w:t>Por lo general se aplica en empresas comerciales,</w:t>
              <w:br/>
              <w:t>principalmente almacenes, y su función consiste en crear</w:t>
              <w:br/>
              <w:t>unidades cuyo interés primordial es servir a los distintos</w:t>
              <w:br/>
              <w:t>compradores o clie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5. Por Proceso o Equipo</w:t>
            </w:r>
          </w:p>
          <w:p>
            <w:pPr>
              <w:pStyle w:val="Textoindependiente2"/>
              <w:rPr/>
            </w:pPr>
            <w:r>
              <w:rPr>
                <w:b/>
              </w:rPr>
              <w:br/>
            </w:r>
            <w:r>
              <w:rPr/>
              <w:t>En la industria, el agrupamiento de equipos en distintos</w:t>
              <w:br/>
              <w:t>departamentos reportará eficiencia y ahorro de tiempo; así como también en una planta automotriz, la agrupación por</w:t>
              <w:br/>
              <w:t>proceso.</w:t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6. Por Secuencia</w:t>
            </w:r>
          </w:p>
          <w:p>
            <w:pPr>
              <w:pStyle w:val="Textoindependiente2"/>
              <w:rPr>
                <w:b/>
                <w:b/>
              </w:rPr>
            </w:pPr>
            <w:r>
              <w:rPr/>
              <w:br/>
              <w:t>Es utilizada en empresas productoras que trabajan sin</w:t>
              <w:br/>
              <w:t>interrupción los tres turnos, para controlar cada uno de</w:t>
              <w:br/>
              <w:t>los turnos; o cuando se trate de labores que manejen una</w:t>
              <w:br/>
              <w:t>gran cantidad de números o letras.</w:t>
              <w:br/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Blockquote"/>
        <w:jc w:val="center"/>
        <w:rPr/>
      </w:pPr>
      <w:r>
        <w:rPr/>
        <w:br/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651760</wp:posOffset>
                      </wp:positionV>
                      <wp:extent cx="603504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208.8pt" to="467.95pt,2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rganigram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mbién conocidos como Cartas o Gráficas de organización, son representaciones gráficas de la estructura formal de una organización, que muestran las interrelaciones, las funciones, los niveles, las jerarquías, las obligaciones y la autoridad existentes dentro de ella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s de representación:</w:t>
            </w:r>
          </w:p>
          <w:p>
            <w:pPr>
              <w:pStyle w:val="Blockquote"/>
              <w:spacing w:before="100" w:after="10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pacing w:before="100" w:after="100"/>
              <w:ind w:left="0" w:right="36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quisitos para su elaboración: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 Los organigramas deben ser muy claros, por ello se</w:t>
              <w:br/>
              <w:t>recomienda que no contengan un número excesivo de cuadros</w:t>
              <w:br/>
              <w:t>y puesto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No deben comprender a los trabajadores y empleados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 Deben contener únicamente el nombre de la función y no de</w:t>
              <w:br/>
              <w:t>la persona.</w:t>
            </w:r>
          </w:p>
          <w:p>
            <w:pPr>
              <w:pStyle w:val="Blockquote"/>
              <w:spacing w:before="100" w:after="100"/>
              <w:ind w:left="0" w:right="360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spacing w:before="100" w:after="100"/>
              <w:rPr>
                <w:rFonts w:ascii="Verdana" w:hAnsi="Verdana" w:cs="Verdana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234315</wp:posOffset>
                      </wp:positionV>
                      <wp:extent cx="914400" cy="36576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9.6pt;margin-top:18.45pt;width:71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874395</wp:posOffset>
                      </wp:positionV>
                      <wp:extent cx="914400" cy="36576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pt;margin-top:68.85pt;width:71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874395</wp:posOffset>
                      </wp:positionV>
                      <wp:extent cx="914400" cy="36576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6.8pt;margin-top:68.85pt;width:71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874395</wp:posOffset>
                      </wp:positionV>
                      <wp:extent cx="914400" cy="36576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6pt;margin-top:68.85pt;width:71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605915</wp:posOffset>
                      </wp:positionV>
                      <wp:extent cx="914400" cy="36576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6.8pt;margin-top:126.45pt;width:71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600075</wp:posOffset>
                      </wp:positionV>
                      <wp:extent cx="0" cy="18288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47.25pt" to="345.6pt,6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782955</wp:posOffset>
                      </wp:positionV>
                      <wp:extent cx="2103120" cy="0"/>
                      <wp:effectExtent l="635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61.65pt" to="431.95pt,6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782955</wp:posOffset>
                      </wp:positionV>
                      <wp:extent cx="0" cy="9144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61.65pt" to="266.4pt,6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782955</wp:posOffset>
                      </wp:positionV>
                      <wp:extent cx="0" cy="9144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61.65pt" to="352.8pt,6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782955</wp:posOffset>
                      </wp:positionV>
                      <wp:extent cx="0" cy="9144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61.65pt" to="432pt,6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240155</wp:posOffset>
                      </wp:positionV>
                      <wp:extent cx="0" cy="36576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97.65pt" to="352.8pt,1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2"/>
              </w:rPr>
              <w:t>Organigrama Vertical.</w:t>
            </w:r>
          </w:p>
          <w:p>
            <w:pPr>
              <w:pStyle w:val="Blockqu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br/>
              <w:t>Cada puesto subordinado a otro se representa por cuadros en</w:t>
              <w:br/>
              <w:t>un nivel inferior, ligado por líneas que representan la</w:t>
              <w:br/>
              <w:t>comunicación de responsabilidad y autoridad; son las gráficas</w:t>
              <w:br/>
              <w:t>más usadas, fácilmente comprensibles, ya que indican en</w:t>
              <w:br/>
              <w:t>forma objetiva la jerarquía. El inconveniente que representa es</w:t>
              <w:br/>
              <w:t>que ese muy difícil indicar los puestos inferior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center"/>
              <w:rPr>
                <w:rFonts w:ascii="Verdana" w:hAnsi="Verdana" w:cs="Verdana"/>
                <w:b/>
                <w:b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</w:rPr>
            </w:r>
          </w:p>
        </w:tc>
      </w:tr>
    </w:tbl>
    <w:p>
      <w:pPr>
        <w:pStyle w:val="Blockquote"/>
        <w:ind w:left="0" w:right="36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1440</wp:posOffset>
                </wp:positionH>
                <wp:positionV relativeFrom="paragraph">
                  <wp:posOffset>267970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1.1pt" to="475.1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426" w:hanging="426"/>
              <w:rPr>
                <w:rFonts w:ascii="Verdana" w:hAnsi="Verdana" w:cs="Verdana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140460</wp:posOffset>
                      </wp:positionV>
                      <wp:extent cx="27432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89.8pt" to="345.55pt,8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226060</wp:posOffset>
                      </wp:positionV>
                      <wp:extent cx="0" cy="164592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7.8pt" to="345.6pt,14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866140</wp:posOffset>
                      </wp:positionV>
                      <wp:extent cx="27432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68.2pt" to="367.15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226060</wp:posOffset>
                      </wp:positionV>
                      <wp:extent cx="27432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7.8pt" to="367.15pt,1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414780</wp:posOffset>
                      </wp:positionV>
                      <wp:extent cx="27432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11.4pt" to="367.15pt,1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871980</wp:posOffset>
                      </wp:positionV>
                      <wp:extent cx="27432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47.4pt" to="367.15pt,1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2"/>
              </w:rPr>
              <w:t>Organigrama Horizonta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948055</wp:posOffset>
                      </wp:positionV>
                      <wp:extent cx="933450" cy="384810"/>
                      <wp:effectExtent l="0" t="0" r="0" b="0"/>
                      <wp:wrapNone/>
                      <wp:docPr id="1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ce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3pt;mso-wrap-distance-left:9.05pt;mso-wrap-distance-right:9.05pt;mso-wrap-distance-top:0pt;mso-wrap-distance-bottom:0pt;margin-top:74.65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653915</wp:posOffset>
                      </wp:positionH>
                      <wp:positionV relativeFrom="paragraph">
                        <wp:posOffset>33655</wp:posOffset>
                      </wp:positionV>
                      <wp:extent cx="1299210" cy="476250"/>
                      <wp:effectExtent l="0" t="0" r="0" b="0"/>
                      <wp:wrapNone/>
                      <wp:docPr id="12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Mercadotec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3pt;height:37.5pt;mso-wrap-distance-left:9.05pt;mso-wrap-distance-right:9.05pt;mso-wrap-distance-top:0pt;mso-wrap-distance-bottom:0pt;margin-top:2.65pt;mso-position-vertical-relative:text;margin-left:36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Mercadotec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653915</wp:posOffset>
                      </wp:positionH>
                      <wp:positionV relativeFrom="paragraph">
                        <wp:posOffset>582295</wp:posOffset>
                      </wp:positionV>
                      <wp:extent cx="1299210" cy="476250"/>
                      <wp:effectExtent l="0" t="0" r="0" b="0"/>
                      <wp:wrapNone/>
                      <wp:docPr id="1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Finanz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3pt;height:37.5pt;mso-wrap-distance-left:9.05pt;mso-wrap-distance-right:9.05pt;mso-wrap-distance-top:0pt;mso-wrap-distance-bottom:0pt;margin-top:45.85pt;mso-position-vertical-relative:text;margin-left:36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Finanz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653915</wp:posOffset>
                      </wp:positionH>
                      <wp:positionV relativeFrom="paragraph">
                        <wp:posOffset>1130935</wp:posOffset>
                      </wp:positionV>
                      <wp:extent cx="1299210" cy="476250"/>
                      <wp:effectExtent l="0" t="0" r="0" b="0"/>
                      <wp:wrapNone/>
                      <wp:docPr id="1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 xml:space="preserve">Recurs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human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3pt;height:37.5pt;mso-wrap-distance-left:9.05pt;mso-wrap-distance-right:9.05pt;mso-wrap-distance-top:0pt;mso-wrap-distance-bottom:0pt;margin-top:89.05pt;mso-position-vertical-relative:text;margin-left:36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 xml:space="preserve">Recurs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hu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653915</wp:posOffset>
                      </wp:positionH>
                      <wp:positionV relativeFrom="paragraph">
                        <wp:posOffset>1679575</wp:posOffset>
                      </wp:positionV>
                      <wp:extent cx="1299210" cy="384810"/>
                      <wp:effectExtent l="0" t="0" r="0" b="0"/>
                      <wp:wrapNone/>
                      <wp:docPr id="1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3pt;height:30.3pt;mso-wrap-distance-left:9.05pt;mso-wrap-distance-right:9.05pt;mso-wrap-distance-top:0pt;mso-wrap-distance-bottom:0pt;margin-top:132.25pt;mso-position-vertical-relative:text;margin-left:36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/>
            </w:pPr>
            <w:r>
              <w:rPr>
                <w:rFonts w:cs="Verdana" w:ascii="Verdana" w:hAnsi="Verdana"/>
                <w:b/>
                <w:sz w:val="22"/>
              </w:rPr>
              <w:br/>
            </w:r>
            <w:r>
              <w:rPr>
                <w:rFonts w:cs="Verdana" w:ascii="Verdana" w:hAnsi="Verdana"/>
                <w:sz w:val="22"/>
              </w:rPr>
              <w:t xml:space="preserve">El nivel máximo jerárquico se representa a la izquierda, los </w:t>
              <w:br/>
              <w:t>demás niveles jerárquicos van hacia la derecha siguiendo la</w:t>
              <w:br/>
              <w:t>forma normal en que acostumbramos leer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Verdana" w:ascii="Verdana" w:hAnsi="Verdana"/>
                <w:sz w:val="22"/>
              </w:rPr>
              <w:br/>
            </w:r>
          </w:p>
          <w:p>
            <w:pPr>
              <w:pStyle w:val="Blockquote"/>
              <w:ind w:left="0" w:righ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Blockquote"/>
              <w:spacing w:before="100" w:after="100"/>
              <w:ind w:left="0" w:righ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Verdana" w:hAnsi="Verdana" w:cs="Verdana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457200</wp:posOffset>
                      </wp:positionV>
                      <wp:extent cx="0" cy="27432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36pt" to="367.2pt,5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731520</wp:posOffset>
                      </wp:positionV>
                      <wp:extent cx="164592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57.6pt" to="367.15pt,5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731520</wp:posOffset>
                      </wp:positionV>
                      <wp:extent cx="0" cy="155448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57.6pt" to="237.6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1188720</wp:posOffset>
                      </wp:positionV>
                      <wp:extent cx="36576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93.6pt" to="266.35pt,9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1463040</wp:posOffset>
                      </wp:positionV>
                      <wp:extent cx="36576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15.2pt" to="266.35pt,11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1828800</wp:posOffset>
                      </wp:positionV>
                      <wp:extent cx="36576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44pt" to="266.35pt,14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2286000</wp:posOffset>
                      </wp:positionV>
                      <wp:extent cx="36576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80pt" to="266.3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635</wp:posOffset>
                      </wp:positionV>
                      <wp:extent cx="603504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pt" to="467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2"/>
              </w:rPr>
              <w:t>Organigrama Mixt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173355</wp:posOffset>
                      </wp:positionV>
                      <wp:extent cx="1482090" cy="293370"/>
                      <wp:effectExtent l="0" t="0" r="0" b="0"/>
                      <wp:wrapNone/>
                      <wp:docPr id="1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Gerente Gen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23.1pt;mso-wrap-distance-left:9.05pt;mso-wrap-distance-right:9.05pt;mso-wrap-distance-top:0pt;mso-wrap-distance-bottom:0pt;margin-top:13.6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Gerente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996315</wp:posOffset>
                      </wp:positionV>
                      <wp:extent cx="1756410" cy="293370"/>
                      <wp:effectExtent l="0" t="0" r="0" b="0"/>
                      <wp:wrapNone/>
                      <wp:docPr id="1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Mercadotec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23.1pt;mso-wrap-distance-left:9.05pt;mso-wrap-distance-right:9.05pt;mso-wrap-distance-top:0pt;mso-wrap-distance-bottom:0pt;margin-top:78.4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Mercadotec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362075</wp:posOffset>
                      </wp:positionV>
                      <wp:extent cx="1756410" cy="293370"/>
                      <wp:effectExtent l="0" t="0" r="0" b="0"/>
                      <wp:wrapNone/>
                      <wp:docPr id="1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Finanz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23.1pt;mso-wrap-distance-left:9.05pt;mso-wrap-distance-right:9.05pt;mso-wrap-distance-top:0pt;mso-wrap-distance-bottom:0pt;margin-top:107.2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Finanz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727835</wp:posOffset>
                      </wp:positionV>
                      <wp:extent cx="1756410" cy="293370"/>
                      <wp:effectExtent l="0" t="0" r="0" b="0"/>
                      <wp:wrapNone/>
                      <wp:docPr id="1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Recursos human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23.1pt;mso-wrap-distance-left:9.05pt;mso-wrap-distance-right:9.05pt;mso-wrap-distance-top:0pt;mso-wrap-distance-bottom:0pt;margin-top:136.0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Recursos hu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2093595</wp:posOffset>
                      </wp:positionV>
                      <wp:extent cx="1756410" cy="293370"/>
                      <wp:effectExtent l="0" t="0" r="0" b="0"/>
                      <wp:wrapNone/>
                      <wp:docPr id="1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pt;height:23.1pt;mso-wrap-distance-left:9.05pt;mso-wrap-distance-right:9.05pt;mso-wrap-distance-top:0pt;mso-wrap-distance-bottom:0pt;margin-top:164.8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independiente2"/>
              <w:rPr/>
            </w:pPr>
            <w:r>
              <w:rPr/>
              <w:br/>
              <w:t>Esta gráfica es la combinación entre el organigrama vertical y</w:t>
              <w:br/>
              <w:t>el organigrama horizontal, su utilización es por razones de</w:t>
              <w:br/>
              <w:t>espacio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750" w:type="dxa"/>
            <w:tcBorders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</w:tc>
      </w:tr>
    </w:tbl>
    <w:p>
      <w:pPr>
        <w:pStyle w:val="Blockquot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95250</wp:posOffset>
                      </wp:positionV>
                      <wp:extent cx="274320" cy="18288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pt;margin-top:7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250</wp:posOffset>
                      </wp:positionV>
                      <wp:extent cx="274320" cy="18288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pt;margin-top:7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95250</wp:posOffset>
                      </wp:positionV>
                      <wp:extent cx="274320" cy="18288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8.8pt;margin-top:7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95250</wp:posOffset>
                      </wp:positionV>
                      <wp:extent cx="274320" cy="18288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7.6pt;margin-top:7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1924050</wp:posOffset>
                      </wp:positionV>
                      <wp:extent cx="274320" cy="18288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9.2pt;margin-top:151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924050</wp:posOffset>
                      </wp:positionV>
                      <wp:extent cx="274320" cy="18288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2pt;margin-top:151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1924050</wp:posOffset>
                      </wp:positionV>
                      <wp:extent cx="274320" cy="18288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8.8pt;margin-top:151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924050</wp:posOffset>
                      </wp:positionV>
                      <wp:extent cx="274320" cy="18288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4.8pt;margin-top:151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461010</wp:posOffset>
                      </wp:positionV>
                      <wp:extent cx="0" cy="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6.3pt" to="280.8pt,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369570</wp:posOffset>
                      </wp:positionV>
                      <wp:extent cx="0" cy="91440"/>
                      <wp:effectExtent l="5080" t="635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29.1pt" to="280.8pt,36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69570</wp:posOffset>
                      </wp:positionV>
                      <wp:extent cx="45720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9.1pt" to="302.35pt,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78130</wp:posOffset>
                      </wp:positionV>
                      <wp:extent cx="0" cy="9144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1.9pt" to="266.4pt,2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78130</wp:posOffset>
                      </wp:positionV>
                      <wp:extent cx="0" cy="9144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21.9pt" to="302.4pt,2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369570</wp:posOffset>
                      </wp:positionV>
                      <wp:extent cx="0" cy="91440"/>
                      <wp:effectExtent l="5080" t="635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29.1pt" to="410.4pt,36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369570</wp:posOffset>
                      </wp:positionV>
                      <wp:extent cx="4572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9.1pt" to="431.95pt,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278130</wp:posOffset>
                      </wp:positionV>
                      <wp:extent cx="0" cy="9144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1.9pt" to="396pt,2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78130</wp:posOffset>
                      </wp:positionV>
                      <wp:extent cx="0" cy="9144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1.9pt" to="432pt,2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735330</wp:posOffset>
                      </wp:positionV>
                      <wp:extent cx="0" cy="9144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57.9pt" to="280.8pt,6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826770</wp:posOffset>
                      </wp:positionV>
                      <wp:extent cx="1737360" cy="0"/>
                      <wp:effectExtent l="635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65.1pt" to="417.55pt,6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735330</wp:posOffset>
                      </wp:positionV>
                      <wp:extent cx="0" cy="9144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57.9pt" to="417.6pt,6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826770</wp:posOffset>
                      </wp:positionV>
                      <wp:extent cx="0" cy="18288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65.1pt" to="352.8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283970</wp:posOffset>
                      </wp:positionV>
                      <wp:extent cx="0" cy="9144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01.1pt" to="352.8pt,10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375410</wp:posOffset>
                      </wp:positionV>
                      <wp:extent cx="1737360" cy="0"/>
                      <wp:effectExtent l="635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08.3pt" to="417.55pt,10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375410</wp:posOffset>
                      </wp:positionV>
                      <wp:extent cx="0" cy="9144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08.3pt" to="280.8pt,11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375410</wp:posOffset>
                      </wp:positionV>
                      <wp:extent cx="0" cy="9144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08.3pt" to="417.6pt,11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741170</wp:posOffset>
                      </wp:positionV>
                      <wp:extent cx="0" cy="9144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37.1pt" to="288pt,14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1832610</wp:posOffset>
                      </wp:positionV>
                      <wp:extent cx="548640" cy="0"/>
                      <wp:effectExtent l="635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44.3pt" to="309.55pt,14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1832610</wp:posOffset>
                      </wp:positionV>
                      <wp:extent cx="0" cy="9144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44.3pt" to="266.4pt,15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832610</wp:posOffset>
                      </wp:positionV>
                      <wp:extent cx="0" cy="9144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144.3pt" to="309.6pt,15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741170</wp:posOffset>
                      </wp:positionV>
                      <wp:extent cx="0" cy="9144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37.1pt" to="417.6pt,14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832610</wp:posOffset>
                      </wp:positionV>
                      <wp:extent cx="54864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44.3pt" to="439.15pt,14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832610</wp:posOffset>
                      </wp:positionV>
                      <wp:extent cx="0" cy="91440"/>
                      <wp:effectExtent l="5080" t="635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44.3pt" to="396pt,151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1832610</wp:posOffset>
                      </wp:positionV>
                      <wp:extent cx="0" cy="91440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44.3pt" to="439.2pt,15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3810</wp:posOffset>
                      </wp:positionV>
                      <wp:extent cx="603504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.3pt" to="467.95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Organigrama Circula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745355</wp:posOffset>
                      </wp:positionH>
                      <wp:positionV relativeFrom="paragraph">
                        <wp:posOffset>451485</wp:posOffset>
                      </wp:positionV>
                      <wp:extent cx="1116330" cy="293370"/>
                      <wp:effectExtent l="0" t="0" r="0" b="0"/>
                      <wp:wrapNone/>
                      <wp:docPr id="17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Prod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23.1pt;mso-wrap-distance-left:9.05pt;mso-wrap-distance-right:9.05pt;mso-wrap-distance-top:0pt;mso-wrap-distance-bottom:0pt;margin-top:35.55pt;mso-position-vertical-relative:text;margin-left:37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Prod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099435</wp:posOffset>
                      </wp:positionH>
                      <wp:positionV relativeFrom="paragraph">
                        <wp:posOffset>451485</wp:posOffset>
                      </wp:positionV>
                      <wp:extent cx="1207770" cy="293370"/>
                      <wp:effectExtent l="0" t="0" r="0" b="0"/>
                      <wp:wrapNone/>
                      <wp:docPr id="17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Mercadotec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23.1pt;mso-wrap-distance-left:9.05pt;mso-wrap-distance-right:9.05pt;mso-wrap-distance-top:0pt;mso-wrap-distance-bottom:0pt;margin-top:35.55pt;mso-position-vertical-relative:text;margin-left:24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Mercadotec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1000125</wp:posOffset>
                      </wp:positionV>
                      <wp:extent cx="1024890" cy="293370"/>
                      <wp:effectExtent l="0" t="0" r="0" b="0"/>
                      <wp:wrapNone/>
                      <wp:docPr id="17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Ger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78.7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Ger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099435</wp:posOffset>
                      </wp:positionH>
                      <wp:positionV relativeFrom="paragraph">
                        <wp:posOffset>1457325</wp:posOffset>
                      </wp:positionV>
                      <wp:extent cx="1207770" cy="293370"/>
                      <wp:effectExtent l="0" t="0" r="0" b="0"/>
                      <wp:wrapNone/>
                      <wp:docPr id="1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Finanz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23.1pt;mso-wrap-distance-left:9.05pt;mso-wrap-distance-right:9.05pt;mso-wrap-distance-top:0pt;mso-wrap-distance-bottom:0pt;margin-top:114.75pt;mso-position-vertical-relative:text;margin-left:24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Finanz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1457325</wp:posOffset>
                      </wp:positionV>
                      <wp:extent cx="1482090" cy="293370"/>
                      <wp:effectExtent l="0" t="0" r="0" b="0"/>
                      <wp:wrapNone/>
                      <wp:docPr id="1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MX"/>
                                    </w:rPr>
                                    <w:t>Recursos Humanos  HHumanos  HuHu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23.1pt;mso-wrap-distance-left:9.05pt;mso-wrap-distance-right:9.05pt;mso-wrap-distance-top:0pt;mso-wrap-distance-bottom:0pt;margin-top:114.75pt;mso-position-vertical-relative:text;margin-left:359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MX"/>
                              </w:rPr>
                              <w:t>Recursos Humanos  HHumanos  HuHu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independiente2"/>
              <w:ind w:firstLine="360"/>
              <w:rPr/>
            </w:pPr>
            <w:r>
              <w:rPr>
                <w:b/>
              </w:rPr>
              <w:br/>
            </w:r>
            <w:r>
              <w:rPr/>
              <w:t>Está formado por un cuadro central que corresponde a la</w:t>
              <w:br/>
              <w:t>autoridad máxima en la empresa, a cuyo derredor se trazan</w:t>
              <w:br/>
              <w:t>círculos, cada uno constituye un nivel jerárquico y se colocan</w:t>
              <w:br/>
              <w:t>en ellos los puestos de jefatura inmediato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CL" w:eastAsia="es-ES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36:00Z</dcterms:created>
  <dc:creator>U. de Chile</dc:creator>
  <dc:description/>
  <dc:language>en-US</dc:language>
  <cp:lastModifiedBy>Hilda Bonilla</cp:lastModifiedBy>
  <dcterms:modified xsi:type="dcterms:W3CDTF">2006-03-01T17:36:00Z</dcterms:modified>
  <cp:revision>2</cp:revision>
  <dc:subject/>
  <dc:title>Organización</dc:title>
</cp:coreProperties>
</file>