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686112530"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502962789"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