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Grupo B1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minario de discusión de trabajos práctic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Deben presentar en parejas un resumen de lo realizado en el laboratorio y un análisis de los resultados, luego habra preguntas sobre el laboratorio y la materia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 xml:space="preserve">Utilicé los grupos del laboratorio pasado. Michelle Meller que faltó al laboratorio, que se integre a alguna de las parejas. Si van a utilizar otras parejas redistribuyan los temas. Recuerden que pueden utilizar papelógrafo o bien datashow y que la nota es individual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rej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m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ula Martínez / Marco Meri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unto 1: Diálisi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Ana María Moreno / Paulo Merca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unto 2: Punto isoeléctric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riluz Medina / María Fernanda Menes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unto 3: Intercambio iónic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drés Miranda / Marcos Meersoh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unto 4: Exclusión molecular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icolás Meszaros / Francisco Moscos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unto 5: Electroforesi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egel Martínez / Emilio Medin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unto 2: Influencia de pH sobre V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mila Mardones / Catalina Maturan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unto 3: Influencia de Tº sobre V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blo Michel /Dougla Needha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unto 4: Curvas de progreso y cálculo de V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Andrés Muños / Erik Manriquez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unto 5: Cálculo de Km y Vmax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8:51:00Z</dcterms:created>
  <dc:creator>Assaf</dc:creator>
  <dc:description/>
  <dc:language>en-US</dc:language>
  <cp:lastModifiedBy>Assaf</cp:lastModifiedBy>
  <dcterms:modified xsi:type="dcterms:W3CDTF">2007-08-20T19:11:00Z</dcterms:modified>
  <cp:revision>3</cp:revision>
  <dc:subject/>
  <dc:title>Grupo B1</dc:title>
</cp:coreProperties>
</file>