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  <w:t>Bases Científicas de la Medicina I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  <w:t>Seminario Miércoles 1 de Agosto y Viernes 3 de Agosto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Estructura y Propiedades de los Aminoácidos y Proteínas (páginas 23-27 de la guía de seminarios y trabajos prácticos)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Los estudiantes deberán resolver los ejercicios 1 a 15 (todos) en forma previa al seminario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Se realizará además una prueba corta de 20 minutos al iniciarse el seminario (8.30 AM) sobre </w:t>
      </w:r>
      <w:r>
        <w:rPr>
          <w:b/>
          <w:sz w:val="36"/>
          <w:u w:val="single"/>
        </w:rPr>
        <w:t>toda</w:t>
      </w:r>
      <w:r>
        <w:rPr>
          <w:sz w:val="36"/>
        </w:rPr>
        <w:t xml:space="preserve"> la materia discutida en clases referente a estructura de aminoácidos y proteínas y las materias tratadas en el trabajo práctico de proteínas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(Nota: Se recomienda a los alumnos resolver las preguntas del seminario en forma previa a éste, pues les ayudará a hacer frente exitosamente la prueba.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9:16:00Z</dcterms:created>
  <dc:creator>Juan Antonelli</dc:creator>
  <dc:description/>
  <dc:language>en-US</dc:language>
  <cp:lastModifiedBy>Juan Antonelli</cp:lastModifiedBy>
  <dcterms:modified xsi:type="dcterms:W3CDTF">2007-07-26T19:32:00Z</dcterms:modified>
  <cp:revision>1</cp:revision>
  <dc:subject/>
  <dc:title>Bases Científicas de la Medicina I</dc:title>
</cp:coreProperties>
</file>