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Reglamento referente a seminarios y trabajos prácticos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>1. Los alumnos que por motivos personales no puedan asistir en los días que le son asignados NO pueden cambiarse bajo ninguna circunstancia de grupo o recuperar en el día que no le corresponda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2. Las inasistencias a seminario deben ser justificadas por los propios alumnos ante la secretaria de apoyo docente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>3. Sólo se admitirá un máximo del 20% de inasistencia a las actividades obligatorias del curso (seminarios y trabajos prácticos)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>4.  Las pruebas de trabajo práctico y seminarios se efectuarán al comienzo de la actividad. En caso que el alumno llegue atrasado a la prueba y no la pueda dar tendrá nota 1. Sin embargo, podrá quedarse al desarrollo de la actividad y se le considerará presente en dicha actividad.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20:13:00Z</dcterms:created>
  <dc:creator>Juan Antonelli</dc:creator>
  <dc:description/>
  <dc:language>en-US</dc:language>
  <cp:lastModifiedBy>Juan Antonelli</cp:lastModifiedBy>
  <dcterms:modified xsi:type="dcterms:W3CDTF">2007-07-24T20:13:00Z</dcterms:modified>
  <cp:revision>2</cp:revision>
  <dc:subject/>
  <dc:title>Reglamento referente a seminarios y trabajos prácticos</dc:title>
</cp:coreProperties>
</file>