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La enfermedad existe desde antes de la aparición del hombre y, probablemente, desde la aparición de la vida en la tierra. Se han encontrado bacterias petrificadas semejantes a las cocáceas en formaciones geológicas de hace 500 millones de años y signos de artritis en restos del Hombre de Neanderthal. También existen desde muy antiguo indicios de especialistas de la sanación, como lo indica el descubrimiento de cráneos trepanados en todo el neolítico europeo. Aunque aún se duda de si se trata de un procedimiento terapéutico o mágico-religioso, evidencia antropológica actual apoya ambas hipótesis en términos no excluyentes.</w:t>
      </w:r>
    </w:p>
    <w:p>
      <w:pPr>
        <w:pStyle w:val="Normal"/>
        <w:jc w:val="both"/>
        <w:rPr/>
      </w:pPr>
      <w:r>
        <w:rPr/>
      </w:r>
    </w:p>
    <w:p>
      <w:pPr>
        <w:pStyle w:val="Normal"/>
        <w:jc w:val="both"/>
        <w:rPr/>
      </w:pPr>
      <w:r>
        <w:rPr/>
        <w:t>Desde los albores de la humanidad, la enfermedad fue entendida como un evento sobrenatural. En consecuencia, el especialista mágico-religioso debía ser también especialista en la sanación. Tal fue – y continúa siendo en muchas culturas- el rol social del chamán.</w:t>
      </w:r>
    </w:p>
    <w:p>
      <w:pPr>
        <w:pStyle w:val="Normal"/>
        <w:jc w:val="both"/>
        <w:rPr/>
      </w:pPr>
      <w:r>
        <w:rPr/>
      </w:r>
    </w:p>
    <w:p>
      <w:pPr>
        <w:pStyle w:val="Normal"/>
        <w:jc w:val="both"/>
        <w:rPr/>
      </w:pPr>
      <w:r>
        <w:rPr>
          <w:spacing w:val="-3"/>
          <w:lang w:val="es-ES_tradnl"/>
        </w:rPr>
        <w:t>Este es una persona dotada de poderes espirituales -o si se prefiere, de capacidades psíquicas especiales, que le permiten tomar contacto con el mundo celeste y comunicarse con los espíritus, usando el trance como vía de comunicación. El estado de éxtasis es alcanzado mediante la autosugestión, el golpeteo rítmico de su tambor, la danza y eventualmente el uso de ciertos alucinógenos.</w:t>
      </w:r>
    </w:p>
    <w:p>
      <w:pPr>
        <w:pStyle w:val="Normal"/>
        <w:jc w:val="both"/>
        <w:rPr/>
      </w:pPr>
      <w:r>
        <w:rPr/>
      </w:r>
    </w:p>
    <w:p>
      <w:pPr>
        <w:pStyle w:val="Normal"/>
        <w:jc w:val="both"/>
        <w:rPr>
          <w:spacing w:val="-3"/>
          <w:lang w:val="es-ES_tradnl"/>
        </w:rPr>
      </w:pPr>
      <w:r>
        <w:rPr>
          <w:spacing w:val="-3"/>
          <w:lang w:val="es-ES_tradnl"/>
        </w:rPr>
        <w:t>En sus rituales, el chamán contaba con uno o varios espíritus auxiliares, frecuentemente ancestros familiares. Producido el trance, el alma salía de su cuerpo en un viaje de ascensión celeste. En otras ocasiones, el espíritu auxiliar entraba en el cuerpo del chamán, hablaba por su boca y hasta podía responder preguntas.</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ntre sus funciones más importantes estaban la de combatir las fuerzas sobrenaturales malignas, evitar el daño que provocaban, restaurar la salud mediante ritos mágico-curativos; establecer una buena relación con los espíritus de los antepasados (cuya mala disposición podía ser fuente de debilidad y de tensión en la comunidad) y encabezar ceremonias en las que ésta pedía algún favor especial a los espíritus.</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l chamanismo, tal como acaba de ser descrito, se haya presente en numerosas culturas de Asia septentrional y central, India, Indonesia y América, desde la región ártica hasta Tierra del Fuego. Aunque estas culturas presentan cosmovisiones religiosas muy diferentes entre sí, sus prácticas chamánicas, en cambio, son en gran medida coincident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Dentro de sus múltiples funciones, destacaban especialmente sus prácticas mágico-curativas mediante las cuales sanaban a los afectados de algún mal o enfermedad. De acuerdo a su sistema de creencias, en la génesis de toda enfermedad siempre estaba presente la voluntad de algún hombre o espíritu que quería hacer daño en forma premeditada. Aunque generalmente el mal era provocado por un brujo o hechicero, también podía deberse a la acción autónoma de espíritus malignos. A veces, eran los propios espíritus benignos quienes manifestaban al afectado su desagrado por haber desobedecido un mandato celeste.</w:t>
      </w:r>
    </w:p>
    <w:p>
      <w:pPr>
        <w:pStyle w:val="Normal"/>
        <w:jc w:val="both"/>
        <w:rPr>
          <w:spacing w:val="-3"/>
          <w:lang w:val="es-ES_tradnl"/>
        </w:rPr>
      </w:pPr>
      <w:r>
        <w:rPr>
          <w:spacing w:val="-3"/>
          <w:lang w:val="es-ES_tradnl"/>
        </w:rPr>
      </w:r>
    </w:p>
    <w:p>
      <w:pPr>
        <w:pStyle w:val="Normal"/>
        <w:jc w:val="both"/>
        <w:rPr>
          <w:spacing w:val="-3"/>
          <w:lang w:val="es-ES_tradnl"/>
        </w:rPr>
      </w:pPr>
      <w:r>
        <w:rPr/>
        <w:t xml:space="preserve">Consecuentes a la idea de enfermedad como fenómeno sobrenatural, el diagnóstico se realizaba mediante </w:t>
      </w:r>
      <w:r>
        <w:rPr>
          <w:spacing w:val="-3"/>
          <w:lang w:val="es-ES_tradnl"/>
        </w:rPr>
        <w:t>determinados ritos mágicos. En una ceremonia especial, el chamán llamaba al poder que le permitía sanar e invocaba a los espíritus familiares, instándolos a combatir bajo su dirección contra las fuerzas malignas, en una lucha de orden espiritual. Una vez logrado el trance, tomaban contacto con las fuerzas sobrenaturales que le ayudaban a averiguar la naturaleza de la enfermedad y a derrotar a los espíritus malignos que la estaban provocando. Durante el trance o inmediatamente después de haber salido de ese estado, los chamanes eran interrogados sobre el origen de la enfermedad y el nombre del causante. En algunas ocasiones lo revelaban, causando cruentas venganzas. Precisamente para evitar estas trágicas consecuencias, la mayoría de las veces preferían guardar silencio. El principal propósito de la ceremonia era, sin embargo, averiguar la naturaleza del mal, el tipo de tratamiento a seguir y las plantas medicinales a tomar.</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En muchas ocasiones, el mal era extraído bajo la forma de un objeto o de un pequeño reptil, el cual era succionado de la piel del enfermo con la boca. Las técnicas de prestidigitación que el chamán utilizaba en estas ocasiones eran un componente esencial del rito mágico mediante el cual era sacado el mal. Otro tipo de curaciones involucraba el uso de animales que eran puestos muy cerca del paciente, de modo que sus bocas estuvieran próximas. Para que la enfermedad saliera del cuerpo del paciente, éste debía escupir en el hocico del animal. Una vez realizado este rito mágico, el animal contaminado era prontamente sacrificado. Cuando la enfermedad se había producido a causa de un mal espíritu que había robado al enfermo su alma, el chamán debía concentrar sus esfuerzos en encontrar el alma robada y hacerla regresar, pues si no retornaba al cuerpo a tiempo, quedaba en manos de un brujo para siempr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Estos ritos mágicos eran habitualmente acompañados con diversos tratamientos consistentes en hierbas medicinales de alto poder curativo y otras sustancias a las que se atribuían poderes más bien mágicos. Acostumbraban también componer huesos, hacer lavados intestinales e incluso existen algunos antecedentes de ciertas operaciones de cirugía, como la ya citada trepanación, con el doble objeto de aliviar presiones internas en la cabeza y permitir la salida de malos espíritus allí alojados.</w:t>
      </w:r>
    </w:p>
    <w:p>
      <w:pPr>
        <w:pStyle w:val="Normal"/>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Respecto a la eficacia de los tratamientos de tipo mágico curativo, diversos estudios indican que uno de los componentes de la curación de cualquier enfermedad radica en el acto mismo de la medicación -independientemente de su contenido-, el cual ayuda al paciente a adquirir un sentimiento de dominio y control sobre la enfermedad y estimula al cuerpo para que logre una curación autónoma, autolimitando las condiciones de la enfermedad y superándolas a través del sistema inmunológico. Un factor importante de la curación simbólica es el efecto placebo de muchas medicinas, las cuales, sin importar su real eficacia, contribuyen al restablecimiento de la salud.</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Otro elemento a considerar es el principio de que el solo acto de nombrar el problema tiene un efecto terapéutico. Los encantamientos son, en este sentido, formas de logoterapia, de cura por la palabra. Por otra parte, la esperanza de cura por parte del paciente pone en acción el poder curativo de la fe mediante la catarsis y la abreacción, es decir, el alivio de una emoción suprimida al hablar de ella. Este principio de cura por la palabra funciona en la medida en que el terapeuta y el paciente comparten una misma cosmovisión del desorden que se está tratando. En otras palabras, la explicación que sobre su enfermedad se le dé al paciente debe ser congruente con su visión del mund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Podemos concluir, por tanto, que fueron sus conocimientos tradicionales acerca de la farmacopea y los efectos altamente terapéuticos de la curación simbólica los que permitieron a los chamanes legitimar su posición como curanderos ante sus respectivas comunidades, posición que de otro modo habría resultado difícil de sostener.</w:t>
      </w:r>
    </w:p>
    <w:p>
      <w:pPr>
        <w:pStyle w:val="Normal"/>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Cuando los pacientes estaban demasiado enfermos, el chamán podía rechazar atenderlos sin perder por ello prestigio ante la comunidad, argumentando que los familiares habían tardado demasiado en requerir sus servicios o que no poseía los poderes suficientes para curar enfermos en tal estado de gravedad. Si después de terminado el tratamiento, la enfermedad persistía, era indicio de que se trataba de un segundo maleficio, pues el primero ya había sido conjurado. Cuando a pesar de los esfuerzos del chamán los pacientes fallecían, su reputación no sufría mayor daño, a menos que sus fracasos se repitieran con cierta frecuencia.</w:t>
      </w:r>
    </w:p>
    <w:p>
      <w:pPr>
        <w:pStyle w:val="Normal"/>
        <w:jc w:val="both"/>
        <w:rPr>
          <w:spacing w:val="-3"/>
          <w:lang w:val="es-ES_tradnl"/>
        </w:rPr>
      </w:pPr>
      <w:r>
        <w:rPr>
          <w:spacing w:val="-3"/>
          <w:lang w:val="es-ES_tradnl"/>
        </w:rPr>
      </w:r>
    </w:p>
    <w:p>
      <w:pPr>
        <w:pStyle w:val="Normal"/>
        <w:tabs>
          <w:tab w:val="clear" w:pos="708"/>
          <w:tab w:val="left" w:pos="-720" w:leader="none"/>
        </w:tabs>
        <w:suppressAutoHyphens w:val="true"/>
        <w:jc w:val="both"/>
        <w:rPr/>
      </w:pPr>
      <w:r>
        <w:rPr>
          <w:spacing w:val="-3"/>
          <w:lang w:val="es-ES_tradnl"/>
        </w:rPr>
        <w:t xml:space="preserve">La iniciación de los chamanes era larga, penosa y los honorarios que se debían pagar por el aprendizaje eran altos. La vocación era recibida mediante revelaciones sobrenaturales o mensajes del más allá, los cuales llegaban a veces en forma de voces, visiones o a través de sueños. Muchos de quienes recibían el llamado vocacional eran descendientes de chamanes ya fallecidos. Aunque no era un requisito indispensable, el heredar el espíritu de los antepasados y recibir de ellos su poder les daba un prestigio considerable. </w:t>
      </w:r>
    </w:p>
    <w:p>
      <w:pPr>
        <w:pStyle w:val="Normal"/>
        <w:jc w:val="both"/>
        <w:rPr>
          <w:spacing w:val="-3"/>
          <w:lang w:val="es-ES_tradnl"/>
        </w:rPr>
      </w:pPr>
      <w:r>
        <w:rPr>
          <w:spacing w:val="-3"/>
          <w:lang w:val="es-ES_tradnl"/>
        </w:rPr>
      </w:r>
    </w:p>
    <w:p>
      <w:pPr>
        <w:pStyle w:val="Normal"/>
        <w:jc w:val="both"/>
        <w:rPr/>
      </w:pPr>
      <w:r>
        <w:rPr/>
        <w:t>Pero el chamán no sólo era un especialista de la sanación. También era capaz de usar sus poderes para destruir. La creación y la destrucción son, en efecto, manifestaciones de la misma realidad espiritual. En este sentido, su prestigio como especialista mágico-religioso estaba íntimamente vinculado a su capacidad para invocar esta realidad espiritual y producir determinados efectos, en un sentido u otro.</w:t>
      </w:r>
    </w:p>
    <w:p>
      <w:pPr>
        <w:pStyle w:val="Normal"/>
        <w:jc w:val="both"/>
        <w:rPr/>
      </w:pPr>
      <w:r>
        <w:rPr/>
      </w:r>
    </w:p>
    <w:p>
      <w:pPr>
        <w:pStyle w:val="Normal"/>
        <w:jc w:val="both"/>
        <w:rPr/>
      </w:pPr>
      <w:r>
        <w:rPr/>
        <w:t>El Antiguo Egipto parece ser la primera civilización en que aparece una distinción entre, por una parte, los sacerdotes y magos en cuanto especialistas mágico-religiosos y, por otra, los médicos, como especialistas del saber médico-empírico. El nivel alcanzado por la medicina egipcia fue motivo de admiración en el mundo antiguo. Sus médicos estudiaban en “Casas de Vida” adyacentes a los templos. Parece haber existido un alto grado de especialización y un sistema jerarquizado de rangos dentro de los médicos pertenecientes al aparato estatal. El primer médico egipcio del que se tiene noticia es el odontólogo Hesy-Ra (c. 3000 a.C), pero el más conocido es, sin duda, Imhotep (visir y arquitecto de la pirámide escalanada de Saqqara, durante la III dinastía).</w:t>
      </w:r>
    </w:p>
    <w:p>
      <w:pPr>
        <w:pStyle w:val="Normal"/>
        <w:jc w:val="both"/>
        <w:rPr/>
      </w:pPr>
      <w:r>
        <w:rPr/>
      </w:r>
    </w:p>
    <w:p>
      <w:pPr>
        <w:pStyle w:val="Normal"/>
        <w:jc w:val="both"/>
        <w:rPr/>
      </w:pPr>
      <w:r>
        <w:rPr/>
        <w:t>Aunque la medicina del Antiguo Egipto conocía la terapia dietética y la cirugía, estaba centrada en la farmacéutica. Pero junto al uso de substancias de claro efecto terapéutico, existían otras, como excrementos de animales, cuyo uso se justificaba por la creencia de que ahuyentaban a los malos espíritus. Por otra parte, no obstante sus avanzadas técnicas de embalsamamiento, sus conocimientos sobre la anatomía humana eran pobres. Creían que el corazón era el órgano central del organismo humano, lugar del pensamiento y los sentimientos. A partir de éste se originaban una serie de canales que transportaban al resto del cuerpo, aire, sangre, esperma, lágrimas, orina y excrementos.</w:t>
      </w:r>
    </w:p>
    <w:p>
      <w:pPr>
        <w:pStyle w:val="Normal"/>
        <w:jc w:val="both"/>
        <w:rPr/>
      </w:pPr>
      <w:r>
        <w:rPr/>
      </w:r>
    </w:p>
    <w:p>
      <w:pPr>
        <w:pStyle w:val="Normal"/>
        <w:jc w:val="both"/>
        <w:rPr/>
      </w:pPr>
      <w:r>
        <w:rPr/>
        <w:t>En su concepción, las enfermedades podían ser producidas por causas desconocidas (acción de espíritus malignos o la voluntad de los dioses) o conocidas. Entre éstas últimas estaban los malos aires (miasmas), los gusanos (de la piel, intestinos y heridas), los alimentos (en mal estado o mal combinados) y la mala circulación (por alteración de los canales o por debilidad del corazón).</w:t>
      </w:r>
    </w:p>
    <w:p>
      <w:pPr>
        <w:pStyle w:val="Normal"/>
        <w:jc w:val="both"/>
        <w:rPr/>
      </w:pPr>
      <w:r>
        <w:rPr/>
      </w:r>
    </w:p>
    <w:p>
      <w:pPr>
        <w:pStyle w:val="Normal"/>
        <w:jc w:val="both"/>
        <w:rPr/>
      </w:pPr>
      <w:r>
        <w:rPr/>
        <w:t>En Mesopotamia, el desarrollo de la medicina estuvo fuertemente influenciado por las creencias astrológicas y no alcanzó los niveles de la egipcia. El famoso Código de Hammurabi, que data de alrededor de 2250 a.C., contiene disposiciones concernientes a la práctica médica. En caso de éxito, fijaba los honorarios. Pero si fallaba, las penas eran severas, acordes con el principio jurídico de la Ley del Talión. Estipulaba, por ejemplo, que “Si un médico...vacía un absceso del ojo y causa al paciente la pérdida del mismo, sus manos serán amputadas”. En caso que el afectado fuese un esclavo, sin embargo, las penas eran sólo de tipo económico. A diferencia de la medicina hipocrática, en Mesopotamia conocían el concepto de contagio.</w:t>
      </w:r>
    </w:p>
    <w:p>
      <w:pPr>
        <w:pStyle w:val="Normal"/>
        <w:jc w:val="both"/>
        <w:rPr/>
      </w:pPr>
      <w:r>
        <w:rPr/>
      </w:r>
    </w:p>
    <w:p>
      <w:pPr>
        <w:pStyle w:val="Normal"/>
        <w:jc w:val="both"/>
        <w:rPr/>
      </w:pPr>
      <w:r>
        <w:rPr/>
        <w:t>En la antigua Grecia, en tanto, la medicina pre-hipocrática tenía los mismos elementos característicos de las culturas y civilizaciones ya mencionadas, en donde lo sobrenatural se entrelazaba con los conocimientos médicos empíricos. El culto al dios Apolo y al divinizado Esculapio o Asclepio, estaba extendido por toda Grecia. A sus santuarios acudían los enfermos a ofrecer sacrificios para una cura milagrosa a través del sueño sagrado. Durante el sueño se les aparecía la divinidad, quien les indicaba –o más bien les daba pistas sobre el tratamiento a seguir. En estos templos había Asclepíades, sacerdotes que probablemente también eran médicos, lo que demuestra la profunda imbricación de la medicina pre-hipocrática con el mundo de lo sagrado.</w:t>
      </w:r>
    </w:p>
    <w:p>
      <w:pPr>
        <w:pStyle w:val="Normal"/>
        <w:jc w:val="both"/>
        <w:rPr/>
      </w:pPr>
      <w:r>
        <w:rPr/>
      </w:r>
    </w:p>
    <w:p>
      <w:pPr>
        <w:pStyle w:val="Normal"/>
        <w:jc w:val="both"/>
        <w:rPr/>
      </w:pPr>
      <w:r>
        <w:rPr/>
        <w:t>El nacimiento de la medicina hipocrática constituye el acontecimiento más importante de la historia de la medicina occidental. De Hipócrates se sabe muy poco. Habría nacido en la isla de Cos hacia el año 460 a.C., en la misma época en que vivió Sócrates. Fue un médico destacado y se le atribuye la fundación de la llamada Escuela Médica de Cos. Al parecer, también ejerció en Tracia y en Tesalia, donde murió cuando tenía cerca de 80 años.</w:t>
      </w:r>
    </w:p>
    <w:p>
      <w:pPr>
        <w:pStyle w:val="Normal"/>
        <w:jc w:val="both"/>
        <w:rPr/>
      </w:pPr>
      <w:r>
        <w:rPr/>
      </w:r>
    </w:p>
    <w:p>
      <w:pPr>
        <w:pStyle w:val="Normal"/>
        <w:jc w:val="both"/>
        <w:rPr/>
      </w:pPr>
      <w:r>
        <w:rPr/>
        <w:t>Según los especialistas, la obra atribuida a Hipócrates, reunida en 53 tratados, fue escrita en parte por él y en parte por sus discípulos, por lo que la total elaboración de esta primera medicina científica duró cerca de tres siglos a partir del siglo VI a.C. Su mérito consiste en haber despojado de todo elemento mágico o sobrenatural a sus teorías acerca de las causas de la enfermedad, planteando en cambio ideas circunscritas a los límites del hombre y la naturaleza.</w:t>
      </w:r>
    </w:p>
    <w:p>
      <w:pPr>
        <w:pStyle w:val="Normal"/>
        <w:jc w:val="both"/>
        <w:rPr/>
      </w:pPr>
      <w:r>
        <w:rPr/>
      </w:r>
    </w:p>
    <w:p>
      <w:pPr>
        <w:pStyle w:val="Normal"/>
        <w:jc w:val="both"/>
        <w:rPr/>
      </w:pPr>
      <w:r>
        <w:rPr/>
        <w:t>Sin embargo, a pesar de sus muchas observaciones empíricas, la medicina hipocrática tuvo una fuerte tendencia a la especulación, planteando hipótesis sin ninguna base real. Por otra parte, no hubo un desarrollo del conocimiento anatómico y la autopsia le era ajena. El estudio de las causas de las enfermedades, aunque de reconocida importancia teórica en la medicina hipocrática, tuvo un escaso desarrollo debido a que los métodos de examen eran muy elementales. La escuela hipocrática consideraba que las principales causas de las enfermedades eran el clima, las estaciones, los vientos, los lugares, los alimentos y los traumas físicos. Dentro de sus conocimientos no se encontraba el concepto de contagio, no obstante las muchas pestes que asolaron Grecia.</w:t>
      </w:r>
    </w:p>
    <w:p>
      <w:pPr>
        <w:pStyle w:val="Normal"/>
        <w:jc w:val="both"/>
        <w:rPr/>
      </w:pPr>
      <w:r>
        <w:rPr/>
      </w:r>
    </w:p>
    <w:p>
      <w:pPr>
        <w:pStyle w:val="Normal"/>
        <w:jc w:val="both"/>
        <w:rPr/>
      </w:pPr>
      <w:r>
        <w:rPr/>
        <w:t xml:space="preserve">Hipócrates asumió, al igual que muchos otros en su época, la teoría de los cuatro humores orgánicos como principio fundamental de su sistema interpretativo sobre el mecanismo de producción de las enfermedades. Aunque en el tratado </w:t>
      </w:r>
      <w:r>
        <w:rPr>
          <w:i/>
        </w:rPr>
        <w:t>Sobre la medicina antigua</w:t>
      </w:r>
      <w:r>
        <w:rPr/>
        <w:t xml:space="preserve"> se plantea un número ilimitado de humores, en el libro </w:t>
      </w:r>
      <w:r>
        <w:rPr>
          <w:i/>
        </w:rPr>
        <w:t>Sobre las enfermedades</w:t>
      </w:r>
      <w:r>
        <w:rPr/>
        <w:t>, los humores son cuatro, debido seguramente a que se pensaba que el universo estaba formado por cuatro elementos básicos (agua, aire, fuego y tierra) cada uno de ellos caracterizado por una cualidad especifica (humedad, sequedad, calor, frío). También existía la teoría de los cuatro contrarios que sostenía que entre los elementos opuestos debe conservarse un equilibrio para mantener la armonía de la naturaleza en cuanto macrocosmos y la salud en el hombre en cuanto microcosmos, reflejo de aquél.</w:t>
      </w:r>
    </w:p>
    <w:p>
      <w:pPr>
        <w:pStyle w:val="Normal"/>
        <w:jc w:val="both"/>
        <w:rPr/>
      </w:pPr>
      <w:r>
        <w:rPr/>
      </w:r>
    </w:p>
    <w:p>
      <w:pPr>
        <w:pStyle w:val="Normal"/>
        <w:jc w:val="both"/>
        <w:rPr/>
      </w:pPr>
      <w:r>
        <w:rPr/>
        <w:t>El principio médico básico fue la teoría según la cual todos los fluidos orgánicos estaban compuestos, en proporción variable, por la sangre (caliente y húmeda como el aire y que aumenta en primavera); la bilis negra (fría y seca como la tierra y que aumenta en otoño); la flema (fría y húmeda como el agua y que aumenta en invierno), y la bilis amarilla (caliente y seca como el fuego y que aumenta en verano). Si estos "humores" se encontraban en equilibrio, el cuerpo gozaba de salud. Por el contrario, el exceso o defecto de alguno de ellos provocaba la enfermedad. Existían tres etapas en toda enfermedad. Primero, el cambio en las proporciones humorales causado por factores externos o internos. Segundo, la reacción del organismo ante esa alteración. Y tercero, la crisis final en la que la alteración causaba la eliminación del humor que estaba en exceso o la muerte. La eliminación de los humores por el organismo podía observarse durante la enfermedad a través del sangrado, la flema, vómitos, materias fecales, orina, sudor, desapareciendo la afección después de alcanzar la crisis con la expulsión de uno de los humores.</w:t>
      </w:r>
    </w:p>
    <w:p>
      <w:pPr>
        <w:pStyle w:val="Normal"/>
        <w:jc w:val="both"/>
        <w:rPr/>
      </w:pPr>
      <w:r>
        <w:rPr/>
      </w:r>
    </w:p>
    <w:p>
      <w:pPr>
        <w:pStyle w:val="Normal"/>
        <w:jc w:val="both"/>
        <w:rPr/>
      </w:pPr>
      <w:r>
        <w:rPr/>
        <w:t>La medicina hipocrática prefería, ante todo, utilizar como medio terapéutico la modificación de la dieta, entendida no sólo como régimen alimenticio, sino como régimen de vida. En segunda instancia, optaba por el uso de fármacos y el último recurso era la cirugía, que fue la que mayor desarrollo tuvo en la antigua Grecia.</w:t>
      </w:r>
    </w:p>
    <w:p>
      <w:pPr>
        <w:pStyle w:val="Normal"/>
        <w:jc w:val="both"/>
        <w:rPr/>
      </w:pPr>
      <w:r>
        <w:rPr/>
      </w:r>
    </w:p>
    <w:p>
      <w:pPr>
        <w:pStyle w:val="Normal"/>
        <w:jc w:val="both"/>
        <w:rPr/>
      </w:pPr>
      <w:r>
        <w:rPr/>
        <w:t xml:space="preserve">En el </w:t>
      </w:r>
      <w:r>
        <w:rPr>
          <w:i/>
        </w:rPr>
        <w:t>Corpus Hipocrático</w:t>
      </w:r>
      <w:r>
        <w:rPr/>
        <w:t>, la dimensión ética alcanza una de sus más altas expresiones. No fue una excepción a la regla, como queda claramente demostrado con las disposiciones ya citadas del Código de Hammurabi, que buscaban impedir, por mecanismos más represivos, el mismo objetivo. Pero en el Juramento hipocrático, esta exigencia es ética, autoimpuesta, nacida al interior del propio gremio, escuela o círculo médico al que pertenecía Hipócrates.</w:t>
      </w:r>
    </w:p>
    <w:p>
      <w:pPr>
        <w:pStyle w:val="Normal"/>
        <w:jc w:val="both"/>
        <w:rPr/>
      </w:pPr>
      <w:r>
        <w:rPr/>
      </w:r>
    </w:p>
    <w:p>
      <w:pPr>
        <w:pStyle w:val="Normal"/>
        <w:jc w:val="both"/>
        <w:rPr/>
      </w:pPr>
      <w:r>
        <w:rPr/>
        <w:t>El Juramento hipocrático plantea, además, algunas interrogantes. Teniendo en cuenta el desarrollo alcanzado por la cirugía en Grecia, ¿por qué el Juramento estipula: “No haré uso del bisturí ni aun con los que sufren el mal de piedra: dejaré esa práctica a los que la realizan.”? ¿Es que acaso la Escuela Hipocrática había alcanzado un cierto grado de especialización terapéutica que no incluía a la cirugía? Pero esta hipótesis no concuerda con los numerosos tratados quirúrgicos que forman parte del propio Corpus Hipocrático.</w:t>
      </w:r>
    </w:p>
    <w:p>
      <w:pPr>
        <w:pStyle w:val="Normal"/>
        <w:jc w:val="both"/>
        <w:rPr/>
      </w:pPr>
      <w:r>
        <w:rPr/>
      </w:r>
    </w:p>
    <w:p>
      <w:pPr>
        <w:pStyle w:val="Normal"/>
        <w:jc w:val="both"/>
        <w:rPr/>
      </w:pPr>
      <w:r>
        <w:rPr/>
        <w:t>Por otra parte, el Juramento se manifiesta expresamente contra la práctica del aborto, lo que tampoco concuerda con la moral de la antigua Grecia. que no sólo legitimaba y practicaba el aborto, sino también la eutanasia de los recién nacidos débiles o lisiados. Es posible, en consecuencia, que el Juramente en su conjunto haya tenido su origen en un círculo muy determinado, cuyo sistema valórico se apartaba en este punto del resto de la sociedad griega. La segunda hipótesis es que se trate de una interpolación posterior, es decir, que no prevenga del documento original.</w:t>
      </w:r>
    </w:p>
    <w:p>
      <w:pPr>
        <w:pStyle w:val="Normal"/>
        <w:jc w:val="both"/>
        <w:rPr/>
      </w:pPr>
      <w:r>
        <w:rPr/>
      </w:r>
    </w:p>
    <w:p>
      <w:pPr>
        <w:pStyle w:val="Normal"/>
        <w:jc w:val="both"/>
        <w:rPr/>
      </w:pPr>
      <w:r>
        <w:rPr/>
        <w:t>En la antigua Roma, la práctica médica era libre tal como en Grecia, pero desde el siglo I a.C. los médicos tuvieron una posición privilegiada en la sociedad. Julio César confirió la ciudadanía romana a todos los médicos griegos nacidos libres. Con el tiempo, los privilegios aumentaron, pues los médicos fueron liberados del pago de impuestos y del servicio militar. Como no existía regulación alguna para establecer quién era médico, se fijó un número variable de médicos por ciudad, según fuese su tamaño. Aunque la profesión siguió ejerciéndose sin licencia, cada ciudad tenía un número determinado de médicos acreditados por la autoridad municipal.</w:t>
      </w:r>
    </w:p>
    <w:p>
      <w:pPr>
        <w:pStyle w:val="Normal"/>
        <w:jc w:val="both"/>
        <w:rPr/>
      </w:pPr>
      <w:r>
        <w:rPr/>
      </w:r>
    </w:p>
    <w:p>
      <w:pPr>
        <w:pStyle w:val="Normal"/>
        <w:jc w:val="both"/>
        <w:rPr/>
      </w:pPr>
      <w:r>
        <w:rPr/>
        <w:t>Tres fueron los principales adelantos que hizo la medicina romana: un mayor desarrollo de la cirugía, la construcción de los primeros grandes hospitales y las obras sanitarias. El mayor desarrollo de la cirugía se circunscribió casi enteramente a la cirugía militar. En cuanto a los hospitales romanos, construidos principalmente para atender soldados, no tuvieron parangón en la Antigüedad. Las obras de sanidad pública, como los grandes acueductos, alcantarillas y baños públicos, fueron construidas tomando en cuenta que la malaria era causada por insectos que venían de los pantanos, idea ya planteada por Varro, Columella y por Vitruvius, el arquitecto de Augusto.</w:t>
      </w:r>
    </w:p>
    <w:p>
      <w:pPr>
        <w:pStyle w:val="Normal"/>
        <w:jc w:val="both"/>
        <w:rPr/>
      </w:pPr>
      <w:r>
        <w:rPr/>
      </w:r>
    </w:p>
    <w:p>
      <w:pPr>
        <w:pStyle w:val="Normal"/>
        <w:jc w:val="both"/>
        <w:rPr/>
      </w:pPr>
      <w:r>
        <w:rPr/>
        <w:t>Los principios de la Escuela Hipocrática ejercieron gran influencia en la medicina romana, principalmente a través de Galeno. Nacido en el siglo II d.C.,su monumental obra compuesta por más de 400 volúmenes se convirtió (pese a sus numerosos vacíos y errores) en una verdad incuestionable durante más de mil años, lo que revela el estado de la medicina durante la Edad Media.</w:t>
      </w:r>
    </w:p>
    <w:p>
      <w:pPr>
        <w:pStyle w:val="Normal"/>
        <w:jc w:val="both"/>
        <w:rPr/>
      </w:pPr>
      <w:r>
        <w:rPr/>
      </w:r>
    </w:p>
    <w:p>
      <w:pPr>
        <w:pStyle w:val="Normal"/>
        <w:jc w:val="both"/>
        <w:rPr/>
      </w:pPr>
      <w:r>
        <w:rPr/>
        <w:t>Hasta mediados de la alta Edad Media, la medicina se ejerció principalmente en los monasterios. Sin embargo, el ejercicio de la medicina por parte de los monjes estaba circunscrito a su misión caritativa. Sus textos médicos, escritos en latín, eran en su mayoría fragmentos simplificados o resúmenes de las grandes obras griegas y tenían un marcado carácter práctico. Galeno, conocido a través de comentaristas, era la autoridad indiscutida.</w:t>
      </w:r>
    </w:p>
    <w:p>
      <w:pPr>
        <w:pStyle w:val="Normal"/>
        <w:jc w:val="both"/>
        <w:rPr/>
      </w:pPr>
      <w:r>
        <w:rPr/>
      </w:r>
    </w:p>
    <w:p>
      <w:pPr>
        <w:pStyle w:val="Normal"/>
        <w:jc w:val="both"/>
        <w:rPr/>
      </w:pPr>
      <w:r>
        <w:rPr/>
        <w:t>A este empobrecimiento de la medicina, el Cristianismo de entonces reintrodujo el elemento religioso: la enfermedad era el castigo a los pecadores, la posesión por el demonio o la consecuencia de una brujería. La oración y la penitencia eran el camino para alejar el mal. La medicina monástica se extendió oficialmente hasta el Concilio de Clermont de 1130, en que se prohibió a los monjes ejercer la medicina porque perturbaba la vida sacerdotal. La medicina dejó de enseñarse en los monasterios.</w:t>
      </w:r>
    </w:p>
    <w:p>
      <w:pPr>
        <w:pStyle w:val="Normal"/>
        <w:jc w:val="both"/>
        <w:rPr/>
      </w:pPr>
      <w:r>
        <w:rPr/>
      </w:r>
    </w:p>
    <w:p>
      <w:pPr>
        <w:pStyle w:val="Normal"/>
        <w:jc w:val="both"/>
        <w:rPr/>
      </w:pPr>
      <w:r>
        <w:rPr/>
        <w:t>En la Edad Media se produjo claramente la separación entre medicina y cirugía. Para el Cristianismo de entonces, el organismo humano no merecía mayor estudio. El alma era lo que importaba. Por otra parte, la medicina medieval tuvo un marcado carácter especulativo. La práctica quirúrgica fue quedando en manos de los barberos, que pronto se convirtieron en barberos-cirujanos. Por último, en 1163 se formuló el edicto del Concilio de Tours, que oficialmente prohibió la práctica quirúrgica a los clérigos, pues según el derecho canónico, la culpa de la muerte de un hombre anulaba para siempre el ejercicio sacerdotal.</w:t>
      </w:r>
    </w:p>
    <w:p>
      <w:pPr>
        <w:pStyle w:val="Normal"/>
        <w:jc w:val="both"/>
        <w:rPr/>
      </w:pPr>
      <w:r>
        <w:rPr/>
      </w:r>
    </w:p>
    <w:p>
      <w:pPr>
        <w:pStyle w:val="Normal"/>
        <w:jc w:val="both"/>
        <w:rPr/>
      </w:pPr>
      <w:r>
        <w:rPr/>
        <w:t>Tal vez el progreso más importante de la medicina medieval fue la construcción de hospitales, de mayor envergadura que los antiguos hospitales romanos. En pocos siglos se construyó una red de hospitales en toda Europa. Pero esos hospitales eran en realidad hospicios, en donde se daba “hospitalidad” a peregrinos y pobres, estuviesen enfermos o no. Los primeros hospitales propiamente tales fueron los administrados por ciertas órdenes de caballería, como la Orden de los Caballeros de San Juan en Jerusalén, tendencia que se extendió en el siglo XIII.</w:t>
      </w:r>
    </w:p>
    <w:p>
      <w:pPr>
        <w:pStyle w:val="Normal"/>
        <w:jc w:val="both"/>
        <w:rPr/>
      </w:pPr>
      <w:r>
        <w:rPr/>
      </w:r>
    </w:p>
    <w:p>
      <w:pPr>
        <w:pStyle w:val="Normal"/>
        <w:jc w:val="both"/>
        <w:rPr/>
      </w:pPr>
      <w:r>
        <w:rPr/>
        <w:t>La Edad Media también dio origen a las universidades, las cuales nacieron como corporaciones de profesores y estudiantes puestas bajo la protección del papa, el emperador o los municipios. Las primeras universidades se fundaron a comienzos del siglo XII  y ya a comienzos del siglo XIII era posible distinguir los diferentes estatus al interior del cuerpo médico. Los médicos clínicos tenían un estatus superior al de los cirujanos. Al interior de éstos, a su vez, se podían diferenciar dos niveles : el de los maestros cirujanos, que sabían latín, vestían toga larga y hacían la cirugía mayor, y el de los cirujanos barberos, que ignoraban el latín, y sólo podían hacer sangrías, extracción de dientes y curación de heridas.</w:t>
      </w:r>
    </w:p>
    <w:p>
      <w:pPr>
        <w:pStyle w:val="Normal"/>
        <w:jc w:val="both"/>
        <w:rPr/>
      </w:pPr>
      <w:r>
        <w:rPr/>
      </w:r>
    </w:p>
    <w:p>
      <w:pPr>
        <w:pStyle w:val="Normal"/>
        <w:jc w:val="both"/>
        <w:rPr/>
      </w:pPr>
      <w:r>
        <w:rPr/>
        <w:t xml:space="preserve">Con el tiempo, la categoría social de los cirujanos ascendió poco a poco. Este proceso se consolidó en 1731, con la fundación en Francia de la Academia Real de Cirugía, a lo que siguió la ordenanza de Luis XV prohibiendo a los barberos el ejercicio de la cirugía. Pero fue finalmente la Revolución Francesa la que puso fin a las diferencias entre médicos y cirujanos con la creación de las Escuelas de Salud. </w:t>
      </w:r>
    </w:p>
    <w:p>
      <w:pPr>
        <w:pStyle w:val="Normal"/>
        <w:jc w:val="both"/>
        <w:rPr/>
      </w:pPr>
      <w:r>
        <w:rPr/>
      </w:r>
    </w:p>
    <w:p>
      <w:pPr>
        <w:pStyle w:val="Normal"/>
        <w:jc w:val="both"/>
        <w:rPr/>
      </w:pPr>
      <w:r>
        <w:rPr/>
        <w:t>Pero a pesar de los notables avances en los campos de la anatomía, la anatomía patológica, la fisiología y la cirugía, entre muchos otros, el Antiguo Régimen continuó dependiendo en gran medida de las mismas técnicas terapéuticas milenarias usadas desde tiempos inmemoriales, tales como la sangría y la purga. Debido a la persistencia de la también milenaria teoría de los humores en el estudio de las causas de las enfermedades, dichas técnicas perduraron hasta bien entrado el siglo XIX, hasta que finalmente, gracias a los descubrimientos en el campo de la bacteriología, se pudieron sentar las bases de la medicina moderna.</w:t>
      </w:r>
    </w:p>
    <w:p>
      <w:pPr>
        <w:pStyle w:val="Normal"/>
        <w:jc w:val="both"/>
        <w:rPr/>
      </w:pPr>
      <w:r>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Courier New" w:hAnsi="Courier;Courier New" w:cs="Courier;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6:39:00Z</dcterms:created>
  <dc:creator>Gonzalo Rojas</dc:creator>
  <dc:description/>
  <cp:keywords/>
  <dc:language>en-US</dc:language>
  <cp:lastModifiedBy>Gonzalo Rojas</cp:lastModifiedBy>
  <dcterms:modified xsi:type="dcterms:W3CDTF">2007-08-24T04:38:00Z</dcterms:modified>
  <cp:revision>52</cp:revision>
  <dc:subject/>
  <dc:title>Efectivamente, también en Grecia antigua había que saber interpretar al oráculo</dc:title>
</cp:coreProperties>
</file>