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URSO – TALLER PARA ALUMNOS DE PREGRADO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ACULTAD DE MEDICIN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Área: </w:t>
      </w:r>
      <w:r>
        <w:rPr/>
        <w:t>Filosofía</w:t>
      </w:r>
    </w:p>
    <w:p>
      <w:pPr>
        <w:pStyle w:val="Normal"/>
        <w:jc w:val="both"/>
        <w:rPr/>
      </w:pPr>
      <w:r>
        <w:rPr>
          <w:b/>
        </w:rPr>
        <w:t xml:space="preserve">Tema: </w:t>
      </w:r>
      <w:r>
        <w:rPr/>
        <w:t>Friedrich Nietzsch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Introducción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ab/>
        <w:t>La iniciativa de este curso - taller, nace de la solicitud de algunos estudiantes de 1er año de medicina, con inquietud en la filosofía y particularmente en la obra de Friedrich Nietzsche.</w:t>
      </w:r>
    </w:p>
    <w:p>
      <w:pPr>
        <w:pStyle w:val="Normal"/>
        <w:jc w:val="both"/>
        <w:rPr/>
      </w:pPr>
      <w:r>
        <w:rPr/>
        <w:tab/>
        <w:t>A raíz de la unidad de Bioética, del curso FAHE I, los y las estudiantes interesadas, al no ver dentro de los contenidos la filosofía del autor, preguntaron por la posibilidad de realizar alguna actividad extraprogramática.</w:t>
      </w:r>
    </w:p>
    <w:p>
      <w:pPr>
        <w:pStyle w:val="Normal"/>
        <w:jc w:val="both"/>
        <w:rPr/>
      </w:pPr>
      <w:r>
        <w:rPr/>
        <w:tab/>
        <w:t>Dicha actividad, puede ser una instancia, para analizar la inserción de esta temática dentro de los contenidos de la unidad de Bioét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Objetivo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ab/>
        <w:t>Comprender la propuesta Nietzscheana a grandes rasgos, así como también la introducción a su pensamiento y a algunas de sus obr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Programación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Número de sesiones: </w:t>
      </w:r>
      <w:r>
        <w:rPr/>
        <w:t>5</w:t>
      </w:r>
    </w:p>
    <w:p>
      <w:pPr>
        <w:pStyle w:val="Normal"/>
        <w:jc w:val="both"/>
        <w:rPr/>
      </w:pPr>
      <w:r>
        <w:rPr>
          <w:b/>
        </w:rPr>
        <w:t xml:space="preserve">Frecuencia: </w:t>
      </w:r>
      <w:r>
        <w:rPr/>
        <w:t>Una vez al mes, con posibilidad de abrirlo a dos veces al mes. Debido a la carga académica oficial de alumnos y alumnas, y como primera instancia del taller (piloto), las sesiones serán pocas y distanciadas. Éstas se establecerán según los horarios disponibles con los que cuenten, así como también la oportunidad de aumentar el número de sesiones, según la disposición de los y las estudiantes. Los meses comprometidos serán los comprendidos durante el segundo semestre (</w:t>
      </w:r>
      <w:r>
        <w:rPr>
          <w:b/>
        </w:rPr>
        <w:t>Agosto, Septiembre, Octubre, Noviembre y Diciembre</w:t>
      </w:r>
      <w:r>
        <w:rPr/>
        <w:t>).</w:t>
      </w:r>
    </w:p>
    <w:p>
      <w:pPr>
        <w:pStyle w:val="Normal"/>
        <w:jc w:val="both"/>
        <w:rPr/>
      </w:pPr>
      <w:r>
        <w:rPr>
          <w:b/>
        </w:rPr>
        <w:t xml:space="preserve">Número de estudiantes: </w:t>
      </w:r>
      <w:r>
        <w:rPr/>
        <w:t>2 como mínimo.</w:t>
      </w:r>
    </w:p>
    <w:p>
      <w:pPr>
        <w:pStyle w:val="Normal"/>
        <w:jc w:val="both"/>
        <w:rPr/>
      </w:pPr>
      <w:r>
        <w:rPr>
          <w:b/>
        </w:rPr>
        <w:t xml:space="preserve">Tiempo de cada sesión: </w:t>
      </w:r>
      <w:r>
        <w:rPr/>
        <w:t>1 hora y 30 min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Sesione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Primera: </w:t>
      </w:r>
      <w:r>
        <w:rPr/>
        <w:t>Introducción general al pensamiento de Friedrich Nietzsche; antecedentes biográficos, históricos y bibliográficos; influencias al pensamiento posterior. Consultar a estudiantes cuáles son sus aspiraciones de aprendizaje sobre el tema, considerando algún texto del autor, en particular, que deseen leer.</w:t>
      </w:r>
    </w:p>
    <w:p>
      <w:pPr>
        <w:pStyle w:val="Normal"/>
        <w:jc w:val="both"/>
        <w:rPr/>
      </w:pPr>
      <w:r>
        <w:rPr>
          <w:b/>
        </w:rPr>
        <w:t xml:space="preserve">Segunda: </w:t>
      </w:r>
      <w:r>
        <w:rPr/>
        <w:t>Ensayo “Sobre verdad y mentira en sentido extramoral” (1873). Rasgos generales e introductorios al texto, que manifiestan, en gran medida, lo que será el pensamiento de Nietzsch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Tercera: </w:t>
      </w:r>
      <w:r>
        <w:rPr/>
        <w:t>Primeros 45 minutos, lectura en conjunto del texto “Sobre verdad y mentira en sentido extramoral”. Segundos 45 minutos, comentarios de los estudiantes sobre lo leído (relaciones con otras lecturas, pensamientos, vivencias y si visualizan el vínculo de lo leído con la propuesta general del autor, revisada en la primera sesión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uarta:</w:t>
      </w:r>
      <w:r>
        <w:rPr/>
        <w:t xml:space="preserve"> Relaciones del texto “Sobre verdad y mentira en sentido extramoral” con aspectos importantes del pensamiento general de Nietzsche, así como su relación con otras obras, tales como: “Schopenhauer, educador” (Consideraciones Intempestivas III), “El anticristo”, “Así habló Zaratustra” y “La genealogía de la moral” (lecturas de fragmentos)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Quinta: </w:t>
      </w:r>
      <w:r>
        <w:rPr/>
        <w:t>Comentarios de los alumnos sobre las lecturas realizadas, las relaciones encontradas y sus propias reflexiones al respecto. Conclusión con alguna lectura, escogida por el grup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Programa sujeto a modificaciones intempestivas.</w:t>
      </w:r>
    </w:p>
    <w:p>
      <w:pPr>
        <w:pStyle w:val="Normal"/>
        <w:jc w:val="both"/>
        <w:rPr/>
      </w:pPr>
      <w:r>
        <w:rPr/>
        <w:t>*Los estudiantes interesados deben proponer un horario para la primera sesión. De este modo, se buscará un espacio físico para las reunion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Camila Leyton L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701" w:right="170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3:54:00Z</dcterms:created>
  <dc:creator>bioetica x</dc:creator>
  <dc:description/>
  <cp:keywords/>
  <dc:language>en-US</dc:language>
  <cp:lastModifiedBy>bioetica x</cp:lastModifiedBy>
  <dcterms:modified xsi:type="dcterms:W3CDTF">2007-07-27T16:30:00Z</dcterms:modified>
  <cp:revision>25</cp:revision>
  <dc:subject/>
  <dc:title/>
</cp:coreProperties>
</file>