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SESIÓN 6: "BIOÉTICA, RAZONES HISTÓRICAS”</w:t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1º Definición y Aspectos Generales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Bioética: griego BÍOS=VIDA. Ética de la vida. No es una ciencia, sino una DISCIPLINA. Se ve como: Bioética Fundamental (teorías ético-filosóficas); Bioética Clínica o Médica; Bioética del Medio Ambiente o Ecoética; y Bioética Global o Social Comunitaria (ética institucional, problemáticas sociales, legales, económicas y culturales)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Importancia en Ética Médica: Bioética Clínica y en Investigación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La definición de bioética, según la “Enciclopedia de Bioética” (editada por Warren Thomas Reich), es la que siguiente: ES EL ESTUDIO SISTEMÁTICO DE LAS DIMENSIONES MORALES –INCLUYENDO LA VISIÓN MORAL, LAS DECISIONES, LAS CONDUCTAS Y LAS POLÍTICAS- DE LAS CIENCIAS DE LA VIDA Y DEL CUIDADO DE LA SALUD, USANDO UNA VARIEDAD DE METODOLOGÍAS ÉTICAS EN UN CONTEXTO INTERDISCIPLINARIO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El término Bioética surge paralelamente en dos lugares de Estados Unidos (1971):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Van Rensselaer Potter (oncólogo e investigador estadounidense). Universidad de Wisconsin. Bioética como puente entre ciencias y humanidades. Apunta a una Bioética Global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André Hellegers (obstetra e investigador holandés). Universidad de Georgetown. Bioética aplicada a la biomedicina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Se hace preciso su estudio dentro de la medicina, ya que representa un cambio de paradigma epistemológico, es decir, un cambio en nuestro modo de pensar y concebir el mundo, que se vincula a la Humanización de la Medicina, en su práctica clínica y de investigación. La necesidad de humanizar las ciencias obedece al distanciamiento a los aspectos morales del ser humano, en tanto avanza vertiginosamente en su desarrollo tecnológico (abismo entre ética y ciencias).</w:t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2º Surgimiento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Debido a los avances científicos y a la experimentaciones, se busca regular mediante el nacimiento de códigos, normas y declaraciones, de este modo tenemos: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Código de Nüremberg (1947. Regulación de la investigación científica en seres humanos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Declaración Universal de los Derechos Humanos (1948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Código Helsinki (1964; última versión 2004. Regulación de la investigación científica en seres humanos y formación de Comités de Ética de Investigación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Garamond" w:hAnsi="Garamond"/>
          <w:sz w:val="22"/>
          <w:lang w:val="en-US"/>
        </w:rPr>
        <w:t xml:space="preserve">National Commission (EE.UU. 1974. </w:t>
      </w:r>
      <w:r>
        <w:rPr>
          <w:rFonts w:cs="Arial" w:ascii="Garamond" w:hAnsi="Garamond"/>
          <w:sz w:val="22"/>
        </w:rPr>
        <w:t>Regulación de la investigación científica, al salir a la luz pública las experimentaciones de Tuskegee, Willobrook, Jewish Hospital, entre otros); Informe Belmont (1978. 3 principios para la regulación: autonomía, beneficencia y justicia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Declaraciones de Tokio (Primera en 1975, de la Asociación Médica Mundial. Regulación con respecto a la tortura y los castigos crueles de personas prisioneras, presas o detenidas)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Junto a esto existen cambios sociales e ideológicos de importancia: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Guerra Fría: dos frentes políticos fuertes (Capitalismo y Marxismo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Guerra de Vietnam y movimientos pacifistas (Hippismo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Movimientos por los derechos de los negros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Cambios en la Iglesia Católica con el Papa Juan XXIII (Vaticano II: cambio en las liturgias. Década de 1960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 xml:space="preserve">Movimientos por la liberación política y económica de diferentes países de Latinoamérica.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Movimientos estudiantiles (Mayo del ’68, Francia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Movimientos feministas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Movimientos por los Derechos del Animal (década de 1970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Nacimiento de nuevas enfermedades, que rápidamente se transforman en pandemias: VIH-SIDA (década de 1980)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Problemas medioambientales; calentamiento global (Declaraciones de Kioto, desde década de 1980 hasta hoy)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Para regular las problemáticas sociales, específicamente en el ámbito de la investigación y la biomedicina, se recurre a una ÉTICA NORMATIVA, adoptándose diferentes aspectos de la tradición ético-filosófica (teleología, deontología). Junto a esto se buscan métodos para aplicar en la toma de decisiones (clínica e investigación), que estén sustentados en un marco normativo, como lo es el PRINCIPIALISMO de Beauchamp y Childress (4 principios: autonomía, beneficencia, justicia y no-maleficencia).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sectPr>
      <w:footerReference w:type="default" r:id="rId2"/>
      <w:type w:val="nextPage"/>
      <w:pgSz w:w="12240" w:h="2016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09:00Z</dcterms:created>
  <dc:creator>Camila</dc:creator>
  <dc:description/>
  <dc:language>en-US</dc:language>
  <cp:lastModifiedBy>Camila</cp:lastModifiedBy>
  <dcterms:modified xsi:type="dcterms:W3CDTF">2007-04-09T02:39:00Z</dcterms:modified>
  <cp:revision>8</cp:revision>
  <dc:subject/>
  <dc:title>CLASE 6 BIOÉTICA 1º MEDICINA 2007: "INTRODUCCIÓN A LA BIOÉTICA: BIOÉTICA, RAZONES HISTÓRICAS”</dc:title>
</cp:coreProperties>
</file>