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UNIVERSIDAD DE CHILE</w:t>
      </w:r>
    </w:p>
    <w:p>
      <w:pPr>
        <w:pStyle w:val="Normal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FACULTAD DE MEDICINA</w:t>
      </w:r>
    </w:p>
    <w:p>
      <w:pPr>
        <w:pStyle w:val="Normal"/>
        <w:rPr>
          <w:rFonts w:ascii="Arial" w:hAnsi="Arial" w:cs="Arial"/>
          <w:color w:val="000080"/>
          <w:sz w:val="16"/>
          <w:szCs w:val="16"/>
          <w:u w:val="single"/>
        </w:rPr>
      </w:pPr>
      <w:r>
        <w:rPr>
          <w:rFonts w:cs="Arial" w:ascii="Arial" w:hAnsi="Arial"/>
          <w:color w:val="000080"/>
          <w:sz w:val="16"/>
          <w:szCs w:val="16"/>
          <w:u w:val="single"/>
        </w:rPr>
        <w:t>ESCUELA DE ENFERMERÍA</w:t>
      </w:r>
    </w:p>
    <w:p>
      <w:pPr>
        <w:pStyle w:val="Normal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VMD/2006</w:t>
      </w:r>
    </w:p>
    <w:p>
      <w:pPr>
        <w:pStyle w:val="Normal"/>
        <w:jc w:val="center"/>
        <w:rPr>
          <w:rFonts w:ascii="Arial" w:hAnsi="Arial" w:cs="Arial"/>
          <w:color w:val="000080"/>
          <w:sz w:val="20"/>
          <w:szCs w:val="16"/>
        </w:rPr>
      </w:pPr>
      <w:r>
        <w:rPr>
          <w:rFonts w:cs="Arial" w:ascii="Arial" w:hAnsi="Arial"/>
          <w:color w:val="000080"/>
          <w:sz w:val="20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0"/>
        </w:rPr>
      </w:pPr>
      <w:r>
        <w:rPr>
          <w:rFonts w:cs="Arial" w:ascii="Arial" w:hAnsi="Arial"/>
          <w:b/>
          <w:color w:val="000080"/>
          <w:sz w:val="20"/>
        </w:rPr>
        <w:t>PAUTA DE COTEJO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0"/>
        </w:rPr>
      </w:pPr>
      <w:r>
        <w:rPr>
          <w:rFonts w:cs="Arial" w:ascii="Arial" w:hAnsi="Arial"/>
          <w:b/>
          <w:color w:val="000080"/>
          <w:sz w:val="20"/>
        </w:rPr>
        <w:t xml:space="preserve">CURACIÓN DE HERIDA SIMPLE NO INFECTADA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0"/>
        </w:rPr>
      </w:pPr>
      <w:r>
        <w:rPr>
          <w:rFonts w:cs="Arial" w:ascii="Arial" w:hAnsi="Arial"/>
          <w:b/>
          <w:color w:val="000080"/>
          <w:sz w:val="20"/>
        </w:rPr>
      </w:r>
    </w:p>
    <w:p>
      <w:pPr>
        <w:pStyle w:val="Normal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Nombre:_______________________________________________________</w:t>
      </w:r>
    </w:p>
    <w:p>
      <w:pPr>
        <w:pStyle w:val="Normal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Hora Inicio:____________________Hora término:______________________</w:t>
      </w:r>
    </w:p>
    <w:p>
      <w:pPr>
        <w:pStyle w:val="Normal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Persona que aplica la pauta:_______________________________________</w:t>
      </w:r>
    </w:p>
    <w:p>
      <w:pPr>
        <w:pStyle w:val="Normal"/>
        <w:jc w:val="center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2160"/>
        <w:gridCol w:w="1888"/>
      </w:tblGrid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ACCIÓ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SI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NO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  <w:t>Presentarse ante el pacient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  <w:t>Lavado de mano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  <w:t>Preparar y acercar carro o bandeja de curació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80"/>
                <w:sz w:val="20"/>
              </w:rPr>
              <w:t>Preparación psicológica del paciente: llamarlo por su nombre, explicarle la activida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80"/>
                <w:sz w:val="20"/>
              </w:rPr>
              <w:t>Colocar cómodo al paciente (posición del paciente y ropa de cama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  <w:t xml:space="preserve">Valorar estado de presencia de contenido en la gasa 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  <w:t>Secreción: uso de guantes de procedimiento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  <w:t>Sin secreción: solo lavado de manos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  <w:t>Manipulación de la herida: uso de guantes estérile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  <w:t>Soltar las telas desde fuera hacia adentr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  <w:t>Disposición del equipo de curación (área limpia  y área estéril, disposición de las pinzas, tijeras y pocillo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  <w:t>Disposición de la bolsa de desech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  <w:t>Retirar la gasa suavemente, evaluando por si hubiera un drenaje o si la gasa estuviera pegada a la pie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  <w:t>Observar contenido de la gasa , cantidad, calidad y antigüedad de lo drenad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  <w:t>Valorar estado de la herida (tamaño de la herida, signos de infección,, proceso de cicatrización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  <w:t>Tomar las pinzas y tijeras como lápiz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  <w:t>Limpiar con suero fisiológico los bordes de la herida en un solo sentido y luego al centr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  <w:t>No utiliza solución antiséptic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  <w:t>Cubre con gasa estéril la herida, (la gasa queda firme y con apariencia estética) Fija la gasa con tela, dejando sellada la herid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  <w:t>Durante todo el procedimiento maneja las áreas en forma correct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  <w:t>Retira el equipo de curación y la deja bajo el carro, ordena el carro de curació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  <w:t>Retira la bolsa de desecho y la bota en el basurer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  <w:t>Se lava las mano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  <w:t>Registra en la ficha del paciente: fecha, hora, procedimiento (estado de la gasa, estado de la herida, acciones con antisépticos, como deja cubierta la herida), nombre y apellido, curso, carrera, universida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80"/>
              </w:rPr>
            </w:pPr>
            <w:r>
              <w:rPr>
                <w:color w:val="000080"/>
              </w:rPr>
              <w:t xml:space="preserve">TOTAL ESPERADO= 21 PUNTOS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color w:val="00008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5:53:00Z</dcterms:created>
  <dc:creator>Vilma Mejia</dc:creator>
  <dc:description/>
  <cp:keywords/>
  <dc:language>en-US</dc:language>
  <cp:lastModifiedBy>Facultad de Medicina</cp:lastModifiedBy>
  <dcterms:modified xsi:type="dcterms:W3CDTF">2006-08-18T15:53:00Z</dcterms:modified>
  <cp:revision>2</cp:revision>
  <dc:subject/>
  <dc:title>PAUTA DE COTEJO</dc:title>
</cp:coreProperties>
</file>