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De acuerdo al programa que se les entregó a principios de año, los </w:t>
      </w:r>
      <w:r>
        <w:rPr>
          <w:rFonts w:cs="Tahoma" w:ascii="Tahoma" w:hAnsi="Tahoma"/>
          <w:b/>
          <w:sz w:val="28"/>
          <w:szCs w:val="28"/>
        </w:rPr>
        <w:t>Objetivos Específicos</w:t>
      </w:r>
      <w:r>
        <w:rPr>
          <w:rFonts w:cs="Tahoma" w:ascii="Tahoma" w:hAnsi="Tahoma"/>
          <w:sz w:val="28"/>
          <w:szCs w:val="28"/>
        </w:rPr>
        <w:t xml:space="preserve"> de la primera parte de la asignatura son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“</w:t>
      </w:r>
      <w:r>
        <w:rPr>
          <w:rFonts w:cs="Tahoma" w:ascii="Tahoma" w:hAnsi="Tahoma"/>
          <w:sz w:val="28"/>
          <w:szCs w:val="28"/>
        </w:rPr>
        <w:t>Al finalizar el curso , los estudiantes serán capaces de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 Reconocer los hitos históricos del desarrollo de la Universidad de Chile, de la Facultad de Medicina y de la Escuela de Tecnología Médica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 Comparar las características principales de la Universidad de Chile, de la Facultad de Medicina y de la Escuela de Tecnología Médica con las de otras instituciones de educación superior del país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Identificar la organización, normas y reglamentos que rigen el desempeño de los componentes de la comunidad universitaria en la Universidad de Chile, Facultad de Medicina y Escuela de TM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 Aplicar los métodos de búsqueda bibliográfica en la Biblioteca de la Facultad de Medicina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 Distinguir las características y beneficios que otorgan los sistemas de salud público y privado y reconocer las principales normas que los rigen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. Explicar la composición del equipo de salud y describir las responsabilidades y desempeño de cada unos de sus miembros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7. Describir el desempeño laboral del profesional Tecnólogo Médico en la menciones del área física: Radiología y Física Médica, Oftalmología y Otorrinolaringología, sus características, campo laboral y relaciones los demás miembros del equipo de salud 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8. Describir el desempeño laboral del profesional Tecnólogo Médico en las menciones del área Química: Morfofisiopatología y Bioanalisis clínico, Hematología y Banco de Sangre , sus características, campo laboral y relaciones los demás miembros del equipo de salud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 xml:space="preserve">De estos, hemos evaluado hasta la fecha los contenidos correspondientes a “Organización, normas y reglamentos” y “Trabajo en equipo”.  El informe acerca de ambas actividades será entregado a través de U-cursos. En este documento se evalúa su trabajo en la Dramatización de la historia asignada, el trabajo escrito y el  test relacionado con las normas de la ETM.  Asimismo se entrega la nota y comentario del trabajo relacionado con la película “La marcha de los pingüinos”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on relación a los temas correspondientes a los objetivos 1 y 2,  he puesto en la plataforma U-cursos las presentaciones efectuadas por el Dr. Manrique y la TM Leonor Armanet. En cuanto al objetivo 4, ustedes tuvieron una charla en la que se les entregó apuntes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l punto 5 puede ser revisado en las páginas web del Ministerio de Salud 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http://www.minsal.cl/</w:t>
        </w:r>
      </w:hyperlink>
      <w:r>
        <w:rPr>
          <w:rFonts w:cs="Tahoma" w:ascii="Tahoma" w:hAnsi="Tahoma"/>
          <w:sz w:val="28"/>
          <w:szCs w:val="28"/>
        </w:rPr>
        <w:t xml:space="preserve"> , de Fonasa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http://www.fonasa.cl/</w:t>
        </w:r>
      </w:hyperlink>
      <w:r>
        <w:rPr>
          <w:rFonts w:cs="Tahoma" w:ascii="Tahoma" w:hAnsi="Tahoma"/>
          <w:sz w:val="28"/>
          <w:szCs w:val="28"/>
        </w:rPr>
        <w:t xml:space="preserve">  y de las Isapres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http://www.isapre.cl/principal.php</w:t>
        </w:r>
      </w:hyperlink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El objetivo señalado en 6, puede ser estudiado en las presentaciones que efectuaron la TM Inés Pepper y TM Claudia Goya que se encuentra en U-Cursos. 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Finalmente, los objetivos  7 y 8 fueron tratados en las actividades con los docentes de las menciones y en las visitas a los laboratorios del hospital. Estos pueden ser reforzados a través de la página de la escuela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http://www.med.uchile.cl/escuelas/tecnologia/index.html</w:t>
        </w:r>
      </w:hyperlink>
      <w:r>
        <w:rPr>
          <w:rFonts w:cs="Tahoma" w:ascii="Tahoma" w:hAnsi="Tahoma"/>
          <w:sz w:val="28"/>
          <w:szCs w:val="28"/>
        </w:rPr>
        <w:t xml:space="preserve">  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l día 03 de Julio se efectuará una evaluación escrita en la que se tratará los temas que aún no han sido evaluados (Objetivos 1, 2 , 4, 5, 7 y 8 )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tentamente                                Inés Pepper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>Profesora encargada de curso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sal.cl/" TargetMode="External"/><Relationship Id="rId3" Type="http://schemas.openxmlformats.org/officeDocument/2006/relationships/hyperlink" Target="http://www.fonasa.cl/" TargetMode="External"/><Relationship Id="rId4" Type="http://schemas.openxmlformats.org/officeDocument/2006/relationships/hyperlink" Target="http://www.isapre.cl/principal.php" TargetMode="External"/><Relationship Id="rId5" Type="http://schemas.openxmlformats.org/officeDocument/2006/relationships/hyperlink" Target="http://www.med.uchile.cl/escuelas/tecnologia/index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5:35:00Z</dcterms:created>
  <dc:creator>Usuario</dc:creator>
  <dc:description/>
  <cp:keywords/>
  <dc:language>en-US</dc:language>
  <cp:lastModifiedBy>Usuario</cp:lastModifiedBy>
  <dcterms:modified xsi:type="dcterms:W3CDTF">2006-06-27T18:05:00Z</dcterms:modified>
  <cp:revision>1</cp:revision>
  <dc:subject/>
  <dc:title>De acuerdo al programa que se les entregó a principios de año, los Objetivos Específicos de la primera parte de la asignatura son:</dc:title>
</cp:coreProperties>
</file>