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GRAFÍA:  REFORMA DE SALUD – INEQUIDADES EXISTENTES EN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pi.minsal.cl/epi/html/sdesalud/carga/Inffin-carga-enf.pdf</w:t>
        </w:r>
      </w:hyperlink>
      <w:r>
        <w:rPr/>
        <w:t xml:space="preserve"> 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e sobre carga de enfermedad en Chile.  Minsal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pi.minsal.cl/epi/html/elvigia/vigia15.pdf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 Sanitarios del Minsal para la década 2000 –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://www.eclac.cl/publicaciones/SecretariaEjecutiva/7/LCG2187PE/lcg2187e_Wallace.pdf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  <w:t>Equidad en la atención del Adulto Mayor en Chile  CEPAL 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eclac.cl/publicaciones/SecretariaEjecutiva/3/LCG2294SES313E/lcg2294e_Capitulo_III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ección social y sistemas de salud    CEP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pi.minsal.cl/epi/html/sdesalud/cdevid/folleto-cdv.pdf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uesta calidad de vida.  Mins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mideplan.cl/publico/ficha_tecnica.php?cenid=247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" ShapeID="ole_rId8" DrawAspect="Icon" ObjectID="_845122064" r:id="rId8"/>
        </w:object>
      </w:r>
    </w:p>
    <w:p>
      <w:pPr>
        <w:pStyle w:val="Normal"/>
        <w:rPr/>
      </w:pPr>
      <w:r>
        <w:rPr/>
        <w:t>Los Objetivos de Desarrollo del Milenio en las Américas  OPS  Juni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mideplan.cl/admin/docdescargas/centrodoc/centrodoc_23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Objetivos de Desarrollo del Milenio</w:t>
      </w:r>
    </w:p>
    <w:p>
      <w:pPr>
        <w:pStyle w:val="Normal"/>
        <w:rPr/>
      </w:pPr>
      <w:r>
        <w:rPr/>
        <w:t>Informe del Gobierno de Chile 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fenpruss.cl/nacional/datos/ftp/reglamentoserviciosdesalud.doc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lamento que rige los Servicios de Salud (Redes Asistencia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gobernabilidad.cl/modules.php?name=News&amp;file=article&amp;sid=441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Sobre la Ley de Autoridad Sani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08870365"/>
      <w:bookmarkEnd w:id="0"/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8pt;height:49.7pt" filled="f" o:ole="">
            <v:imagedata r:id="rId14" o:title=""/>
          </v:shape>
          <o:OLEObject Type="Embed" ProgID="PowerPoint.Show.12" ShapeID="ole_rId13" DrawAspect="Icon" ObjectID="_1144127226" r:id="rId13"/>
        </w:object>
      </w:r>
    </w:p>
    <w:p>
      <w:pPr>
        <w:pStyle w:val="Normal"/>
        <w:rPr/>
      </w:pPr>
      <w:r>
        <w:rPr/>
        <w:t xml:space="preserve">Cuenta pública </w:t>
      </w:r>
    </w:p>
    <w:p>
      <w:pPr>
        <w:pStyle w:val="Normal"/>
        <w:rPr/>
      </w:pPr>
      <w:r>
        <w:rPr/>
        <w:t>Promoción en Salud</w:t>
      </w:r>
    </w:p>
    <w:p>
      <w:pPr>
        <w:pStyle w:val="Normal"/>
        <w:rPr/>
      </w:pPr>
      <w:r>
        <w:rPr/>
        <w:t>Minsal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i.minsal.cl/epi/html/sdesalud/carga/Inffin-carga-enf.pdf" TargetMode="External"/><Relationship Id="rId3" Type="http://schemas.openxmlformats.org/officeDocument/2006/relationships/hyperlink" Target="http://epi.minsal.cl/epi/html/elvigia/vigia15.pdf" TargetMode="External"/><Relationship Id="rId4" Type="http://schemas.openxmlformats.org/officeDocument/2006/relationships/hyperlink" Target="http://www.eclac.cl/publicaciones/SecretariaEjecutiva/7/LCG2187PE/lcg2187e_Wallace.pdf" TargetMode="External"/><Relationship Id="rId5" Type="http://schemas.openxmlformats.org/officeDocument/2006/relationships/hyperlink" Target="http://www.eclac.cl/publicaciones/SecretariaEjecutiva/3/LCG2294SES313E/lcg2294e_Capitulo_III.pdf" TargetMode="External"/><Relationship Id="rId6" Type="http://schemas.openxmlformats.org/officeDocument/2006/relationships/hyperlink" Target="http://epi.minsal.cl/epi/html/sdesalud/cdevid/folleto-cdv.pdf" TargetMode="External"/><Relationship Id="rId7" Type="http://schemas.openxmlformats.org/officeDocument/2006/relationships/hyperlink" Target="http://www.mideplan.cl/publico/ficha_tecnica.php?cenid=247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yperlink" Target="http://www.mideplan.cl/admin/docdescargas/centrodoc/centrodoc_232.pdf" TargetMode="External"/><Relationship Id="rId11" Type="http://schemas.openxmlformats.org/officeDocument/2006/relationships/hyperlink" Target="http://www.fenpruss.cl/nacional/datos/ftp/reglamentoserviciosdesalud.doc" TargetMode="External"/><Relationship Id="rId12" Type="http://schemas.openxmlformats.org/officeDocument/2006/relationships/hyperlink" Target="http://www.gobernabilidad.cl/modules.php?name=News&amp;file=article&amp;sid=441" TargetMode="External"/><Relationship Id="rId13" Type="http://schemas.openxmlformats.org/officeDocument/2006/relationships/package" Target="embeddings/oleObject2.pptx"/><Relationship Id="rId14" Type="http://schemas.openxmlformats.org/officeDocument/2006/relationships/image" Target="media/image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18:00Z</dcterms:created>
  <dc:creator>spepper</dc:creator>
  <dc:description/>
  <cp:keywords/>
  <dc:language>en-US</dc:language>
  <cp:lastModifiedBy>Usuario</cp:lastModifiedBy>
  <dcterms:modified xsi:type="dcterms:W3CDTF">2006-07-19T14:18:00Z</dcterms:modified>
  <cp:revision>2</cp:revision>
  <dc:subject/>
  <dc:title>http://epi</dc:title>
</cp:coreProperties>
</file>