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UNIVERSIDAD DE CHILE</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FACULTAD DE MEDICINA</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SIGNATURA DE INMUNOLOGIA</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TECNOLOGÍA MEDICA 2005</w:t>
      </w:r>
    </w:p>
    <w:p>
      <w:pPr>
        <w:pStyle w:val="Normal"/>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APUNTES DE TOLERANCIA INMUNOLÓGICA</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UTOR: INÉS PEPPER</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Tolerancia inmunológica:</w:t>
      </w:r>
    </w:p>
    <w:p>
      <w:pPr>
        <w:pStyle w:val="Sangra3detindependiente"/>
        <w:rPr/>
      </w:pPr>
      <w:r>
        <w:rPr>
          <w:rFonts w:cs="Arial"/>
          <w:b w:val="false"/>
          <w:sz w:val="24"/>
          <w:szCs w:val="24"/>
        </w:rPr>
        <w:t xml:space="preserve">Con la descripción de un experimento llegaremos al concepto de tolerancia inmunológica.  </w:t>
      </w:r>
    </w:p>
    <w:p>
      <w:pPr>
        <w:pStyle w:val="Sangra3detindependiente"/>
        <w:rPr>
          <w:rFonts w:cs="Arial"/>
          <w:b w:val="false"/>
          <w:b w:val="false"/>
          <w:sz w:val="24"/>
          <w:szCs w:val="24"/>
        </w:rPr>
      </w:pPr>
      <w:r>
        <w:rPr>
          <w:rFonts w:cs="Arial"/>
          <w:b w:val="false"/>
          <w:sz w:val="24"/>
          <w:szCs w:val="24"/>
        </w:rPr>
        <w:t>Obtenemos gamma globulina humana (HGG) y la centrifugamos a baja velocidad. Obtenemos un pellet que llamaremos HGG agregada (la moléculas están juntas) y un sobrenadante donde encontramos moléculas de HGG deagregadas (la moléculas están separadas).  Inyectamos HGG agregada a un grupo de ratones (grupo A) y obtenemos después de una semana, anticuerpos antiHGG, o sea una respuesta inmune humoral.</w:t>
      </w:r>
    </w:p>
    <w:p>
      <w:pPr>
        <w:pStyle w:val="Sangra3detindependiente"/>
        <w:rPr>
          <w:rFonts w:cs="Arial"/>
          <w:b w:val="false"/>
          <w:b w:val="false"/>
          <w:sz w:val="24"/>
          <w:szCs w:val="24"/>
        </w:rPr>
      </w:pPr>
      <w:r>
        <w:rPr>
          <w:rFonts w:eastAsia="Arial" w:cs="Arial"/>
          <w:b w:val="false"/>
          <w:sz w:val="24"/>
          <w:szCs w:val="24"/>
        </w:rPr>
        <w:t xml:space="preserve"> </w:t>
      </w:r>
      <w:r>
        <w:rPr>
          <w:rFonts w:cs="Arial"/>
          <w:b w:val="false"/>
          <w:sz w:val="24"/>
          <w:szCs w:val="24"/>
        </w:rPr>
        <w:t xml:space="preserve">A otro grupo de ratones (grupo B) le inyectamos HGG deagregada. Después de una semana vemos si hay anticuerpos y observamos que el animal no presenta anticuerpos anti HGG. La pregunta es, el antígeno ¿ no fue capaz de estimular al sistema inmune? ¿no fue captado y presentado?. Si fuera así, los ratónes tendrían que responder a la HGG agregada que sí nos dio una respuesta. Le inyectamos HGG agregada a los ratones del grupo B, esperamos una semana y oh sorpresa, el ratón no genera anticuerpos.  </w:t>
      </w:r>
    </w:p>
    <w:p>
      <w:pPr>
        <w:pStyle w:val="Sangra3detindependiente"/>
        <w:rPr>
          <w:rFonts w:cs="Arial"/>
          <w:b w:val="false"/>
          <w:b w:val="false"/>
          <w:sz w:val="24"/>
          <w:szCs w:val="24"/>
        </w:rPr>
      </w:pPr>
      <w:r>
        <w:rPr>
          <w:rFonts w:cs="Arial"/>
          <w:b w:val="false"/>
          <w:sz w:val="24"/>
          <w:szCs w:val="24"/>
        </w:rPr>
        <w:drawing>
          <wp:inline distT="0" distB="0" distL="0" distR="0">
            <wp:extent cx="4588510" cy="372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588510" cy="3728720"/>
                    </a:xfrm>
                    <a:prstGeom prst="rect">
                      <a:avLst/>
                    </a:prstGeom>
                  </pic:spPr>
                </pic:pic>
              </a:graphicData>
            </a:graphic>
          </wp:inline>
        </w:drawing>
      </w:r>
    </w:p>
    <w:p>
      <w:pPr>
        <w:pStyle w:val="Sangra3detindependiente"/>
        <w:rPr>
          <w:rFonts w:cs="Arial"/>
          <w:b w:val="false"/>
          <w:b w:val="false"/>
          <w:sz w:val="24"/>
          <w:szCs w:val="24"/>
        </w:rPr>
      </w:pPr>
      <w:r>
        <w:rPr>
          <w:rFonts w:cs="Arial"/>
          <w:b w:val="false"/>
          <w:sz w:val="24"/>
          <w:szCs w:val="24"/>
        </w:rPr>
      </w:r>
    </w:p>
    <w:p>
      <w:pPr>
        <w:pStyle w:val="Sangra3detindependiente"/>
        <w:rPr>
          <w:rFonts w:cs="Arial"/>
          <w:b w:val="false"/>
          <w:b w:val="false"/>
          <w:sz w:val="24"/>
          <w:szCs w:val="24"/>
        </w:rPr>
      </w:pPr>
      <w:r>
        <w:rPr>
          <w:rFonts w:cs="Arial"/>
          <w:b w:val="false"/>
          <w:sz w:val="24"/>
          <w:szCs w:val="24"/>
        </w:rPr>
        <w:t xml:space="preserve">Este experimento muestra que después de la inyección del antígeno deagregado, los linfocitos anti HGG quedaron refractarios a responder a ese antígeno. Ese estado se denomina tolerancia inmunológica. </w:t>
      </w:r>
    </w:p>
    <w:p>
      <w:pPr>
        <w:pStyle w:val="Sangra3detindependiente"/>
        <w:rPr>
          <w:rFonts w:cs="Arial"/>
          <w:b w:val="false"/>
          <w:b w:val="false"/>
          <w:sz w:val="24"/>
          <w:szCs w:val="24"/>
        </w:rPr>
      </w:pPr>
      <w:r>
        <w:rPr>
          <w:rFonts w:cs="Arial"/>
          <w:b w:val="false"/>
          <w:sz w:val="24"/>
          <w:szCs w:val="24"/>
        </w:rPr>
        <w:t xml:space="preserve">Al antígeno capaz de generar una respuesta de anticuerpos lo llamaremos inmunógeno (en este caso la  HGG agregada) y al antígeno que genera una respuesta no respuesta lo llamaremos tolerógeno (la HGG deagregada) . </w:t>
      </w:r>
    </w:p>
    <w:p>
      <w:pPr>
        <w:pStyle w:val="Sangra3detindependiente"/>
        <w:rPr>
          <w:rFonts w:cs="Arial"/>
          <w:b w:val="false"/>
          <w:b w:val="false"/>
          <w:sz w:val="24"/>
          <w:szCs w:val="24"/>
        </w:rPr>
      </w:pPr>
      <w:r>
        <w:rPr>
          <w:rFonts w:cs="Arial"/>
          <w:b w:val="false"/>
          <w:sz w:val="24"/>
          <w:szCs w:val="24"/>
        </w:rPr>
        <w:t xml:space="preserve">Ahora bien, el que un antígeno origine una respuesta inmune de tolerancia o una respuesta efectora humoral o celular depende en gran medida de la forma como le es presentado el antígeno al sistema inmune y del estado de madurez en que se encuentran los linfocitos.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Podemos resumir diciendo que el sistema inmune tiene básicamente dos formas de responder. En la primera, al contactar con el antígeno, se genera una respuesta consistente en moléculas o células efectoras específicas para ese antígeno (anticuerpos, linfocitos).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En la segunda, la respuesta consiste en no responder a ese antígeno, y más aún en quedar ese linfocito refractario a responder a ese antígeno mientras dure su estado de tolerancia.  Las principales características de la tolerancia, como la de cualquier respuesta inmune, son la especificidad y la transitoriedad, vale decir, tiene un inicio y un fin. La tolerancia de linfocitos  T es levemente distinta a la de linfocitos B, la primera es de inicio más rápido y de más larga duración.</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Si trasladamos este concepto a un linfocito específico para un antígeno, por ejemplo HGG, veremos que si le presentamos al antígeno agregado, responderá con anticuerpos, si se lo presentamos en estado deagregado, obtendremos tolerancia.</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drawing>
          <wp:inline distT="0" distB="0" distL="0" distR="0">
            <wp:extent cx="4569460" cy="277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569460" cy="2777490"/>
                    </a:xfrm>
                    <a:prstGeom prst="rect">
                      <a:avLst/>
                    </a:prstGeom>
                  </pic:spPr>
                </pic:pic>
              </a:graphicData>
            </a:graphic>
          </wp:inline>
        </w:drawing>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Tolerancia inmunológica a antígenos propios</w:t>
      </w:r>
    </w:p>
    <w:p>
      <w:pPr>
        <w:pStyle w:val="Sangra3detindependiente"/>
        <w:rPr>
          <w:rFonts w:cs="Arial"/>
          <w:b w:val="false"/>
          <w:b w:val="false"/>
          <w:sz w:val="24"/>
          <w:szCs w:val="24"/>
        </w:rPr>
      </w:pPr>
      <w:r>
        <w:rPr>
          <w:rFonts w:cs="Arial"/>
          <w:b w:val="false"/>
          <w:sz w:val="24"/>
          <w:szCs w:val="24"/>
        </w:rPr>
        <w:t xml:space="preserve">Este concepto de tolerancia que surgió de estudios experimentales y se aplica la no-respuesta natural del sistema inmune a los antígenos propios en el humano. La auto tolerancia consiste en una forma de  respuesta inmune específica que se traduce en ausencia de </w:t>
      </w:r>
      <w:r>
        <w:rPr>
          <w:rFonts w:cs="Arial"/>
          <w:sz w:val="24"/>
          <w:szCs w:val="24"/>
        </w:rPr>
        <w:t>activación y respuesta efectora</w:t>
      </w:r>
      <w:r>
        <w:rPr>
          <w:rFonts w:cs="Arial"/>
          <w:b w:val="false"/>
          <w:sz w:val="24"/>
          <w:szCs w:val="24"/>
        </w:rPr>
        <w:t xml:space="preserve"> T y/o B frente a antígenos propios. Vale decir, los linfocitos que interactúan con auto-antígenos presentados como tolerógenos, quedan imposibilitados de responder a los mismos antígenos cuando se presentan en forma de inmunógeno. </w:t>
      </w:r>
    </w:p>
    <w:p>
      <w:pPr>
        <w:pStyle w:val="Sangra3detindependiente"/>
        <w:rPr>
          <w:rFonts w:cs="Arial"/>
          <w:b w:val="false"/>
          <w:b w:val="false"/>
          <w:sz w:val="24"/>
          <w:szCs w:val="24"/>
        </w:rPr>
      </w:pPr>
      <w:r>
        <w:rPr>
          <w:rFonts w:cs="Arial"/>
          <w:b w:val="false"/>
          <w:sz w:val="24"/>
          <w:szCs w:val="24"/>
        </w:rPr>
      </w:r>
    </w:p>
    <w:p>
      <w:pPr>
        <w:pStyle w:val="Sangra3detindependiente"/>
        <w:rPr>
          <w:rFonts w:cs="Arial"/>
          <w:b w:val="false"/>
          <w:b w:val="false"/>
          <w:sz w:val="24"/>
          <w:szCs w:val="24"/>
        </w:rPr>
      </w:pPr>
      <w:r>
        <w:rPr>
          <w:rFonts w:cs="Arial"/>
          <w:b w:val="false"/>
          <w:sz w:val="24"/>
          <w:szCs w:val="24"/>
        </w:rPr>
      </w:r>
    </w:p>
    <w:p>
      <w:pPr>
        <w:pStyle w:val="Sangra3detindependiente"/>
        <w:rPr>
          <w:rFonts w:cs="Arial"/>
          <w:b w:val="false"/>
          <w:b w:val="false"/>
          <w:sz w:val="24"/>
          <w:szCs w:val="24"/>
        </w:rPr>
      </w:pPr>
      <w:r>
        <w:rPr>
          <w:rFonts w:cs="Arial"/>
          <w:b w:val="false"/>
          <w:sz w:val="24"/>
          <w:szCs w:val="24"/>
        </w:rPr>
      </w:r>
    </w:p>
    <w:p>
      <w:pPr>
        <w:pStyle w:val="Sangra3detindependiente"/>
        <w:numPr>
          <w:ilvl w:val="0"/>
          <w:numId w:val="3"/>
        </w:numPr>
        <w:rPr/>
      </w:pPr>
      <w:r>
        <w:rPr>
          <w:rFonts w:cs="Arial"/>
          <w:sz w:val="24"/>
          <w:szCs w:val="24"/>
        </w:rPr>
        <w:t>A nivel del organismo:</w:t>
      </w:r>
      <w:r>
        <w:rPr>
          <w:rFonts w:cs="Arial"/>
          <w:b w:val="false"/>
          <w:sz w:val="24"/>
          <w:szCs w:val="24"/>
        </w:rPr>
        <w:t xml:space="preserve"> en condiciones de normalidad somos tolerantes a nuestros antígenos propios. Esto por dos razones:</w:t>
      </w:r>
    </w:p>
    <w:p>
      <w:pPr>
        <w:pStyle w:val="Sangra3detindependiente"/>
        <w:numPr>
          <w:ilvl w:val="0"/>
          <w:numId w:val="1"/>
        </w:numPr>
        <w:rPr>
          <w:rFonts w:cs="Arial"/>
          <w:b w:val="false"/>
          <w:b w:val="false"/>
          <w:sz w:val="24"/>
          <w:szCs w:val="24"/>
        </w:rPr>
      </w:pPr>
      <w:r>
        <w:rPr>
          <w:rFonts w:cs="Arial"/>
          <w:b w:val="false"/>
          <w:sz w:val="24"/>
          <w:szCs w:val="24"/>
        </w:rPr>
        <w:t xml:space="preserve">Porque muchos linfocitos autorreactivos han sido deletados o eliminados durante la ontogenia y </w:t>
      </w:r>
    </w:p>
    <w:p>
      <w:pPr>
        <w:pStyle w:val="Sangra3detindependiente"/>
        <w:numPr>
          <w:ilvl w:val="0"/>
          <w:numId w:val="1"/>
        </w:numPr>
        <w:rPr>
          <w:rFonts w:cs="Arial"/>
          <w:b w:val="false"/>
          <w:b w:val="false"/>
          <w:sz w:val="24"/>
          <w:szCs w:val="24"/>
        </w:rPr>
      </w:pPr>
      <w:r>
        <w:rPr>
          <w:rFonts w:cs="Arial"/>
          <w:b w:val="false"/>
          <w:sz w:val="24"/>
          <w:szCs w:val="24"/>
        </w:rPr>
        <w:t>Porque los linfocitos autorreactivos que poseemos, están en un estado de tolerancia.</w:t>
      </w:r>
    </w:p>
    <w:p>
      <w:pPr>
        <w:pStyle w:val="Sangra3detindependiente"/>
        <w:rPr>
          <w:rFonts w:cs="Arial"/>
          <w:b w:val="false"/>
          <w:b w:val="false"/>
          <w:sz w:val="24"/>
          <w:szCs w:val="24"/>
        </w:rPr>
      </w:pPr>
      <w:r>
        <w:rPr>
          <w:rFonts w:cs="Arial"/>
          <w:b w:val="false"/>
          <w:sz w:val="24"/>
          <w:szCs w:val="24"/>
        </w:rPr>
      </w:r>
    </w:p>
    <w:p>
      <w:pPr>
        <w:pStyle w:val="Sangra3detindependiente"/>
        <w:numPr>
          <w:ilvl w:val="0"/>
          <w:numId w:val="3"/>
        </w:numPr>
        <w:rPr/>
      </w:pPr>
      <w:r>
        <w:rPr>
          <w:rFonts w:cs="Arial"/>
          <w:sz w:val="24"/>
          <w:szCs w:val="24"/>
        </w:rPr>
        <w:t>A nivel de un linfocito en particular</w:t>
      </w:r>
      <w:r>
        <w:rPr>
          <w:rFonts w:cs="Arial"/>
          <w:b w:val="false"/>
          <w:sz w:val="24"/>
          <w:szCs w:val="24"/>
        </w:rPr>
        <w:t xml:space="preserve">, el cual, al encontrarse con un antígeno, y dependiendo de las condiciones de este encuentro, va a responder originando células y moléculas efectoras o bien originando una respuesta de tolerancia </w:t>
      </w:r>
    </w:p>
    <w:p>
      <w:pPr>
        <w:pStyle w:val="Sangra3detindependiente"/>
        <w:ind w:left="708" w:hanging="0"/>
        <w:rPr>
          <w:rFonts w:cs="Arial"/>
          <w:sz w:val="24"/>
          <w:szCs w:val="24"/>
        </w:rPr>
      </w:pPr>
      <w:r>
        <w:rPr>
          <w:rFonts w:cs="Arial"/>
          <w:sz w:val="24"/>
          <w:szCs w:val="24"/>
        </w:rPr>
        <w:drawing>
          <wp:inline distT="0" distB="0" distL="0" distR="0">
            <wp:extent cx="5398135" cy="305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398135" cy="3059430"/>
                    </a:xfrm>
                    <a:prstGeom prst="rect">
                      <a:avLst/>
                    </a:prstGeom>
                  </pic:spPr>
                </pic:pic>
              </a:graphicData>
            </a:graphic>
          </wp:inline>
        </w:drawing>
      </w:r>
    </w:p>
    <w:p>
      <w:pPr>
        <w:pStyle w:val="Sangra3detindependiente"/>
        <w:rPr>
          <w:rFonts w:cs="Arial"/>
          <w:b w:val="false"/>
          <w:b w:val="false"/>
          <w:sz w:val="24"/>
          <w:szCs w:val="24"/>
        </w:rPr>
      </w:pPr>
      <w:r>
        <w:rPr>
          <w:rFonts w:cs="Arial"/>
          <w:b w:val="false"/>
          <w:sz w:val="24"/>
          <w:szCs w:val="24"/>
        </w:rPr>
      </w:r>
    </w:p>
    <w:p>
      <w:pPr>
        <w:pStyle w:val="Sangra3detindependiente"/>
        <w:ind w:hanging="0"/>
        <w:rPr>
          <w:rFonts w:cs="Arial"/>
          <w:sz w:val="24"/>
          <w:szCs w:val="24"/>
        </w:rPr>
      </w:pPr>
      <w:r>
        <w:rPr>
          <w:rFonts w:cs="Arial"/>
          <w:sz w:val="24"/>
          <w:szCs w:val="24"/>
        </w:rPr>
        <w:t>Tolerancia Experimental</w:t>
      </w:r>
    </w:p>
    <w:p>
      <w:pPr>
        <w:pStyle w:val="Sangra3detindependiente"/>
        <w:rPr>
          <w:rFonts w:cs="Arial"/>
          <w:b w:val="false"/>
          <w:b w:val="false"/>
          <w:sz w:val="24"/>
          <w:szCs w:val="24"/>
        </w:rPr>
      </w:pPr>
      <w:r>
        <w:rPr>
          <w:rFonts w:cs="Arial"/>
          <w:b w:val="false"/>
          <w:sz w:val="24"/>
          <w:szCs w:val="24"/>
        </w:rPr>
      </w:r>
    </w:p>
    <w:p>
      <w:pPr>
        <w:pStyle w:val="Sangra3detindependiente"/>
        <w:rPr/>
      </w:pPr>
      <w:r>
        <w:rPr>
          <w:rFonts w:cs="Arial"/>
          <w:b w:val="false"/>
          <w:sz w:val="24"/>
          <w:szCs w:val="24"/>
        </w:rPr>
        <w:t>Como hemos adelantado, la inducción de tolerancia experimental se logra manipulando al antígeno o bien al animal que lo recibe. Así, algunos antígenos en estado deagregado, en dosis muy bajas o muy altas o en ausencia de adyuvantes, producen esta " respuesta no respuesta". Asimismo, el uso de agentes inmunosupresores que destruyen preferentemente linfocitos  maduros, genera un estado de inmadurez del sistema inmune que aumenta la probabilidad de obtener tolerancia experimental a antígenos exógenos. Este estado de inmadurez se presenta naturalmente en animales de experimentación recién nacidos.</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 xml:space="preserve">La tolerancia inmunológica al igual que cualquier respuesta inmune, es una respuesta transitoria. Por lo tanto, para que persista, el clon o clones linfocitarios involucrados deben estas siendo constantemente estimulados por el antígeno al estado de tolerógeno. Este hecho tiene gran importancia en términos de autoinmunidad, ya que ella se explica  como una pérdida de la tolerancia a antígenos propios por variación de las condiciones en que el autoantígeno es presentado al sistema inmune. </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 xml:space="preserve">El estudio de la tolerancia inmunológica en diversos modelos experimentales ha permitido establecer la cinética de su inducción, las características distintivas de la tolerancia T y B y la calidad y cantidad de antígeno requerida para su obtención. Experimentos efectuados en ratones inmunizados con gamma-globulina humana en estado agregado y deagregado han demostrado que la tolerancia T es de rápido inicio y de larga duración, mientras que la tolerancia B aparece más tarde y es de corta duración.  </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drawing>
          <wp:inline distT="0" distB="0" distL="0" distR="0">
            <wp:extent cx="3715385" cy="293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715385" cy="2933065"/>
                    </a:xfrm>
                    <a:prstGeom prst="rect">
                      <a:avLst/>
                    </a:prstGeom>
                  </pic:spPr>
                </pic:pic>
              </a:graphicData>
            </a:graphic>
          </wp:inline>
        </w:drawing>
      </w:r>
    </w:p>
    <w:p>
      <w:pPr>
        <w:pStyle w:val="Normal"/>
        <w:suppressAutoHyphens w:val="true"/>
        <w:ind w:firstLine="708"/>
        <w:jc w:val="both"/>
        <w:rPr/>
      </w:pPr>
      <w:r>
        <w:rPr>
          <w:rFonts w:cs="Arial" w:ascii="Arial" w:hAnsi="Arial"/>
          <w:spacing w:val="-3"/>
          <w:sz w:val="24"/>
          <w:szCs w:val="24"/>
          <w:lang w:val="es-ES_tradnl"/>
        </w:rPr>
        <w:t xml:space="preserve">La concentración de antígeno requerida para inducir tolerancia B es muchísimo mayor que aquella necesaria para obtener tolerancia T. La cantidad de antígeno depende sin embargo de la afinidad entre epitopo y receptor idiotípico en células B y de la valencia del antígeno. Así, los antígenos con epitopos repetitivos suelen inducir tolerancia B con gran facilidad. Los antígenos proteicos en soluciones acuosas o bien los ag. desagregados, inducen fácilmente tolerancia T.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La vía de ingreso del antígeno también influye en la calidad de la respuesta inmune. Los antígenos administrados por vía subcutánea o intradérmica y especialmente en presencia de adyuvante, son inmunogénicos mientras que los que ingresan por vía endovenosa u oral suelen producir tolerancia.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El estado de madurez del sistema inmune es crucial en la inducción de tolerancia experimental. En 1945 se describió que terneros mellizos dizigóticos eran tolerantes a sus respectivas células sanguíneas si había existido pasaje transplacentario de sangre durante su desarrollo intrauterino. Esta observación y experimentos posteriores en los que se inyectaba células o antígenos solubles a animales en estado embrionario o fetal, llevaron a reforzar el concepto de tolerancia inmunológica.  También significaron un apoyo experimental a la teoría de la deleción clonal de Burnet, quien postuló que los clones linfocitarios autorreactivos son eliminados durante la maduración del sistema inmune, al ponerse en contacto con el antígeno.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drawing>
          <wp:inline distT="0" distB="0" distL="0" distR="0">
            <wp:extent cx="4700270" cy="266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700270" cy="2664460"/>
                    </a:xfrm>
                    <a:prstGeom prst="rect">
                      <a:avLst/>
                    </a:prstGeom>
                  </pic:spPr>
                </pic:pic>
              </a:graphicData>
            </a:graphic>
          </wp:inline>
        </w:drawing>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El estudio de la tolerancia experimental ha permitido sacar conclusiones que ayudan a explicar la tolerancia natural a los antígenos propios. Así, se han descrito cuatro mecanismos básicos que dan cuenta de la autotolerancia:</w:t>
      </w:r>
    </w:p>
    <w:p>
      <w:pPr>
        <w:pStyle w:val="Normal"/>
        <w:suppressAutoHyphens w:val="true"/>
        <w:ind w:firstLine="708"/>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ind w:firstLine="708"/>
        <w:jc w:val="both"/>
        <w:rPr/>
      </w:pPr>
      <w:r>
        <w:rPr>
          <w:rFonts w:cs="Arial" w:ascii="Arial" w:hAnsi="Arial"/>
          <w:b/>
          <w:spacing w:val="-3"/>
          <w:sz w:val="24"/>
          <w:szCs w:val="24"/>
          <w:lang w:val="es-ES_tradnl"/>
        </w:rPr>
        <w:t>Tolerancia central</w:t>
      </w:r>
      <w:r>
        <w:rPr>
          <w:rFonts w:cs="Arial" w:ascii="Arial" w:hAnsi="Arial"/>
          <w:b/>
          <w:caps/>
          <w:spacing w:val="-3"/>
          <w:sz w:val="24"/>
          <w:szCs w:val="24"/>
          <w:lang w:val="es-ES_tradnl"/>
        </w:rPr>
        <w:t xml:space="preserve">: </w:t>
      </w:r>
      <w:r>
        <w:rPr>
          <w:rFonts w:cs="Arial" w:ascii="Arial" w:hAnsi="Arial"/>
          <w:spacing w:val="-3"/>
          <w:sz w:val="24"/>
          <w:szCs w:val="24"/>
          <w:lang w:val="es-ES_tradnl"/>
        </w:rPr>
        <w:t xml:space="preserve">la que se obtiene por deleción clonal de linfocitos T autorreactivas en el timo durante el desarrollo fetal y un corto tiempo después del nacimiento y de linfocitos B en la Médula Osea y en otros lugares del organismo continulamente y durante toda la vida. La deleción clonal conduce a una tolerancia permanente a los antígenos para los cuales los linfocitos deletados eran específicos. </w:t>
      </w:r>
    </w:p>
    <w:p>
      <w:pPr>
        <w:pStyle w:val="Normal"/>
        <w:suppressAutoHyphens w:val="true"/>
        <w:ind w:firstLine="708"/>
        <w:jc w:val="both"/>
        <w:rPr/>
      </w:pPr>
      <w:r>
        <w:rPr>
          <w:rFonts w:cs="Arial" w:ascii="Arial" w:hAnsi="Arial"/>
          <w:b/>
          <w:spacing w:val="-3"/>
          <w:sz w:val="24"/>
          <w:szCs w:val="24"/>
          <w:lang w:val="es-ES_tradnl"/>
        </w:rPr>
        <w:t xml:space="preserve">Tolerancia periférica </w:t>
      </w:r>
      <w:r>
        <w:rPr>
          <w:rFonts w:cs="Arial" w:ascii="Arial" w:hAnsi="Arial"/>
          <w:spacing w:val="-3"/>
          <w:sz w:val="24"/>
          <w:szCs w:val="24"/>
          <w:lang w:val="es-ES_tradnl"/>
        </w:rPr>
        <w:t xml:space="preserve">los linfocitos autorreactivos que inevitablemente van a colonizar los órganos periféricos son mantenidos tolerantes a antígenos propios  a través de diversos mecanismos entre los que se cuentan la anergia clonal, el bloqueo de células efectoras, sitios de privilegio inmune, inhibición por linfocitos T supresores e ignorancia clonal .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Analizaremos estos mecanismos con mayor detalle:</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4"/>
        </w:numPr>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Deleción clonal</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La deleción clonal fue postulada por Burnet y Fenner en 1949, quienes sugirieron que el sistema inmune aprende a discriminar entre lo propio y lo no propio durante la ontogenia. Este aprendizaje involucra la eliminación de clones linfocitarios autorreactivos durante su maduracíon en el timo y médula ósea. Durante el desarrollo embrionario del sistema inmune  y también posteriormente, se produce un proceso de selección positiva que asegura la permanencia de clones linfocitarios que reconocen MHC propio y un proceso de selección negativa que elimina aquellos clones que reconocen antígenos propios asociados a MHC propio. </w:t>
      </w:r>
    </w:p>
    <w:p>
      <w:pPr>
        <w:pStyle w:val="Normal"/>
        <w:suppressAutoHyphens w:val="true"/>
        <w:ind w:firstLine="708"/>
        <w:jc w:val="both"/>
        <w:rPr/>
      </w:pPr>
      <w:r>
        <w:rPr>
          <w:rFonts w:cs="Arial" w:ascii="Arial" w:hAnsi="Arial"/>
          <w:spacing w:val="-3"/>
          <w:sz w:val="24"/>
          <w:szCs w:val="24"/>
          <w:lang w:val="es-ES_tradnl"/>
        </w:rPr>
        <w:t xml:space="preserve">Esta selección es necesaria, porque todo individuo posee la potencialidad genética para generar linfocitos con receptores que pueden reconocer cualquier antígeno,propio o no propio, en asociación con cualquier MHC, propio o no propio. </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ab/>
        <w:t xml:space="preserve">Mediante la selección positiva o educación tímica, se logra la restricción del repertorio de células linfoides al MHC propio eliminando aquellas que reconocen otros MHC. La selección negativa inactiva o elimina los clones que reconocen complejos  MHC propio - péptido propio con alta afinidad, dejando salir a la periferia a los linfocitos que reconocen antígeno con mediana o baja afinidad. Estos serán capaces de interactuar con antígenos no propios (muy parecidos a los propios) con alta afinidad. De esta manera, en condiciones normales, deberían  salir a poblar los órganos periféricos, sólo aquellos linfocitos predestinados a reconocer  MHC propio con péptido no propio.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drawing>
          <wp:inline distT="0" distB="0" distL="0" distR="0">
            <wp:extent cx="5399405" cy="3287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399405" cy="3287395"/>
                    </a:xfrm>
                    <a:prstGeom prst="rect">
                      <a:avLst/>
                    </a:prstGeom>
                  </pic:spPr>
                </pic:pic>
              </a:graphicData>
            </a:graphic>
          </wp:inline>
        </w:drawing>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Esto sin embargo no es enteramente asi, ya que en el adulto se encuentran en la periferia clones autorreactivos que no fueron eliminados por este proceso al no encontrar  al antígeno durante su maduración en el timo o médula ósea. Estos clones autorreactivos son mantenidos, en condiciones normales, en estado tolerante por mecanismos tales como la anergia clonal, el bloqueo de receptores y la supresión.</w:t>
      </w:r>
    </w:p>
    <w:p>
      <w:pPr>
        <w:pStyle w:val="Normal"/>
        <w:suppressAutoHyphens w:val="true"/>
        <w:ind w:firstLine="708"/>
        <w:jc w:val="both"/>
        <w:rPr/>
      </w:pPr>
      <w:r>
        <w:rPr>
          <w:rFonts w:cs="Arial" w:ascii="Arial" w:hAnsi="Arial"/>
          <w:spacing w:val="-3"/>
          <w:sz w:val="24"/>
          <w:szCs w:val="24"/>
          <w:lang w:val="es-ES_tradnl"/>
        </w:rPr>
        <w:t>Después de este complejo proceso de selección salen desde la médula tímica hacia la periferia, linfocitos maduros inmunocompetentes que tienen receptores TCR con especificidad para reconocer péptidos no propios en el contexto de moléculas MHC Clase I ( linfocitos CD8+ ) o MHC clase II ( linfocitos CD4+ ).</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 xml:space="preserve">Las células B maduran y se diferencian en médula ósea, donde pueden contactar antígenos propios antes de salir a colonizar órganos linfoides periféricos. Al inicio de su maduración los linfocitos B expresan primero cadenas pesadas de IgM ( mu ) en el citoplasma, luego las expresan en membrana en conjunto con cadenas livianas, lo que constituye el receptor idiotípico de las células B.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Finalmente se adiciona IgD a la membrana, siendo entonces el linfocito B una célula madura inmunocompetente. Se ha postulado que el contacto de esta IgM de membrana con antígeno, en ausencia de la IgD, produce una señal inhibitoria o letal, mientras que su contacto con IgM e IgD simultáneamente origina señales de activación. </w:t>
      </w:r>
    </w:p>
    <w:p>
      <w:pPr>
        <w:pStyle w:val="Normal"/>
        <w:suppressAutoHyphens w:val="true"/>
        <w:jc w:val="both"/>
        <w:rPr>
          <w:rFonts w:ascii="Arial" w:hAnsi="Arial" w:cs="Arial"/>
          <w:b/>
          <w:b/>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b) Anergia clonal</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Los mecanismos que operan en la anergia clonal de linfocitos T autorrreactivos en la periferia, no son bien conocidos. La mayoría de los experimentos al respecto apuntan a una ausencia de señales coestimuladoras (B7-CD28) durante la unión TCR-MHC-Ag por parte de células presentadoras de antígeno. Ya que la molecula B7 se encuentra sólo en CPAs profesionales , la norma es la tolerancia a los antígenos propios presentados en MHC-I en células nucleadas, las que no presentan B7. Por lo tanto,  cuando la presentación del epitopo a células T ocurre directamente, en ausencia de células presentadoras de antígeno  o bien en condiciones en las que éstas no liberan citoquinas coestimuladoras, los linfocitos respectivos quedan tolerantes o anérgicos. Este mecanismo parece ser relevante en la inducción de tolerancia T a antígenos proteicos presentes en altas concentraciones.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drawing>
          <wp:inline distT="0" distB="0" distL="0" distR="0">
            <wp:extent cx="3142615" cy="3161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142615" cy="3161665"/>
                    </a:xfrm>
                    <a:prstGeom prst="rect">
                      <a:avLst/>
                    </a:prstGeom>
                  </pic:spPr>
                </pic:pic>
              </a:graphicData>
            </a:graphic>
          </wp:inline>
        </w:drawing>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La deleción clonal da cuenta de la eliminación de un porcentaje relativamente bajo de células B autorreactivas. Esto hecho se comprueba al inyectar activadores policlonales de células B, tales como lipopolisacáridos y endotoxinas bacterianas. En este caso se produce la activación de numerosos clones linfocitarios B  entre los que se cuentan clones autorreactivos. Estos clones son mantenidos tolerantes como resultado de la anergia clonal que surge a través de diversos mecanismos. </w:t>
      </w:r>
    </w:p>
    <w:p>
      <w:pPr>
        <w:pStyle w:val="Normal"/>
        <w:suppressAutoHyphens w:val="true"/>
        <w:ind w:firstLine="708"/>
        <w:jc w:val="both"/>
        <w:rPr/>
      </w:pPr>
      <w:r>
        <w:rPr>
          <w:rFonts w:cs="Arial" w:ascii="Arial" w:hAnsi="Arial"/>
          <w:spacing w:val="-3"/>
          <w:sz w:val="24"/>
          <w:szCs w:val="24"/>
          <w:lang w:val="es-ES_tradnl"/>
        </w:rPr>
        <w:t xml:space="preserve">Uno de ellos ha sido denominado aborto clonal  y consiste en un bloqueo de la expresión de receptores idiotípicos inducido por el antígeno cuando su encuentro se produce en etapas precoces de la maduración de los linfocitos B. Las células no mueren pero no expresan Ig de membrana. Estas células carentes de receptor específico pueden sin embargo ser estimuladas por activadores policlonales induciendo la producción de autoanticuerpos.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Experimentos en los que se ha utilizado ratones transgénicos han demostrado que la tolerancia B por anergia clonal es de corta duración y que requiere por lo tanto de la exposición contínua al antígeno para perdurar.</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2"/>
        </w:numPr>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 xml:space="preserve">Bloqueo de células efectoras  </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Otro mecanismo denominado bloqueo de células efectoras, se basa en la interacción del receptor con el antígeno en estado de tolerógeno. Esto sucede por ejemplo,con polisacáridos, que son antígenos de epitopos repetitivos.  Se ha postulado que estos antígenos, al contactar múltiples receptores en células B producen uniones cruzadas entre ellos, de manera que no pueden ser endocitados y procesados para ser presentados a linfocitos T CD4+, célula responsable de una segunda señal de activación.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2"/>
        </w:numPr>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Privilegio inmunológico o antígenos secuestrados</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t xml:space="preserve">Antígenos de sitios inmunológicamente privilegiaados  incluyendo el cerebro, la cámara anterior del ojo, la placenta, testículo y útero preñado no originan normalmente respuestas inmunes. Las interacciones entre los tejidos privilegiados o secuestrados, con los linfocitos T están normalmente inhibidos por barreras hemato-tisulares .También se ha descrito la existencia de niveles sumamente bajos de complemento  lo que hace difícil el surgimiento de reacciones inflamatorias que podrían estimular las respuestas inmunes. Asimismo, existen niveles inusualmente altos de inmunomoduladores tales como el factor de crecimiento transformante beta que suprime cualquier célula T que se acerque a la barrera </w:t>
      </w:r>
    </w:p>
    <w:p>
      <w:pPr>
        <w:pStyle w:val="Normal"/>
        <w:suppressAutoHyphens w:val="true"/>
        <w:ind w:firstLine="708"/>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2"/>
        </w:numPr>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 xml:space="preserve">Desarrollo de células capaces de suprimir respuestas inmunes efectoras. </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ind w:firstLine="708"/>
        <w:jc w:val="both"/>
        <w:rPr/>
      </w:pPr>
      <w:r>
        <w:rPr>
          <w:rFonts w:cs="Arial" w:ascii="Arial" w:hAnsi="Arial"/>
          <w:spacing w:val="-3"/>
          <w:sz w:val="24"/>
          <w:szCs w:val="24"/>
          <w:lang w:val="es-ES_tradnl"/>
        </w:rPr>
        <w:t>La tolerancia B puede ser también resultado de la acción de células T supresoras. La existencia de estas células ha sido cuestionada por diversos autores que prefieren hablar de actividad supresora en linfocitos T CD8+. La actividad supresora sería especialmente importante en la prevención de repuestas inmunes a antígenos propios no asequibles al sistema inmune inmaduro ( antígenos secuestrados ) y a antígenos proteicos presentes en alta concentración. Estos últimos activarían a los linfocitos T supresores sin la intervención de células presentadoras de antígeno ya que no presentan restricción genética MHC. El efecto inhibidor de los linfocitos T supresores puede estar mediado por:</w:t>
      </w:r>
    </w:p>
    <w:p>
      <w:pPr>
        <w:pStyle w:val="Normal"/>
        <w:numPr>
          <w:ilvl w:val="0"/>
          <w:numId w:val="5"/>
        </w:numPr>
        <w:suppressAutoHyphens w:val="true"/>
        <w:jc w:val="both"/>
        <w:rPr/>
      </w:pPr>
      <w:r>
        <w:rPr>
          <w:rFonts w:cs="Arial" w:ascii="Arial" w:hAnsi="Arial"/>
          <w:spacing w:val="-3"/>
          <w:sz w:val="24"/>
          <w:szCs w:val="24"/>
          <w:lang w:val="es-ES_tradnl"/>
        </w:rPr>
        <w:t>IL-10 que inhibe CPAs, secreción de IL-2 y expresión de B7</w:t>
      </w:r>
    </w:p>
    <w:p>
      <w:pPr>
        <w:pStyle w:val="Normal"/>
        <w:numPr>
          <w:ilvl w:val="0"/>
          <w:numId w:val="5"/>
        </w:numPr>
        <w:suppressAutoHyphens w:val="true"/>
        <w:jc w:val="both"/>
        <w:rPr/>
      </w:pPr>
      <w:r>
        <w:rPr>
          <w:rFonts w:cs="Arial" w:ascii="Arial" w:hAnsi="Arial"/>
          <w:spacing w:val="-3"/>
          <w:sz w:val="24"/>
          <w:szCs w:val="24"/>
          <w:lang w:val="es-ES_tradnl"/>
        </w:rPr>
        <w:t>TGF-</w:t>
      </w:r>
      <w:r>
        <w:rPr>
          <w:rFonts w:eastAsia="Symbol" w:cs="Symbol" w:ascii="Symbol" w:hAnsi="Symbol"/>
          <w:spacing w:val="-3"/>
          <w:sz w:val="24"/>
          <w:szCs w:val="24"/>
          <w:lang w:val="es-ES_tradnl"/>
        </w:rPr>
        <w:t></w:t>
      </w:r>
      <w:r>
        <w:rPr>
          <w:rFonts w:cs="Arial" w:ascii="Arial" w:hAnsi="Arial"/>
          <w:spacing w:val="-3"/>
          <w:sz w:val="24"/>
          <w:szCs w:val="24"/>
          <w:lang w:val="es-ES_tradnl"/>
        </w:rPr>
        <w:t xml:space="preserve"> que inhibe proliferación de linfocitos T</w:t>
      </w:r>
    </w:p>
    <w:p>
      <w:pPr>
        <w:pStyle w:val="Normal"/>
        <w:numPr>
          <w:ilvl w:val="0"/>
          <w:numId w:val="5"/>
        </w:numPr>
        <w:suppressAutoHyphens w:val="true"/>
        <w:jc w:val="both"/>
        <w:rPr>
          <w:rFonts w:ascii="Arial" w:hAnsi="Arial" w:cs="Arial"/>
          <w:spacing w:val="-3"/>
          <w:sz w:val="24"/>
          <w:szCs w:val="24"/>
          <w:lang w:val="es-ES_tradnl"/>
        </w:rPr>
      </w:pPr>
      <w:r>
        <w:rPr>
          <w:rFonts w:cs="Arial" w:ascii="Arial" w:hAnsi="Arial"/>
          <w:spacing w:val="-3"/>
          <w:sz w:val="24"/>
          <w:szCs w:val="24"/>
          <w:lang w:val="es-ES_tradnl"/>
        </w:rPr>
        <w:t>IL-4 que inhibe la acción de IFN-</w:t>
      </w:r>
      <w:r>
        <w:rPr>
          <w:rFonts w:eastAsia="Symbol" w:cs="Symbol" w:ascii="Symbol" w:hAnsi="Symbol"/>
          <w:spacing w:val="-3"/>
          <w:sz w:val="24"/>
          <w:szCs w:val="24"/>
          <w:lang w:val="es-ES_tradnl"/>
        </w:rPr>
        <w:t></w:t>
      </w:r>
    </w:p>
    <w:p>
      <w:pPr>
        <w:pStyle w:val="Normal"/>
        <w:numPr>
          <w:ilvl w:val="0"/>
          <w:numId w:val="5"/>
        </w:numPr>
        <w:suppressAutoHyphens w:val="true"/>
        <w:jc w:val="both"/>
        <w:rPr/>
      </w:pPr>
      <w:r>
        <w:rPr>
          <w:rFonts w:cs="Arial" w:ascii="Arial" w:hAnsi="Arial"/>
          <w:spacing w:val="-3"/>
          <w:sz w:val="24"/>
          <w:szCs w:val="24"/>
          <w:lang w:val="es-ES_tradnl"/>
        </w:rPr>
        <w:t>IL-10 y TGF</w:t>
      </w:r>
      <w:r>
        <w:rPr>
          <w:rFonts w:eastAsia="Symbol" w:cs="Symbol" w:ascii="Symbol" w:hAnsi="Symbol"/>
          <w:spacing w:val="-3"/>
          <w:sz w:val="24"/>
          <w:szCs w:val="24"/>
          <w:lang w:val="es-ES_tradnl"/>
        </w:rPr>
        <w:t></w:t>
      </w:r>
      <w:r>
        <w:rPr>
          <w:rFonts w:cs="Arial" w:ascii="Arial" w:hAnsi="Arial"/>
          <w:spacing w:val="-3"/>
          <w:sz w:val="24"/>
          <w:szCs w:val="24"/>
          <w:lang w:val="es-ES_tradnl"/>
        </w:rPr>
        <w:t xml:space="preserve"> que inhibe activación de macrófago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rPr>
          <w:rFonts w:ascii="Arial" w:hAnsi="Arial" w:cs="Arial"/>
          <w:spacing w:val="-3"/>
          <w:sz w:val="24"/>
          <w:szCs w:val="24"/>
          <w:lang w:val="es-ES_tradnl"/>
        </w:rPr>
      </w:pPr>
      <w:r>
        <w:rPr>
          <w:rFonts w:cs="Arial" w:ascii="Arial" w:hAnsi="Arial"/>
          <w:spacing w:val="-3"/>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uppressAutoHyphens w:val="true"/>
      <w:ind w:firstLine="708"/>
      <w:jc w:val="both"/>
    </w:pPr>
    <w:rPr>
      <w:rFonts w:ascii="Arial" w:hAnsi="Arial" w:cs="Arial"/>
      <w:b/>
      <w:spacing w:val="-3"/>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56:00Z</dcterms:created>
  <dc:creator>ofiintilus</dc:creator>
  <dc:description/>
  <cp:keywords/>
  <dc:language>en-US</dc:language>
  <cp:lastModifiedBy>Usuario</cp:lastModifiedBy>
  <cp:lastPrinted>2002-12-05T10:23:00Z</cp:lastPrinted>
  <dcterms:modified xsi:type="dcterms:W3CDTF">2005-11-16T16:56:00Z</dcterms:modified>
  <cp:revision>2</cp:revision>
  <dc:subject/>
  <dc:title>Tolerancia inmunológica a antígenos propios</dc:title>
</cp:coreProperties>
</file>