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 xml:space="preserve">En esta dirección podrán acceder al Atlas de Inmunología on line, en el que podrán encontrar conceptos básicos de inmunología que les servirán para establecer un marco general del tema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http://www.med.uchile.cl/sitios_int/atlas/index.html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.uchile.cl/sitios_int/atlas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2:53:00Z</dcterms:created>
  <dc:creator>Usuario</dc:creator>
  <dc:description/>
  <cp:keywords/>
  <dc:language>en-US</dc:language>
  <cp:lastModifiedBy>Usuario</cp:lastModifiedBy>
  <dcterms:modified xsi:type="dcterms:W3CDTF">2005-09-08T12:56:00Z</dcterms:modified>
  <cp:revision>1</cp:revision>
  <dc:subject/>
  <dc:title>En esta dirección podrán acceder al Atlas de Inmunología on line, en el que podrán encontrar conceptos básicos de inmunología que les servirán para establecer un marco general del tema</dc:title>
</cp:coreProperties>
</file>