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32"/>
          <w:szCs w:val="32"/>
          <w:lang w:val="es-CL"/>
        </w:rPr>
      </w:pPr>
      <w:r>
        <w:rPr>
          <w:rFonts w:cs="Tahoma" w:ascii="Tahoma" w:hAnsi="Tahoma"/>
          <w:b/>
          <w:sz w:val="32"/>
          <w:szCs w:val="32"/>
          <w:lang w:val="es-CL"/>
        </w:rPr>
        <w:t>Reglas generales para planificar y ejecutar el trabajo de investigación bibliográfica en la asignatura de Inmunología –Tecnología Médica- 2005</w:t>
      </w:r>
    </w:p>
    <w:p>
      <w:pPr>
        <w:pStyle w:val="Normal"/>
        <w:jc w:val="both"/>
        <w:rPr>
          <w:rFonts w:ascii="Tahoma" w:hAnsi="Tahoma" w:cs="Tahoma"/>
          <w:b/>
          <w:b/>
          <w:sz w:val="36"/>
          <w:szCs w:val="36"/>
          <w:lang w:val="es-CL"/>
        </w:rPr>
      </w:pPr>
      <w:r>
        <w:rPr>
          <w:rFonts w:cs="Tahoma" w:ascii="Tahoma" w:hAnsi="Tahoma"/>
          <w:b/>
          <w:sz w:val="36"/>
          <w:szCs w:val="36"/>
          <w:lang w:val="es-CL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Establezcan grupos de tres personas que pertenezcan a una misma especialidad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es-CL"/>
        </w:rPr>
        <w:t xml:space="preserve">Investiguen qué investigar. Para ello pueden recurrir en la Biblioteca a Revistas especializadas que se relacionen con temas tanto de la especialidad como con la inmunología. Pueden preguntar a colegas y profesores de la especialidad ( No habrá tutoría de parte de los docentes de la asignatura.)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No se trata de hacer una revisión amplia de un tema por ej : Inmunodeficiencias , sino tomar dentro de ello un tema particular, por ej: Efecto de las radiaciones gamma sobre la maduración de los linfocitos T. Pueden ser trabajos experimentales, clínicos, acerca de terapias, históricos, etc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 xml:space="preserve">Una vez elegido el tema (que puede incluir varios trabajos) deberán inscribirlo en la oficina de la Profesora Encargada de Curso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lang w:val="es-CL"/>
        </w:rPr>
        <w:t>Desarrollen la presentación incluyendo introducción en el tema (el auditorio debe contextualizar el trabajo), Material y método, Resultados, Discusión  y Bibliografía. Pueden incluir las referencias más importantes que aporten al tema. Pueden utilizar archivos ppt. y si no cuentan con computador para hacerlo deberán solicitar ayuda en la Escuela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>Contarán con 15 minutos para la exposición y un mínimo de 10 minutos para preguntas que harán los docentes presentes. Todos los miembros del grupo deberán participar en la exposición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  <w:t xml:space="preserve">Los docentes evaluarán tanto la exposición como las respuestas a las preguntas. Una vez consensuada la nota, se dará a conocer a los alumnos del grupo. Si hubiera mucha diferencia en la participación de los miembros de un grupo, se podrá aplicar notas particulares a cada miembro del grupo. </w:t>
      </w:r>
    </w:p>
    <w:p>
      <w:pPr>
        <w:pStyle w:val="Normal"/>
        <w:jc w:val="both"/>
        <w:rPr>
          <w:rFonts w:ascii="Tahoma" w:hAnsi="Tahoma" w:cs="Tahoma"/>
          <w:lang w:val="es-CL"/>
        </w:rPr>
      </w:pPr>
      <w:r>
        <w:rPr>
          <w:rFonts w:cs="Tahoma" w:ascii="Tahoma" w:hAnsi="Tahoma"/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15:59:00Z</dcterms:created>
  <dc:creator>ines</dc:creator>
  <dc:description/>
  <dc:language>en-US</dc:language>
  <cp:lastModifiedBy>ines</cp:lastModifiedBy>
  <dcterms:modified xsi:type="dcterms:W3CDTF">2005-08-24T15:59:00Z</dcterms:modified>
  <cp:revision>2</cp:revision>
  <dc:subject/>
  <dc:title>Reglas generales para planificar y ejecutar el trabajo de investigación bibliográfica en la asignatura de inmunología</dc:title>
</cp:coreProperties>
</file>