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Tahoma" w:hAnsi="Tahoma" w:cs="Tahoma"/>
          <w:b/>
          <w:b/>
          <w:spacing w:val="-3"/>
          <w:lang w:val="es-ES_tradnl"/>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228600</wp:posOffset>
            </wp:positionV>
            <wp:extent cx="455930" cy="825500"/>
            <wp:effectExtent l="0" t="0" r="0" b="0"/>
            <wp:wrapTight wrapText="bothSides">
              <wp:wrapPolygon edited="0">
                <wp:start x="-401" y="0"/>
                <wp:lineTo x="-401" y="21393"/>
                <wp:lineTo x="21584" y="21393"/>
                <wp:lineTo x="21584" y="0"/>
                <wp:lineTo x="-4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33" r="-68" b="-33"/>
                    <a:stretch>
                      <a:fillRect/>
                    </a:stretch>
                  </pic:blipFill>
                  <pic:spPr bwMode="auto">
                    <a:xfrm>
                      <a:off x="0" y="0"/>
                      <a:ext cx="455930" cy="825500"/>
                    </a:xfrm>
                    <a:prstGeom prst="rect">
                      <a:avLst/>
                    </a:prstGeom>
                  </pic:spPr>
                </pic:pic>
              </a:graphicData>
            </a:graphic>
          </wp:anchor>
        </w:drawing>
      </w:r>
      <w:r>
        <w:rPr>
          <w:rFonts w:cs="Tahoma" w:ascii="Tahoma" w:hAnsi="Tahoma"/>
          <w:b/>
          <w:spacing w:val="-3"/>
          <w:lang w:val="es-ES_tradnl"/>
        </w:rPr>
        <w:t>UNIVERSIDAD DE CHILE</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ACULTAD DE MEDICIN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PROGRAMA DE FISIOPATOLOGÍ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ISIOPATOLOGÍA- Tecnología Médica y Fonoaudiología 2005</w:t>
      </w:r>
    </w:p>
    <w:p>
      <w:pPr>
        <w:pStyle w:val="Normal"/>
        <w:suppressAutoHyphens w:val="true"/>
        <w:jc w:val="both"/>
        <w:rPr>
          <w:rFonts w:ascii="Arial" w:hAnsi="Arial" w:cs="Arial"/>
          <w:b/>
          <w:b/>
          <w:caps/>
          <w:spacing w:val="-3"/>
          <w:sz w:val="22"/>
          <w:szCs w:val="22"/>
          <w:lang w:val="es-ES_tradnl"/>
        </w:rPr>
      </w:pPr>
      <w:r>
        <w:rPr>
          <w:rFonts w:eastAsia="Tahoma" w:cs="Tahoma" w:ascii="Tahoma" w:hAnsi="Tahoma"/>
          <w:b/>
          <w:spacing w:val="-3"/>
          <w:lang w:val="es-ES_tradnl"/>
        </w:rPr>
        <w:t xml:space="preserve">                   </w:t>
      </w:r>
      <w:r>
        <w:rPr>
          <w:rFonts w:cs="Arial" w:ascii="Arial" w:hAnsi="Arial"/>
          <w:b/>
          <w:caps/>
          <w:spacing w:val="-3"/>
          <w:sz w:val="22"/>
          <w:szCs w:val="22"/>
          <w:lang w:val="es-ES_tradnl"/>
        </w:rPr>
        <w:tab/>
        <w:tab/>
        <w:tab/>
        <w:tab/>
      </w:r>
    </w:p>
    <w:p>
      <w:pPr>
        <w:pStyle w:val="Normal"/>
        <w:suppressAutoHyphens w:val="true"/>
        <w:ind w:left="2124" w:firstLine="708"/>
        <w:jc w:val="both"/>
        <w:rPr>
          <w:rFonts w:ascii="Arial" w:hAnsi="Arial" w:cs="Arial"/>
          <w:b/>
          <w:b/>
          <w:caps/>
          <w:spacing w:val="-3"/>
          <w:sz w:val="22"/>
          <w:szCs w:val="22"/>
          <w:lang w:val="es-ES_tradnl"/>
        </w:rPr>
      </w:pPr>
      <w:r>
        <w:rPr>
          <w:rFonts w:cs="Arial" w:ascii="Arial" w:hAnsi="Arial"/>
          <w:b/>
          <w:caps/>
          <w:spacing w:val="-3"/>
          <w:sz w:val="22"/>
          <w:szCs w:val="22"/>
          <w:lang w:val="es-ES_tradnl"/>
        </w:rPr>
        <w:t>Apuntes de Neoplasias</w:t>
      </w:r>
    </w:p>
    <w:p>
      <w:pPr>
        <w:pStyle w:val="Normal"/>
        <w:suppressAutoHyphens w:val="true"/>
        <w:jc w:val="both"/>
        <w:rPr>
          <w:rFonts w:ascii="Arial" w:hAnsi="Arial" w:cs="Arial"/>
          <w:b/>
          <w:b/>
          <w:caps/>
          <w:spacing w:val="-3"/>
          <w:sz w:val="22"/>
          <w:szCs w:val="22"/>
          <w:lang w:val="es-ES_tradnl"/>
        </w:rPr>
      </w:pPr>
      <w:r>
        <w:rPr>
          <w:rFonts w:cs="Arial" w:ascii="Arial" w:hAnsi="Arial"/>
          <w:b/>
          <w:caps/>
          <w:spacing w:val="-3"/>
          <w:sz w:val="22"/>
          <w:szCs w:val="22"/>
          <w:lang w:val="es-ES_tradnl"/>
        </w:rPr>
        <w:tab/>
        <w:tab/>
        <w:tab/>
        <w:tab/>
        <w:tab/>
        <w:tab/>
        <w:tab/>
        <w:tab/>
      </w:r>
    </w:p>
    <w:p>
      <w:pPr>
        <w:pStyle w:val="Normal"/>
        <w:suppressAutoHyphens w:val="true"/>
        <w:ind w:left="4956" w:firstLine="708"/>
        <w:jc w:val="both"/>
        <w:rPr/>
      </w:pPr>
      <w:r>
        <w:rPr>
          <w:rFonts w:cs="Arial" w:ascii="Arial" w:hAnsi="Arial"/>
          <w:b/>
          <w:caps/>
          <w:spacing w:val="-3"/>
          <w:sz w:val="22"/>
          <w:szCs w:val="22"/>
          <w:lang w:val="es-ES_tradnl"/>
        </w:rPr>
        <w:t>AUTORA:  Prof. Inés   pepper</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suppressAutoHyphens w:val="true"/>
        <w:ind w:firstLine="708"/>
        <w:jc w:val="both"/>
        <w:rPr/>
      </w:pPr>
      <w:r>
        <w:rPr>
          <w:rFonts w:cs="Arial" w:ascii="Arial" w:hAnsi="Arial"/>
          <w:spacing w:val="-3"/>
          <w:sz w:val="22"/>
          <w:szCs w:val="22"/>
          <w:lang w:val="es-ES_tradnl"/>
        </w:rPr>
        <w:t xml:space="preserve">El término neoplasia significa literalmente "nuevo crecimiento". Básicamente, las neoplasias son disturbios del crecimiento caracterizados por </w:t>
      </w:r>
      <w:r>
        <w:rPr>
          <w:rFonts w:cs="Arial" w:ascii="Arial" w:hAnsi="Arial"/>
          <w:b/>
          <w:spacing w:val="-3"/>
          <w:sz w:val="22"/>
          <w:szCs w:val="22"/>
          <w:lang w:val="es-ES_tradnl"/>
        </w:rPr>
        <w:t>una proliferación celular anormal, excesiva, sin detención y sin sentido biológico alguno</w:t>
      </w:r>
      <w:r>
        <w:rPr>
          <w:rFonts w:cs="Arial" w:ascii="Arial" w:hAnsi="Arial"/>
          <w:spacing w:val="-3"/>
          <w:sz w:val="22"/>
          <w:szCs w:val="22"/>
          <w:lang w:val="es-ES_tradnl"/>
        </w:rPr>
        <w:t>. Esta proliferación excesiva se manifiesta como el surgimiento de una masa anormal de tejido, la cual puede formar una entidad sólida o bien ser de células libres o circulantes. Las neoplasias pueden surgir de cualquier tejido del organismo y es un fenómeno que puede afectar a todas las especies de metazoos, incluyendo a los vegetales.</w:t>
      </w:r>
    </w:p>
    <w:p>
      <w:pPr>
        <w:pStyle w:val="Normal"/>
        <w:suppressAutoHyphens w:val="true"/>
        <w:ind w:firstLine="708"/>
        <w:jc w:val="both"/>
        <w:rPr/>
      </w:pPr>
      <w:r>
        <w:rPr>
          <w:rFonts w:cs="Arial" w:ascii="Arial" w:hAnsi="Arial"/>
          <w:spacing w:val="-3"/>
          <w:sz w:val="22"/>
          <w:szCs w:val="22"/>
          <w:lang w:val="es-ES_tradnl"/>
        </w:rPr>
        <w:t xml:space="preserve">Las neoplasias conforman una gran variedad de entidades clínicas, son de carácter </w:t>
      </w:r>
      <w:r>
        <w:rPr>
          <w:rFonts w:cs="Arial" w:ascii="Arial" w:hAnsi="Arial"/>
          <w:b/>
          <w:spacing w:val="-3"/>
          <w:sz w:val="22"/>
          <w:szCs w:val="22"/>
          <w:lang w:val="es-ES_tradnl"/>
        </w:rPr>
        <w:t>no adaptativo</w:t>
      </w:r>
      <w:r>
        <w:rPr>
          <w:rFonts w:cs="Arial" w:ascii="Arial" w:hAnsi="Arial"/>
          <w:spacing w:val="-3"/>
          <w:sz w:val="22"/>
          <w:szCs w:val="22"/>
          <w:lang w:val="es-ES_tradnl"/>
        </w:rPr>
        <w:t xml:space="preserve"> y en su base hay una alteración de la respuesta de las células neoplásicas a los mecanismos que regulan la proliferación celular. Su crecimiento es virtualmente autónomo ya que sólo depende del huésped en cuanto a nutrición, irrigación y a veces a estímulos hormonales. El crecimiento neoplásico suele no ser uniforme a lo largo del tiempo, presentando etapas de mayor o menor crecimiento e incluso, en ocasiones, detención y regresión. Estas y otras características permiten distinguirlas claramente de otras alteraciones que afectan a la masa tisular tales como hiperplasia e hipertrofia.</w:t>
      </w:r>
    </w:p>
    <w:p>
      <w:pPr>
        <w:pStyle w:val="Normal"/>
        <w:suppressAutoHyphens w:val="true"/>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29845</wp:posOffset>
            </wp:positionV>
            <wp:extent cx="2286000" cy="1773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86000" cy="1773555"/>
                    </a:xfrm>
                    <a:prstGeom prst="rect">
                      <a:avLst/>
                    </a:prstGeom>
                  </pic:spPr>
                </pic:pic>
              </a:graphicData>
            </a:graphic>
          </wp:anchor>
        </w:drawing>
      </w:r>
      <w:r>
        <w:rPr>
          <w:rFonts w:cs="Arial" w:ascii="Arial" w:hAnsi="Arial"/>
          <w:spacing w:val="-3"/>
          <w:sz w:val="22"/>
          <w:szCs w:val="22"/>
          <w:lang w:val="es-ES_tradnl"/>
        </w:rPr>
        <w:t xml:space="preserve">Antes de profundizar en el tema, es necesario aclarar la nomenclatura utilizada en estas patologías. De acuerdo a su comportamiento o evolución clínica, se distinguen </w:t>
      </w:r>
      <w:r>
        <w:rPr>
          <w:rFonts w:cs="Arial" w:ascii="Arial" w:hAnsi="Arial"/>
          <w:b/>
          <w:spacing w:val="-3"/>
          <w:sz w:val="22"/>
          <w:szCs w:val="22"/>
          <w:lang w:val="es-ES_tradnl"/>
        </w:rPr>
        <w:t>Neoplasias Benignas y Neoplasias Malignas</w:t>
      </w:r>
      <w:r>
        <w:rPr>
          <w:rFonts w:cs="Arial" w:ascii="Arial" w:hAnsi="Arial"/>
          <w:spacing w:val="-3"/>
          <w:sz w:val="22"/>
          <w:szCs w:val="22"/>
          <w:lang w:val="es-ES_tradnl"/>
        </w:rPr>
        <w:t xml:space="preserve">. Las neoplasias malignas se denominan </w:t>
      </w:r>
      <w:r>
        <w:rPr>
          <w:rFonts w:cs="Arial" w:ascii="Arial" w:hAnsi="Arial"/>
          <w:b/>
          <w:spacing w:val="-3"/>
          <w:sz w:val="22"/>
          <w:szCs w:val="22"/>
          <w:lang w:val="es-ES_tradnl"/>
        </w:rPr>
        <w:t>Cáncer</w:t>
      </w:r>
      <w:r>
        <w:rPr>
          <w:rFonts w:cs="Arial" w:ascii="Arial" w:hAnsi="Arial"/>
          <w:spacing w:val="-3"/>
          <w:sz w:val="22"/>
          <w:szCs w:val="22"/>
          <w:lang w:val="es-ES_tradnl"/>
        </w:rPr>
        <w:t xml:space="preserve">, palabra acuñada por los antiguos griegos que significa cangrejo (kankros).El término benigno se aplica a neoplasias que generalmente no ponen  en juego la vida del paciente, que crecen lentamente y que no se diseminan a distancia. </w:t>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t>En general son extirpables quirúrgicamente sin presentar recidivas. Evidentemente, el grado de compromiso y peligrosidad que presentan, dependerá de su ubicación anatómica y tamaño. Así, una neoplasia benigna ubicada en cerebro, puede provocar la muerte del paciente.Las neoplasias malignas o cáncer son de crecimiento rápido, invaden y destruyen tejidos, se diseminan a órganos distantes y llevan al individuo a la muerte a menos que se lo someta a un tratamiento oportuno y adecuado.</w:t>
      </w:r>
    </w:p>
    <w:p>
      <w:pPr>
        <w:pStyle w:val="Normal"/>
        <w:tabs>
          <w:tab w:val="clear" w:pos="708"/>
          <w:tab w:val="right" w:pos="9026" w:leader="none"/>
        </w:tabs>
        <w:suppressAutoHyphens w:val="true"/>
        <w:jc w:val="both"/>
        <w:rPr/>
      </w:pPr>
      <w:r>
        <w:rPr>
          <w:rFonts w:cs="Arial" w:ascii="Arial" w:hAnsi="Arial"/>
          <w:b/>
          <w:spacing w:val="-3"/>
          <w:sz w:val="22"/>
          <w:szCs w:val="22"/>
          <w:lang w:val="es-ES_tradnl"/>
        </w:rPr>
        <w:t>Características generales de las Neoplasias:</w:t>
      </w: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s principales características que permiten distinguir a las neoplasias benignas de las malignas se refieren a modo de crecimiento, comportamiento en relación a tejidos y órganos vecinos, características histopatológicas o tisulares y características citológicas.</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modo de crecimiento de las neoplasias benignas</w:t>
      </w:r>
      <w:r>
        <w:rPr>
          <w:rFonts w:cs="Arial" w:ascii="Arial" w:hAnsi="Arial"/>
          <w:spacing w:val="-3"/>
          <w:sz w:val="22"/>
          <w:szCs w:val="22"/>
          <w:lang w:val="es-ES_tradnl"/>
        </w:rPr>
        <w:t xml:space="preserve"> es generalmente expansivo con formación de una cápsula que lo separa de los tejidos vecinos. Las malignas en cambio, crecen infiltrando, invadiendo y reemplazando al tejido circundante, lo cual se traduce en una destrucción del tejido incluyendo vasos y terminaciones nerviosas y en una insuficiencia del órgano afectado. La velocidad de crecimiento es generalmente lenta y progresiva en las benignas, pudiendo detenerse o regresar en algunos cas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25">
            <wp:simplePos x="0" y="0"/>
            <wp:positionH relativeFrom="column">
              <wp:posOffset>0</wp:posOffset>
            </wp:positionH>
            <wp:positionV relativeFrom="paragraph">
              <wp:posOffset>457200</wp:posOffset>
            </wp:positionV>
            <wp:extent cx="2971800" cy="2095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2095500"/>
                    </a:xfrm>
                    <a:prstGeom prst="rect">
                      <a:avLst/>
                    </a:prstGeom>
                  </pic:spPr>
                </pic:pic>
              </a:graphicData>
            </a:graphic>
          </wp:anchor>
        </w:drawing>
      </w:r>
      <w:r>
        <w:rPr>
          <w:rFonts w:cs="Arial" w:ascii="Arial" w:hAnsi="Arial"/>
          <w:spacing w:val="-3"/>
          <w:sz w:val="22"/>
          <w:szCs w:val="22"/>
          <w:lang w:val="es-ES_tradnl"/>
        </w:rPr>
        <w:t xml:space="preserve">Las neoplasias malignas en cambio, presentan una velocidad de crecimiento que depende de la etapa de su evolución y del tipo de cáncer. Algunos suelen presentar una velocidad de crecimiento lenta durante años (etapa asintomática), hasta que en una determinada etapa inician un crecimiento muy rápido que mata al huésped en poco tiempo. Otros en cambio, presentan un comportamiento muy agresivo desde el inicio, aumentando rápidamente de tamaño, diseminándose y produciendo la muerte unos pocos meses después de su detección. La rapidez del crecimiento canceroso se correlaciona con el grado de diferenciación de las células que lo componen. Los cánceres muy anaplásicos, esto es muy poco diferenciados, suelen ser más agresivos que aquellos más diferenciados.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comportamiento en relación a tejidos y órganos vecinos</w:t>
      </w:r>
      <w:r>
        <w:rPr>
          <w:rFonts w:cs="Arial" w:ascii="Arial" w:hAnsi="Arial"/>
          <w:spacing w:val="-3"/>
          <w:sz w:val="22"/>
          <w:szCs w:val="22"/>
          <w:lang w:val="es-ES_tradnl"/>
        </w:rPr>
        <w:t xml:space="preserve"> es también diferente en ambos tipos de neoplasias. En las benignas, en tejido neoplásico empuja al tejido circundante, sin provocarle mayores alteraciones a menos que su localización, en zonas de estructuras rígidas, le impida su expansión. En este caso, el tejido neoplásico comprime al tejido circundante, produciendo diversas alteraciones tales como dolor, obstrucción de conductos, isquemia etc. Las neoplasias malignas, como se ha dicho, presentan un modo de crecimiento altamente destructivo, infiltrando, invadiendo, alterando y reemplazando el tejido circundant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stas generalizaciones, son sin embargo, bastante relativas. En muchas ocasiones el comportamiento de neoplasias benignas y malignas difiere del que hemos descrito. Tal es así que existen neoplasias benignas que presentan una velocidad de crecimiento mayor que neoplasias malignas. Recordemos que el crecimiento neoplásico depende en cierta medida de condiciones propias del huésped tales como nutrición y niveles hormonales. Asimismo, existen neoplasias benignas que carecen de cápsula (hemangiomas) y neoplasias malignas que presentan estructuras similares a una cápsula (carcinoma de células ren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n todo caso, la característica que mejor permite diferenciar ambos tipos de neoplasias es la </w:t>
      </w:r>
      <w:r>
        <w:rPr>
          <w:rFonts w:cs="Arial" w:ascii="Arial" w:hAnsi="Arial"/>
          <w:b/>
          <w:spacing w:val="-3"/>
          <w:sz w:val="22"/>
          <w:szCs w:val="22"/>
          <w:lang w:val="es-ES_tradnl"/>
        </w:rPr>
        <w:t>potencialidad de generar metástasis</w:t>
      </w:r>
      <w:r>
        <w:rPr>
          <w:rFonts w:cs="Arial" w:ascii="Arial" w:hAnsi="Arial"/>
          <w:spacing w:val="-3"/>
          <w:sz w:val="22"/>
          <w:szCs w:val="22"/>
          <w:lang w:val="es-ES_tradnl"/>
        </w:rPr>
        <w:t xml:space="preserve"> que presentan las neoplasias malignas y que está ausente en la benignas. La metástasis, como veremos más adelante, surge a raíz de la colonización por células cancerosas, de órganos distantes de la neoplasia primaria.</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9535</wp:posOffset>
            </wp:positionV>
            <wp:extent cx="2514600" cy="1749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514600" cy="17494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Las características histopatológicas y citológicas</w:t>
      </w:r>
      <w:r>
        <w:rPr>
          <w:rFonts w:cs="Arial" w:ascii="Arial" w:hAnsi="Arial"/>
          <w:spacing w:val="-3"/>
          <w:sz w:val="22"/>
          <w:szCs w:val="22"/>
          <w:lang w:val="es-ES_tradnl"/>
        </w:rPr>
        <w:t xml:space="preserve"> de las neoplasias permiten, en la mayoría de los casos, establecer su carácter de benigna o maligna. Sin embargo, es importante recalcar que no hay un límite preciso entre ambas, existiendo muchas ocasiones en que neoplasias de comportamiento relativamente benigno presentan características citológicas que suponen malignidad y viceversa. El histopatólogo debe efectuar un estudio acabado de múltiples aspectos estructurales de la muestra que está examinando y relacionar sus hallazgos con las historia clínica del paciente portador de esa neoplasia para llegar a un diagnóstico acertad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410845</wp:posOffset>
            </wp:positionV>
            <wp:extent cx="3882390" cy="1424940"/>
            <wp:effectExtent l="0" t="0" r="0" b="0"/>
            <wp:wrapTight wrapText="bothSides">
              <wp:wrapPolygon edited="0">
                <wp:start x="-33" y="0"/>
                <wp:lineTo x="-33" y="21504"/>
                <wp:lineTo x="21598" y="21504"/>
                <wp:lineTo x="21598"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3882390" cy="1424940"/>
                    </a:xfrm>
                    <a:prstGeom prst="rect">
                      <a:avLst/>
                    </a:prstGeom>
                  </pic:spPr>
                </pic:pic>
              </a:graphicData>
            </a:graphic>
          </wp:anchor>
        </w:drawing>
      </w:r>
      <w:r>
        <w:rPr>
          <w:rFonts w:cs="Arial" w:ascii="Arial" w:hAnsi="Arial"/>
          <w:b/>
          <w:spacing w:val="-3"/>
          <w:sz w:val="22"/>
          <w:szCs w:val="22"/>
          <w:lang w:val="es-ES_tradnl"/>
        </w:rPr>
        <w:tab/>
        <w:t>Las características de las células parenquimatosas</w:t>
      </w:r>
      <w:r>
        <w:rPr>
          <w:rFonts w:cs="Arial" w:ascii="Arial" w:hAnsi="Arial"/>
          <w:spacing w:val="-3"/>
          <w:sz w:val="22"/>
          <w:szCs w:val="22"/>
          <w:lang w:val="es-ES_tradnl"/>
        </w:rPr>
        <w:t xml:space="preserve"> de las neoplasias son las más importantes para su diagnóstico histopatológico. Entre estas, el</w:t>
      </w:r>
      <w:r>
        <w:rPr>
          <w:rFonts w:cs="Arial" w:ascii="Arial" w:hAnsi="Arial"/>
          <w:b/>
          <w:spacing w:val="-3"/>
          <w:sz w:val="22"/>
          <w:szCs w:val="22"/>
          <w:lang w:val="es-ES_tradnl"/>
        </w:rPr>
        <w:t xml:space="preserve"> grado de diferenciación</w:t>
      </w:r>
      <w:r>
        <w:rPr>
          <w:rFonts w:cs="Arial" w:ascii="Arial" w:hAnsi="Arial"/>
          <w:spacing w:val="-3"/>
          <w:sz w:val="22"/>
          <w:szCs w:val="22"/>
          <w:lang w:val="es-ES_tradnl"/>
        </w:rPr>
        <w:t xml:space="preserve"> de las células es el aspecto de mayor relevancia. Existen neoplasias cuyas células son diferenciadas, en otras son parcialmente diferenciadas y en otras, totalmente indiferenciadas (anaplásicas). En general las neoplasias benignas presentan células homo típicas, vale decir, con un grado de diferenciación similar a las del tejido que les dio origen. Por ejemplo, el tejido del fibroma ovárico mostrado en la lámina anterior muestra la presencia de numerosos y apretados fibroblastos. Existen neoplasias benignas con gran cantidad de estroma, (desmoplasia), que muchas veces comprimen al tejido como se aprecia en este fibroadenoma mamari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ser desde bien diferenciados hasta totalmente anaplásicas. Tal como se observa en la figura que sigue, el grado de diferenciación es diferente y ello se correlaciona por supuesto con la evolución de la enfermedad. En el primer panel vemos un adenoma pleomórfico, que es considerado benigno, luego en el carcinoma gástrico se aprecia que aun se mantiene la estructura glandular, lo que denota un relativo grado de diferenciación. Mas adelante en el carcinoma de células escamosas, el parecido de las células con aquellas que les dio origen es menor. Finalmente en el carcinoma anaplásico de endometrio se puede observar una alto grado de pleomorfismo, aberraciones y monstruosidades celulares y mitosis atípicas.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635</wp:posOffset>
            </wp:positionV>
            <wp:extent cx="3657600" cy="2524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57600" cy="25241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a </w:t>
      </w:r>
      <w:r>
        <w:rPr>
          <w:rFonts w:cs="Arial" w:ascii="Arial" w:hAnsi="Arial"/>
          <w:b/>
          <w:spacing w:val="-3"/>
          <w:sz w:val="22"/>
          <w:szCs w:val="22"/>
          <w:lang w:val="es-ES_tradnl"/>
        </w:rPr>
        <w:t>anaplasia</w:t>
      </w:r>
      <w:r>
        <w:rPr>
          <w:rFonts w:cs="Arial" w:ascii="Arial" w:hAnsi="Arial"/>
          <w:spacing w:val="-3"/>
          <w:sz w:val="22"/>
          <w:szCs w:val="22"/>
          <w:lang w:val="es-ES_tradnl"/>
        </w:rPr>
        <w:t xml:space="preserve"> es considerada como la característica citológica principal que denota malignidad. Existen evidencias contundentes que apuntan a que el cáncer surge de la transformación de una célula troncal indiferenciada presente en los tejidos. De acuerdo a esto, las neoplasias malignas diferenciadas representarían neoplasias que surgieron de una célula indiferenciada y que han ido diferenciándose con el tiempo. Las neoplasias anaplásicas estarían conformadas por células inicialmente indiferenciadas que no lograron diferenciarse a lo largo de su evolución. Las neoplasias malignas anaplásicas presentan una serie de características morfológicas y funcionales: las células y núcleos son pleomórficos, vale decir, en una misma neoplasia hay células y núcleos de diferente tamaño y forma; la disposición celular es desordenada (displasia) habiéndose perdido la arquitectura normal del tejido; los núcleos son aneuploides, generalmente hipercromatínicos y el citoplasma es basófilo; presentan uno o más nucleolos de gran tamaño; la relación núcleo/citoplasma está aumentada (1:1 en vez de 1:4 o 1:6 que es lo normal). Además de anaplasia, las neoplasias malignas presentan generalmente múltiples mitosis, algunas de ellas atípicas, polinucleación, aneuploidías y diversas atípias y monstruosidades celulares. Observe </w:t>
      </w:r>
      <w:r>
        <w:drawing>
          <wp:anchor behindDoc="0" distT="0" distB="0" distL="114935" distR="114935" simplePos="0" locked="0" layoutInCell="0" allowOverlap="1" relativeHeight="39">
            <wp:simplePos x="0" y="0"/>
            <wp:positionH relativeFrom="column">
              <wp:posOffset>0</wp:posOffset>
            </wp:positionH>
            <wp:positionV relativeFrom="paragraph">
              <wp:posOffset>457200</wp:posOffset>
            </wp:positionV>
            <wp:extent cx="3657600" cy="29413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657600" cy="2941320"/>
                    </a:xfrm>
                    <a:prstGeom prst="rect">
                      <a:avLst/>
                    </a:prstGeom>
                  </pic:spPr>
                </pic:pic>
              </a:graphicData>
            </a:graphic>
          </wp:anchor>
        </w:drawing>
      </w:r>
      <w:r>
        <w:rPr>
          <w:rFonts w:cs="Arial" w:ascii="Arial" w:hAnsi="Arial"/>
          <w:spacing w:val="-3"/>
          <w:sz w:val="22"/>
          <w:szCs w:val="22"/>
          <w:lang w:val="es-ES_tradnl"/>
        </w:rPr>
        <w:t>dichas alteraciones en las láminas que siguen:</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estroma</w:t>
      </w:r>
      <w:r>
        <w:rPr>
          <w:rFonts w:cs="Arial" w:ascii="Arial" w:hAnsi="Arial"/>
          <w:spacing w:val="-3"/>
          <w:sz w:val="22"/>
          <w:szCs w:val="22"/>
          <w:lang w:val="es-ES_tradnl"/>
        </w:rPr>
        <w:t xml:space="preserve"> vascularizado es un factor crítico para la supervivencia y crecimiento de una neoplasia ya que le aporta nutrición y oxígeno. Las neoplasias benignas, debido a su crecimiento relativamente lento, tienen en general una adecuada cantidad de estroma, incluyendo muchas veces una cápsula fibrosa. Las células cancerosas secretan un factor angiogénico que induce la proliferación de vasos en el estroma. Sin embargo, cuando su tamaño es muy grande y su crecimiento muy rápido, la irrigación se hace insuficiente y el centro de la masa tumoral sufre necrosis. Esto tiene una serie de consecuencias nefastas para el enfermo, ya que conduce a hemorragias, infecciones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Características bioquímicas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s células cancerosas presentan diversos cambios bioquímicos a lo largo de su evolución, sin embargo ninguno de ellos es exclusivo del estado canceroso.</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medida que las células malignas se van haciendo más anaplásicas, la maquinaria enzimática se simplifica, manteniéndose vigentes sólo las funciones metabólicas básicas necesarias para vivir y multiplicarse. Sin embargo la inestabilidad genética de las células cancerosas trae como consecuencia, en algunos casos, la síntesis ectópica de hormonas u otros productos específicos. Así, algunos tipos de cáncer bronco génico secretan hormona tiroídea, algunos fibrosarcomas que secretan insulina, etc. La consecuencias que produce esta secreción de hormonas sobre el paciente forma parte del denominado </w:t>
      </w:r>
      <w:r>
        <w:rPr>
          <w:rFonts w:cs="Arial" w:ascii="Arial" w:hAnsi="Arial"/>
          <w:b/>
          <w:spacing w:val="-3"/>
          <w:sz w:val="22"/>
          <w:szCs w:val="22"/>
          <w:lang w:val="es-ES_tradnl"/>
        </w:rPr>
        <w:t>sindrome paraneoplásico</w:t>
      </w:r>
      <w:r>
        <w:rPr>
          <w:rFonts w:cs="Arial" w:ascii="Arial" w:hAnsi="Arial"/>
          <w:spacing w:val="-3"/>
          <w:sz w:val="22"/>
          <w:szCs w:val="22"/>
          <w:lang w:val="es-ES_tradnl"/>
        </w:rPr>
        <w:t xml:space="preserve">. Otros cánceres expresan receptores para hormonas, respondiendo a su estimulación y constituyendo los llamados cánceres hormonodependientes. Esta característica es utilizada en el tratamiento de algunas neoplasias con hormonas por ejemplo, tratamiento de cáncer de próstata con estrógen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lgunos cambios bioquímicos que suelen observarse en células cancerosas so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 Disminución del cAMP y aumento del cGMP.</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b) Alteración en la fosforilación de proteí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c) Síntesis de Factor de Crecimiento Tumoral ( TGF ) el que estimula la proliferación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d) Secresión de proteasas y otras enzimas que facilita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 Pérdida o modificación de glicoproteínas de membrana lo que se manifiesta como una menor adhesividad intercelular. Esto facilita tambié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f) Alteración de la permeabilidad de la membrana citoplasmática y en sus cargas de superfici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g) Presencia de neoantígenos responsables del surgimiento de respuestas inmunes adaptativas tendientes a eliminar las células canceros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h) Expresión cualitativa o cualtitativamente alterada de receptores para factores de crecimiento (G.F.)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i) Secresión alterada de factores de crecimient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alteraciones citogenéticas:</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812165</wp:posOffset>
            </wp:positionV>
            <wp:extent cx="2121535" cy="22275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121535" cy="2227580"/>
                    </a:xfrm>
                    <a:prstGeom prst="rect">
                      <a:avLst/>
                    </a:prstGeom>
                  </pic:spPr>
                </pic:pic>
              </a:graphicData>
            </a:graphic>
          </wp:anchor>
        </w:drawing>
      </w:r>
      <w:r>
        <w:rPr>
          <w:rFonts w:cs="Arial" w:ascii="Arial" w:hAnsi="Arial"/>
          <w:spacing w:val="-3"/>
          <w:sz w:val="22"/>
          <w:szCs w:val="22"/>
          <w:lang w:val="es-ES_tradnl"/>
        </w:rPr>
        <w:tab/>
        <w:t xml:space="preserve">Se ha descrito gran cantidad de alteraciones citogenéticas en la mayoría de los cánceres humanos. </w:t>
      </w:r>
      <w:r>
        <w:rPr>
          <w:rFonts w:cs="Arial" w:ascii="Arial" w:hAnsi="Arial"/>
          <w:b/>
          <w:spacing w:val="-3"/>
          <w:sz w:val="22"/>
          <w:szCs w:val="22"/>
          <w:lang w:val="es-ES_tradnl"/>
        </w:rPr>
        <w:t>Estas anormalidades cromosómicas pueden ser causa o consecuencia del fenómeno canceroso.</w:t>
      </w:r>
      <w:r>
        <w:rPr>
          <w:rFonts w:cs="Arial" w:ascii="Arial" w:hAnsi="Arial"/>
          <w:spacing w:val="-3"/>
          <w:sz w:val="22"/>
          <w:szCs w:val="22"/>
          <w:lang w:val="es-ES_tradnl"/>
        </w:rPr>
        <w:t xml:space="preserve"> Así, en algunos tipos de cáncer las alteraciones cromosómicas no son al azar y se repiten en un alto porcentaje de los casos. Esto sugiere que son un evento primario en el desarrollo de esos cánceres. Por otro lado, al progresar el crecimiento canceroso, se observa una inestabilidad genética cada vez mayor lo que se traduce en el surgimiento de diversas alteraciones cromosómicas que surgen al aza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anormalidades específicas</w:t>
      </w:r>
      <w:r>
        <w:rPr>
          <w:rFonts w:cs="Arial" w:ascii="Arial" w:hAnsi="Arial"/>
          <w:spacing w:val="-3"/>
          <w:sz w:val="22"/>
          <w:szCs w:val="22"/>
          <w:lang w:val="es-ES_tradnl"/>
        </w:rPr>
        <w:t xml:space="preserve"> o primarias más comunes son </w:t>
      </w:r>
      <w:r>
        <w:rPr>
          <w:rFonts w:cs="Arial" w:ascii="Arial" w:hAnsi="Arial"/>
          <w:b/>
          <w:spacing w:val="-3"/>
          <w:sz w:val="22"/>
          <w:szCs w:val="22"/>
          <w:lang w:val="es-ES_tradnl"/>
        </w:rPr>
        <w:t>las translocaciones balanceadas, las</w:t>
      </w:r>
      <w:r>
        <w:rPr>
          <w:rFonts w:cs="Arial" w:ascii="Arial" w:hAnsi="Arial"/>
          <w:spacing w:val="-3"/>
          <w:sz w:val="22"/>
          <w:szCs w:val="22"/>
          <w:lang w:val="es-ES_tradnl"/>
        </w:rPr>
        <w:t xml:space="preserve"> </w:t>
      </w:r>
      <w:r>
        <w:rPr>
          <w:rFonts w:cs="Arial" w:ascii="Arial" w:hAnsi="Arial"/>
          <w:b/>
          <w:spacing w:val="-3"/>
          <w:sz w:val="22"/>
          <w:szCs w:val="22"/>
          <w:lang w:val="es-ES_tradnl"/>
        </w:rPr>
        <w:t xml:space="preserve">deleciones cromosómicas y las manifestaciones citogenéticas de amplificaciones génicas. </w:t>
      </w:r>
      <w:r>
        <w:rPr>
          <w:rFonts w:cs="Arial" w:ascii="Arial" w:hAnsi="Arial"/>
          <w:spacing w:val="-3"/>
          <w:sz w:val="22"/>
          <w:szCs w:val="22"/>
          <w:lang w:val="es-ES_tradnl"/>
        </w:rPr>
        <w:tab/>
        <w:t xml:space="preserve">Estas anormalidades han sido identificadas en la mayoría de las leucemias y linfomas y últimamente en neoplasias no hematopoyéticas. Por ejemplo, el cromosoma filadelfia (Ph1) presente en leucemia mielógena crónica representa una translocación balanceada entre los cromosomas  22 y 9 y está presente en un 90% de los casos. En el Linfoma de Burkitt  se observa una translocación entre los cromosomas 8 y 14. En el Retinoblastoma existe una deleción de la banda q14 en el cromosoma 13. Como veremos más adelante, estas alteraciones se relacionan con activación de proto-oncogenes y genes supresores, eventos resposables en primera instancia de la transformación maligna.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Genotipo y fenotipo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40">
            <wp:simplePos x="0" y="0"/>
            <wp:positionH relativeFrom="column">
              <wp:posOffset>0</wp:posOffset>
            </wp:positionH>
            <wp:positionV relativeFrom="paragraph">
              <wp:posOffset>945515</wp:posOffset>
            </wp:positionV>
            <wp:extent cx="3318510" cy="20580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318510" cy="2058035"/>
                    </a:xfrm>
                    <a:prstGeom prst="rect">
                      <a:avLst/>
                    </a:prstGeom>
                  </pic:spPr>
                </pic:pic>
              </a:graphicData>
            </a:graphic>
          </wp:anchor>
        </w:drawing>
      </w:r>
      <w:r>
        <w:rPr>
          <w:rFonts w:cs="Arial" w:ascii="Arial" w:hAnsi="Arial"/>
          <w:spacing w:val="-3"/>
          <w:sz w:val="22"/>
          <w:szCs w:val="22"/>
          <w:lang w:val="es-ES_tradnl"/>
        </w:rPr>
        <w:tab/>
        <w:t xml:space="preserve">De lo anteriormente dicho, se puede deducir que en una neoplasia maligna coexisten células de diverso genotipo y por lo tanto de diverso fenotipo. Tal es así que en una determinada neoplasia, se detecta la presencia de células haploides, diploides, tetraploides o sea con exceso o deficit de cromosomas. La expresión de los genes en las distintas células es también diversa. Esto se traduce en la presencia de células con diferente comportamiento: algunas tienen gran poder metastizante, otras no metastizan, algunas están en continua proliferación, otras no proliferan, algunas son suceptibles a drogas, otras son resistentes a ellas, etc. La heterogeneidad en cuanto al fenotipo de las células que conforman una neoplasia tiene repercusiones clínicas y en cuanto al tratamiento. </w:t>
      </w:r>
    </w:p>
    <w:p>
      <w:pPr>
        <w:pStyle w:val="Normal"/>
        <w:tabs>
          <w:tab w:val="clear" w:pos="708"/>
          <w:tab w:val="left" w:pos="-720" w:leader="none"/>
        </w:tabs>
        <w:suppressAutoHyphens w:val="true"/>
        <w:rPr>
          <w:rFonts w:ascii="Arial" w:hAnsi="Arial" w:cs="Arial"/>
          <w:b/>
          <w:b/>
          <w:spacing w:val="-3"/>
          <w:sz w:val="22"/>
          <w:szCs w:val="22"/>
          <w:lang w:val="es-ES_tradnl"/>
        </w:rPr>
      </w:pPr>
      <w:r>
        <w:rPr>
          <w:rFonts w:cs="Arial" w:ascii="Arial" w:hAnsi="Arial"/>
          <w:spacing w:val="-3"/>
          <w:sz w:val="22"/>
          <w:szCs w:val="22"/>
          <w:lang w:val="es-ES_tradnl"/>
        </w:rPr>
        <w:t xml:space="preserve">Si observamos con detención la imagen que sigue veremos que UNA célula normal sufre una mutación (muesca) y se convierte en una célula 1. Esta célula 1 sufre una nueva mutación que se ADICIONA a la anterior originando el clon 2. Este sufre una nueva mutación que se SUMA a las otras y da el clon 3 y asi sucesivament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este esquema podemos entonces deducir que el cáncer se origina de UNA célula, o sea es de origen monoclonal y que en una neoplasia ya constituida, coexisten clones con diverso genotipo y por lo tanto fenotip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89535</wp:posOffset>
            </wp:positionV>
            <wp:extent cx="1600200" cy="14249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1600200" cy="1424940"/>
                    </a:xfrm>
                    <a:prstGeom prst="rect">
                      <a:avLst/>
                    </a:prstGeom>
                  </pic:spPr>
                </pic:pic>
              </a:graphicData>
            </a:graphic>
          </wp:anchor>
        </w:drawing>
      </w:r>
      <w:r>
        <w:rPr>
          <w:rFonts w:cs="Arial" w:ascii="Arial" w:hAnsi="Arial"/>
          <w:spacing w:val="-3"/>
          <w:sz w:val="22"/>
          <w:szCs w:val="22"/>
          <w:lang w:val="es-ES_tradnl"/>
        </w:rPr>
        <w:t xml:space="preserve">Otro aspecto importante en este sentido, es que a medida que transcurre el tiempo y se suman alteraciones bénticas se generan alteraciones en la división celular lo que conduce a mitosis atípicas que tienen como consecuencia la generación de aneuploidías y aumento de la inestabilidad genética. Contrariamente a lo que se suele pensar, en un cáncer avanzado existe una enorme mortandad celular debido a este hecho.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repercusiones clínicas de las neoplasi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Neoplasias Benignas</w:t>
      </w:r>
      <w:r>
        <w:rPr>
          <w:rFonts w:cs="Arial" w:ascii="Arial" w:hAnsi="Arial"/>
          <w:spacing w:val="-3"/>
          <w:sz w:val="22"/>
          <w:szCs w:val="22"/>
          <w:lang w:val="es-ES_tradnl"/>
        </w:rPr>
        <w:t xml:space="preserve"> pueden causar daño significativo al huésped a través de cuatro mecanismos fundamentales: </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Ejerciendo </w:t>
      </w:r>
      <w:r>
        <w:rPr>
          <w:rFonts w:cs="Arial" w:ascii="Arial" w:hAnsi="Arial"/>
          <w:b/>
          <w:spacing w:val="-3"/>
          <w:sz w:val="22"/>
          <w:szCs w:val="22"/>
          <w:lang w:val="es-ES_tradnl"/>
        </w:rPr>
        <w:t>presión</w:t>
      </w:r>
      <w:r>
        <w:rPr>
          <w:rFonts w:cs="Arial" w:ascii="Arial" w:hAnsi="Arial"/>
          <w:spacing w:val="-3"/>
          <w:sz w:val="22"/>
          <w:szCs w:val="22"/>
          <w:lang w:val="es-ES_tradnl"/>
        </w:rPr>
        <w:t xml:space="preserve"> sobre conductos, vasos sanguíneos u órganos. Esto se traduce en obstrucción, isquemia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y atrofia respectivamente. Ejemplos: ictericia por obstrucción de conductos biliares, obstrucción de uréter por adenoma prostático, compresión de hipófisis o áreas cercanas por adenoma hipofisiario, parálisis por compresión de área motora por un glioma, etc.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b. Presentando </w:t>
      </w:r>
      <w:r>
        <w:rPr>
          <w:rFonts w:cs="Arial" w:ascii="Arial" w:hAnsi="Arial"/>
          <w:b/>
          <w:spacing w:val="-3"/>
          <w:sz w:val="22"/>
          <w:szCs w:val="22"/>
          <w:lang w:val="es-ES_tradnl"/>
        </w:rPr>
        <w:t>actividad funcional</w:t>
      </w:r>
      <w:r>
        <w:rPr>
          <w:rFonts w:cs="Arial" w:ascii="Arial" w:hAnsi="Arial"/>
          <w:spacing w:val="-3"/>
          <w:sz w:val="22"/>
          <w:szCs w:val="22"/>
          <w:lang w:val="es-ES_tradnl"/>
        </w:rPr>
        <w:t>. Las neoplasias benignas de tejido endocrino elaboran hormonas con mayor frecuencia que     las malignas correspondientes. Las consecuencias clínicas de este hecho dependerán de la hormona en cuestión.</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c. Presentando </w:t>
      </w:r>
      <w:r>
        <w:rPr>
          <w:rFonts w:cs="Arial" w:ascii="Arial" w:hAnsi="Arial"/>
          <w:b/>
          <w:spacing w:val="-3"/>
          <w:sz w:val="22"/>
          <w:szCs w:val="22"/>
          <w:lang w:val="es-ES_tradnl"/>
        </w:rPr>
        <w:t>ulceración, hemorragias e infecciones</w:t>
      </w:r>
      <w:r>
        <w:rPr>
          <w:rFonts w:cs="Arial" w:ascii="Arial" w:hAnsi="Arial"/>
          <w:spacing w:val="-3"/>
          <w:sz w:val="22"/>
          <w:szCs w:val="22"/>
          <w:lang w:val="es-ES_tradnl"/>
        </w:rPr>
        <w:t xml:space="preserve"> especialmente cuando están ubicadas en superficies corporales (piel, mucosas).</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d. Sufriendo </w:t>
      </w:r>
      <w:r>
        <w:rPr>
          <w:rFonts w:cs="Arial" w:ascii="Arial" w:hAnsi="Arial"/>
          <w:b/>
          <w:spacing w:val="-3"/>
          <w:sz w:val="22"/>
          <w:szCs w:val="22"/>
          <w:lang w:val="es-ES_tradnl"/>
        </w:rPr>
        <w:t>malignización</w:t>
      </w:r>
      <w:r>
        <w:rPr>
          <w:rFonts w:cs="Arial" w:ascii="Arial" w:hAnsi="Arial"/>
          <w:spacing w:val="-3"/>
          <w:sz w:val="22"/>
          <w:szCs w:val="22"/>
          <w:lang w:val="es-ES_tradnl"/>
        </w:rPr>
        <w:t xml:space="preserve"> lo cual es poco frecuente a excepción de algunas neoplasias tales como pólipos adenomatosos de colon que se malignizan en un gran porcentaje de los cas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anifestaciones clínicas de las </w:t>
      </w:r>
      <w:r>
        <w:rPr>
          <w:rFonts w:cs="Arial" w:ascii="Arial" w:hAnsi="Arial"/>
          <w:b/>
          <w:spacing w:val="-3"/>
          <w:sz w:val="22"/>
          <w:szCs w:val="22"/>
          <w:lang w:val="es-ES_tradnl"/>
        </w:rPr>
        <w:t>Neoplasias Malignas</w:t>
      </w:r>
      <w:r>
        <w:rPr>
          <w:rFonts w:cs="Arial" w:ascii="Arial" w:hAnsi="Arial"/>
          <w:spacing w:val="-3"/>
          <w:sz w:val="22"/>
          <w:szCs w:val="22"/>
          <w:lang w:val="es-ES_tradnl"/>
        </w:rPr>
        <w:t xml:space="preserve"> revisten una mucho mayor gravedad y se deben en general a cuatro propiedades que estas presentan: crecimiento expansivo, crecimiento infiltrativo, crecimiento destructivo y necrosis de la neoplasi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w:t>
      </w:r>
      <w:r>
        <w:rPr>
          <w:rFonts w:cs="Arial" w:ascii="Arial" w:hAnsi="Arial"/>
          <w:spacing w:val="-3"/>
          <w:sz w:val="22"/>
          <w:szCs w:val="22"/>
          <w:lang w:val="es-ES_tradnl"/>
        </w:rPr>
        <w:t xml:space="preserve"> </w:t>
      </w:r>
      <w:r>
        <w:rPr>
          <w:rFonts w:cs="Arial" w:ascii="Arial" w:hAnsi="Arial"/>
          <w:b/>
          <w:spacing w:val="-3"/>
          <w:sz w:val="22"/>
          <w:szCs w:val="22"/>
          <w:lang w:val="es-ES_tradnl"/>
        </w:rPr>
        <w:t>Crecimiento expansivo:</w:t>
      </w:r>
      <w:r>
        <w:rPr>
          <w:rFonts w:cs="Arial" w:ascii="Arial" w:hAnsi="Arial"/>
          <w:spacing w:val="-3"/>
          <w:sz w:val="22"/>
          <w:szCs w:val="22"/>
          <w:lang w:val="es-ES_tradnl"/>
        </w:rPr>
        <w:t xml:space="preserve"> hinchazón y aumento del tamaño del órgano afectado. Ejemplos: presencia de tumoraciones en la superficie corporal y conductos, linfadenopatía, hepatomegalia  y esplenomegalia. Obstrucción del tracto respiratorio con manifestaciones tales como tos, ronquera y disnea. Obstrucción  del tracto alimentario con problemas tales como disfagia, vómitos, distensión abdominal, constipación y cólicos. Obstrucción de conductos biliares y pancreáticos con presencia  de ictericia. La presión provocada por la masa de tejido        neoplásico puede manifestarse como dolor, edema y exudación en  serosas (pleura, pericardio, peritoneo,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Crecimiento infiltrativo:</w:t>
      </w:r>
      <w:r>
        <w:rPr>
          <w:rFonts w:cs="Arial" w:ascii="Arial" w:hAnsi="Arial"/>
          <w:spacing w:val="-3"/>
          <w:sz w:val="22"/>
          <w:szCs w:val="22"/>
          <w:lang w:val="es-ES_tradnl"/>
        </w:rPr>
        <w:t xml:space="preserve"> fijación de órganos normalmente móviles a la palpación por ejemplo, de nódulos en la piel, tiroides, mama y cérvix. Dolor por infiltración de diversos plexos nerviosos. Parálisis por alteración de los plexos braquial, lumbrosacro y otr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Crecimiento destructivo:</w:t>
      </w:r>
      <w:r>
        <w:rPr>
          <w:rFonts w:cs="Arial" w:ascii="Arial" w:hAnsi="Arial"/>
          <w:spacing w:val="-3"/>
          <w:sz w:val="22"/>
          <w:szCs w:val="22"/>
          <w:lang w:val="es-ES_tradnl"/>
        </w:rPr>
        <w:t xml:space="preserve"> pérdida de la continuidad conduciendo  a fracturas de huesos y perforación de los tractos respiratorio, alimentario y genitourinario. Impedimento motor   y sensorial cuando afecta al sistema nervioso central. insuficiencia del órgano afectado, por ejemplo, anemia, neutropenia y trombocitopenia en algunas leucemias y mielomas, hipofunción hormonal cuando afecta glándulas endocrinas,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Necrosis del tumor:</w:t>
      </w:r>
      <w:r>
        <w:rPr>
          <w:rFonts w:cs="Arial" w:ascii="Arial" w:hAnsi="Arial"/>
          <w:spacing w:val="-3"/>
          <w:sz w:val="22"/>
          <w:szCs w:val="22"/>
          <w:lang w:val="es-ES_tradnl"/>
        </w:rPr>
        <w:t xml:space="preserve"> efectos locales tales como ulceraciones  que no cicatrizan. Hemorragias: hemoptisis, melena, hematuria, metrorragia, sangramiento posmenopáusico,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Infecciones e inflamaciones que producen dolor, fiebre y malestar. La presencia e intensidad de estas manifestaciones dependerá obviamente de la localización de la neoplasia, de su  tiempo de evolución, tamaño, velocidad de crecimiento y grado de anaplasia.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Existe además una serie de </w:t>
      </w:r>
      <w:r>
        <w:rPr>
          <w:rFonts w:cs="Arial" w:ascii="Arial" w:hAnsi="Arial"/>
          <w:b/>
          <w:spacing w:val="-3"/>
          <w:sz w:val="22"/>
          <w:szCs w:val="22"/>
          <w:lang w:val="es-ES_tradnl"/>
        </w:rPr>
        <w:t>manifestaciones generales</w:t>
      </w:r>
      <w:r>
        <w:rPr>
          <w:rFonts w:cs="Arial" w:ascii="Arial" w:hAnsi="Arial"/>
          <w:spacing w:val="-3"/>
          <w:sz w:val="22"/>
          <w:szCs w:val="22"/>
          <w:lang w:val="es-ES_tradnl"/>
        </w:rPr>
        <w:t xml:space="preserve"> que son compartidas por la mayoría de los pacientes de cáncer,  independientemente de la naturaleza de su neoplasia. Estas incluyen:</w:t>
      </w:r>
    </w:p>
    <w:p>
      <w:pPr>
        <w:pStyle w:val="Normal"/>
        <w:tabs>
          <w:tab w:val="clear" w:pos="708"/>
          <w:tab w:val="left" w:pos="-720" w:leader="none"/>
        </w:tabs>
        <w:suppressAutoHyphens w:val="true"/>
        <w:jc w:val="both"/>
        <w:rPr/>
      </w:pPr>
      <w:r>
        <w:rPr>
          <w:rFonts w:cs="Arial" w:ascii="Arial" w:hAnsi="Arial"/>
          <w:b/>
          <w:spacing w:val="-3"/>
          <w:sz w:val="22"/>
          <w:szCs w:val="22"/>
          <w:lang w:val="es-ES_tradnl"/>
        </w:rPr>
        <w:t>Pérdida de peso</w:t>
      </w:r>
      <w:r>
        <w:rPr>
          <w:rFonts w:cs="Arial" w:ascii="Arial" w:hAnsi="Arial"/>
          <w:spacing w:val="-3"/>
          <w:sz w:val="22"/>
          <w:szCs w:val="22"/>
          <w:lang w:val="es-ES_tradnl"/>
        </w:rPr>
        <w:t xml:space="preserve"> que puede llegar a caquexia. Entre los mecanismos responsables se cuentan el efecto de productos tóxicos del tumor, baja síntesis proteica, anorexia, competencia metabólica y aumento de los requerimientos calóric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nemia</w:t>
      </w:r>
      <w:r>
        <w:rPr>
          <w:rFonts w:cs="Arial" w:ascii="Arial" w:hAnsi="Arial"/>
          <w:spacing w:val="-3"/>
          <w:sz w:val="22"/>
          <w:szCs w:val="22"/>
          <w:lang w:val="es-ES_tradnl"/>
        </w:rPr>
        <w:t xml:space="preserve"> como consecuencia de hemorragias, depresión de la  médula ósea y bajo nivel nutricio. Cabe hacer notar que los distintos tratamientos para el cáncer, especialmente quimio y radioterapia provocan una depresión hematopoyética importa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Inmunodepresión.</w:t>
      </w:r>
      <w:r>
        <w:rPr>
          <w:rFonts w:cs="Arial" w:ascii="Arial" w:hAnsi="Arial"/>
          <w:spacing w:val="-3"/>
          <w:sz w:val="22"/>
          <w:szCs w:val="22"/>
          <w:lang w:val="es-ES_tradnl"/>
        </w:rPr>
        <w:t xml:space="preserve"> Las respuestas inmunes tanto inespecíficas  (inflamación) como específicas</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spacing w:val="-3"/>
          <w:sz w:val="22"/>
          <w:szCs w:val="22"/>
          <w:lang w:val="es-ES_tradnl"/>
        </w:rPr>
        <w:t>( humoral y celular)  se ven afectadas por la presencia del cáncer y con mayor razón si el   paciente está sometido a tratamientos con drogas citostáticas  o con radiación. Esto se manifiesta como una mayor susceptibilidad a padecer estados infecciosos de diversa índole.</w:t>
      </w:r>
    </w:p>
    <w:p>
      <w:pPr>
        <w:pStyle w:val="Normal"/>
        <w:tabs>
          <w:tab w:val="clear" w:pos="708"/>
          <w:tab w:val="left" w:pos="-720" w:leader="none"/>
        </w:tabs>
        <w:suppressAutoHyphens w:val="true"/>
        <w:jc w:val="both"/>
        <w:rPr/>
      </w:pPr>
      <w:r>
        <w:rPr>
          <w:rFonts w:cs="Arial" w:ascii="Arial" w:hAnsi="Arial"/>
          <w:b/>
          <w:spacing w:val="-3"/>
          <w:sz w:val="22"/>
          <w:szCs w:val="22"/>
          <w:lang w:val="es-ES_tradnl"/>
        </w:rPr>
        <w:t>Fiebre</w:t>
      </w:r>
      <w:r>
        <w:rPr>
          <w:rFonts w:cs="Arial" w:ascii="Arial" w:hAnsi="Arial"/>
          <w:spacing w:val="-3"/>
          <w:sz w:val="22"/>
          <w:szCs w:val="22"/>
          <w:lang w:val="es-ES_tradnl"/>
        </w:rPr>
        <w:t xml:space="preserve"> por efecto de pirógenos exógenos y endógenos liberados  a raíz de infecciones, inflamaciones y respuestas adaptativ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Otras:</w:t>
      </w:r>
      <w:r>
        <w:rPr>
          <w:rFonts w:cs="Arial" w:ascii="Arial" w:hAnsi="Arial"/>
          <w:spacing w:val="-3"/>
          <w:sz w:val="22"/>
          <w:szCs w:val="22"/>
          <w:lang w:val="es-ES_tradnl"/>
        </w:rPr>
        <w:t xml:space="preserve"> insuficiencia renal, dolor, anorexia e hiperactividad  hormonal en algunos cas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todos los mecanismos de agresión de las neoplasias malignas, la </w:t>
      </w:r>
      <w:r>
        <w:rPr>
          <w:rFonts w:cs="Arial" w:ascii="Arial" w:hAnsi="Arial"/>
          <w:b/>
          <w:spacing w:val="-3"/>
          <w:sz w:val="22"/>
          <w:szCs w:val="22"/>
          <w:lang w:val="es-ES_tradnl"/>
        </w:rPr>
        <w:t>Metástasis</w:t>
      </w:r>
      <w:r>
        <w:rPr>
          <w:rFonts w:cs="Arial" w:ascii="Arial" w:hAnsi="Arial"/>
          <w:spacing w:val="-3"/>
          <w:sz w:val="22"/>
          <w:szCs w:val="22"/>
          <w:lang w:val="es-ES_tradnl"/>
        </w:rPr>
        <w:t xml:space="preserve"> es aquel que más seriamente compromete la vida del paciente. En todo cáncer, por definición, existe la </w:t>
      </w:r>
      <w:r>
        <w:rPr>
          <w:rFonts w:cs="Arial" w:ascii="Arial" w:hAnsi="Arial"/>
          <w:b/>
          <w:spacing w:val="-3"/>
          <w:sz w:val="22"/>
          <w:szCs w:val="22"/>
          <w:lang w:val="es-ES_tradnl"/>
        </w:rPr>
        <w:t>potencialidad</w:t>
      </w:r>
      <w:r>
        <w:rPr>
          <w:rFonts w:cs="Arial" w:ascii="Arial" w:hAnsi="Arial"/>
          <w:spacing w:val="-3"/>
          <w:sz w:val="22"/>
          <w:szCs w:val="22"/>
          <w:lang w:val="es-ES_tradnl"/>
        </w:rPr>
        <w:t xml:space="preserve"> de generar metástasis, esto es, de colonizar órganos distantes con células cancerosas generando masas neoplásicas secundarias. Su presencia reproduce en otros órganos, los efectos nocivos de la neoplasia primaria. El paciente, en etapa terminal, puede presentar múltiples focos metastáticos, hablándose en este caso de cáncer diseminado en el cual no hay mayores posibilidades de tratamiento y mejoría. </w:t>
      </w:r>
    </w:p>
    <w:p>
      <w:pPr>
        <w:pStyle w:val="Normal"/>
        <w:tabs>
          <w:tab w:val="clear" w:pos="708"/>
          <w:tab w:val="left" w:pos="-720" w:leader="none"/>
        </w:tabs>
        <w:suppressAutoHyphens w:val="true"/>
        <w:jc w:val="both"/>
        <w:rPr/>
      </w:pPr>
      <w:r>
        <w:rPr>
          <w:rFonts w:cs="Arial" w:ascii="Arial" w:hAnsi="Arial"/>
          <w:spacing w:val="-3"/>
          <w:sz w:val="22"/>
          <w:szCs w:val="22"/>
          <w:lang w:val="es-ES_tradnl"/>
        </w:rPr>
        <w:t>La probabilidad de metastatizar de una neoplasia depende de una serie de características tales como tejido de origen, grado de anaplasia, etapa evolutiva y estado general del paciente. Así, existen cánceres altamente metastatizantes tales como el melanoma maligno, adenocarcinoma mamario, cáncer de colon, ovario, estómago y otros. Más aún, cada neoplasia presenta uno o más lugares preferenciales para establecer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Uno de los tipos de cáncer con mayor potencial de generar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41">
            <wp:simplePos x="0" y="0"/>
            <wp:positionH relativeFrom="column">
              <wp:posOffset>-3810</wp:posOffset>
            </wp:positionH>
            <wp:positionV relativeFrom="paragraph">
              <wp:posOffset>4445</wp:posOffset>
            </wp:positionV>
            <wp:extent cx="3095625" cy="22574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095625" cy="2257425"/>
                    </a:xfrm>
                    <a:prstGeom prst="rect">
                      <a:avLst/>
                    </a:prstGeom>
                  </pic:spPr>
                </pic:pic>
              </a:graphicData>
            </a:graphic>
          </wp:anchor>
        </w:drawing>
      </w:r>
      <w:r>
        <w:rPr>
          <w:rFonts w:cs="Arial" w:ascii="Arial" w:hAnsi="Arial"/>
          <w:spacing w:val="-3"/>
          <w:sz w:val="22"/>
          <w:szCs w:val="22"/>
          <w:lang w:val="es-ES_tradnl"/>
        </w:rPr>
        <w:tab/>
        <w:t>Existen también neoplasias malignas que muy raramente metastatizan tales como el cáncer de células gliales del S.N.C. y el carcinoma de células basales de la pie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originar metástasis po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 Extensión</w:t>
      </w:r>
      <w:r>
        <w:rPr>
          <w:rFonts w:cs="Arial" w:ascii="Arial" w:hAnsi="Arial"/>
          <w:spacing w:val="-3"/>
          <w:sz w:val="22"/>
          <w:szCs w:val="22"/>
          <w:lang w:val="es-ES_tradnl"/>
        </w:rPr>
        <w:t xml:space="preserve"> o siembra directa a cavidades o superficies corporales. Ej: cavidades peritoneal, pleural, subaracnoídea, articular. Algunas neoplasias malignas que suelen diseminarse por esta vía son el carcinoma de ovario (al  peritoneo) y carcinoma pulmon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a la pleura).</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Trasplante</w:t>
      </w:r>
      <w:r>
        <w:rPr>
          <w:rFonts w:cs="Arial" w:ascii="Arial" w:hAnsi="Arial"/>
          <w:spacing w:val="-3"/>
          <w:sz w:val="22"/>
          <w:szCs w:val="22"/>
          <w:lang w:val="es-ES_tradnl"/>
        </w:rPr>
        <w:t xml:space="preserve"> o transporte mecánico de fragmentos tumorales mediante instrumentos o manos durante el acto quirúrgico. Es poco frecuente. Puede también ocurrir en el canal dejado por una aguja de aspiración de biopsia o en sutur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Vía linfática</w:t>
      </w:r>
      <w:r>
        <w:rPr>
          <w:rFonts w:cs="Arial" w:ascii="Arial" w:hAnsi="Arial"/>
          <w:spacing w:val="-3"/>
          <w:sz w:val="22"/>
          <w:szCs w:val="22"/>
          <w:lang w:val="es-ES_tradnl"/>
        </w:rPr>
        <w:t>. Es la más común en la diseminación inicial de  carcinomas, siendo también utilizada por algunos sarcomas. Las  células neoplásicas llegan a través de los vasos linfáticos a   los ganglios linfáticos regionales estableciendo colonias a partir de las cuales pueden invadir otros ganglios o pasar a    la circulación sanguínea y de allí a otros órganos, especialmente a aquellos muy irrigados como pulmón e hígado.</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Vía sanguínea</w:t>
      </w:r>
      <w:r>
        <w:rPr>
          <w:rFonts w:cs="Arial" w:ascii="Arial" w:hAnsi="Arial"/>
          <w:spacing w:val="-3"/>
          <w:sz w:val="22"/>
          <w:szCs w:val="22"/>
          <w:lang w:val="es-ES_tradnl"/>
        </w:rPr>
        <w:t xml:space="preserve">. Es la vía de diseminación más frecuente de los  sarcom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n el desarrollo de una metástasis se describen las siguientes etapas sucesiv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Extensión al tejido circundante (crecimiento infiltrativ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Penetración en las cavidades y/o vasos del organism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Liberación de las células neoplásicas en calidad de émbolos a la circulación (linfática o sanguíne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Detención y adherencia de los émbolos en ganglios linfáticos o vasos dista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Invasión del tejido circundante al vaso y formación de una nueva población de células malignas (metástasi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Cabe hacer notar, que la presencia de células malignas en circulación no significa necesariamente que vayan a constituir una metástasis ya que se requiere de una serie de factores micro ambientales para colonizar un órgano. Además, debido a la presencia de neoantígenos en la superficie de las células cancerosas, existen una serie de mecanismos inmunológicos encargados de su elimin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células de una población maligna son heterogéneas en cuanto a su capacidad de metastatizar. Algunas de ellas tienen una serie de propiedades que les permiten realizar dicho proceso. Así, entre los factores que influyen en las etapas 1 y 2 se cuentan: presión mecánica, mayor movilidad, liberación de enzimas que fragmentan colágeno y membrana basal, etc. Además hay una menor adhesión de las células entre sí lo que permite su fácil desprendimiento de la masa cancerosa. </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72720</wp:posOffset>
            </wp:positionV>
            <wp:extent cx="3314700" cy="2578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314700" cy="2578100"/>
                    </a:xfrm>
                    <a:prstGeom prst="rect">
                      <a:avLst/>
                    </a:prstGeom>
                  </pic:spPr>
                </pic:pic>
              </a:graphicData>
            </a:graphic>
          </wp:anchor>
        </w:drawing>
      </w:r>
      <w:r>
        <w:rPr>
          <w:rFonts w:cs="Arial" w:ascii="Arial" w:hAnsi="Arial"/>
          <w:spacing w:val="-3"/>
          <w:sz w:val="22"/>
          <w:szCs w:val="22"/>
          <w:lang w:val="es-ES_tradnl"/>
        </w:rPr>
        <w:tab/>
        <w:t>Una vez dentro del vaso, las células circulan por la sangre o linfa en grumos formando émbolos. Las células cancerosas pueden activar el fibrinógeno cubriéndose de fibrina a la que se adhieren plaquetas. De esta manera se protegen de los mecanismos inmunológicos que intentan destruirlas. Al ir disminuyendo el lumen de los vasos, los émbolos de células malignas se enclavan en algún sitio, deteniéndose. Las plaquetas liberan factores que participan en la adhesión del émbolo canceroso al endotelio y en el aumento de la permeabilidad del vaso, permitiendo la salida de las células al intersticio. En algunos sistemas se ha postulado la existencia de receptores específicos en las células endoteliales para las células cancerosas, los que serían responsables de la "preferencia" de algunos tumores por metastatizar algunos órganos en particular. El desarrollo de la colonia se ve facilitado por la secresión, por parte de las células cancerosas, de un factor angiogénico que promueve la vascularización. Además, secreta el factor de crecimiento tumoral (TGF) que estimula la proliferación endotelial. A partir de esta pequeña colonia, surge entonces una neoplasia de características histopatológicas y de comportamiento similares al cáncer primario. Estas metástasis a su vez pueden originar otras colonias, produciéndose la diseminación generalizada en el paciente.</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ios de diagnóstico y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l cáncer es considerado por la población en general como una enfermedad "incurable". Esto se debe, en parte, a la alta mortalidad que produce debido a que se diagnostica tardíamente. Es una enfermedad de larga evolución que suele dar sintomatología cuando ya es tarde para un tratamiento efectivo. Es por lo tanto de vital importancia un diagnóstico precoz, en etapas en que aún se puede salvar la vida del paciente con un tratamiento adecuado. Existen sin embargo, neoplasias malignas que responden efectivamente al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consulta al médico ante cualquier síntoma que sugiera la presencia de una neoplasia maligna es considerada como primera norma básica en el diagnóstico oportuno del cáncer. El Instituto Nacional del Cáncer de EEUU ha elaborado una lista de ocho condiciones que, al estar presentes en una persona, lo debieran inducir a consult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Cambio en una verruga o lun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Nódulo en el pecho u otra parte (autopalp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Herida que no cicatriz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Hemorragia de cualquier fuente (hemoptisis, melena,  metrorrag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Ronquera persistente o tos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6.- Dificultad en tragar o indigestión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7.- Cambio persistente en los hábitos urinarios y feca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8.- Pérdida de peso sin causa apar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actitud del equipo médico es también muy importante en la detección precoz del cáncer. Un examen físico completo y una anamnesis acuciosa en la atención primaria son de gran importancia ya que permiten sospechar de la existencia de enfermedad maligna en pacientes que consultan por otras afecciones. Ante la más leve sospecha, se debe descartar la presencia de neoplasias mediante los numerosos métodos de diagnóstico actualmente exist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métodos de diagnóstico precoz que se efectúan o debieran ser efectuados en forma periódica a la población susceptible o de alto riesgo, se cuentan el estudio citológico de muestras provenientes del cuello uterino (Papanicolao), de estómago, bronquios y otras secreciones orgánicas. La aplicación de estos métodos, ha permitido, por ejemplo, disminuir significativamente la mortalidad por cáncer cervicouterino. En Japón, la endoscopía gástrica y el análisis citológico ha significado una disminución drástica del cáncer de estómago, muy frecuente en ese paí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tratamiento del paciente canceroso</w:t>
      </w:r>
      <w:r>
        <w:rPr>
          <w:rFonts w:cs="Arial" w:ascii="Arial" w:hAnsi="Arial"/>
          <w:spacing w:val="-3"/>
          <w:sz w:val="22"/>
          <w:szCs w:val="22"/>
          <w:lang w:val="es-ES_tradnl"/>
        </w:rPr>
        <w:t xml:space="preserve"> puede ser de distinta naturaleza dependiendo del tipo de tumor, su ubicación, el grado de anaplasia y la presencia o ausencia de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general existen cinco métodos no excluyentes en el tratamiento del cáncer: Cirugía, Radioterapia, Quimioterapia, Terapia Hormonal, y en forma más bien experimental, Inmunoterapia. Todos estos métodos terapéuticos presentan, sin embargo, problemas para el pacient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cirugía</w:t>
      </w:r>
      <w:r>
        <w:rPr>
          <w:rFonts w:cs="Arial" w:ascii="Arial" w:hAnsi="Arial"/>
          <w:spacing w:val="-3"/>
          <w:sz w:val="22"/>
          <w:szCs w:val="22"/>
          <w:lang w:val="es-ES_tradnl"/>
        </w:rPr>
        <w:t xml:space="preserve"> es el tratamiento más efectivo cuando el cáncer es resecable y no afecta masivamente a un órgano vital. Sin embargo, aumenta el riesgo de diseminación y metástasis y es inmunodepresora.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radioterapia</w:t>
      </w:r>
      <w:r>
        <w:rPr>
          <w:rFonts w:cs="Arial" w:ascii="Arial" w:hAnsi="Arial"/>
          <w:spacing w:val="-3"/>
          <w:sz w:val="22"/>
          <w:szCs w:val="22"/>
          <w:lang w:val="es-ES_tradnl"/>
        </w:rPr>
        <w:t xml:space="preserve"> se aplica especialmente a cáncer cerviocuterino, de mama, piel, cavidad oral, hueso, cerebro y en linfosarcomas y linfomas, con diversa probabilidad de éxito dependiendo del tamaño y localización entre otros. Como efectos adversos, produce lesiones tisulares en las zonas circundantes al tumor, diarreas y depleción de médula ósea entre otr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incipales </w:t>
      </w:r>
      <w:r>
        <w:rPr>
          <w:rFonts w:cs="Arial" w:ascii="Arial" w:hAnsi="Arial"/>
          <w:b/>
          <w:spacing w:val="-3"/>
          <w:sz w:val="22"/>
          <w:szCs w:val="22"/>
          <w:lang w:val="es-ES_tradnl"/>
        </w:rPr>
        <w:t>tratamientos hormonales</w:t>
      </w:r>
      <w:r>
        <w:rPr>
          <w:rFonts w:cs="Arial" w:ascii="Arial" w:hAnsi="Arial"/>
          <w:spacing w:val="-3"/>
          <w:sz w:val="22"/>
          <w:szCs w:val="22"/>
          <w:lang w:val="es-ES_tradnl"/>
        </w:rPr>
        <w:t xml:space="preserve"> consisten en gonadectomía en carcinoma mamario y prostático. También se efectúa aplicación de hormonas en cáncer de mama, próstata, endometrio y tiroides. Esto puede traer como consecuencia, una masculinización en la mujer o feminización en el hombr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tabs>
          <w:tab w:val="clear" w:pos="708"/>
          <w:tab w:val="left" w:pos="-720" w:leader="none"/>
        </w:tabs>
        <w:suppressAutoHyphens w:val="true"/>
        <w:jc w:val="both"/>
        <w:rPr/>
      </w:pPr>
      <w:r>
        <w:rPr>
          <w:rFonts w:cs="Arial" w:ascii="Arial" w:hAnsi="Arial"/>
          <w:b/>
          <w:spacing w:val="-3"/>
          <w:sz w:val="22"/>
          <w:szCs w:val="22"/>
          <w:lang w:val="es-ES_tradnl"/>
        </w:rPr>
        <w:t>La quimioterapia</w:t>
      </w:r>
      <w:r>
        <w:rPr>
          <w:rFonts w:cs="Arial" w:ascii="Arial" w:hAnsi="Arial"/>
          <w:spacing w:val="-3"/>
          <w:sz w:val="22"/>
          <w:szCs w:val="22"/>
          <w:lang w:val="es-ES_tradnl"/>
        </w:rPr>
        <w:t xml:space="preserve"> basa en la administración de drogas citostáticas, antimetabolitos y antibióticos. Estas drogas matan o detienen la proliferación de las células cancerosas.</w:t>
      </w:r>
    </w:p>
    <w:p>
      <w:pPr>
        <w:pStyle w:val="Normal"/>
        <w:tabs>
          <w:tab w:val="clear" w:pos="708"/>
          <w:tab w:val="left" w:pos="-720" w:leader="none"/>
        </w:tabs>
        <w:suppressAutoHyphens w:val="true"/>
        <w:jc w:val="both"/>
        <w:rPr/>
      </w:pPr>
      <w:r>
        <w:rPr>
          <w:rFonts w:cs="Arial" w:ascii="Arial" w:hAnsi="Arial"/>
          <w:spacing w:val="-3"/>
          <w:sz w:val="22"/>
          <w:szCs w:val="22"/>
          <w:lang w:val="es-ES_tradnl"/>
        </w:rPr>
        <w:t>Sin embargo, produce en los pacientes una serie de reacciones adversas debido a que la acción de los fármacos es inespecífica y afecta también a células de tejidos sanos. La quimioterapia produce inhibición de la hematopoyesis la que se traduce en anemia, leucopenia y trombocitopenia; inmunodepresión que aumenta la susceptibilidad a todo tipo de infecciones; efectos tóxicos, alopecia, ulceración de mucosas, alteraciones de la piel, malestar y vómitos entre otr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Finalmente, </w:t>
      </w:r>
      <w:r>
        <w:rPr>
          <w:rFonts w:cs="Arial" w:ascii="Arial" w:hAnsi="Arial"/>
          <w:b/>
          <w:spacing w:val="-3"/>
          <w:sz w:val="22"/>
          <w:szCs w:val="22"/>
          <w:lang w:val="es-ES_tradnl"/>
        </w:rPr>
        <w:t>la inmunoterapia</w:t>
      </w:r>
      <w:r>
        <w:rPr>
          <w:rFonts w:cs="Arial" w:ascii="Arial" w:hAnsi="Arial"/>
          <w:spacing w:val="-3"/>
          <w:sz w:val="22"/>
          <w:szCs w:val="22"/>
          <w:lang w:val="es-ES_tradnl"/>
        </w:rPr>
        <w:t xml:space="preserve"> se basa en que las células cancerosas poseen neoantígenos, pudiendo ser considerados como un alo trasplante aceptado. La inmunoterapia, aún en estado experimental, trata de ayudar al organismo a rechazar al tumor, estimulando de diversas maneras al sistema inmune adaptativo.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acientes con cáncer presentan una serie de características psicológicas particulares que requieren de una actitud especial del equipo médico en su tratamiento. Se caracterizan por presentar desesperanza, sensación de pérdida de control, dificultad de aceptación de la muerte, angustia por miedo al dolor y la mutilación, miedo al abandono, sensación de soledad, rabia e impotencia. Es importante la existencia de un médico referente que asuma la responsabilidad de su tratamiento aún cuando este es efectuado por un equipo médico.</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ETIOLOGIA DEL CANCER.   </w:t>
      </w:r>
    </w:p>
    <w:p>
      <w:pPr>
        <w:pStyle w:val="Normal"/>
        <w:tabs>
          <w:tab w:val="clear" w:pos="708"/>
          <w:tab w:val="left" w:pos="-720" w:leader="none"/>
        </w:tabs>
        <w:suppressAutoHyphens w:val="true"/>
        <w:jc w:val="both"/>
        <w:rPr/>
      </w:pPr>
      <w:r>
        <w:rPr>
          <w:rFonts w:cs="Arial" w:ascii="Arial" w:hAnsi="Arial"/>
          <w:b/>
          <w:spacing w:val="-3"/>
          <w:sz w:val="22"/>
          <w:szCs w:val="22"/>
          <w:lang w:val="es-ES_tradnl"/>
        </w:rPr>
        <w:t>Introducción:</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Cáncer, que no respeta edad, sexo, especie ni raza, ha ido aumentando en incidencia en forma alarmante, a pesar de todos los avances de la medicina y de la biología que tratan de combatirlo. Se supone que este aumento es debido al mayor promedio de vida de los individuos. Sin embargo ésta no parece ser la única explicación, ya que el cáncer no afecta solamente a personas de edad avanzada sino también a jóvenes y niños. Actualmente se enfatiza en la importancia de factores derivados de la contaminación ambiental que acompaña a la civilización moderna. Otras investigaciones otorgan una importancia cada vez mayor a factores genéticos. Así, el problema es muy complejo. Desde luego, no existe un factor etiológico único para el cáncer en general ni para un determinado tipo de neoplasia en particular. Se habla de factores predisponentes que aumentan la probabilidad de que un determinado individuo sea afectado por un determinado tipo de cáncer. Estos factores se relacionan con el medio ambiente (ubicación geográfica, hábitos, alimentación, ocupación ) o con características propias del individuo, tales como dotación genética, edad, sexo y estado hormonal. Por lo tanto, </w:t>
      </w:r>
      <w:r>
        <w:rPr>
          <w:rFonts w:cs="Arial" w:ascii="Arial" w:hAnsi="Arial"/>
          <w:b/>
          <w:spacing w:val="-3"/>
          <w:sz w:val="22"/>
          <w:szCs w:val="22"/>
          <w:lang w:val="es-ES_tradnl"/>
        </w:rPr>
        <w:t>en la etiología del cáncer intervienen factores endógenos (propios de individuo) y exógenos (propios del medio ambi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Desde el punto de vista de la influencia que tienen factores genéticos y ambientales en la incidencia del cáncer, se ha establecido un espectro de enfermedades neoplásicas malignas que va desde aquellas en las que el factor ambiental es predominante hasta aquellas en las que alteraciones genéticas previas determinan su aparición. Así se puede establecer las siguientes categorí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1. Neoplasias malignas de origen predominantemente ambiental</w:t>
      </w:r>
      <w:r>
        <w:rPr>
          <w:rFonts w:cs="Arial" w:ascii="Arial" w:hAnsi="Arial"/>
          <w:spacing w:val="-3"/>
          <w:sz w:val="22"/>
          <w:szCs w:val="22"/>
          <w:lang w:val="es-ES_tradnl"/>
        </w:rPr>
        <w:t xml:space="preserve"> donde la constitución genética del individuo tiene aparentemente poca    influencia. Ejs: cáncer pulmonar en fumadores, leucemias en sobrevivientes de explosiones atómicas, cáncer cervicouterino  en mujeres con una vida sexual promiscua,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2.Neoplasias malignas en las que una alteración genética previa hace más susceptibles</w:t>
      </w:r>
      <w:r>
        <w:rPr>
          <w:rFonts w:cs="Arial" w:ascii="Arial" w:hAnsi="Arial"/>
          <w:spacing w:val="-3"/>
          <w:sz w:val="22"/>
          <w:szCs w:val="22"/>
          <w:lang w:val="es-ES_tradnl"/>
        </w:rPr>
        <w:t xml:space="preserve"> a los individuos afectados a la acción de carcinógenos presentes en el medio ambiente. Así, condiciones denominadas síndromes de inestabilidad genética o bien defectos en la capacidad de reparación del DNA, hacen muchísimo más susceptibles a los individuos que las padecen a enfermar de determinados tipos de cáncer. Por ejemplo, los pacientes que    padecen xerodermia pigmentosa, caracterizada por mecanismos de reparación de DNA defectuosos, tienen una alta probabilidad de    desarrollar carcinomas en la piel expuesta a la radiación solar.</w:t>
      </w:r>
    </w:p>
    <w:p>
      <w:pPr>
        <w:pStyle w:val="Normal"/>
        <w:tabs>
          <w:tab w:val="clear" w:pos="708"/>
          <w:tab w:val="left" w:pos="-720" w:leader="none"/>
        </w:tabs>
        <w:suppressAutoHyphens w:val="true"/>
        <w:jc w:val="both"/>
        <w:rPr/>
      </w:pPr>
      <w:r>
        <w:rPr>
          <w:rFonts w:cs="Arial" w:ascii="Arial" w:hAnsi="Arial"/>
          <w:b/>
          <w:spacing w:val="-3"/>
          <w:sz w:val="22"/>
          <w:szCs w:val="22"/>
          <w:lang w:val="es-ES_tradnl"/>
        </w:rPr>
        <w:t>3.Neoplasias malignas que muestran agregación familiar</w:t>
      </w:r>
      <w:r>
        <w:rPr>
          <w:rFonts w:cs="Arial" w:ascii="Arial" w:hAnsi="Arial"/>
          <w:spacing w:val="-3"/>
          <w:sz w:val="22"/>
          <w:szCs w:val="22"/>
          <w:lang w:val="es-ES_tradnl"/>
        </w:rPr>
        <w:t xml:space="preserve"> pero cuyo componente genético no está determinado. Se los supone     de naturaleza poligénica. Su incidencia en determinadas familias es mayor que la esperada si la distribución fuera al    azar. Ejemplos: cáncer de mama y de colon.</w:t>
      </w:r>
    </w:p>
    <w:p>
      <w:pPr>
        <w:pStyle w:val="Normal"/>
        <w:tabs>
          <w:tab w:val="clear" w:pos="708"/>
          <w:tab w:val="left" w:pos="-720" w:leader="none"/>
        </w:tabs>
        <w:suppressAutoHyphens w:val="true"/>
        <w:ind w:right="-93" w:hanging="0"/>
        <w:jc w:val="both"/>
        <w:rPr/>
      </w:pPr>
      <w:r>
        <w:rPr>
          <w:rFonts w:cs="Arial" w:ascii="Arial" w:hAnsi="Arial"/>
          <w:b/>
          <w:spacing w:val="-3"/>
          <w:sz w:val="22"/>
          <w:szCs w:val="22"/>
          <w:lang w:val="es-ES_tradnl"/>
        </w:rPr>
        <w:t>4.Neoplasias malignas denominadas "hereditarias</w:t>
      </w:r>
      <w:r>
        <w:rPr>
          <w:rFonts w:cs="Arial" w:ascii="Arial" w:hAnsi="Arial"/>
          <w:spacing w:val="-3"/>
          <w:sz w:val="22"/>
          <w:szCs w:val="22"/>
          <w:lang w:val="es-ES_tradnl"/>
        </w:rPr>
        <w:t xml:space="preserve">" en las que existe un modo de herencia mendeliana simple. En estos casos    se heredan genes responsables de la transformación maligna que llevan al desarrollo temprano de el cáncer. El ejemplo más claro es el retinoblastoma, en el cual el 40% de los niños que heredan de manera autosómica dominante un gen alterado ubicado en el cromosoma 13 padecen la enfermedad. La presencia de este    gen alterado determina un riesgo 10 000 veces mayor de desarrollar retinoblastoma que la población general.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puede concluir que desde el punto de vista de etiología, evolución y pronóstico cada tipo de cáncer es una entidad distinta, teniendo en común las características biológicas que las definen: autonomía en la proliferación celular, invasividad y potencialidad de metastatiz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presencia de un cáncer clínicamente detectable en un individuo indica la culminación de un largo y complejo proceso, que se pudo iniciar muchos años atrás. Este proceso comprende: transformación de una célula normal en maligna; constitución de una pequeña población de células cancerosas; vascularización; inicio de un crecimiento rápido; posible diseminación y manifestación en síntomas y signos. Es un proceso gradual en el que intervienen múltiples factores y event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sde un punto de vista biológico, el cáncer representa esencialmente una alteración de la proliferación celular. Las células cancerosas se caracterizan por su </w:t>
      </w:r>
      <w:r>
        <w:rPr>
          <w:rFonts w:cs="Arial" w:ascii="Arial" w:hAnsi="Arial"/>
          <w:b/>
          <w:spacing w:val="-3"/>
          <w:sz w:val="22"/>
          <w:szCs w:val="22"/>
          <w:lang w:val="es-ES_tradnl"/>
        </w:rPr>
        <w:t>desobediencia</w:t>
      </w:r>
      <w:r>
        <w:rPr>
          <w:rFonts w:cs="Arial" w:ascii="Arial" w:hAnsi="Arial"/>
          <w:spacing w:val="-3"/>
          <w:sz w:val="22"/>
          <w:szCs w:val="22"/>
          <w:lang w:val="es-ES_tradnl"/>
        </w:rPr>
        <w:t xml:space="preserve"> a los mecanismos de regulación de la proliferación celular presentes en el huésped. Es importante tener en consideración este hecho cuando se analiza los mecanismos de acción de los diversos factores que participan en la etiología de esta enfermedad.</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lo largo del tiempo, se ha utilizado diversos enfoques en el análisis del problema de la etiología del cáncer. </w:t>
      </w:r>
      <w:r>
        <w:rPr>
          <w:rFonts w:cs="Arial" w:ascii="Arial" w:hAnsi="Arial"/>
          <w:b/>
          <w:spacing w:val="-3"/>
          <w:sz w:val="22"/>
          <w:szCs w:val="22"/>
          <w:lang w:val="es-ES_tradnl"/>
        </w:rPr>
        <w:t>Un enfoque epidemiológico</w:t>
      </w:r>
      <w:r>
        <w:rPr>
          <w:rFonts w:cs="Arial" w:ascii="Arial" w:hAnsi="Arial"/>
          <w:spacing w:val="-3"/>
          <w:sz w:val="22"/>
          <w:szCs w:val="22"/>
          <w:lang w:val="es-ES_tradnl"/>
        </w:rPr>
        <w:t xml:space="preserve"> ha permitido saber cuáles son las poblaciones </w:t>
      </w:r>
      <w:r>
        <w:drawing>
          <wp:anchor behindDoc="0" distT="0" distB="0" distL="114935" distR="114935" simplePos="0" locked="0" layoutInCell="0" allowOverlap="1" relativeHeight="29">
            <wp:simplePos x="0" y="0"/>
            <wp:positionH relativeFrom="column">
              <wp:posOffset>-3810</wp:posOffset>
            </wp:positionH>
            <wp:positionV relativeFrom="paragraph">
              <wp:posOffset>319405</wp:posOffset>
            </wp:positionV>
            <wp:extent cx="3086100" cy="20383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3086100" cy="2038350"/>
                    </a:xfrm>
                    <a:prstGeom prst="rect">
                      <a:avLst/>
                    </a:prstGeom>
                  </pic:spPr>
                </pic:pic>
              </a:graphicData>
            </a:graphic>
          </wp:anchor>
        </w:drawing>
      </w:r>
      <w:r>
        <w:rPr>
          <w:rFonts w:cs="Arial" w:ascii="Arial" w:hAnsi="Arial"/>
          <w:spacing w:val="-3"/>
          <w:sz w:val="22"/>
          <w:szCs w:val="22"/>
          <w:lang w:val="es-ES_tradnl"/>
        </w:rPr>
        <w:t>más susceptibles a un determinado tipo de cáncer: qué factores ocupacionales se traducen en una mayor incidencia de esta enfermedad, qué hábitos o costumbres aumentan el riesgo de presentarlo, a que edad es más probable que surja; qué sexo es más susceptible; en qué países es más frecuente, etc.</w:t>
        <w:tab/>
        <w:t xml:space="preserve">Con esta información se puede deducir factores de riesgo o factores predisponentes y se puede aislar sustancias o condiciones cuya presencia hace aumentar la </w:t>
      </w:r>
      <w:r>
        <w:rPr>
          <w:rFonts w:cs="Arial" w:ascii="Arial" w:hAnsi="Arial"/>
          <w:b/>
          <w:spacing w:val="-3"/>
          <w:sz w:val="22"/>
          <w:szCs w:val="22"/>
          <w:lang w:val="es-ES_tradnl"/>
        </w:rPr>
        <w:t>probabilidad</w:t>
      </w:r>
      <w:r>
        <w:rPr>
          <w:rFonts w:cs="Arial" w:ascii="Arial" w:hAnsi="Arial"/>
          <w:spacing w:val="-3"/>
          <w:sz w:val="22"/>
          <w:szCs w:val="22"/>
          <w:lang w:val="es-ES_tradnl"/>
        </w:rPr>
        <w:t xml:space="preserve"> de que un determinado individuo padezca un determinado tipo de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siguiente paso es analizar la acción de estos "factores de riesgo" sobre sistemas experimentales para averiguar su potencial </w:t>
      </w:r>
      <w:r>
        <w:rPr>
          <w:rFonts w:cs="Arial" w:ascii="Arial" w:hAnsi="Arial"/>
          <w:b/>
          <w:spacing w:val="-3"/>
          <w:sz w:val="22"/>
          <w:szCs w:val="22"/>
          <w:lang w:val="es-ES_tradnl"/>
        </w:rPr>
        <w:t>cancerígeno</w:t>
      </w:r>
      <w:r>
        <w:rPr>
          <w:rFonts w:cs="Arial" w:ascii="Arial" w:hAnsi="Arial"/>
          <w:spacing w:val="-3"/>
          <w:sz w:val="22"/>
          <w:szCs w:val="22"/>
          <w:lang w:val="es-ES_tradnl"/>
        </w:rPr>
        <w:t xml:space="preserve"> (generador de cáncer). Así, se ha aislado o sintetizado una serie de sustancias químicas, se ha estudiado diversos tipos de radiación y de elementos biológicos (especialmente virus) en cuanto a su poder cancerígeno. Estos estudios se han efectuado en animales de laboratorio (rata, ratón, conejo, hámster, mono ) en células en cultivo ( cultivos primarios y líneas celulares) y en sistemas bacterianos (Test de Ames). Últimamente, a raíz de los avances en la biología molecular, se ha estudiado el cáncer desde el punto de vista de la genética molecular, describiéndose los genes que participan en el proceso y sus product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spectos epidemiológicos del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análisis se hace fundamentalmente en términos de </w:t>
      </w:r>
      <w:r>
        <w:rPr>
          <w:rFonts w:cs="Arial" w:ascii="Arial" w:hAnsi="Arial"/>
          <w:b/>
          <w:spacing w:val="-3"/>
          <w:sz w:val="22"/>
          <w:szCs w:val="22"/>
          <w:lang w:val="es-ES_tradnl"/>
        </w:rPr>
        <w:t>incidencia</w:t>
      </w:r>
      <w:r>
        <w:rPr>
          <w:rFonts w:cs="Arial" w:ascii="Arial" w:hAnsi="Arial"/>
          <w:spacing w:val="-3"/>
          <w:sz w:val="22"/>
          <w:szCs w:val="22"/>
          <w:lang w:val="es-ES_tradnl"/>
        </w:rPr>
        <w:t xml:space="preserve"> (número de casos diagnosticados en un período especificado); de </w:t>
      </w:r>
      <w:r>
        <w:rPr>
          <w:rFonts w:cs="Arial" w:ascii="Arial" w:hAnsi="Arial"/>
          <w:b/>
          <w:spacing w:val="-3"/>
          <w:sz w:val="22"/>
          <w:szCs w:val="22"/>
          <w:lang w:val="es-ES_tradnl"/>
        </w:rPr>
        <w:t>prevalencia</w:t>
      </w:r>
      <w:r>
        <w:rPr>
          <w:rFonts w:cs="Arial" w:ascii="Arial" w:hAnsi="Arial"/>
          <w:spacing w:val="-3"/>
          <w:sz w:val="22"/>
          <w:szCs w:val="22"/>
          <w:lang w:val="es-ES_tradnl"/>
        </w:rPr>
        <w:t xml:space="preserve"> (número de enfermos en un período dado) y </w:t>
      </w:r>
      <w:r>
        <w:rPr>
          <w:rFonts w:cs="Arial" w:ascii="Arial" w:hAnsi="Arial"/>
          <w:b/>
          <w:spacing w:val="-3"/>
          <w:sz w:val="22"/>
          <w:szCs w:val="22"/>
          <w:lang w:val="es-ES_tradnl"/>
        </w:rPr>
        <w:t>mortalidad</w:t>
      </w:r>
      <w:r>
        <w:rPr>
          <w:rFonts w:cs="Arial" w:ascii="Arial" w:hAnsi="Arial"/>
          <w:spacing w:val="-3"/>
          <w:sz w:val="22"/>
          <w:szCs w:val="22"/>
          <w:lang w:val="es-ES_tradnl"/>
        </w:rPr>
        <w:t xml:space="preserve"> (número de pacientes muertos en un período dado). A estas medidas se aplica variables tales como ubicación geográfica, sexo, edad, tipo de trabajo, tipo de neoplasia, según el interés de cada estudio en particular.</w:t>
      </w:r>
    </w:p>
    <w:p>
      <w:pPr>
        <w:pStyle w:val="Normal"/>
        <w:tabs>
          <w:tab w:val="clear" w:pos="708"/>
          <w:tab w:val="left" w:pos="-720" w:leader="none"/>
        </w:tabs>
        <w:suppressAutoHyphens w:val="true"/>
        <w:jc w:val="both"/>
        <w:rPr>
          <w:rFonts w:ascii="Verdana" w:hAnsi="Verdana" w:cs="Verdana"/>
          <w:spacing w:val="-3"/>
          <w:sz w:val="22"/>
          <w:szCs w:val="22"/>
          <w:lang w:val="es-ES_tradnl"/>
        </w:rPr>
      </w:pPr>
      <w:r>
        <w:rPr>
          <w:rFonts w:cs="Verdana" w:ascii="Verdana" w:hAnsi="Verdana"/>
          <w:spacing w:val="-3"/>
          <w:sz w:val="22"/>
          <w:szCs w:val="22"/>
          <w:lang w:val="es-ES_tradnl"/>
        </w:rPr>
      </w:r>
    </w:p>
    <w:p>
      <w:pPr>
        <w:pStyle w:val="Normal"/>
        <w:tabs>
          <w:tab w:val="clear" w:pos="708"/>
          <w:tab w:val="left" w:pos="-720" w:leader="none"/>
        </w:tabs>
        <w:suppressAutoHyphens w:val="true"/>
        <w:jc w:val="both"/>
        <w:rPr>
          <w:rFonts w:ascii="Verdana" w:hAnsi="Verdana" w:cs="Verdana"/>
          <w:spacing w:val="-3"/>
          <w:lang w:val="es-ES_tradnl" w:eastAsia="en-US"/>
        </w:rPr>
      </w:pPr>
      <w:r>
        <w:rPr>
          <w:rFonts w:cs="Verdana" w:ascii="Verdana" w:hAnsi="Verdana"/>
          <w:spacing w:val="-3"/>
          <w:lang w:val="es-ES_tradnl"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765</wp:posOffset>
                </wp:positionV>
                <wp:extent cx="5943600" cy="3200400"/>
                <wp:effectExtent l="5080" t="5080" r="5080" b="5080"/>
                <wp:wrapNone/>
                <wp:docPr id="14" name=""/>
                <a:graphic xmlns:a="http://schemas.openxmlformats.org/drawingml/2006/main">
                  <a:graphicData uri="http://schemas.microsoft.com/office/word/2010/wordprocessingShape">
                    <wps:wsp>
                      <wps:cNvSpPr/>
                      <wps:spPr>
                        <a:xfrm>
                          <a:off x="0" y="0"/>
                          <a:ext cx="59436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5pt;width:467.95pt;height:251.95pt;mso-wrap-style:none;v-text-anchor:middle">
                <v:fill o:detectmouseclick="t" on="false"/>
                <v:stroke color="black" weight="9360" joinstyle="miter" endcap="flat"/>
                <w10:wrap type="none"/>
              </v:rect>
            </w:pict>
          </mc:Fallback>
        </mc:AlternateContent>
      </w:r>
    </w:p>
    <w:p>
      <w:pPr>
        <w:pStyle w:val="Normal"/>
        <w:numPr>
          <w:ilvl w:val="0"/>
          <w:numId w:val="1"/>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l Cáncer es la segunda causa de muerte luego de las enfermedades del aparato circulatorio. Es responsable del 22% del total de muer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4"/>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1999 se registraron 17.944 muertes en ambos sexos, con una tasa de mortalidad global, de 119 por 100.000 habitan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2"/>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la actualidad fallecen 48 chilenos diariamente por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3"/>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 xml:space="preserve">Se producen 36.000 hospitalizaciones y se diagnostican más de 30.000 casos nuevos de cáncer al año. </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7"/>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Chile no cuenta con datos de incidencia y prevalencia de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6"/>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sta enfermedad demanda importantes recursos para prevención, tratamiento y soporte. Para la toma de decisiones en estas áreas es necesario contar con la  información de tendencias de los tumores malignos y el impacto de las intervenciones.</w:t>
      </w:r>
    </w:p>
    <w:p>
      <w:pPr>
        <w:pStyle w:val="Normal"/>
        <w:tabs>
          <w:tab w:val="clear" w:pos="708"/>
          <w:tab w:val="left" w:pos="-720" w:leader="none"/>
        </w:tabs>
        <w:suppressAutoHyphens w:val="true"/>
        <w:rPr>
          <w:rFonts w:ascii="Verdana" w:hAnsi="Verdana" w:eastAsia="Verdana" w:cs="Verdana"/>
          <w:b/>
          <w:b/>
          <w:spacing w:val="-3"/>
          <w:lang w:val="es-ES"/>
        </w:rPr>
      </w:pPr>
      <w:r>
        <w:rPr>
          <w:rFonts w:eastAsia="Verdana" w:cs="Verdana" w:ascii="Verdana" w:hAnsi="Verdana"/>
          <w:b/>
          <w:spacing w:val="-3"/>
          <w:lang w:val="es-ES"/>
        </w:rPr>
        <w:t xml:space="preserve">           </w:t>
      </w:r>
    </w:p>
    <w:p>
      <w:pPr>
        <w:pStyle w:val="Normal"/>
        <w:tabs>
          <w:tab w:val="clear" w:pos="708"/>
          <w:tab w:val="left" w:pos="-720" w:leader="none"/>
        </w:tabs>
        <w:suppressAutoHyphens w:val="true"/>
        <w:rPr/>
      </w:pPr>
      <w:r>
        <w:rPr>
          <w:rFonts w:eastAsia="Verdana" w:cs="Verdana" w:ascii="Verdana" w:hAnsi="Verdana"/>
          <w:b/>
          <w:spacing w:val="-3"/>
          <w:lang w:val="es-ES"/>
        </w:rPr>
        <w:t xml:space="preserve">       </w:t>
      </w:r>
      <w:r>
        <w:rPr>
          <w:rFonts w:cs="Verdana" w:ascii="Verdana" w:hAnsi="Verdana"/>
          <w:b/>
          <w:spacing w:val="-3"/>
          <w:lang w:val="es-ES"/>
        </w:rPr>
        <w:t xml:space="preserve">Informe: Clelia Vallebuona. Depto. </w:t>
      </w:r>
      <w:r>
        <w:rPr>
          <w:rFonts w:cs="Verdana" w:ascii="Verdana" w:hAnsi="Verdana"/>
          <w:b/>
          <w:spacing w:val="-3"/>
        </w:rPr>
        <w:t>Epidemiología Ministerio de Salud 2001</w:t>
      </w:r>
    </w:p>
    <w:p>
      <w:pPr>
        <w:pStyle w:val="Normal"/>
        <w:tabs>
          <w:tab w:val="clear" w:pos="708"/>
          <w:tab w:val="left" w:pos="-720" w:leader="none"/>
        </w:tabs>
        <w:suppressAutoHyphens w:val="true"/>
        <w:jc w:val="both"/>
        <w:rPr>
          <w:rFonts w:ascii="Verdana" w:hAnsi="Verdana" w:cs="Verdana"/>
          <w:b/>
          <w:b/>
          <w:spacing w:val="-3"/>
        </w:rPr>
      </w:pPr>
      <w:r>
        <w:rPr>
          <w:rFonts w:cs="Verdana" w:ascii="Verdana" w:hAnsi="Verdana"/>
          <w:b/>
          <w:spacing w:val="-3"/>
        </w:rPr>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Para conocer la distribución y tendencia según órgano afectado vea la siguiente página web:</w:t>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http://www.minsal.cl/ici/S_1%5CU_14/tendencia%20mortalidad%20c%E1nceres.pdf</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La información que surge de este tipo de análisis es de vital importancia para el clínico, el salubrista y el investigador básico. La identificación de factores que aumentan la incidencia de cáncer en la población permite desarrollar programas de prevención a través de la eliminación de cancerígenos del mercado (pesticidas, fármacos). También permite desarrollar programas de prevención a través de la educación de la población para disminuir su consumo (cigarrillo, colorantes y otros). Por otra parte, la selección de poblaciones de alto riesgo a través de la identificación de características que las distinguen, permite establecer programas de vigilancia con el fin de detectar precozmente el surgimiento del cáncer en estas personas (Ej.: cáncer cervicouterino, cáncer gástrico) o bien se someterlas a cirugía preventiva (colonoscopia y resección de pólipos en pacientes con poliposis familiar de colon).</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factores exógenos que influyen en la incidencia de cáncer se cuentan:</w:t>
      </w:r>
      <w:r>
        <w:rPr>
          <w:rFonts w:cs="Arial" w:ascii="Arial" w:hAnsi="Arial"/>
          <w:b/>
          <w:spacing w:val="-3"/>
          <w:sz w:val="22"/>
          <w:szCs w:val="22"/>
          <w:lang w:val="es-ES_tradnl"/>
        </w:rPr>
        <w:t xml:space="preserve"> Ubicación Geográfica, Ocupación, Dieta, Hábito de fumar. Agentes biológicos (virus DNA y RNA.) Entre los Virus DNA</w:t>
      </w:r>
      <w:r>
        <w:rPr>
          <w:rFonts w:cs="Arial" w:ascii="Arial" w:hAnsi="Arial"/>
          <w:spacing w:val="-3"/>
          <w:sz w:val="22"/>
          <w:szCs w:val="22"/>
          <w:lang w:val="es-ES_tradnl"/>
        </w:rPr>
        <w:t xml:space="preserve"> relacionados con cáncer humano tienen importancia el </w:t>
      </w:r>
      <w:r>
        <w:rPr>
          <w:rFonts w:cs="Arial" w:ascii="Arial" w:hAnsi="Arial"/>
          <w:b/>
          <w:spacing w:val="-3"/>
          <w:sz w:val="22"/>
          <w:szCs w:val="22"/>
          <w:lang w:val="es-ES_tradnl"/>
        </w:rPr>
        <w:t xml:space="preserve">Virus de la hepatitis B </w:t>
      </w:r>
      <w:r>
        <w:rPr>
          <w:rFonts w:cs="Arial" w:ascii="Arial" w:hAnsi="Arial"/>
          <w:spacing w:val="-3"/>
          <w:sz w:val="22"/>
          <w:szCs w:val="22"/>
          <w:lang w:val="es-ES_tradnl"/>
        </w:rPr>
        <w:t xml:space="preserve">(HBV) asociado  con cáncer hepático, el </w:t>
      </w:r>
      <w:r>
        <w:rPr>
          <w:rFonts w:cs="Arial" w:ascii="Arial" w:hAnsi="Arial"/>
          <w:b/>
          <w:spacing w:val="-3"/>
          <w:sz w:val="22"/>
          <w:szCs w:val="22"/>
          <w:lang w:val="es-ES_tradnl"/>
        </w:rPr>
        <w:t>Virus del papiloma humano</w:t>
      </w:r>
      <w:r>
        <w:rPr>
          <w:rFonts w:cs="Arial" w:ascii="Arial" w:hAnsi="Arial"/>
          <w:spacing w:val="-3"/>
          <w:sz w:val="22"/>
          <w:szCs w:val="22"/>
          <w:lang w:val="es-ES_tradnl"/>
        </w:rPr>
        <w:t xml:space="preserve"> (HPV) relacionado con cáncer cervicouterino, vulva y piel, el </w:t>
      </w:r>
      <w:r>
        <w:rPr>
          <w:rFonts w:cs="Arial" w:ascii="Arial" w:hAnsi="Arial"/>
          <w:b/>
          <w:spacing w:val="-3"/>
          <w:sz w:val="22"/>
          <w:szCs w:val="22"/>
          <w:lang w:val="es-ES_tradnl"/>
        </w:rPr>
        <w:t>Virus Epstein-Barr</w:t>
      </w:r>
      <w:r>
        <w:rPr>
          <w:rFonts w:cs="Arial" w:ascii="Arial" w:hAnsi="Arial"/>
          <w:spacing w:val="-3"/>
          <w:sz w:val="22"/>
          <w:szCs w:val="22"/>
          <w:lang w:val="es-ES_tradnl"/>
        </w:rPr>
        <w:t xml:space="preserve"> (EBV) con cánceres de tejido linfoide tales como linfoma de Burkitt y linfoma inmunoblástico y con el carcinoma nasofaríngeo</w:t>
      </w:r>
      <w:r>
        <w:rPr>
          <w:rFonts w:cs="Arial" w:ascii="Arial" w:hAnsi="Arial"/>
          <w:b/>
          <w:spacing w:val="-3"/>
          <w:sz w:val="22"/>
          <w:szCs w:val="22"/>
          <w:lang w:val="es-ES_tradnl"/>
        </w:rPr>
        <w:t xml:space="preserve">  </w:t>
      </w:r>
      <w:r>
        <w:rPr>
          <w:rFonts w:cs="Arial" w:ascii="Arial" w:hAnsi="Arial"/>
          <w:spacing w:val="-3"/>
          <w:sz w:val="22"/>
          <w:szCs w:val="22"/>
          <w:lang w:val="es-ES_tradnl"/>
        </w:rPr>
        <w:t>En relación a los</w:t>
      </w:r>
      <w:r>
        <w:rPr>
          <w:rFonts w:cs="Arial" w:ascii="Arial" w:hAnsi="Arial"/>
          <w:b/>
          <w:spacing w:val="-3"/>
          <w:sz w:val="22"/>
          <w:szCs w:val="22"/>
          <w:lang w:val="es-ES_tradnl"/>
        </w:rPr>
        <w:t xml:space="preserve">  Virus RNA:</w:t>
      </w:r>
      <w:r>
        <w:rPr>
          <w:rFonts w:cs="Arial" w:ascii="Arial" w:hAnsi="Arial"/>
          <w:spacing w:val="-3"/>
          <w:sz w:val="22"/>
          <w:szCs w:val="22"/>
          <w:lang w:val="es-ES_tradnl"/>
        </w:rPr>
        <w:t xml:space="preserve"> existe gran cantidad de virus RNA o retrovirus asociados con diversos tipos de cáncer en distintas especies pero sólo uno ha sido relacionado con cáncer humano, el virus de la leucemia de células T ( HTLV ) el que sería responsable de leucemias y linfomas de linfocitos T.</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Factores hereditarios.</w:t>
      </w:r>
    </w:p>
    <w:p>
      <w:pPr>
        <w:pStyle w:val="Normal"/>
        <w:tabs>
          <w:tab w:val="clear" w:pos="708"/>
          <w:tab w:val="left" w:pos="-720" w:leader="none"/>
        </w:tabs>
        <w:suppressAutoHyphens w:val="true"/>
        <w:jc w:val="both"/>
        <w:rPr/>
      </w:pPr>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50.35pt;width:297pt;height:221.65pt;mso-wrap-distance-left:9.05pt;mso-wrap-distance-right:9.05pt;mso-position-horizontal-relative:text;mso-position-vertical-relative:text" filled="f" o:ole="">
            <v:imagedata r:id="rId16" o:title=""/>
            <w10:wrap type="square"/>
          </v:shape>
          <o:OLEObject Type="Embed" ProgID="PowerPoint.Show.12" ShapeID="ole_rId15" DrawAspect="Content" ObjectID="_1705275" r:id="rId15"/>
        </w:object>
      </w:r>
      <w:r>
        <w:rPr>
          <w:rFonts w:eastAsia="Arial" w:cs="Arial" w:ascii="Arial" w:hAnsi="Arial"/>
          <w:spacing w:val="-3"/>
          <w:sz w:val="22"/>
          <w:szCs w:val="22"/>
          <w:lang w:val="es-ES_tradnl"/>
        </w:rPr>
        <w:t xml:space="preserve">   </w:t>
      </w:r>
      <w:r>
        <w:rPr>
          <w:rFonts w:cs="Arial" w:ascii="Arial" w:hAnsi="Arial"/>
          <w:spacing w:val="-3"/>
          <w:sz w:val="22"/>
          <w:szCs w:val="22"/>
          <w:lang w:val="es-ES_tradnl"/>
        </w:rPr>
        <w:t>El problema de la influencia de factores genéticos o hereditarios en la incidencia de cáncer debe ser analizado con     cautela. En la etiología del cáncer se imbrican generalmente factores genéticos y factores ambientales. Dicho de otro modo,     un agente cancerígeno encuentra un terreno más apropiado para     desarrollar un cáncer en algunos individuos genéticamente predispuestos que en la población general. Se ha observado, por ejemplo, que el cáncer pulmonar es dos veces más frecuente en parientes fumadores de un paciente con este cáncer que en la población general. Se puede considerar que la herencia y los factores medioambientales son los dos extremos de un espectro de influencias predisponentes. En estos extremos están las neoplasias malignas de etiología predominantemente ambiental (Ej.: cáncer pulmonar en fumadores ) y aquellas de etiología predominantemente hereditaria (ej:retinoblastoma). Entre ellos se ubican la gran mayoría de las neoplasias malignas en las cuales interactúan factores genéticos y ambient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los antecedentes basados en estudios epidemiológicos se puede concluir que existe una gran variedad de sustancias, elementos o condiciones que están relacionadas con la incidencia de cáncer las que se agrupan en tres grandes categorías: </w:t>
      </w:r>
      <w:r>
        <w:rPr>
          <w:rFonts w:cs="Arial" w:ascii="Arial" w:hAnsi="Arial"/>
          <w:b/>
          <w:spacing w:val="-3"/>
          <w:sz w:val="22"/>
          <w:szCs w:val="22"/>
          <w:lang w:val="es-ES_tradnl"/>
        </w:rPr>
        <w:t>elementos químicos, elementos físicos y virus.</w:t>
      </w:r>
      <w:r>
        <w:rPr>
          <w:rFonts w:cs="Arial" w:ascii="Arial" w:hAnsi="Arial"/>
          <w:spacing w:val="-3"/>
          <w:sz w:val="22"/>
          <w:szCs w:val="22"/>
          <w:lang w:val="es-ES_tradnl"/>
        </w:rPr>
        <w:t xml:space="preserve"> Además, algunas hormonas actúan favoreciendo o aportando condiciones micro ambientales propicias para el desarrollo de algunos tipos de cánce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investigación de la etiología del cáncer prosigue al aislar y caracterizar estas sustancias sospechosas de ser cancerígenas. Para demostrar su culpabilidad, se las aplica a los diversos modelos experimentales previamente nombrados y se observa si son capaces de producir cáncer en ell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los modelos en los que se logra reproducir el fenómeno canceroso, se pueden estudiar los mecanismos involucrados en la transformación de células normales en malig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r>
        <w:rPr>
          <w:rFonts w:cs="Arial" w:ascii="Arial" w:hAnsi="Arial"/>
          <w:b/>
          <w:spacing w:val="-3"/>
          <w:sz w:val="22"/>
          <w:szCs w:val="22"/>
          <w:lang w:val="es-ES_tradnl"/>
        </w:rPr>
        <w:t>Proto-oncogenes y oncoge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elementos y mecanismos involucrados en la carcinogénesis son, como hemos visto, de variada naturaleza. Elementos químicos, físicos, genéticos y virales pueden ser responsabilizados de la transformación de células normales en malignas. Esta transformación las conduce a desobedecer los mecanismos de regulación de la proliferación celular y adquirir una serie de propiedades que las hace inmortales, autónomas y agresivas. Una pregunta clave 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 cómo condiciones de tan diversa naturaleza pueden conducir a un fenómeno común cual es el cáncer? Se puede generalizar diciendo que el proceso es complejo, de múltiples etapas y que la presencia de un cáncer clínicamente detectable es el resultado de una larga historia en la que coinciden múltiples event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Todos los agentes cancerígenos que hemos descrito tienen como factor común el hecho de interactuar con el material genético de la célula afectada, esto es, con el DNA. Hasta fines de la década del 60, la naturaleza de la interacción de estos elementos carcinogénicos con el DNA, era desconocida. Actualmente se sabe que los genes involucrados en la carcinogénesis corresponden a genes que participan en la regulación del comportamiento social de las células: proto-oncogenes conectados con la regulación de la proliferación celular y genes supresores relacionados con la diferenciación, reparación del material genético y con la muerte celular programada (apoptosi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Desarrollo de la investigación acerca de Oncogen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estudio de la oncogénesis por virus RNA inició una era de grandes descubrimientos que permitieron postular las hipótesis actualmente vigentes las que han aclarado en forma muy importante el problema de la oncogénesis a nivel molecular. A ello contribuyeron en forma fundamental los avances en las técnicas de la biología molecular e ingeniería genética. Estas han permitido secuenciar genes, identificar los productos que codifican y determinar su ubicación y función en la célula.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virus RNA oncogénicos o retrovirus tienen en su genoma un gen que codifica para la enzima transcriptasa reversa la que es capaz de copiar el RNA viral a una hebra de DNA complementaria. Genes presentes en esta hebra de DNA viral que se inserta en el núcleo celular, codifican las proteínas responsables de la transformación maligna. Los genes responsables de la transformación maligna se denominaron </w:t>
      </w:r>
      <w:r>
        <w:rPr>
          <w:rFonts w:cs="Arial" w:ascii="Arial" w:hAnsi="Arial"/>
          <w:b/>
          <w:spacing w:val="-3"/>
          <w:sz w:val="22"/>
          <w:szCs w:val="22"/>
          <w:lang w:val="es-ES_tradnl"/>
        </w:rPr>
        <w:t>oncogen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secuenció los oncogenes virales </w:t>
      </w:r>
      <w:r>
        <w:rPr>
          <w:rFonts w:cs="Arial" w:ascii="Arial" w:hAnsi="Arial"/>
          <w:b/>
          <w:spacing w:val="-3"/>
          <w:sz w:val="22"/>
          <w:szCs w:val="22"/>
          <w:lang w:val="es-ES_tradnl"/>
        </w:rPr>
        <w:t>(v-onc)</w:t>
      </w:r>
      <w:r>
        <w:rPr>
          <w:rFonts w:cs="Arial" w:ascii="Arial" w:hAnsi="Arial"/>
          <w:spacing w:val="-3"/>
          <w:sz w:val="22"/>
          <w:szCs w:val="22"/>
          <w:lang w:val="es-ES_tradnl"/>
        </w:rPr>
        <w:t xml:space="preserve">, y se buscó su presencia en células cancerosas en cultivo, en aquellas de cánceres primarios y en células normales de diversas especies. Se observó con gran sorpresa, que en todas ellas existen secuencias casi idénticas a los v-onc. Se concluyó entonces que el genoma normal de la mayoría de las especies, desde levaduras y hongos hasta el hombre, presentan secuencias muy similares a las de oncogenes virales. Más aún, se descubrió que cánceres de origen no viral contienen oncogenes capaces que malignizar células normales al ser incorporados a ellas. Estas secuencias homólogas o similares a oncogenes virales que están presentes en células normales se denominaron </w:t>
      </w:r>
      <w:r>
        <w:rPr>
          <w:rFonts w:cs="Arial" w:ascii="Arial" w:hAnsi="Arial"/>
          <w:b/>
          <w:spacing w:val="-3"/>
          <w:sz w:val="22"/>
          <w:szCs w:val="22"/>
          <w:lang w:val="es-ES_tradnl"/>
        </w:rPr>
        <w:t>proto-oncogenes</w:t>
      </w:r>
      <w:r>
        <w:rPr>
          <w:rFonts w:cs="Arial" w:ascii="Arial" w:hAnsi="Arial"/>
          <w:spacing w:val="-3"/>
          <w:sz w:val="22"/>
          <w:szCs w:val="22"/>
          <w:lang w:val="es-ES_tradnl"/>
        </w:rPr>
        <w:t xml:space="preserve"> debido a su potencialidad transformante. Cuando estos proto-oncogenes se alteran cualitativa o cuantitativamente originando transformación maligna se denominan </w:t>
      </w:r>
      <w:r>
        <w:rPr>
          <w:rFonts w:cs="Arial" w:ascii="Arial" w:hAnsi="Arial"/>
          <w:b/>
          <w:spacing w:val="-3"/>
          <w:sz w:val="22"/>
          <w:szCs w:val="22"/>
          <w:lang w:val="es-ES_tradnl"/>
        </w:rPr>
        <w:t>oncogenes celulares o c-onc.</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 raíz se estos descubrimientos, surgieron varias preguntas clav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uál es el sentido biológico de la presencia de estos genes potencialmente peligrosos en los organismos vivos y porqué se han mantenido a lo largo de la evolución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ómo se explica la presencia de estos oncogenes en retrovirus y porqué mecanismo transforman células normales en malignas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uál es la función de los proto-oncogenes en las células norma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ómo adquieren los proto-oncogenes su capacidad de malignizar célul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Trataremos de responder estas interrogantes en la forma más sencilla posibl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oto-oncogenes se han mantenido en todas las especies a lo largo de millones de años de evolución porque los productos codificados por ellos cumplen un papel fundamental en los organismos vivos: participan en la regulación de la proliferación y diferenciación celulares. Ambas funciones biológicas son fundamentales en el desarrollo, crecimiento y manutención de los diversos tejidos que conforman a los seres viv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 presencia de oncogenes en retrovirus se debería a que fueron adquiridos por los virus desde el genoma celular normal al infectarlas para replicarse. En otras palabras, los retrovirus le han "robado" secuencias nucleotídicas de proto-oncogenes a las células, las que sufren pequeñas modificaciones durante el proceso y originan los v-onc presentes en ellos (Teoría de Temin). A raíz de esta copia con error adquieren capacidad transformante y podrán, al infectar otras células, provocar su transformación maligna. La transformación maligna la logran al codificar proteínas regulatorias alteradas las que conducen al comportamiento proliferativo que caracteriza a las células cancerosa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 función de los proto-oncogenes y genes supresores en las células normales es compleja y diversa. Como se ha dicho, sus productos participan en la regulación del ciclo proliferativo y de la diferenciación y muerte celul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comportamiento de las células en relación al ciclo celular y sus etapas  G</w:t>
      </w:r>
      <w:r>
        <w:rPr>
          <w:rFonts w:cs="Arial" w:ascii="Arial" w:hAnsi="Arial"/>
          <w:spacing w:val="-3"/>
          <w:sz w:val="22"/>
          <w:szCs w:val="22"/>
          <w:vertAlign w:val="subscript"/>
          <w:lang w:val="es-ES_tradnl"/>
        </w:rPr>
        <w:t>1</w:t>
      </w:r>
      <w:r>
        <w:rPr>
          <w:rFonts w:cs="Arial" w:ascii="Arial" w:hAnsi="Arial"/>
          <w:spacing w:val="-3"/>
          <w:sz w:val="22"/>
          <w:szCs w:val="22"/>
          <w:lang w:val="es-ES_tradnl"/>
        </w:rPr>
        <w:t>, S, G</w:t>
      </w:r>
      <w:r>
        <w:rPr>
          <w:rFonts w:cs="Arial" w:ascii="Arial" w:hAnsi="Arial"/>
          <w:spacing w:val="-3"/>
          <w:sz w:val="22"/>
          <w:szCs w:val="22"/>
          <w:vertAlign w:val="subscript"/>
          <w:lang w:val="es-ES_tradnl"/>
        </w:rPr>
        <w:t>2</w:t>
      </w:r>
      <w:r>
        <w:rPr>
          <w:rFonts w:cs="Arial" w:ascii="Arial" w:hAnsi="Arial"/>
          <w:spacing w:val="-3"/>
          <w:sz w:val="22"/>
          <w:szCs w:val="22"/>
          <w:lang w:val="es-ES_tradnl"/>
        </w:rPr>
        <w:t xml:space="preserve"> y M, así como su tránsito hacia la diferenciación (G</w:t>
      </w:r>
      <w:r>
        <w:rPr>
          <w:rFonts w:cs="Arial" w:ascii="Arial" w:hAnsi="Arial"/>
          <w:spacing w:val="-3"/>
          <w:sz w:val="22"/>
          <w:szCs w:val="22"/>
          <w:vertAlign w:val="subscript"/>
          <w:lang w:val="es-ES_tradnl"/>
        </w:rPr>
        <w:t>O1</w:t>
      </w:r>
      <w:r>
        <w:rPr>
          <w:rFonts w:cs="Arial" w:ascii="Arial" w:hAnsi="Arial"/>
          <w:spacing w:val="-3"/>
          <w:sz w:val="22"/>
          <w:szCs w:val="22"/>
          <w:lang w:val="es-ES_tradnl"/>
        </w:rPr>
        <w:t xml:space="preserve"> o G</w:t>
      </w:r>
      <w:r>
        <w:rPr>
          <w:rFonts w:cs="Arial" w:ascii="Arial" w:hAnsi="Arial"/>
          <w:spacing w:val="-3"/>
          <w:sz w:val="22"/>
          <w:szCs w:val="22"/>
          <w:vertAlign w:val="subscript"/>
          <w:lang w:val="es-ES_tradnl"/>
        </w:rPr>
        <w:t xml:space="preserve">02 </w:t>
      </w:r>
      <w:r>
        <w:rPr>
          <w:rFonts w:cs="Arial" w:ascii="Arial" w:hAnsi="Arial"/>
          <w:spacing w:val="-3"/>
          <w:sz w:val="22"/>
          <w:szCs w:val="22"/>
          <w:lang w:val="es-ES_tradnl"/>
        </w:rPr>
        <w:t xml:space="preserve">), está regulado fundamentalmente a tres nive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1. Membrana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2. Citoplasm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3. Núcleo. </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2409825" cy="20478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2409825" cy="2047875"/>
                    </a:xfrm>
                    <a:prstGeom prst="rect">
                      <a:avLst/>
                    </a:prstGeom>
                  </pic:spPr>
                </pic:pic>
              </a:graphicData>
            </a:graphic>
          </wp:anchor>
        </w:drawing>
      </w:r>
      <w:r>
        <w:rPr>
          <w:rFonts w:cs="Arial" w:ascii="Arial" w:hAnsi="Arial"/>
          <w:spacing w:val="-3"/>
          <w:sz w:val="22"/>
          <w:szCs w:val="22"/>
          <w:lang w:val="es-ES_tradnl"/>
        </w:rPr>
        <w:tab/>
      </w:r>
    </w:p>
    <w:p>
      <w:pPr>
        <w:pStyle w:val="Normal"/>
        <w:tabs>
          <w:tab w:val="clear" w:pos="708"/>
          <w:tab w:val="left" w:pos="-720" w:leader="none"/>
        </w:tabs>
        <w:suppressAutoHyphens w:val="true"/>
        <w:jc w:val="both"/>
        <w:rPr/>
      </w:pPr>
      <w:r>
        <w:rPr>
          <w:rFonts w:cs="Arial" w:ascii="Arial" w:hAnsi="Arial"/>
          <w:spacing w:val="-3"/>
          <w:sz w:val="22"/>
          <w:szCs w:val="22"/>
          <w:lang w:val="es-ES_tradnl"/>
        </w:rPr>
        <w:t>En la membrana participan principalmente factores presentes en el plasma (factores de crecimiento (GF), hormonas u otros) que llevan los mensajes a la célula; receptores específicos para ellos los recepcionan y moléculas de transducción de señales  los internalizan hacia la cara interna de la membrana citoplasmática. En el citoplasma existen segundos mensajeros que trasmiten la señal desde la membrana hacia el núcleo. En el núcleo se recibe la señal y se actúa en consecuencia, vale decir, se expresan los genes necesarios para cumplir la orden recibida. De esta manera, la célula en cuestión puede replicar su DNA o bien sintetizar proteínas específicas para llegar a un estado diferenciado (G</w:t>
      </w:r>
      <w:r>
        <w:rPr>
          <w:rFonts w:cs="Arial" w:ascii="Arial" w:hAnsi="Arial"/>
          <w:spacing w:val="-3"/>
          <w:sz w:val="22"/>
          <w:szCs w:val="22"/>
          <w:vertAlign w:val="subscript"/>
          <w:lang w:val="es-ES_tradnl"/>
        </w:rPr>
        <w:t>0</w:t>
      </w:r>
      <w:r>
        <w:rPr>
          <w:rFonts w:cs="Arial" w:ascii="Arial" w:hAnsi="Arial"/>
          <w:spacing w:val="-3"/>
          <w:sz w:val="22"/>
          <w:szCs w:val="22"/>
          <w:lang w:val="es-ES_tradnl"/>
        </w:rPr>
        <w:t>), o detenerse en G</w:t>
      </w:r>
      <w:r>
        <w:rPr>
          <w:rFonts w:cs="Arial" w:ascii="Arial" w:hAnsi="Arial"/>
          <w:spacing w:val="-3"/>
          <w:sz w:val="22"/>
          <w:szCs w:val="22"/>
          <w:vertAlign w:val="subscript"/>
          <w:lang w:val="es-ES_tradnl"/>
        </w:rPr>
        <w:t>2</w:t>
      </w:r>
      <w:r>
        <w:rPr>
          <w:rFonts w:cs="Arial" w:ascii="Arial" w:hAnsi="Arial"/>
          <w:spacing w:val="-3"/>
          <w:sz w:val="22"/>
          <w:szCs w:val="22"/>
          <w:lang w:val="es-ES_tradnl"/>
        </w:rPr>
        <w:t>, etc.</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oléculas que participan en la serie de eventos involucrados en la transmisión de señales que regulan la proliferación celular son codificadas por proto-oncogenes. Últimamente se ha descrito la existencia de genes que codifican productos que impulsan o envían a las células hacia la diferenciación, lo cual implica que no siguen proliferando. Estos genes han sido denominados </w:t>
      </w:r>
      <w:r>
        <w:rPr>
          <w:rFonts w:cs="Arial" w:ascii="Arial" w:hAnsi="Arial"/>
          <w:b/>
          <w:spacing w:val="-3"/>
          <w:sz w:val="22"/>
          <w:szCs w:val="22"/>
          <w:lang w:val="es-ES_tradnl"/>
        </w:rPr>
        <w:t>genes supresores.</w:t>
      </w:r>
      <w:r>
        <w:rPr>
          <w:rFonts w:cs="Arial" w:ascii="Arial" w:hAnsi="Arial"/>
          <w:spacing w:val="-3"/>
          <w:sz w:val="22"/>
          <w:szCs w:val="22"/>
          <w:lang w:val="es-ES_tradnl"/>
        </w:rPr>
        <w:t xml:space="preserve"> Como se puede deducir, estos genes transforman células normales en malignas por ausencia o sea cuando no funcionan y no por presencia o sea hiperestimulados como es el caso de los oncogene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tránsito de la células a lo largo del ciclo celular esta comandado por genes cdc que codifican productos (p34) los que a través de fosforilación de diversos sustratos determinan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la mitosis. Proteínas denominadas ciclinas (p56) participan en estos eventos regulando la acción de las kinasas cdc a través de su unión con ellas. El complejo cdc-ciclina (MPF) gatilla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determina el inicio de la mitosis. Las ciclinas son rápidamente degradadas una vez cumplida su función quedando el cdc inactivo hasta el inicio de un nuevo ciclo. La síntesis cíclica de las ciclinas parece estar regulada por factores de crecimiento, hormonas y nutri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Además de estas proteínas regulatorias, se requiere de la síntesis de las moléculas y enzimas que participan en la replicación del DNA, en la formación del aparato mitótico, etc., los cuales, si son específicamente inhibidos, detienen el ciclo celular (ej: deoxinucleótidos, DNA-polimerasas, histona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t xml:space="preserve">En resumen, en la proliferación celular participan los productos de los siguientes tipos de gene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a) proto-oncogenes y genes supresores que codifican productos que pueden ser solubles, de membrana, citoplasmáticos y nucleares encargados de la recepción y transmisión de las señales regulatoria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b) genes que codifican sustratos y enzimas necesarios para la duplicación del material genético y celular y para el aparato mitótico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genes que codifican productos citoplasmáticos (cdc y ciclinas) responsables del tránsito de las células a lo largo del ciclo celular (transición G</w:t>
      </w:r>
      <w:r>
        <w:rPr>
          <w:rFonts w:cs="Arial" w:ascii="Arial" w:hAnsi="Arial"/>
          <w:b/>
          <w:spacing w:val="-3"/>
          <w:sz w:val="22"/>
          <w:szCs w:val="22"/>
          <w:vertAlign w:val="subscript"/>
          <w:lang w:val="es-ES_tradnl"/>
        </w:rPr>
        <w:t>1</w:t>
      </w:r>
      <w:r>
        <w:rPr>
          <w:rFonts w:cs="Arial" w:ascii="Arial" w:hAnsi="Arial"/>
          <w:b/>
          <w:spacing w:val="-3"/>
          <w:sz w:val="22"/>
          <w:szCs w:val="22"/>
          <w:lang w:val="es-ES_tradnl"/>
        </w:rPr>
        <w:t>---&gt;S y G</w:t>
      </w:r>
      <w:r>
        <w:rPr>
          <w:rFonts w:cs="Arial" w:ascii="Arial" w:hAnsi="Arial"/>
          <w:b/>
          <w:spacing w:val="-3"/>
          <w:sz w:val="22"/>
          <w:szCs w:val="22"/>
          <w:vertAlign w:val="subscript"/>
          <w:lang w:val="es-ES_tradnl"/>
        </w:rPr>
        <w:t>2</w:t>
      </w:r>
      <w:r>
        <w:rPr>
          <w:rFonts w:cs="Arial" w:ascii="Arial" w:hAnsi="Arial"/>
          <w:b/>
          <w:spacing w:val="-3"/>
          <w:sz w:val="22"/>
          <w:szCs w:val="22"/>
          <w:lang w:val="es-ES_tradnl"/>
        </w:rPr>
        <w:t xml:space="preserve">---&gt;M.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sí pues, los tejidos y por ende los organismos vivos funcionarán adecuadamente en cuanto a su crecimiento y diferenciación siempre y cuando los mecanismos que los regulan estén indemnes. </w:t>
      </w:r>
      <w:r>
        <w:rPr>
          <w:rFonts w:cs="Arial" w:ascii="Arial" w:hAnsi="Arial"/>
          <w:b/>
          <w:spacing w:val="-3"/>
          <w:sz w:val="22"/>
          <w:szCs w:val="22"/>
          <w:lang w:val="es-ES_tradnl"/>
        </w:rPr>
        <w:t>En consecuencia, cambios cualitativos o cuantitativos en los productos de estos genes pueden conducir a la transformación de células normales en malign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roto-oncogenes se denominan con tres o cuatro letras a las que se antepone la letra v si están en virus, o c si son celulares (ej: v-myc, c-ras).Los productos codificados por proto-oncogenes se ubican en los distintos compartimentos de la célula, membrana, citoplasma, núcleo, o bien son productos soluble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1" distT="0" distB="0" distL="114935" distR="114935" simplePos="0" locked="0" layoutInCell="0" allowOverlap="1" relativeHeight="22">
            <wp:simplePos x="0" y="0"/>
            <wp:positionH relativeFrom="column">
              <wp:posOffset>0</wp:posOffset>
            </wp:positionH>
            <wp:positionV relativeFrom="paragraph">
              <wp:posOffset>407670</wp:posOffset>
            </wp:positionV>
            <wp:extent cx="5934075" cy="3648075"/>
            <wp:effectExtent l="0" t="0" r="0" b="0"/>
            <wp:wrapTight wrapText="bothSides">
              <wp:wrapPolygon edited="0">
                <wp:start x="-31" y="0"/>
                <wp:lineTo x="-31" y="21518"/>
                <wp:lineTo x="21600" y="21518"/>
                <wp:lineTo x="21600" y="0"/>
                <wp:lineTo x="-3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5934075" cy="3648075"/>
                    </a:xfrm>
                    <a:prstGeom prst="rect">
                      <a:avLst/>
                    </a:prstGeom>
                  </pic:spPr>
                </pic:pic>
              </a:graphicData>
            </a:graphic>
          </wp:anchor>
        </w:drawing>
      </w:r>
      <w:r>
        <w:rPr>
          <w:rFonts w:cs="Arial" w:ascii="Arial" w:hAnsi="Arial"/>
          <w:spacing w:val="-3"/>
          <w:sz w:val="22"/>
          <w:szCs w:val="22"/>
          <w:lang w:val="es-ES_tradnl"/>
        </w:rPr>
        <w:tab/>
        <w:t>Los oncogenes han sido clasificados en las siguientes categorías, según la ubicación y función que ejercen:</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b/>
          <w:spacing w:val="-3"/>
          <w:sz w:val="22"/>
          <w:szCs w:val="22"/>
          <w:lang w:val="es-ES_tradnl"/>
        </w:rPr>
        <w:t>a) Factores de crecimiento</w:t>
      </w:r>
    </w:p>
    <w:p>
      <w:pPr>
        <w:pStyle w:val="Normal"/>
        <w:tabs>
          <w:tab w:val="clear" w:pos="708"/>
          <w:tab w:val="left" w:pos="-720" w:leader="none"/>
        </w:tabs>
        <w:suppressAutoHyphens w:val="true"/>
        <w:jc w:val="both"/>
        <w:rPr/>
      </w:pPr>
      <w:r>
        <w:rPr>
          <w:rFonts w:eastAsia="Arial" w:cs="Arial" w:ascii="Arial" w:hAnsi="Arial"/>
          <w:b/>
          <w:spacing w:val="-3"/>
          <w:sz w:val="22"/>
          <w:szCs w:val="22"/>
          <w:lang w:val="es-ES_tradnl"/>
        </w:rPr>
        <w:t xml:space="preserve"> </w:t>
      </w:r>
      <w:r>
        <w:rPr>
          <w:rFonts w:cs="Arial" w:ascii="Arial" w:hAnsi="Arial"/>
          <w:b/>
          <w:spacing w:val="-3"/>
          <w:sz w:val="22"/>
          <w:szCs w:val="22"/>
          <w:lang w:val="es-ES_tradnl"/>
        </w:rPr>
        <w:t xml:space="preserve">b) Receptor para Factor de Crecimiento Epidérmico (EGF)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c) Actividad tirosina kinasa</w:t>
      </w:r>
    </w:p>
    <w:p>
      <w:pPr>
        <w:pStyle w:val="Normal"/>
        <w:tabs>
          <w:tab w:val="clear" w:pos="708"/>
          <w:tab w:val="left" w:pos="-720" w:leader="none"/>
        </w:tabs>
        <w:suppressAutoHyphens w:val="true"/>
        <w:jc w:val="both"/>
        <w:rPr/>
      </w:pPr>
      <w:r>
        <w:rPr>
          <w:rFonts w:cs="Arial" w:ascii="Arial" w:hAnsi="Arial"/>
          <w:b/>
          <w:spacing w:val="-3"/>
          <w:sz w:val="22"/>
          <w:szCs w:val="22"/>
          <w:lang w:val="es-ES_tradnl"/>
        </w:rPr>
        <w:t xml:space="preserve">d) Proteína-kinasa que fosforila residuos treonina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e) Proteína ligante de GTP</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f) Factores de transcripción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la tabla que sigue se nombran los principales oncogenes y genes supresore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tbl>
      <w:tblPr>
        <w:tblW w:w="7530" w:type="dxa"/>
        <w:jc w:val="left"/>
        <w:tblInd w:w="-150" w:type="dxa"/>
        <w:tblLayout w:type="fixed"/>
        <w:tblCellMar>
          <w:top w:w="75" w:type="dxa"/>
          <w:left w:w="75" w:type="dxa"/>
          <w:bottom w:w="75" w:type="dxa"/>
          <w:right w:w="75" w:type="dxa"/>
        </w:tblCellMar>
      </w:tblPr>
      <w:tblGrid>
        <w:gridCol w:w="2492"/>
        <w:gridCol w:w="4035"/>
        <w:gridCol w:w="1003"/>
      </w:tblGrid>
      <w:tr>
        <w:trPr>
          <w:trHeight w:val="399" w:hRule="atLeast"/>
        </w:trPr>
        <w:tc>
          <w:tcPr>
            <w:tcW w:w="753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BB" w:val="clear"/>
            <w:vAlign w:val="center"/>
          </w:tcPr>
          <w:p>
            <w:pPr>
              <w:pStyle w:val="Normal"/>
              <w:jc w:val="center"/>
              <w:rPr>
                <w:rFonts w:ascii="Arial" w:hAnsi="Arial" w:cs="Arial"/>
                <w:b/>
                <w:b/>
                <w:bCs/>
              </w:rPr>
            </w:pPr>
            <w:r>
              <w:rPr>
                <w:rFonts w:cs="Arial" w:ascii="Arial" w:hAnsi="Arial"/>
                <w:b/>
                <w:bCs/>
                <w:sz w:val="36"/>
                <w:szCs w:val="36"/>
              </w:rPr>
              <w:t xml:space="preserve">Oncogenesis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Mecanismo</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Accio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Ejemplo </w:t>
            </w:r>
          </w:p>
        </w:tc>
      </w:tr>
      <w:tr>
        <w:trPr>
          <w:trHeight w:val="23" w:hRule="atLeast"/>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b/>
                <w:b/>
                <w:bCs/>
                <w:sz w:val="27"/>
                <w:szCs w:val="27"/>
              </w:rPr>
            </w:pPr>
            <w:r>
              <w:rPr>
                <w:rFonts w:cs="Arial" w:ascii="Arial" w:hAnsi="Arial"/>
                <w:b/>
                <w:bCs/>
                <w:sz w:val="27"/>
                <w:szCs w:val="27"/>
              </w:rPr>
              <w:t xml:space="preserve">Estimulacion </w:t>
            </w:r>
          </w:p>
          <w:p>
            <w:pPr>
              <w:pStyle w:val="Normal"/>
              <w:rPr>
                <w:rFonts w:ascii="Arial" w:hAnsi="Arial" w:cs="Arial"/>
                <w:b/>
                <w:b/>
                <w:bCs/>
                <w:sz w:val="27"/>
                <w:szCs w:val="27"/>
              </w:rPr>
            </w:pPr>
            <w:r>
              <w:rPr>
                <w:rFonts w:cs="Arial" w:ascii="Arial" w:hAnsi="Arial"/>
                <w:b/>
                <w:bCs/>
                <w:sz w:val="27"/>
                <w:szCs w:val="27"/>
              </w:rPr>
              <w:t>de la</w:t>
            </w:r>
          </w:p>
          <w:p>
            <w:pPr>
              <w:pStyle w:val="Normal"/>
              <w:rPr>
                <w:rFonts w:ascii="Arial" w:hAnsi="Arial" w:cs="Arial"/>
                <w:sz w:val="27"/>
                <w:szCs w:val="27"/>
              </w:rPr>
            </w:pPr>
            <w:r>
              <w:rPr>
                <w:rFonts w:cs="Arial" w:ascii="Arial" w:hAnsi="Arial"/>
                <w:b/>
                <w:bCs/>
                <w:sz w:val="27"/>
                <w:szCs w:val="27"/>
              </w:rPr>
              <w:t>Proliferación</w:t>
            </w:r>
            <w:r>
              <w:rPr>
                <w:rFonts w:cs="Arial" w:ascii="Arial" w:hAnsi="Arial"/>
                <w:sz w:val="27"/>
                <w:szCs w:val="27"/>
              </w:rPr>
              <w:t xml:space="preserve"> </w:t>
            </w:r>
          </w:p>
          <w:p>
            <w:pPr>
              <w:pStyle w:val="Normal"/>
              <w:rPr>
                <w:rFonts w:ascii="Arial" w:hAnsi="Arial" w:cs="Arial"/>
              </w:rPr>
            </w:pPr>
            <w:r>
              <w:rPr>
                <w:rFonts w:cs="Arial" w:ascii="Arial" w:hAnsi="Arial"/>
                <w:sz w:val="27"/>
                <w:szCs w:val="27"/>
              </w:rPr>
              <w:t>(Oncogenes)</w:t>
            </w:r>
          </w:p>
        </w:tc>
        <w:tc>
          <w:tcPr>
            <w:tcW w:w="4035" w:type="dxa"/>
            <w:tcBorders/>
            <w:shd w:fill="FFFFDD"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FFFFDD"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Sobre-expresión de receptores de factores de crecimiento (tal como el EGF factor de crecimiento epidérmico haciendo a las células mas sensibles a estimulos de proliferació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erb-B2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Aumento en la transducción de señales </w:t>
            </w:r>
          </w:p>
          <w:p>
            <w:pPr>
              <w:pStyle w:val="Normal"/>
              <w:rPr>
                <w:rFonts w:ascii="Arial" w:hAnsi="Arial" w:cs="Arial"/>
              </w:rPr>
            </w:pPr>
            <w:r>
              <w:rPr>
                <w:rFonts w:cs="Arial" w:ascii="Arial" w:hAnsi="Arial"/>
              </w:rPr>
              <w:t xml:space="preserve">Por un oncogen que carece de la actividad GTPasa que limita la inducción por GTP de kinasas citoplasmáticas que estimulan el paso de las células por el cicl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ra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Sobre expresión de un gen que codifica para un factor de crecimiento auto crino (PDGF)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si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Falta de regulación génica normal por tras locación de un gen a un lugar donde no es adecuadamente inhibido</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bl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Unión de un producto de oncogen al núcleo que tiene actividad transcripcional de genes que promuevan el ingreso celular al ciclo proliferativo </w:t>
            </w:r>
          </w:p>
          <w:p>
            <w:pPr>
              <w:pStyle w:val="Normal"/>
              <w:rPr>
                <w:rFonts w:ascii="Arial" w:hAnsi="Arial" w:cs="Arial"/>
                <w:lang w:val="en-US"/>
              </w:rPr>
            </w:pPr>
            <w:r>
              <w:rPr>
                <w:rFonts w:cs="Arial" w:ascii="Arial" w:hAnsi="Arial"/>
                <w:lang w:val="en-US"/>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myc </w:t>
            </w:r>
          </w:p>
        </w:tc>
      </w:tr>
      <w:tr>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erdida de función de genes supresores</w:t>
            </w:r>
            <w:r>
              <w:rPr>
                <w:rFonts w:cs="Arial" w:ascii="Arial" w:hAnsi="Arial"/>
                <w:sz w:val="27"/>
                <w:szCs w:val="27"/>
              </w:rPr>
              <w:t xml:space="preserve"> </w:t>
            </w:r>
          </w:p>
        </w:tc>
        <w:tc>
          <w:tcPr>
            <w:tcW w:w="4035" w:type="dxa"/>
            <w:tcBorders/>
            <w:shd w:fill="CCFFBB"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CCFFBB"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érdida de inhibición del crecimient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BRCA-1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Pérdida de regulación de la adhesión celular con pérdida del control del crecimiento a través de interacciones celular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APC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l ciclo celular a través del “secuestro” de factores transcripcional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b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 la activación del ciclo celular a través de una falta de inhibición de la proliferación que permite la reparación del DNA</w:t>
            </w:r>
          </w:p>
          <w:p>
            <w:pPr>
              <w:pStyle w:val="Normal"/>
              <w:rPr>
                <w:rFonts w:ascii="Arial" w:hAnsi="Arial" w:cs="Arial"/>
                <w:lang w:val="en-US"/>
              </w:rPr>
            </w:pPr>
            <w:r>
              <w:rPr>
                <w:rFonts w:cs="Arial" w:ascii="Arial" w:hAnsi="Arial"/>
                <w:lang w:val="en-US"/>
              </w:rPr>
              <w:t>cell proliferation that allows DNA repai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53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Limitacion de Apoptosis</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rFonts w:cs="Arial" w:ascii="Arial" w:hAnsi="Arial"/>
              </w:rPr>
              <w:t xml:space="preserve">La sobre expresión de este gen activado por translocación, impide la apoptosis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bcl-2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tbl>
      <w:tblPr>
        <w:tblW w:w="7589" w:type="dxa"/>
        <w:jc w:val="left"/>
        <w:tblInd w:w="519" w:type="dxa"/>
        <w:tblLayout w:type="fixed"/>
        <w:tblCellMar>
          <w:top w:w="75" w:type="dxa"/>
          <w:left w:w="75" w:type="dxa"/>
          <w:bottom w:w="75" w:type="dxa"/>
          <w:right w:w="75" w:type="dxa"/>
        </w:tblCellMar>
      </w:tblPr>
      <w:tblGrid>
        <w:gridCol w:w="1274"/>
        <w:gridCol w:w="6315"/>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Oncogen</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Neoplasias asociad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erb-B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rcinoma de mama y ovario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ra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Muchos carcinomas y leucemi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si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Gli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abl</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eucemia mielógena crónica  y leucemia linfocítica agud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my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inf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BRCA-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Carcinoma de mama y ovario</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AP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Adenocarcinoma de col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NF-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Neurofibroma y neurofibrosarc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Rb</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etinoblastoma, osteosarcoma, carcinoma pulmonar de células pequeñ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53</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Many carcinom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bcl-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Chronic lymphocytic leukemia, lymphomas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os proto-oncogenes adquieren la capacidad de malignizar células a través de diversos </w:t>
      </w:r>
      <w:r>
        <w:rPr>
          <w:rFonts w:cs="Arial" w:ascii="Arial" w:hAnsi="Arial"/>
          <w:b/>
          <w:spacing w:val="-3"/>
          <w:sz w:val="22"/>
          <w:szCs w:val="22"/>
          <w:lang w:val="es-ES_tradnl"/>
        </w:rPr>
        <w:t>mecanismos de "activación"</w:t>
      </w:r>
      <w:r>
        <w:rPr>
          <w:rFonts w:cs="Arial" w:ascii="Arial" w:hAnsi="Arial"/>
          <w:spacing w:val="-3"/>
          <w:sz w:val="22"/>
          <w:szCs w:val="22"/>
          <w:lang w:val="es-ES_tradnl"/>
        </w:rPr>
        <w:t xml:space="preserve"> que los convierten en oncogenes celulares (c-on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ntre ellos, los más importantes son las </w:t>
      </w:r>
      <w:r>
        <w:rPr>
          <w:rFonts w:cs="Arial" w:ascii="Arial" w:hAnsi="Arial"/>
          <w:b/>
          <w:spacing w:val="-3"/>
          <w:sz w:val="22"/>
          <w:szCs w:val="22"/>
          <w:lang w:val="es-ES_tradnl"/>
        </w:rPr>
        <w:t>mutaciones puntuales, las translocaciones cromosómicas, la amplificación génica y la inserción de genomas viral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7790</wp:posOffset>
            </wp:positionV>
            <wp:extent cx="2289810" cy="153797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1" r="-7" b="-11"/>
                    <a:stretch>
                      <a:fillRect/>
                    </a:stretch>
                  </pic:blipFill>
                  <pic:spPr bwMode="auto">
                    <a:xfrm>
                      <a:off x="0" y="0"/>
                      <a:ext cx="2289810" cy="15379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0</wp:posOffset>
            </wp:positionH>
            <wp:positionV relativeFrom="paragraph">
              <wp:posOffset>97790</wp:posOffset>
            </wp:positionV>
            <wp:extent cx="1943100" cy="16541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1943100" cy="165417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5080</wp:posOffset>
            </wp:positionV>
            <wp:extent cx="1828800" cy="952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4" r="-7" b="-14"/>
                    <a:stretch>
                      <a:fillRect/>
                    </a:stretch>
                  </pic:blipFill>
                  <pic:spPr bwMode="auto">
                    <a:xfrm>
                      <a:off x="0" y="0"/>
                      <a:ext cx="1828800" cy="952500"/>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3933825" cy="24860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4" r="-9" b="-14"/>
                    <a:stretch>
                      <a:fillRect/>
                    </a:stretch>
                  </pic:blipFill>
                  <pic:spPr bwMode="auto">
                    <a:xfrm>
                      <a:off x="0" y="0"/>
                      <a:ext cx="3933825" cy="2486025"/>
                    </a:xfrm>
                    <a:prstGeom prst="rect">
                      <a:avLst/>
                    </a:prstGeom>
                  </pic:spPr>
                </pic:pic>
              </a:graphicData>
            </a:graphic>
          </wp:anchor>
        </w:drawing>
      </w:r>
      <w:r>
        <w:rPr>
          <w:rFonts w:cs="Arial" w:ascii="Arial" w:hAnsi="Arial"/>
          <w:spacing w:val="-3"/>
          <w:sz w:val="22"/>
          <w:szCs w:val="22"/>
          <w:lang w:val="es-ES_tradnl"/>
        </w:rPr>
        <w:t xml:space="preserve">La transformación maligna puede ser también consecuencia de la </w:t>
      </w:r>
      <w:r>
        <w:rPr>
          <w:rFonts w:cs="Arial" w:ascii="Arial" w:hAnsi="Arial"/>
          <w:b/>
          <w:spacing w:val="-3"/>
          <w:sz w:val="22"/>
          <w:szCs w:val="22"/>
          <w:lang w:val="es-ES_tradnl"/>
        </w:rPr>
        <w:t>inactivación de genes supresores</w:t>
      </w:r>
      <w:r>
        <w:rPr>
          <w:rFonts w:cs="Arial" w:ascii="Arial" w:hAnsi="Arial"/>
          <w:spacing w:val="-3"/>
          <w:sz w:val="22"/>
          <w:szCs w:val="22"/>
          <w:lang w:val="es-ES_tradnl"/>
        </w:rPr>
        <w:t xml:space="preserve"> </w:t>
      </w:r>
      <w:r>
        <w:rPr>
          <w:rFonts w:cs="Arial" w:ascii="Arial" w:hAnsi="Arial"/>
          <w:b/>
          <w:spacing w:val="-3"/>
          <w:sz w:val="22"/>
          <w:szCs w:val="22"/>
          <w:lang w:val="es-ES_tradnl"/>
        </w:rPr>
        <w:t>o anti-oncogenes</w:t>
      </w:r>
      <w:r>
        <w:rPr>
          <w:rFonts w:cs="Arial" w:ascii="Arial" w:hAnsi="Arial"/>
          <w:spacing w:val="-3"/>
          <w:sz w:val="22"/>
          <w:szCs w:val="22"/>
          <w:lang w:val="es-ES_tradnl"/>
        </w:rPr>
        <w:t xml:space="preserve"> o de sus productos. Se puede resumir diciendo que la alteración de de proto-oncogenes, genes supresores o genes responsables de la muerte celular programada, puede conducir a la transformación maligna. O dicho de otro modo, para que se genere un cáncer, se deben alterar algunos proto-oncogenes, algunos genes supresores y algunos genes de apopto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Bibliografía: Robbins-Cotran Patología (está en la biblioteca en castellan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pacing w:val="-3"/>
          <w:sz w:val="22"/>
          <w:szCs w:val="22"/>
          <w:lang w:val="es-ES_tradnl"/>
        </w:rPr>
      </w:pPr>
      <w:r>
        <w:rPr>
          <w:rFonts w:cs="Arial" w:ascii="Arial" w:hAnsi="Arial"/>
          <w:spacing w:val="-3"/>
          <w:sz w:val="22"/>
          <w:szCs w:val="22"/>
          <w:lang w:val="es-ES_tradnl"/>
        </w:rPr>
      </w:r>
    </w:p>
    <w:sectPr>
      <w:headerReference w:type="default" r:id="rId23"/>
      <w:type w:val="nextPage"/>
      <w:pgSz w:w="12240" w:h="15840"/>
      <w:pgMar w:left="1701" w:right="11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package" Target="embeddings/oleObject1.pptx"/><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30:00Z</dcterms:created>
  <dc:creator>ofiintilus</dc:creator>
  <dc:description/>
  <dc:language>en-US</dc:language>
  <cp:lastModifiedBy>ines</cp:lastModifiedBy>
  <dcterms:modified xsi:type="dcterms:W3CDTF">2005-08-12T15:02:00Z</dcterms:modified>
  <cp:revision>3</cp:revision>
  <dc:subject/>
  <dc:title>UNIVERSIDAD DE CHILE</dc:title>
</cp:coreProperties>
</file>