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8"/>
          <w:szCs w:val="28"/>
        </w:rPr>
      </w:pPr>
      <w:r>
        <w:rPr>
          <w:rFonts w:cs="Verdana" w:ascii="Verdana" w:hAnsi="Verdana"/>
          <w:sz w:val="28"/>
          <w:szCs w:val="28"/>
        </w:rPr>
        <w:t>UNIVERSIDAD DE CHILE</w:t>
      </w:r>
    </w:p>
    <w:p>
      <w:pPr>
        <w:pStyle w:val="Normal"/>
        <w:rPr>
          <w:rFonts w:ascii="Verdana" w:hAnsi="Verdana" w:cs="Verdana"/>
          <w:b/>
          <w:b/>
          <w:sz w:val="28"/>
          <w:szCs w:val="28"/>
        </w:rPr>
      </w:pPr>
      <w:r>
        <w:rPr>
          <w:rFonts w:cs="Verdana" w:ascii="Verdana" w:hAnsi="Verdana"/>
          <w:b/>
          <w:sz w:val="28"/>
          <w:szCs w:val="28"/>
        </w:rPr>
        <w:t>FACULTAD DE MEDICINA</w:t>
      </w:r>
    </w:p>
    <w:p>
      <w:pPr>
        <w:pStyle w:val="Normal"/>
        <w:rPr>
          <w:rFonts w:ascii="Verdana" w:hAnsi="Verdana" w:cs="Verdana"/>
          <w:b/>
          <w:b/>
          <w:sz w:val="28"/>
          <w:szCs w:val="28"/>
        </w:rPr>
      </w:pPr>
      <w:r>
        <w:rPr>
          <w:rFonts w:cs="Verdana" w:ascii="Verdana" w:hAnsi="Verdana"/>
          <w:b/>
          <w:sz w:val="28"/>
          <w:szCs w:val="28"/>
        </w:rPr>
        <w:t>ESCUELA DE TECNOLOGÍA MÉDICA</w:t>
      </w:r>
    </w:p>
    <w:p>
      <w:pPr>
        <w:pStyle w:val="Normal"/>
        <w:rPr>
          <w:rFonts w:ascii="Verdana" w:hAnsi="Verdana" w:cs="Verdana"/>
          <w:b/>
          <w:b/>
          <w:sz w:val="28"/>
          <w:szCs w:val="28"/>
        </w:rPr>
      </w:pPr>
      <w:r>
        <w:rPr>
          <w:rFonts w:cs="Verdana" w:ascii="Verdana" w:hAnsi="Verdana"/>
          <w:b/>
          <w:sz w:val="28"/>
          <w:szCs w:val="28"/>
        </w:rPr>
        <w:t>ASIGNATURA DE INMUNOLOGIA 2004</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APUNTES DE CLASE</w:t>
      </w:r>
    </w:p>
    <w:p>
      <w:pPr>
        <w:pStyle w:val="Normal"/>
        <w:jc w:val="center"/>
        <w:rPr/>
      </w:pPr>
      <w:r>
        <w:rPr>
          <w:rFonts w:eastAsia="Verdana" w:cs="Verdana" w:ascii="Verdana" w:hAnsi="Verdana"/>
          <w:b/>
          <w:caps/>
          <w:spacing w:val="-3"/>
          <w:sz w:val="28"/>
          <w:szCs w:val="28"/>
          <w:lang w:val="es-ES_tradnl"/>
        </w:rPr>
        <w:t xml:space="preserve">           </w:t>
      </w:r>
      <w:r>
        <w:rPr>
          <w:rFonts w:cs="Verdana" w:ascii="Verdana" w:hAnsi="Verdana"/>
          <w:b/>
          <w:caps/>
          <w:spacing w:val="-3"/>
          <w:sz w:val="28"/>
          <w:szCs w:val="28"/>
          <w:lang w:val="es-ES_tradnl"/>
        </w:rPr>
        <w:t xml:space="preserve">autoinmunidad </w:t>
      </w:r>
      <w:r>
        <w:rPr>
          <w:rFonts w:cs="Verdana" w:ascii="Verdana" w:hAnsi="Verdana"/>
          <w:sz w:val="28"/>
          <w:szCs w:val="28"/>
        </w:rPr>
        <w:tab/>
        <w:tab/>
        <w:t xml:space="preserve">                                                                        </w:t>
      </w:r>
      <w:r>
        <w:rPr>
          <w:rFonts w:cs="Verdana" w:ascii="Verdana" w:hAnsi="Verdana"/>
          <w:b/>
          <w:sz w:val="28"/>
          <w:szCs w:val="28"/>
        </w:rPr>
        <w:t>Autora: Inés Pepper B.</w:t>
      </w:r>
    </w:p>
    <w:p>
      <w:pPr>
        <w:pStyle w:val="Normal"/>
        <w:suppressAutoHyphens w:val="true"/>
        <w:jc w:val="both"/>
        <w:rPr>
          <w:rFonts w:ascii="Verdana" w:hAnsi="Verdana" w:cs="Verdana"/>
          <w:b/>
          <w:b/>
          <w:spacing w:val="-3"/>
          <w:sz w:val="28"/>
          <w:szCs w:val="28"/>
          <w:lang w:val="es-ES_tradnl"/>
        </w:rPr>
      </w:pPr>
      <w:r>
        <w:rPr>
          <w:rFonts w:cs="Verdana" w:ascii="Verdana" w:hAnsi="Verdana"/>
          <w:b/>
          <w:spacing w:val="-3"/>
          <w:sz w:val="28"/>
          <w:szCs w:val="28"/>
          <w:lang w:val="es-ES_tradnl"/>
        </w:rPr>
      </w:r>
    </w:p>
    <w:p>
      <w:pPr>
        <w:pStyle w:val="Normal"/>
        <w:suppressAutoHyphens w:val="true"/>
        <w:ind w:left="-540" w:hanging="0"/>
        <w:jc w:val="both"/>
        <w:rPr>
          <w:rFonts w:ascii="Verdana" w:hAnsi="Verdana" w:cs="Verdana"/>
          <w:spacing w:val="-3"/>
          <w:sz w:val="28"/>
          <w:szCs w:val="28"/>
          <w:lang w:val="es-ES_tradnl"/>
        </w:rPr>
      </w:pPr>
      <w:r>
        <w:rPr>
          <w:rFonts w:cs="Verdana" w:ascii="Verdana" w:hAnsi="Verdana"/>
          <w:b/>
          <w:spacing w:val="-3"/>
          <w:sz w:val="28"/>
          <w:szCs w:val="28"/>
          <w:lang w:val="es-ES_tradnl"/>
        </w:rPr>
        <w:t>Introducción:</w:t>
      </w:r>
    </w:p>
    <w:p>
      <w:pPr>
        <w:pStyle w:val="Normal"/>
        <w:suppressAutoHyphens w:val="true"/>
        <w:ind w:firstLine="708"/>
        <w:jc w:val="both"/>
        <w:rPr/>
      </w:pPr>
      <w:r>
        <w:rPr>
          <w:rFonts w:cs="Verdana" w:ascii="Verdana" w:hAnsi="Verdana"/>
          <w:spacing w:val="-3"/>
          <w:sz w:val="28"/>
          <w:szCs w:val="28"/>
          <w:lang w:val="es-ES_tradnl"/>
        </w:rPr>
        <w:t>En las respuestas inmunes protectoras y en aquellas responsables de hipersensibilidad, el sistema inmune adaptativo reconoce antígenos ajenos al organismo. Este reconocimiento se traduce en la activación de los clones linfocitarios específicos para ellos, los cuales, luego de proliferar y diferenciarse,</w:t>
      </w:r>
      <w:r>
        <w:rPr>
          <w:rFonts w:cs="Arial" w:ascii="Arial" w:hAnsi="Arial"/>
          <w:spacing w:val="-3"/>
          <w:sz w:val="24"/>
          <w:szCs w:val="24"/>
          <w:lang w:val="es-ES_tradnl"/>
        </w:rPr>
        <w:t xml:space="preserve"> </w:t>
      </w:r>
      <w:r>
        <w:rPr>
          <w:rFonts w:cs="Arial" w:ascii="Verdana" w:hAnsi="Verdana"/>
          <w:spacing w:val="-3"/>
          <w:sz w:val="28"/>
          <w:szCs w:val="28"/>
          <w:lang w:val="es-ES_tradnl"/>
        </w:rPr>
        <w:t xml:space="preserve">originan respuestas efectoras humorales y/o celulares. En la inmunidad protectora, las respuestas efectoras son capaces de eliminar o aislar al agente injuriante, en la hipersensibilidad, las respuestas son responsables de daño a estructuras propias a través de alguno de los cuatro mecanismos de daño inmunológico descritos por Gell y Coombs. La presencia de clones linfocitarios con una gran diversidad de receptores idiotípicos otorga al sistema inmune la posibilidad de responder específicamente a una gran variedad de determinantes antigénic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Debido a que esta gran diversidad idiotípica se genera al azar, es natural que surjan clones linfocitarios con receptores específicos para antígenos propios, es decir clones linfocitarios autorreactiv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A través de los procesos de selección positiva ( se eliminan los linfocitos con receptores para MHC no propio ((linfocitos inútiles)) y de selección negativa ( se eliminan los linfocitos con receptores de alta afinidad para antígenos propios((linfocitos peligrosos) ), se obtiene el repertorio idiotípico de linfocitos T y B .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4">
            <wp:simplePos x="0" y="0"/>
            <wp:positionH relativeFrom="column">
              <wp:posOffset>0</wp:posOffset>
            </wp:positionH>
            <wp:positionV relativeFrom="paragraph">
              <wp:posOffset>469900</wp:posOffset>
            </wp:positionV>
            <wp:extent cx="5397500" cy="3505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397500" cy="3505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4813300</wp:posOffset>
            </wp:positionV>
            <wp:extent cx="53975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5397500" cy="1828800"/>
                    </a:xfrm>
                    <a:prstGeom prst="rect">
                      <a:avLst/>
                    </a:prstGeom>
                  </pic:spPr>
                </pic:pic>
              </a:graphicData>
            </a:graphic>
          </wp:anchor>
        </w:drawing>
      </w:r>
      <w:r>
        <w:rPr>
          <w:rFonts w:cs="Arial" w:ascii="Verdana" w:hAnsi="Verdana"/>
          <w:spacing w:val="-3"/>
          <w:sz w:val="28"/>
          <w:szCs w:val="28"/>
          <w:lang w:val="es-ES_tradnl"/>
        </w:rPr>
        <w:t>Los linfocitos que quedan después de su maduración en el timo y medula ósea son capaces de reconocer antígenos propios con mediana y baja afinidad y por ende, antigenos no propios con alta afinidad. Recordemos el concepto de mimetismo molecular, “todos los seres vivos compartimos moléculas muy parecidas entre si”.    Por lo tanto, podemos deducir que en los órganos linfáticos periféricos: ganglios linfáticos, bazo, circulación sanguínea, amígdalas, piel, mucosas tenemos linfocitos con receptores aptos para reconocer alrededor de 10</w:t>
      </w:r>
      <w:r>
        <w:rPr>
          <w:rFonts w:cs="Arial" w:ascii="Verdana" w:hAnsi="Verdana"/>
          <w:spacing w:val="-3"/>
          <w:sz w:val="28"/>
          <w:szCs w:val="28"/>
          <w:vertAlign w:val="superscript"/>
          <w:lang w:val="es-ES_tradnl"/>
        </w:rPr>
        <w:t>12</w:t>
      </w:r>
      <w:r>
        <w:rPr>
          <w:rFonts w:cs="Arial" w:ascii="Verdana" w:hAnsi="Verdana"/>
          <w:spacing w:val="-3"/>
          <w:sz w:val="28"/>
          <w:szCs w:val="28"/>
          <w:lang w:val="es-ES_tradnl"/>
        </w:rPr>
        <w:t xml:space="preserve"> conformaciones antigénicas distintas, y entre ellas se encuentran linfocitos auto-reactivo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stos, en condiciones normales se encuentran en una respuesta de tolerancia inmunológica al recibir al antígeno en forma de tolerógeno. Esta tolerancia como cualquier respuesta inmune es altamente específica y también transitoria, de manera que debe ser continuamente inducida. Si las condiciones de relación auto-antígeno </w:t>
      </w:r>
      <w:r>
        <w:rPr>
          <w:rFonts w:eastAsia="Wingdings" w:cs="Wingdings" w:ascii="Wingdings" w:hAnsi="Wingdings"/>
          <w:spacing w:val="-3"/>
          <w:sz w:val="28"/>
          <w:szCs w:val="28"/>
          <w:lang w:val="es-ES_tradnl"/>
        </w:rPr>
        <w:t></w:t>
      </w:r>
      <w:r>
        <w:rPr>
          <w:rFonts w:cs="Arial" w:ascii="Verdana" w:hAnsi="Verdana"/>
          <w:spacing w:val="-3"/>
          <w:sz w:val="28"/>
          <w:szCs w:val="28"/>
          <w:lang w:val="es-ES_tradnl"/>
        </w:rPr>
        <w:t xml:space="preserve"> linfocito auto-reactivo se modifican, ocurre auto-inmunidad. Se pierde la tolerancia y se generan respuestas auto-inmunes que pueden o no producir daño a estructuras propias. Podemos concluir entonces que un individuo es tolerante a antígenos propios a) porque la mayor parte de los linfocitos autorreactivos han sido eliminados durante la selección negativa y b) porque están presentando una respuesta de tolerancia. </w:t>
      </w:r>
    </w:p>
    <w:p>
      <w:pPr>
        <w:pStyle w:val="Normal"/>
        <w:suppressAutoHyphens w:val="true"/>
        <w:ind w:firstLine="708"/>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69925</wp:posOffset>
            </wp:positionV>
            <wp:extent cx="5397500" cy="222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397500" cy="2222500"/>
                    </a:xfrm>
                    <a:prstGeom prst="rect">
                      <a:avLst/>
                    </a:prstGeom>
                  </pic:spPr>
                </pic:pic>
              </a:graphicData>
            </a:graphic>
          </wp:anchor>
        </w:drawing>
      </w:r>
      <w:r>
        <w:rPr>
          <w:rFonts w:cs="Arial" w:ascii="Verdana" w:hAnsi="Verdana"/>
          <w:b/>
          <w:spacing w:val="-3"/>
          <w:sz w:val="28"/>
          <w:szCs w:val="28"/>
          <w:lang w:val="es-ES_tradnl"/>
        </w:rPr>
        <w:t xml:space="preserve">La activación de estos clones autorreactivos, con las subsecuentes respuestas efectoras humorales y celulares, constituyen la auto-inmunidad. Cuando esta respuesta produce daño tisular se trata de Enfermedades Auto inmunitarias.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Sangra2detindependiente"/>
        <w:rPr>
          <w:rFonts w:ascii="Verdana" w:hAnsi="Verdana" w:cs="Arial"/>
          <w:sz w:val="28"/>
          <w:szCs w:val="28"/>
        </w:rPr>
      </w:pPr>
      <w:r>
        <w:rPr>
          <w:rFonts w:cs="Arial" w:ascii="Verdana" w:hAnsi="Verdana"/>
          <w:sz w:val="28"/>
          <w:szCs w:val="28"/>
        </w:rPr>
        <w:t xml:space="preserve">El significado biológico de estas respuestas auto-inmunes es diverso existiendo al menos las siguientes categorías: </w:t>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Sangra2detindependiente"/>
        <w:rPr>
          <w:rFonts w:ascii="Verdana" w:hAnsi="Verdana" w:cs="Arial"/>
          <w:sz w:val="28"/>
          <w:szCs w:val="28"/>
        </w:rPr>
      </w:pPr>
      <w:r>
        <w:rPr>
          <w:rFonts w:cs="Arial" w:ascii="Verdana" w:hAnsi="Verdana"/>
          <w:sz w:val="28"/>
          <w:szCs w:val="28"/>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pPr>
      <w:r>
        <w:rPr>
          <w:rFonts w:cs="Arial" w:ascii="Verdana" w:hAnsi="Verdana"/>
          <w:b/>
          <w:spacing w:val="-3"/>
          <w:sz w:val="28"/>
          <w:szCs w:val="28"/>
          <w:lang w:val="es-ES_tradnl"/>
        </w:rPr>
        <w:t>a) Auto-inmunidad en procesos fisiológicos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l caso más estudiado de este tipo de auto-inmunidad lo constituyen los anticuerpos anti-idiotipo. Estos son auto-anticuerpos específicos para el idiotipo de inmunoglobulinas o de receptores TCR. </w:t>
      </w:r>
    </w:p>
    <w:p>
      <w:pPr>
        <w:pStyle w:val="Normal"/>
        <w:suppressAutoHyphens w:val="true"/>
        <w:ind w:firstLine="708"/>
        <w:jc w:val="both"/>
        <w:rPr/>
      </w:pPr>
      <w:r>
        <w:rPr>
          <w:rFonts w:cs="Arial" w:ascii="Verdana" w:hAnsi="Verdana"/>
          <w:spacing w:val="-3"/>
          <w:sz w:val="28"/>
          <w:szCs w:val="28"/>
          <w:lang w:val="es-ES_tradnl"/>
        </w:rPr>
        <w:t xml:space="preserve">Los anticuerpos anti-idiotipo que participan en la regulación de la respuesta inmune al  combinarse con el epitopo del </w:t>
      </w:r>
      <w:r>
        <w:drawing>
          <wp:anchor behindDoc="0" distT="0" distB="0" distL="0" distR="114935" simplePos="0" locked="0" layoutInCell="0" allowOverlap="1" relativeHeight="7">
            <wp:simplePos x="0" y="0"/>
            <wp:positionH relativeFrom="column">
              <wp:align>left</wp:align>
            </wp:positionH>
            <wp:positionV relativeFrom="paragraph">
              <wp:posOffset>2540</wp:posOffset>
            </wp:positionV>
            <wp:extent cx="2628900" cy="2616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628900" cy="2616200"/>
                    </a:xfrm>
                    <a:prstGeom prst="rect">
                      <a:avLst/>
                    </a:prstGeom>
                  </pic:spPr>
                </pic:pic>
              </a:graphicData>
            </a:graphic>
          </wp:anchor>
        </w:drawing>
      </w:r>
      <w:r>
        <w:rPr>
          <w:rFonts w:cs="Arial" w:ascii="Verdana" w:hAnsi="Verdana"/>
          <w:spacing w:val="-3"/>
          <w:sz w:val="28"/>
          <w:szCs w:val="28"/>
          <w:lang w:val="es-ES_tradnl"/>
        </w:rPr>
        <w:t xml:space="preserve">idiotipo de la inmunoglobulina o TCR o sea con la región hipervariable que constituye el sitio de unión del anticuerpo con el antígeno. A su vez, los anticuerpos anti-idiotipo son antígenos que generan anticuerpos anti-anticuerpos anti-idiotipo, conformándose finalmente una red que es responsable de la neutralización sucesiva de anticuerpos. Esta red se denomina “red de Jerne” y al participar en la regulación de la respuesta inmune, tiene un significado fisiológico. También existen auto-anticuerpos que intervienen en la eliminación de moléculas propias alteradas que surgen del recambio tisular por envejecimiento celular u otros procesos biológicos. </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t>b) Fenómenos auto-inmunes:</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En el transcurso de algunas patologías que involucran daño tisular, como es el caso de la inflamación y los infartos, se observa la presencia transitoria de auto-anticuerpos tanto en el suero como en el sitio de la injuria. Estos auto-anticuerpos se originan al responder el sistema inmune a antígenos que normalmente no son accesibles para el Sistema Inmune, por ejemplo, proteínas del miocardio en caso de un infarto al corazón.</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n los dos casos antes nombrados, las respuestas inmunes dirigidas a antígenos propios, cumplen un papel fisiológico, son de causa conocida y de carácter autolimitado o sea duran (como cualquier respuesta inmune), el tiempo que permanezca el antígeno accesible al sistema inmune.  </w:t>
      </w:r>
    </w:p>
    <w:p>
      <w:pPr>
        <w:pStyle w:val="Heading1"/>
        <w:rPr>
          <w:rFonts w:ascii="Arial" w:hAnsi="Arial" w:cs="Arial"/>
          <w:spacing w:val="-3"/>
          <w:sz w:val="28"/>
          <w:szCs w:val="24"/>
          <w:lang w:val="es-ES_tradnl"/>
        </w:rPr>
      </w:pPr>
      <w:r>
        <w:rPr>
          <w:rFonts w:cs="Arial" w:ascii="Arial" w:hAnsi="Arial"/>
          <w:spacing w:val="-3"/>
          <w:sz w:val="28"/>
          <w:szCs w:val="24"/>
          <w:lang w:val="es-ES_tradnl"/>
        </w:rPr>
      </w:r>
    </w:p>
    <w:p>
      <w:pPr>
        <w:pStyle w:val="Heading1"/>
        <w:rPr>
          <w:rFonts w:ascii="Verdana" w:hAnsi="Verdana" w:cs="Arial"/>
          <w:sz w:val="28"/>
          <w:szCs w:val="28"/>
        </w:rPr>
      </w:pPr>
      <w:r>
        <w:rPr>
          <w:rFonts w:cs="Arial" w:ascii="Verdana" w:hAnsi="Verdana"/>
          <w:sz w:val="28"/>
          <w:szCs w:val="28"/>
        </w:rPr>
        <w:t>c) Enfermedades auto-inmunitaria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En las enfermedades auto-inmunitarias las respuestas efectoras humoral y celular originadas por antígenos propios producen daño tisular a través de alguno(s) de los mecanismos de daño inmunológico tipo II, III y IV  de la clasificación de Gell y Coombs</w:t>
      </w:r>
    </w:p>
    <w:p>
      <w:pPr>
        <w:pStyle w:val="Normal"/>
        <w:suppressAutoHyphens w:val="true"/>
        <w:ind w:firstLine="708"/>
        <w:jc w:val="both"/>
        <w:rPr>
          <w:rFonts w:cs="Arial"/>
        </w:rPr>
      </w:pPr>
      <w:r>
        <w:object w:dxaOrig="7283" w:dyaOrig="1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4pt;margin-top:6pt;width:295.2pt;height:73.4pt;mso-wrap-distance-left:9.05pt;mso-wrap-distance-right:9.05pt;mso-position-horizontal-relative:text;mso-position-vertical-relative:text" filled="f" o:ole="">
            <v:imagedata r:id="rId7" o:title=""/>
            <w10:wrap type="topAndBottom"/>
          </v:shape>
          <o:OLEObject Type="Embed" ProgID="" ShapeID="ole_rId6" DrawAspect="Content" ObjectID="_474001063" r:id="rId6"/>
        </w:object>
      </w:r>
      <w:r>
        <w:rPr>
          <w:rFonts w:eastAsia="Verdana" w:cs="Verdana" w:ascii="Verdana" w:hAnsi="Verdana"/>
          <w:spacing w:val="-3"/>
          <w:sz w:val="28"/>
          <w:szCs w:val="28"/>
          <w:lang w:val="es-ES_tradnl"/>
        </w:rPr>
        <w:t xml:space="preserve">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t xml:space="preserve">Para que una enfermedad pueda ser considerada como auto inmunitaria, se debe demostrar la participación de uno o más elementos de la respuesta inmune como responsables del daño. </w:t>
      </w:r>
    </w:p>
    <w:p>
      <w:pPr>
        <w:pStyle w:val="Normal"/>
        <w:suppressAutoHyphens w:val="true"/>
        <w:ind w:firstLine="708"/>
        <w:jc w:val="both"/>
        <w:rPr/>
      </w:pPr>
      <w:r>
        <w:rPr>
          <w:rFonts w:cs="Arial" w:ascii="Verdana" w:hAnsi="Verdana"/>
          <w:spacing w:val="-3"/>
          <w:sz w:val="28"/>
          <w:szCs w:val="28"/>
          <w:lang w:val="es-ES_tradnl"/>
        </w:rPr>
        <w:t xml:space="preserve">Se piensa que las enfermedades auto- inmunitarias (EAI) se inician mediante respuestas T siendo el daño tisular provocado por respuestas T citotóxicas (TCD8+) y por la activación inapropiada de macrófagos por parte de  Th1. Por otra parte, los linfocitos Th2, mediante su labor colaboradora, inician respuestas humorales con producción de auto-anticuerpos. No se sabe exactamente que gatilla las respuestas auto-inmunitarias siendo importantes sin embargo, tanto factores genéticos (MHC) como ambientales. En el daño tisular provocado por estas respuestas auto-inmunes, participan por supuesto, los mecanismos de amplificación de los diversos tipos de respuesta en especial el sistema complemento, los macrófagos y las citoquinas. </w:t>
        <w:tab/>
        <w:t>Cuando la respuesta está dirigida contra auto-antígenos de amplia distribución, las enfermedades auto-inmunitarias se denominan sistémicas. Cuando lo están contra antígenos propios de un determinado órgano o tejido se designan EAI órgano-específicas. Entre estos dos extremos, existe un espectro de enfermedades auto-inmunes que presentan un mayor o menor compromiso orgánico, dependiendo de la ubicación y naturaleza del antígeno y del mecanismo de daño involucrado</w:t>
      </w:r>
    </w:p>
    <w:p>
      <w:pPr>
        <w:pStyle w:val="Normal"/>
        <w:suppressAutoHyphens w:val="true"/>
        <w:ind w:firstLine="708"/>
        <w:jc w:val="both"/>
        <w:rPr>
          <w:rFonts w:ascii="Arial" w:hAnsi="Arial" w:cs="Arial"/>
          <w:spacing w:val="-3"/>
          <w:sz w:val="24"/>
          <w:szCs w:val="24"/>
          <w:lang w:val="en-US" w:eastAsia="en-US"/>
        </w:rPr>
      </w:pPr>
      <w:r>
        <w:rPr>
          <w:rFonts w:cs="Arial" w:ascii="Arial" w:hAnsi="Arial"/>
          <w:spacing w:val="-3"/>
          <w:sz w:val="24"/>
          <w:szCs w:val="24"/>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4765</wp:posOffset>
            </wp:positionV>
            <wp:extent cx="5415915" cy="6515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5415915" cy="6515100"/>
                    </a:xfrm>
                    <a:prstGeom prst="rect">
                      <a:avLst/>
                    </a:prstGeom>
                  </pic:spPr>
                </pic:pic>
              </a:graphicData>
            </a:graphic>
          </wp:anchor>
        </w:drawing>
      </w:r>
    </w:p>
    <w:p>
      <w:pPr>
        <w:pStyle w:val="TextBodyIndent"/>
        <w:ind w:left="0" w:hanging="0"/>
        <w:rPr>
          <w:rFonts w:ascii="Verdana" w:hAnsi="Verdana" w:cs="Arial"/>
          <w:sz w:val="28"/>
          <w:szCs w:val="28"/>
        </w:rPr>
      </w:pPr>
      <w:r>
        <w:rPr>
          <w:rFonts w:cs="Arial" w:ascii="Verdana" w:hAnsi="Verdana"/>
          <w:sz w:val="28"/>
          <w:szCs w:val="28"/>
        </w:rPr>
        <w:t xml:space="preserve">Las enfermedades auto-inmunitarias presentan un curso clínico progresivo y recurrente y a diferencia de la auto-inmunidad fisiológica, son permanentes y de etiología desconocida. Cabe hacer notar que los términos auto-inmunidad y enfermedades auto-inmunitarias suelen ser utilizados erróneamente como sinónimos. </w:t>
      </w:r>
    </w:p>
    <w:p>
      <w:pPr>
        <w:pStyle w:val="TextBodyIndent"/>
        <w:ind w:left="0" w:hanging="0"/>
        <w:jc w:val="both"/>
        <w:rPr/>
      </w:pPr>
      <w:r>
        <w:rPr>
          <w:rFonts w:cs="Arial" w:ascii="Verdana" w:hAnsi="Verdana"/>
          <w:sz w:val="28"/>
          <w:szCs w:val="28"/>
        </w:rPr>
        <w:tab/>
        <w:t xml:space="preserve">La sintomatología de las enfermedades auto-inmunitarias depende de la naturaleza y función del órgano afectado y del mecanismo de daño inmunológico involucrado. </w:t>
      </w:r>
    </w:p>
    <w:p>
      <w:pPr>
        <w:pStyle w:val="Sangra2detindependiente"/>
        <w:rPr>
          <w:rFonts w:ascii="Verdana" w:hAnsi="Verdana" w:cs="Arial"/>
          <w:sz w:val="28"/>
          <w:szCs w:val="28"/>
        </w:rPr>
      </w:pPr>
      <w:r>
        <w:rPr>
          <w:rFonts w:cs="Arial" w:ascii="Verdana" w:hAnsi="Verdana"/>
          <w:sz w:val="28"/>
          <w:szCs w:val="28"/>
        </w:rPr>
        <w:t>Los mecanismos patogénicos de algunas EAI se muestran en la tabla que sigue:</w:t>
      </w:r>
    </w:p>
    <w:p>
      <w:pPr>
        <w:pStyle w:val="Normal"/>
        <w:suppressAutoHyphens w:val="true"/>
        <w:ind w:firstLine="708"/>
        <w:jc w:val="both"/>
        <w:rPr>
          <w:rFonts w:ascii="Arial" w:hAnsi="Arial" w:cs="Arial"/>
          <w:spacing w:val="-3"/>
          <w:sz w:val="24"/>
          <w:szCs w:val="24"/>
          <w:lang w:val="es-ES_tradnl" w:eastAsia="en-US"/>
        </w:rPr>
      </w:pPr>
      <w:r>
        <w:rPr>
          <w:rFonts w:cs="Arial" w:ascii="Arial" w:hAnsi="Arial"/>
          <w:spacing w:val="-3"/>
          <w:sz w:val="24"/>
          <w:szCs w:val="24"/>
          <w:lang w:val="es-ES_tradnl" w:eastAsia="en-US"/>
        </w:rPr>
        <w:object w:dxaOrig="7596" w:dyaOrig="7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6.95pt;width:524.1pt;height:534.9pt;mso-wrap-distance-left:9.05pt;mso-wrap-distance-right:9.05pt;mso-position-horizontal-relative:text;mso-position-vertical-relative:text" filled="f" o:ole="">
            <v:imagedata r:id="rId10" o:title=""/>
            <w10:wrap type="topAndBottom"/>
          </v:shape>
          <o:OLEObject Type="Embed" ProgID="" ShapeID="ole_rId9" DrawAspect="Content" ObjectID="_2046004862" r:id="rId9"/>
        </w:objec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pPr>
      <w:r>
        <w:rPr>
          <w:rFonts w:cs="Arial" w:ascii="Verdana" w:hAnsi="Verdana"/>
          <w:b/>
          <w:spacing w:val="-3"/>
          <w:sz w:val="28"/>
          <w:szCs w:val="28"/>
          <w:lang w:val="es-ES_tradnl"/>
        </w:rPr>
        <w:t>Características generales de las enfermedades auto-inmunitarias.</w:t>
      </w:r>
      <w:r>
        <w:rPr>
          <w:rFonts w:cs="Arial" w:ascii="Verdana" w:hAnsi="Verdana"/>
          <w:spacing w:val="-3"/>
          <w:sz w:val="28"/>
          <w:szCs w:val="28"/>
          <w:lang w:val="es-ES_tradnl"/>
        </w:rPr>
        <w:t xml:space="preserve">   </w:t>
      </w:r>
    </w:p>
    <w:p>
      <w:pPr>
        <w:pStyle w:val="Normal"/>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ind w:firstLine="708"/>
        <w:jc w:val="both"/>
        <w:rPr/>
      </w:pPr>
      <w:r>
        <w:rPr>
          <w:rFonts w:cs="Arial" w:ascii="Verdana" w:hAnsi="Verdana"/>
          <w:spacing w:val="-3"/>
          <w:sz w:val="28"/>
          <w:szCs w:val="28"/>
          <w:lang w:val="es-ES_tradnl"/>
        </w:rPr>
        <w:t xml:space="preserve">En las enfermedades auto-inmunes existe, por definición, una respuesta inmune a antígenos propios que se traduce en daño estructural de órganos y tejidos. Existen cerca de cuarenta distintas enfermedades auto-inmunes que afectan entre un 5 a 7% de la población. En todas ellas el mecanismo subyacente es la ausencia o bien la pérdida de la tolerancia a antígenos propios.  </w:t>
      </w:r>
    </w:p>
    <w:p>
      <w:pPr>
        <w:pStyle w:val="Normal"/>
        <w:suppressAutoHyphens w:val="true"/>
        <w:ind w:firstLine="708"/>
        <w:jc w:val="both"/>
        <w:rPr/>
      </w:pPr>
      <w:r>
        <w:rPr>
          <w:rFonts w:cs="Arial" w:ascii="Verdana" w:hAnsi="Verdana"/>
          <w:spacing w:val="-3"/>
          <w:sz w:val="28"/>
          <w:szCs w:val="28"/>
          <w:lang w:val="es-ES_tradnl"/>
        </w:rPr>
        <w:t>Como se ha dicho, existe un número importante de células potencialmente auto-agresivas en los individuos sanos. Sin embargo, a pesar de que todas las personas sanas pueden manifestar respuestas auto-reactivas, pocas desarrollan enfermedades auto-inmunitarias.</w:t>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371600</wp:posOffset>
            </wp:positionV>
            <wp:extent cx="5257800" cy="36302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5257800" cy="3630295"/>
                    </a:xfrm>
                    <a:prstGeom prst="rect">
                      <a:avLst/>
                    </a:prstGeom>
                  </pic:spPr>
                </pic:pic>
              </a:graphicData>
            </a:graphic>
          </wp:anchor>
        </w:drawing>
      </w:r>
      <w:r>
        <w:rPr>
          <w:rFonts w:cs="Arial" w:ascii="Verdana" w:hAnsi="Verdana"/>
          <w:spacing w:val="-3"/>
          <w:sz w:val="28"/>
          <w:szCs w:val="28"/>
          <w:lang w:val="es-ES_tradnl"/>
        </w:rPr>
        <w:t xml:space="preserve">La susceptibilidad a padecer enfermedades auto-inmunes está más bien ligada a genes pertenecientes al MHC que a genes que codifican TCR. Algunas se relacionan preferentemente con alelos del MHC clase I (Espondilitis Anquilosante y Soriasis), otras con alelos del MHC clase II (Lupus Eritematoso Sistémico y Poli-arteritis Nodosa). </w:t>
      </w:r>
    </w:p>
    <w:p>
      <w:pPr>
        <w:pStyle w:val="Normal"/>
        <w:suppressAutoHyphens w:val="true"/>
        <w:ind w:firstLine="708"/>
        <w:jc w:val="both"/>
        <w:rPr/>
      </w:pPr>
      <w:r>
        <w:rPr>
          <w:rFonts w:cs="Arial" w:ascii="Verdana" w:hAnsi="Verdana"/>
          <w:spacing w:val="-3"/>
          <w:sz w:val="28"/>
          <w:szCs w:val="28"/>
          <w:lang w:val="es-ES_tradnl"/>
        </w:rPr>
        <w:t>Sin embargo, la asociación de las enfermedades auto-inmunes con estos alelos es claramente multifactorial. Así, la asociación es más bien con una combinación de alelos MHC, los cuales, debido al desequilibrio de ligamiento que existe en estos genes, son heredados en conjunto como un haplotipo. Por ejemplo, los individuos que heredan las especificidades HLA A1, B8 y DR3 tienen mayor susceptibilidad de padecer Diabetes Mellitus, Miastenia Gravis y Lupus Eritematoso Sistémico. Estudios más acabados, han mostrado asociación entre los alelos DQβ 3.2 con Diabetes, DR4 con Pénfigo Vulgar y con DPβ 4.2 y DPβ 3 con Enfermedad Celíaca. La importancia de estos alelos parece radicar en que las diferencias en algunos aminoácidos de las cadenas beta determinan el modo de apareamiento con las cadenas alfa del MHC, los cual a su vez, influye en el reconocimiento por parte del TCR del complejo MHC- antígeno propio. Además se ha descrito que la mayor susceptibilidad relacionada con alelos MHC-II se debe a que presentan un mayor grado de homología con algunos virus. Así por ejemplo, al comparar la estructura del DQβ con la de genomas virales, se ha visto que el genoma del virus Epstein-Barr y de la rubéola tienen secuencias cortas de alta homología con los alelos DQβ 3.2 entre las posiciones 57 y 72. Este alelo esta presente en el 65% de los pacientes con Diabetes Mellitus  y estudios de secuencia señalan que las diferencias entre los individuos normales y enfermos se relacionan con la posición 57.</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Según estudios efectuados en mellizos monozigóticos, la concordancia de la enfermedad entre ambos oscila entre un 5% (Esclerosis Múltiple) hasta un 30% (Diabetes Mellitus) Así, aún cuando se trate de individuos con un genotipo probadamente susceptible, no todos ellos desarrollan la enfermedad. Se puede deducir por lo tanto que en la etiología de las enfermedades auto-inmunes participan además de factores genéticos, factores medioambientales.</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La lista de enfermedades auto-inmunes es larga, y los antígenos que originan la respuesta inmune responsables del daño, son de diversa naturaleza y ubicación anatómica. Por ejemplo, en la Esclerosis Múltiple, el sistema inmune reacciona con la proteína básica de la mielina, en la Miastenia Gravis, el antígeno es el receptor para acetilcolina en la placa neuromotora. En la Artritis Reumatoide, la reacción es contra una Inmunoglobulina G alterada, en la Diabetes Mellitus, el antígeno está presente en las células beta de los islotes de Langerhans en el páncreas. En el Lupus Eritematoso Sistémico los antígenos son el DNA de una o dos hebras, histonas y ribonucleoproteinas, en la enfermedad de Graves, el antígeno es el receptor para TSH ubicado en la glándula tiroides.  </w:t>
      </w:r>
    </w:p>
    <w:p>
      <w:pPr>
        <w:pStyle w:val="Normal"/>
        <w:suppressAutoHyphens w:val="true"/>
        <w:ind w:firstLine="708"/>
        <w:jc w:val="both"/>
        <w:rPr>
          <w:rFonts w:ascii="Verdana" w:hAnsi="Verdana" w:cs="Arial"/>
          <w:spacing w:val="-3"/>
          <w:sz w:val="28"/>
          <w:szCs w:val="28"/>
          <w:lang w:val="es-ES_tradnl" w:eastAsia="en-US"/>
        </w:rPr>
      </w:pPr>
      <w:r>
        <w:rPr>
          <w:rFonts w:cs="Arial" w:ascii="Verdana" w:hAnsi="Verdana"/>
          <w:spacing w:val="-3"/>
          <w:sz w:val="28"/>
          <w:szCs w:val="28"/>
          <w:lang w:val="es-ES_tradnl"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87630</wp:posOffset>
            </wp:positionV>
            <wp:extent cx="5829300" cy="3124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3" r="-7" b="-13"/>
                    <a:stretch>
                      <a:fillRect/>
                    </a:stretch>
                  </pic:blipFill>
                  <pic:spPr bwMode="auto">
                    <a:xfrm>
                      <a:off x="0" y="0"/>
                      <a:ext cx="5829300" cy="3124200"/>
                    </a:xfrm>
                    <a:prstGeom prst="rect">
                      <a:avLst/>
                    </a:prstGeom>
                  </pic:spPr>
                </pic:pic>
              </a:graphicData>
            </a:graphic>
          </wp:anchor>
        </w:drawing>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A pesar de que el número de antígenos que podrían hipotéticamente originar una enfermedad auto-inmune es enorme, sólo algunos de ellos participan en ellas. La razón de esta selectividad no se conoce, más aún, en muchas enfermedades auto-inmunes, la naturaleza del antígeno que la inicia es también desconocida.   </w:t>
      </w:r>
    </w:p>
    <w:p>
      <w:pPr>
        <w:pStyle w:val="Normal"/>
        <w:suppressAutoHyphens w:val="true"/>
        <w:jc w:val="both"/>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Las enfermedades auto-inmunes presentan distintos mecanismos efectores responsables del daño a estructuras propias. Algunas enfermedades órgano-específicas se deben a la acción de células  TCD4+ (Diabetes Mellitus y Esclerosis Múltiple), otras, como la Enfermedad de Graves y las Miastenia Gravis, son resultado de la acción de respuestas humorales. Similarmente, las enfermedades auto-inmunes sistémicas pueden ser principalmente consecuencia de respuestas celulares (Artritis Reumatoide) o humorales (Lupus Eritematoso Sistémico y Poli arteritis Nodosa).    </w:t>
      </w:r>
    </w:p>
    <w:p>
      <w:pPr>
        <w:pStyle w:val="Normal"/>
        <w:suppressAutoHyphens w:val="true"/>
        <w:jc w:val="both"/>
        <w:rPr>
          <w:rFonts w:cs="Arial"/>
        </w:rPr>
      </w:pPr>
      <w:r>
        <w:rPr>
          <w:rFonts w:eastAsia="Verdana" w:cs="Verdana" w:ascii="Verdana" w:hAnsi="Verdana"/>
          <w:spacing w:val="-3"/>
          <w:sz w:val="28"/>
          <w:szCs w:val="28"/>
          <w:lang w:val="es-ES_tradnl"/>
        </w:rPr>
        <w:t xml:space="preserve"> </w:t>
      </w:r>
    </w:p>
    <w:p>
      <w:pPr>
        <w:pStyle w:val="Normal"/>
        <w:suppressAutoHyphens w:val="true"/>
        <w:ind w:firstLine="708"/>
        <w:jc w:val="both"/>
        <w:rPr/>
      </w:pPr>
      <w:r>
        <w:rPr>
          <w:rFonts w:cs="Arial" w:ascii="Verdana" w:hAnsi="Verdana"/>
          <w:spacing w:val="-3"/>
          <w:sz w:val="28"/>
          <w:szCs w:val="28"/>
          <w:lang w:val="es-ES_tradnl"/>
        </w:rPr>
        <w:t>Los auto-anticuerpos actúan directamente en la patogenia de las enfermedades auto-inmunes o bien son un epifenómeno. Así, en algunos casos como la Diabetes Mellitus, su presencia es considerada un epifenómeno, que parece estar más bien ligado a la perpetuación de la enfermedad que a su inicio. En otros, tales como el Pénfigo Vulgar, Enfermedad de Graves, Miastenia Gravis, Lupus Eritematoso Sistémico, los auto-anticuerpos son responsables directos del daño a estructuras propias. En todo caso, el papel del linfocito T parece ser más importante, ya que además de participar tanto en respuestas humorales como celulares, sería el responsable del inicio de la mayoría de las enfermedades auto-inmunes.</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Se ha efectuado numerosos estudios para caracterizar la importancia de los linfocitos T en el inicio y en la fase efectora de las enfermedades auto-inmunitarias. Su participación en el inicio de algunas enfermedades auto-inmunes queda en evidencia al poder transferirlas adoptivamente desde un animal enfermo a uno sano inyectando linfocitos T, especialmente TCD4+. Así, por ejemplo, la transferencia de linfocitos esplénicos de animales que padecen Diabetes, Artritis Reumatoide y Encefalitis Alérgica Auto-inmune a animales sanos, produce la respectiva enfermedad en estos últimos. La inhibición de la enfermedad por la inyección de anticuerpos monoclonales anti-TCD4+ apoyan esta hipótesis.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La participación de linfocitos T en la fase efectora de las enfermedades auto-inmunes, se conoce con mayor profundidad. Un ejemplo descriptivo es la Esclerosis Sistémica Progresiva, en la que las lesiones tempranas de la piel que la caracterizan, presentan infiltrado de linfocitos T. En algunos de estos pacientes, estos linfocitos son específicos para colágeno y preceden a la fibrosis. Esta última se produce al parecer por la liberación de factor de necrosis tumoral e Interleuquina-1 por parte de estos linfocitos. Estas citoquinas atraen fibroblastos y promueven la síntesis de colágeno. En esta enfermedad participan además auto-anticuerpos. Así, el mecanismo de daño corresponde al tipo IV o de hipersensibilidad retardada. Otro ejemplo es la Diabetes Mellitus en la que los linfocitos TCD4+ secretan  interferón gamma. Esta citoquina promueve la expresión de moléculas MHC-II en células que normalmente no la expresan, en este caso, las células beta de los islotes de Langerhans del páncreas. Esto lleva a una mayor activación de linfocitos T y a la perpetuación del daño. </w:t>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 xml:space="preserve">Los linfocitos TCD8+ o citotóxicos tienen aparentemente una menor participación en enfermedades auto-inmunes. Se ha descrito su presencia en Diabetes Mellitus y en Encéfalo mielitis Alérgica Experimental, pero su responsabilidad en el daño tisular no está del todo clara.      </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t>Etiología de las EAI:</w:t>
      </w:r>
    </w:p>
    <w:p>
      <w:pPr>
        <w:pStyle w:val="Normal"/>
        <w:suppressAutoHyphens w:val="true"/>
        <w:jc w:val="both"/>
        <w:rPr>
          <w:rFonts w:ascii="Verdana" w:hAnsi="Verdana" w:cs="Arial"/>
          <w:b/>
          <w:b/>
          <w:spacing w:val="-3"/>
          <w:sz w:val="28"/>
          <w:szCs w:val="28"/>
          <w:lang w:val="es-ES_tradnl"/>
        </w:rPr>
      </w:pPr>
      <w:r>
        <w:rPr>
          <w:rFonts w:cs="Arial" w:ascii="Verdana" w:hAnsi="Verdana"/>
          <w:b/>
          <w:spacing w:val="-3"/>
          <w:sz w:val="28"/>
          <w:szCs w:val="28"/>
          <w:lang w:val="es-ES_tradnl"/>
        </w:rPr>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 xml:space="preserve">Si bien las características clínicas e histopatológicas de las distintas enfermedades auto-inmunes son bastante bien conocidas, su etiología es aún desconocida. La gran diversidad de factores que podrían participar en el inicio de estas patologías ha permitido formular muchas hipótesis. El elemento central del problema, sin embargo, radica en los diversos mecanismos de pérdida de la auto-tolerancia. Esta pérdida se puede deber a </w:t>
      </w:r>
    </w:p>
    <w:p>
      <w:pPr>
        <w:pStyle w:val="Normal"/>
        <w:numPr>
          <w:ilvl w:val="0"/>
          <w:numId w:val="2"/>
        </w:numPr>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Defectos intrínsecos del sistema inmune o bien por </w:t>
      </w:r>
    </w:p>
    <w:p>
      <w:pPr>
        <w:pStyle w:val="Normal"/>
        <w:numPr>
          <w:ilvl w:val="0"/>
          <w:numId w:val="2"/>
        </w:numPr>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Alteraciones relacionadas con el antígeno y su reconocimiento. </w:t>
      </w:r>
    </w:p>
    <w:p>
      <w:pPr>
        <w:pStyle w:val="Normal"/>
        <w:suppressAutoHyphens w:val="true"/>
        <w:ind w:left="360" w:hanging="0"/>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1. Entre los defectos que afectan al sistema inmune, se ha descrito alteraciones en la deleción clonal, en la actividad supresora de linfocitos T, en la presentación del antígeno por moléculas MHC y en la regulación por anticuerpos anti-idiotipo.</w:t>
      </w:r>
    </w:p>
    <w:p>
      <w:pPr>
        <w:pStyle w:val="Normal"/>
        <w:suppressAutoHyphens w:val="true"/>
        <w:ind w:firstLine="708"/>
        <w:jc w:val="both"/>
        <w:rPr/>
      </w:pPr>
      <w:r>
        <w:rPr>
          <w:rFonts w:cs="Arial" w:ascii="Verdana" w:hAnsi="Verdana"/>
          <w:spacing w:val="-3"/>
          <w:sz w:val="28"/>
          <w:szCs w:val="28"/>
          <w:lang w:val="es-ES_tradnl"/>
        </w:rPr>
        <w:t xml:space="preserve">La naturaleza de los defectos del sistema inmune que llevan a la falta de deleción clonal son desconocidos. Se ha sugerido que están relacionadas con la capacidad de las células presentadoras de antígeno o bien de las moléculas MHC de mostrar antígenos propios durante la maduración linfocitaria. Las alteraciones en la deleción clonal se traducen en la persistencia y maduración de clones autorreactivos que en condiciones normales, habrían sido eliminados. Los linfocitos TCD4+ autorreactivos tienen especial importancia ya que no sólo participan en la respuesta T efectora sino que también son requeridos en la producción de anticuerpos de alta afinidad que son los principales responsables del daño tisular en las enfermedades auto-inmunes.  </w:t>
      </w:r>
    </w:p>
    <w:p>
      <w:pPr>
        <w:pStyle w:val="Normal"/>
        <w:suppressAutoHyphens w:val="true"/>
        <w:jc w:val="both"/>
        <w:rPr>
          <w:rFonts w:ascii="Verdana" w:hAnsi="Verdana"/>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ab/>
        <w:t xml:space="preserve">A pesar de que la existencia de la actividad supresora en linfocitos TCD8+  ha sido puesta en duda, numerosos autores le confieren gran importancia en la génesis de las enfermedades auto-inmunes. Estas células parecen ser especialmente importantes en las enfermedades auto-inmunes órgano-específicas ya que normalmente mantendrían tolerantes a linfocitos T autorreactivos a antígenos que no fueron presentados en el timo durante la ontogenia. La ausencia de estas células T supresoras significaría una alteración en la relación de linfocitos TCD4+ /TCD8+ específicos para un determinado antígeno. El papel de estas células o actividad en enfermedades auto-inmunes humanas no está bien establecido. Sin embargo, en modelos experimentales de Miastenia Gravis y Encéfalo mielitis Alérgica Experimental, se ha postulado su participación.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rPr>
          <w:rFonts w:cs="Arial" w:ascii="Verdana" w:hAnsi="Verdana"/>
          <w:spacing w:val="-3"/>
          <w:sz w:val="28"/>
          <w:szCs w:val="28"/>
          <w:lang w:val="es-ES_tradnl"/>
        </w:rPr>
        <w:t xml:space="preserve">2. Alteraciones relacionadas con el antígeno y su reconocimiento.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Las alteraciones en la presentación de antígenos incluyen  la presencia de alelos MHC con secuencias amino-acídicas en su región hipervariable (cleft) que tienen especial afinidad por auto-antígenos, en los individuos susceptibles. </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t xml:space="preserve">Los principales mecanismos relacionados con el antígeno  son: </w:t>
      </w:r>
    </w:p>
    <w:p>
      <w:pPr>
        <w:pStyle w:val="Normal"/>
        <w:suppressAutoHyphens w:val="true"/>
        <w:ind w:firstLine="708"/>
        <w:jc w:val="both"/>
        <w:rPr>
          <w:rFonts w:ascii="Verdana" w:hAnsi="Verdana" w:cs="Arial"/>
          <w:b/>
          <w:b/>
          <w:spacing w:val="-3"/>
          <w:sz w:val="28"/>
          <w:szCs w:val="28"/>
          <w:lang w:val="es-ES_tradnl"/>
        </w:rPr>
      </w:pPr>
      <w:r>
        <w:rPr>
          <w:rFonts w:cs="Arial" w:ascii="Verdana" w:hAnsi="Verdana"/>
          <w:b/>
          <w:spacing w:val="-3"/>
          <w:sz w:val="28"/>
          <w:szCs w:val="28"/>
          <w:lang w:val="es-ES_tradnl"/>
        </w:rPr>
        <w:t>a) antígenos secuestrado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Una manera de romper la tolerancia a antígenos propios e inducir auto-inmunidad es por medio de la liberación de  "antígenos secuestrados". En el organismo existen antígenos, que por su ubicación anatómica particular, en condiciones normales no toman contacto con el sistema inmune. Este hecho se traduce en que los clones autorreactivos para esos antígenos no pueden ser eliminados por deleción clonal durante la maduración linfocitaria y persisten en el adulto. Por ejemplo, las proteínas intraoculares y los espermios están aislados del sistema inmune por barreras anatómicas. </w:t>
      </w:r>
    </w:p>
    <w:p>
      <w:pPr>
        <w:pStyle w:val="Normal"/>
        <w:suppressAutoHyphens w:val="true"/>
        <w:ind w:firstLine="708"/>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937895</wp:posOffset>
            </wp:positionV>
            <wp:extent cx="5372100" cy="4260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8" r="-7" b="-8"/>
                    <a:stretch>
                      <a:fillRect/>
                    </a:stretch>
                  </pic:blipFill>
                  <pic:spPr bwMode="auto">
                    <a:xfrm>
                      <a:off x="0" y="0"/>
                      <a:ext cx="5372100" cy="4260850"/>
                    </a:xfrm>
                    <a:prstGeom prst="rect">
                      <a:avLst/>
                    </a:prstGeom>
                  </pic:spPr>
                </pic:pic>
              </a:graphicData>
            </a:graphic>
          </wp:anchor>
        </w:drawing>
      </w:r>
      <w:r>
        <w:rPr>
          <w:rFonts w:cs="Arial" w:ascii="Verdana" w:hAnsi="Verdana"/>
          <w:spacing w:val="-3"/>
          <w:sz w:val="28"/>
          <w:szCs w:val="28"/>
          <w:lang w:val="es-ES_tradnl"/>
        </w:rPr>
        <w:t>Al producirse traumatismos, infecciones u otras alteraciones que afecten a estas barreras, se produce la liberación de estos antígenos y su contacto con el sistema inmunológico. Estos antígenos inducen entonces una respuesta inmune humoral y/o celular que produce daño a las estructuras en las que están presentes. Así, se produce una uveítis auto-inmune o una orquiitis o esterilidad masculina auto-inmune, respectivamente. Se desconoce el mecanismo responsable de la perpetuación de este fenómeno para constituir una enfermedad auto-inmune.</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b) </w:t>
      </w:r>
      <w:r>
        <w:rPr>
          <w:rFonts w:cs="Arial" w:ascii="Verdana" w:hAnsi="Verdana"/>
          <w:b/>
          <w:spacing w:val="-3"/>
          <w:sz w:val="28"/>
          <w:szCs w:val="28"/>
          <w:lang w:val="es-ES_tradnl"/>
        </w:rPr>
        <w:t>Adquisición de actividad coestimuladora en CPA</w:t>
      </w:r>
      <w:r>
        <w:rPr>
          <w:rFonts w:cs="Arial" w:ascii="Verdana" w:hAnsi="Verdana"/>
          <w:spacing w:val="-3"/>
          <w:sz w:val="28"/>
          <w:szCs w:val="28"/>
          <w:lang w:val="es-ES_tradnl"/>
        </w:rPr>
        <w:t xml:space="preserve">: la acción de citoquinas, originadas en un proceso inflamatorio inespecífico, pueden estimular la expresión de moléculas MHC clase I y II tanto en CPA como en otras </w:t>
      </w:r>
      <w:r>
        <w:rPr>
          <w:rFonts w:cs="Arial" w:ascii="Verdana" w:hAnsi="Verdana"/>
          <w:spacing w:val="-3"/>
          <w:sz w:val="28"/>
          <w:szCs w:val="28"/>
          <w:lang w:val="es-ES_tradnl"/>
        </w:rPr>
        <w:drawing>
          <wp:inline distT="0" distB="0" distL="0" distR="0">
            <wp:extent cx="5286375" cy="4543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7" t="-8" r="-7" b="-8"/>
                    <a:stretch>
                      <a:fillRect/>
                    </a:stretch>
                  </pic:blipFill>
                  <pic:spPr bwMode="auto">
                    <a:xfrm>
                      <a:off x="0" y="0"/>
                      <a:ext cx="5286375" cy="4543425"/>
                    </a:xfrm>
                    <a:prstGeom prst="rect">
                      <a:avLst/>
                    </a:prstGeom>
                  </pic:spPr>
                </pic:pic>
              </a:graphicData>
            </a:graphic>
          </wp:inline>
        </w:drawing>
      </w:r>
      <w:r>
        <w:rPr>
          <w:rFonts w:cs="Arial" w:ascii="Verdana" w:hAnsi="Verdana"/>
          <w:spacing w:val="-3"/>
          <w:sz w:val="28"/>
          <w:szCs w:val="28"/>
          <w:lang w:val="es-ES_tradnl"/>
        </w:rPr>
        <w:t xml:space="preserve">células promoviendo la presentación de antigenos propios en un contexto de coestimulación para linfocitos T. Este hecho se manifiesta en estimulación de linfocitos autorreactivos que generan respuestas auto-inmunes que perpetúan el daño tisular. </w:t>
      </w:r>
    </w:p>
    <w:p>
      <w:pPr>
        <w:pStyle w:val="Normal"/>
        <w:suppressAutoHyphens w:val="true"/>
        <w:ind w:firstLine="708"/>
        <w:jc w:val="both"/>
        <w:rPr>
          <w:rFonts w:ascii="Verdana" w:hAnsi="Verdana" w:cs="Arial"/>
          <w:spacing w:val="-3"/>
          <w:sz w:val="28"/>
          <w:szCs w:val="28"/>
          <w:lang w:val="es-ES_tradnl"/>
        </w:rPr>
      </w:pPr>
      <w:r>
        <w:drawing>
          <wp:anchor behindDoc="0" distT="0" distB="0" distL="114935" distR="114935" simplePos="0" locked="0" layoutInCell="0" allowOverlap="1" relativeHeight="14">
            <wp:simplePos x="0" y="0"/>
            <wp:positionH relativeFrom="column">
              <wp:posOffset>0</wp:posOffset>
            </wp:positionH>
            <wp:positionV relativeFrom="paragraph">
              <wp:posOffset>1727200</wp:posOffset>
            </wp:positionV>
            <wp:extent cx="5257800" cy="36893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7" r="-5" b="-7"/>
                    <a:stretch>
                      <a:fillRect/>
                    </a:stretch>
                  </pic:blipFill>
                  <pic:spPr bwMode="auto">
                    <a:xfrm>
                      <a:off x="0" y="0"/>
                      <a:ext cx="5257800" cy="3689350"/>
                    </a:xfrm>
                    <a:prstGeom prst="rect">
                      <a:avLst/>
                    </a:prstGeom>
                  </pic:spPr>
                </pic:pic>
              </a:graphicData>
            </a:graphic>
          </wp:anchor>
        </w:drawing>
      </w:r>
      <w:r>
        <w:rPr>
          <w:rFonts w:cs="Arial" w:ascii="Verdana" w:hAnsi="Verdana"/>
          <w:b/>
          <w:spacing w:val="-3"/>
          <w:sz w:val="28"/>
          <w:szCs w:val="28"/>
          <w:lang w:val="es-ES_tradnl"/>
        </w:rPr>
        <w:t>c) El mimetismo molecular</w:t>
      </w:r>
      <w:r>
        <w:rPr>
          <w:rFonts w:cs="Arial" w:ascii="Verdana" w:hAnsi="Verdana"/>
          <w:spacing w:val="-3"/>
          <w:sz w:val="28"/>
          <w:szCs w:val="28"/>
          <w:lang w:val="es-ES_tradnl"/>
        </w:rPr>
        <w:t xml:space="preserve"> </w:t>
      </w:r>
      <w:r>
        <w:rPr>
          <w:rFonts w:cs="Arial" w:ascii="Verdana" w:hAnsi="Verdana"/>
          <w:b/>
          <w:spacing w:val="-3"/>
          <w:sz w:val="28"/>
          <w:szCs w:val="28"/>
          <w:lang w:val="es-ES_tradnl"/>
        </w:rPr>
        <w:t>y reacciones cruzadas</w:t>
      </w:r>
      <w:r>
        <w:rPr>
          <w:rFonts w:cs="Arial" w:ascii="Verdana" w:hAnsi="Verdana"/>
          <w:spacing w:val="-3"/>
          <w:sz w:val="28"/>
          <w:szCs w:val="28"/>
          <w:lang w:val="es-ES_tradnl"/>
        </w:rPr>
        <w:t xml:space="preserve"> entre antígenos exógenos y propios es considerado como uno de los principales mecanismos involucrados en la génesis de las enfermedades auto-inmunes. La evidencia se basa en la existencia de regiones de alta homología entre moléculas de virus, bacterias y parásitos con moléculas MHC y otras presentes en los individuos.</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t xml:space="preserve">Este hecho es esperable ya que todos los seres vivos están presentan las mismas estructuras básicas: proteínas, ácidos nucleicos, lípidos e hidratos de carbono. Más aún, existen numerosas moléculas cuya secuencia es altamente conservada en la evolución. </w:t>
      </w:r>
    </w:p>
    <w:p>
      <w:pPr>
        <w:pStyle w:val="Normal"/>
        <w:suppressAutoHyphens w:val="true"/>
        <w:ind w:firstLine="708"/>
        <w:jc w:val="both"/>
        <w:rPr/>
      </w:pPr>
      <w:r>
        <w:rPr>
          <w:rFonts w:cs="Arial" w:ascii="Verdana" w:hAnsi="Verdana"/>
          <w:spacing w:val="-3"/>
          <w:sz w:val="28"/>
          <w:szCs w:val="28"/>
          <w:lang w:val="es-ES_tradnl"/>
        </w:rPr>
        <w:t xml:space="preserve">Las EAI pueden ser provocadas cuando los epitopos microbianos son lo suficientemente similares a los propios como para originar reacciones cruzadas y lo suficientemente diferentes como para romper la tolerancia existente para estos antígenos propios. Por ejemplo, en los enfermos con Espondilitis Anquilosante, se ha descrito una alta incidencia del alelo HLA-I B27, el cual comparte en su secuencia aminoacídica 5 a 6 aminoácidos con la nitrogenasa de la </w:t>
      </w:r>
      <w:r>
        <w:rPr>
          <w:rFonts w:cs="Arial" w:ascii="Verdana" w:hAnsi="Verdana"/>
          <w:i/>
          <w:spacing w:val="-3"/>
          <w:sz w:val="28"/>
          <w:szCs w:val="28"/>
          <w:lang w:val="es-ES_tradnl"/>
        </w:rPr>
        <w:t>Klebsiella pneumoniae</w:t>
      </w:r>
      <w:r>
        <w:rPr>
          <w:rFonts w:cs="Arial" w:ascii="Verdana" w:hAnsi="Verdana"/>
          <w:spacing w:val="-3"/>
          <w:sz w:val="28"/>
          <w:szCs w:val="28"/>
          <w:lang w:val="es-ES_tradnl"/>
        </w:rPr>
        <w:t>. Una vez que los microorganismos producen daño tisular por reacción cruzada, su presencia ya no es necesaria ya que esta injuria inicial expone permanentemente antígenos propios que perpetúan el fenómeno en individuos susceptibles. Esta exposición se ve facilitada por la presencia de citoquinas, tal como el IFN-gamma que aumenta la expresión de moléculas clase II en diversas células que normalmente no lo expresan</w:t>
      </w:r>
    </w:p>
    <w:p>
      <w:pPr>
        <w:pStyle w:val="Normal"/>
        <w:suppressAutoHyphens w:val="true"/>
        <w:ind w:firstLine="708"/>
        <w:jc w:val="both"/>
        <w:rPr/>
      </w:pPr>
      <w:r>
        <w:rPr>
          <w:rFonts w:cs="Arial" w:ascii="Verdana" w:hAnsi="Verdana"/>
          <w:b/>
          <w:spacing w:val="-3"/>
          <w:sz w:val="28"/>
          <w:szCs w:val="28"/>
          <w:lang w:val="es-ES_tradnl"/>
        </w:rPr>
        <w:t>d) Activación policlonal de linfocitos B y T.</w:t>
      </w:r>
    </w:p>
    <w:p>
      <w:pPr>
        <w:pStyle w:val="Normal"/>
        <w:suppressAutoHyphens w:val="true"/>
        <w:ind w:firstLine="708"/>
        <w:jc w:val="both"/>
        <w:rPr/>
      </w:pPr>
      <w:r>
        <w:rPr>
          <w:rFonts w:cs="Arial" w:ascii="Verdana" w:hAnsi="Verdana"/>
          <w:spacing w:val="-3"/>
          <w:sz w:val="28"/>
          <w:szCs w:val="28"/>
          <w:lang w:val="es-ES_tradnl"/>
        </w:rPr>
        <w:t xml:space="preserve">Existen ciertos antígenos, tales como el virus Epstein Barr y algunas endotoxinas bacterianas, que poseen la particularidad de activar respuestas humorales policlonales. Estas respuestas se manifiestan como la presencia de anticuerpos con múltiples especificidades que reconocen una gran variedad de antígenos, tanto propios como ajenos. Entre ellos, se ha encontrado auto- anticuerpos anti IgG, DNA, tiroglobulina e insulina y anticuerpos contra toxoide tetánico, lipopolisacáridos bacterianos y algunos virus. </w:t>
      </w:r>
      <w:r>
        <w:rPr>
          <w:rFonts w:cs="Arial" w:ascii="Verdana" w:hAnsi="Verdana"/>
          <w:spacing w:val="-3"/>
          <w:sz w:val="28"/>
          <w:szCs w:val="28"/>
          <w:lang w:val="es-ES_tradnl"/>
        </w:rPr>
        <w:drawing>
          <wp:inline distT="0" distB="0" distL="0" distR="0">
            <wp:extent cx="5399405" cy="3768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5" t="-7" r="-5" b="-7"/>
                    <a:stretch>
                      <a:fillRect/>
                    </a:stretch>
                  </pic:blipFill>
                  <pic:spPr bwMode="auto">
                    <a:xfrm>
                      <a:off x="0" y="0"/>
                      <a:ext cx="5399405" cy="3768090"/>
                    </a:xfrm>
                    <a:prstGeom prst="rect">
                      <a:avLst/>
                    </a:prstGeom>
                  </pic:spPr>
                </pic:pic>
              </a:graphicData>
            </a:graphic>
          </wp:inline>
        </w:drawing>
      </w:r>
      <w:r>
        <w:rPr>
          <w:rFonts w:cs="Arial" w:ascii="Verdana" w:hAnsi="Verdana"/>
          <w:spacing w:val="-3"/>
          <w:sz w:val="28"/>
          <w:szCs w:val="28"/>
          <w:lang w:val="es-ES_tradnl"/>
        </w:rPr>
        <w:t xml:space="preserve">Últimamente se ha descrito que estas respuestas policlonales están a cargo se un subset de células B , los linfocitos B CD5+ que conforman un 20% de los linfocitos periféricos. Aunque su papel en la inmunidad no está enteramente definido, se supone que representan una primera línea de defensa del organismo frente a bacterias y virus y que estarían cumpliendo un papel fisiológico al eliminar auto-antígenos de la circulación. Los anticuerpos producidos por estas células BCD5+ corresponderían a los "anticuerpos naturales" que son IgM de baja afinidad. Se ha establecido que estas células están aumentadas en pacientes con Artritis Reumatoide produciendo principalmente IgM con actividad de factor reumatoide. Asimismo, en ratones NZB, que desarrollan espontáneamente lupus eritematoso sistémico, se ha detectado un aumento en estas células y presencia de IgM que reacciona con DNA de doble hebra y con timocitos. Por lo tanto, estos activadores policlonales podrían inducir la producción de gran cantidad de auto-anticuerpos responsables del daño tisular presente en las enfermedades auto-inmunitarias.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ind w:firstLine="708"/>
        <w:jc w:val="both"/>
        <w:rPr/>
      </w:pPr>
      <w:r>
        <w:rPr>
          <w:rFonts w:cs="Arial" w:ascii="Verdana" w:hAnsi="Verdana"/>
          <w:spacing w:val="-3"/>
          <w:sz w:val="28"/>
          <w:szCs w:val="28"/>
          <w:lang w:val="es-ES_tradnl"/>
        </w:rPr>
        <w:t xml:space="preserve">Las células T pueden ser también activadas policlonalmente por moléculas que han sido denominadas súper-antígenos. Estos, que pueden ser endógenos ( Mls ) o exógenos ( SEB o entero toxina estafilocócica B ), activan a linfocitos T de manera distinta a la tradicional, ya que no requieren ser presentados en la hendidura o cleft del MHC clase II. Los súper-antígenos se unen a la cara lateral de esta molécula y a algunos alelos de  la cadena V beta del TCR . Esta unión, cuando ocurre en el timo durante la ontogenia o maduración del sistema inmune, se traduce el deleción clonal. Si se produce en la periferia, ante un sistema inmune maduro, se traduce en la activación de todos los linfocitos T que comparten esos alelos V beta. El papel que podrían jugar estos súper-antígenos en la génesis de enfermedades auto- inmunitarias no está claro, pero se sospecha que podrían tener cierta importancia.  </w:t>
      </w:r>
    </w:p>
    <w:p>
      <w:pPr>
        <w:pStyle w:val="Normal"/>
        <w:suppressAutoHyphens w:val="true"/>
        <w:ind w:firstLine="708"/>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rFonts w:ascii="Verdana" w:hAnsi="Verdana" w:cs="Arial"/>
          <w:spacing w:val="-3"/>
          <w:sz w:val="28"/>
          <w:szCs w:val="28"/>
          <w:lang w:val="es-ES_tradnl"/>
        </w:rPr>
      </w:pPr>
      <w:r>
        <w:rPr>
          <w:rFonts w:eastAsia="Verdana" w:cs="Verdana" w:ascii="Verdana" w:hAnsi="Verdana"/>
          <w:spacing w:val="-3"/>
          <w:sz w:val="28"/>
          <w:szCs w:val="28"/>
          <w:lang w:val="es-ES_tradnl"/>
        </w:rPr>
        <w:t xml:space="preserve">      </w:t>
      </w:r>
      <w:r>
        <w:rPr>
          <w:rFonts w:cs="Arial" w:ascii="Verdana" w:hAnsi="Verdana"/>
          <w:spacing w:val="-3"/>
          <w:sz w:val="28"/>
          <w:szCs w:val="28"/>
          <w:lang w:val="es-ES_tradnl"/>
        </w:rPr>
        <w:t>Se puede concluir que en las enfermedades auto inmunes intervienen muchos factores interactuantes que incluyen anormalidades inmunológicas, un trasfondo genético que hace a algunos individuos más susceptibles a ellas e intervención de factores exógenos que pueden gatillar la respuesta inmune a antígenos propios. Esta respuesta, a través de los mecanismos de daño inmunológico tipos II,III y IV principalmente, produce una enfermedad progresiva que reviste diversa gravedad según el órgano o sistema afectado.</w:t>
      </w:r>
    </w:p>
    <w:p>
      <w:pPr>
        <w:pStyle w:val="Normal"/>
        <w:suppressAutoHyphens w:val="true"/>
        <w:jc w:val="both"/>
        <w:rPr>
          <w:rFonts w:ascii="Verdana" w:hAnsi="Verdana" w:cs="Arial"/>
          <w:spacing w:val="-3"/>
          <w:sz w:val="28"/>
          <w:szCs w:val="28"/>
          <w:lang w:val="es-ES_tradnl"/>
        </w:rPr>
      </w:pPr>
      <w:r>
        <w:rPr>
          <w:rFonts w:cs="Arial" w:ascii="Verdana" w:hAnsi="Verdana"/>
          <w:spacing w:val="-3"/>
          <w:sz w:val="28"/>
          <w:szCs w:val="28"/>
          <w:lang w:val="es-ES_tradnl"/>
        </w:rPr>
      </w:r>
    </w:p>
    <w:p>
      <w:pPr>
        <w:pStyle w:val="Normal"/>
        <w:suppressAutoHyphens w:val="true"/>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028700</wp:posOffset>
            </wp:positionV>
            <wp:extent cx="5837555" cy="60579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9" r="-9" b="-9"/>
                    <a:stretch>
                      <a:fillRect/>
                    </a:stretch>
                  </pic:blipFill>
                  <pic:spPr bwMode="auto">
                    <a:xfrm>
                      <a:off x="0" y="0"/>
                      <a:ext cx="5837555" cy="6057900"/>
                    </a:xfrm>
                    <a:prstGeom prst="rect">
                      <a:avLst/>
                    </a:prstGeom>
                  </pic:spPr>
                </pic:pic>
              </a:graphicData>
            </a:graphic>
          </wp:anchor>
        </w:drawing>
      </w:r>
      <w:r>
        <w:rPr>
          <w:rFonts w:cs="Arial" w:ascii="Verdana" w:hAnsi="Verdana"/>
          <w:spacing w:val="-3"/>
          <w:sz w:val="28"/>
          <w:szCs w:val="28"/>
          <w:lang w:val="es-ES_tradnl"/>
        </w:rPr>
        <w:t>En resumen, las enfermedades auto-inmunitarias son en su gran mayoría de origen desconocido y se ha postulado el siguiente mecanismo para explicar su prese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ind w:firstLine="708"/>
      <w:jc w:val="both"/>
    </w:pPr>
    <w:rPr>
      <w:rFonts w:ascii="Arial" w:hAnsi="Arial" w:cs="Arial"/>
      <w:spacing w:val="-3"/>
      <w:lang w:val="es-ES_tradnl"/>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7:46:00Z</dcterms:created>
  <dc:creator>ofiintilus</dc:creator>
  <dc:description/>
  <dc:language>en-US</dc:language>
  <cp:lastModifiedBy>ofiintilus</cp:lastModifiedBy>
  <dcterms:modified xsi:type="dcterms:W3CDTF">2004-11-15T15:34:00Z</dcterms:modified>
  <cp:revision>6</cp:revision>
  <dc:subject/>
  <dc:title>UNIVERSIDAD DE CHILE</dc:title>
</cp:coreProperties>
</file>