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3657600" cy="15728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286000</wp:posOffset>
            </wp:positionV>
            <wp:extent cx="3543300" cy="2362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S TALLER NR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9215</wp:posOffset>
            </wp:positionV>
            <wp:extent cx="3543300" cy="27470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4114800" cy="27565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4000500" cy="30803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SO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07315</wp:posOffset>
            </wp:positionV>
            <wp:extent cx="4114800" cy="27654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S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01:00Z</dcterms:created>
  <dc:creator>ofiintilus</dc:creator>
  <dc:description/>
  <dc:language>en-US</dc:language>
  <cp:lastModifiedBy>ofiintilus</cp:lastModifiedBy>
  <dcterms:modified xsi:type="dcterms:W3CDTF">2004-11-09T10:07:00Z</dcterms:modified>
  <cp:revision>1</cp:revision>
  <dc:subject/>
  <dc:title>FIGURAS TALLER NR</dc:title>
</cp:coreProperties>
</file>