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1616036083"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747209989"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1133684259"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807061631"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1740548196"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619007380"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419759987"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